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ГЛАВА 1. ПОНЯТИЕ БУХГАЛТЕРСКИХ СТАНДАРТОВ И ИХ ЗНАЧЕНИЕ</w:t>
      </w:r>
    </w:p>
    <w:p>
      <w:pPr>
        <w:pStyle w:val="Normal"/>
        <w:tabs>
          <w:tab w:val="clear" w:pos="720"/>
          <w:tab w:val="left" w:pos="1134"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финансовой отчетности (МСФО) - это правила, устанавливающие требования к признанию, оценке и раскрытию финансово-хозяйственных операций для составления финансовых отчетов компаний во всем мире. Стандарты финансовой отчетности обеспечивают сопоставимость бухгалтерской документации между компаниями в общемировом масштабе, а также являются условием доступности отчетной информации для внешних пользовател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чуть более низкие доходы, зная, что большая открытость информации снижает их риск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и преимущества во многом обеспечивают стремление различных стран к использованию МСФО в национальной практике учет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кой и совершенствованием международных стандартов учета занимается специальная организация - Комитет по международным стандартам бухгалтерского учета, созданный 29 июня 1973 года в соответствии с соглашением бухгалтерских органов Австралии, Канады, Франции, Германии, Японии, Мексики, Нидерландов, Объединенного королевства и Ирландии, а также США. Деятельность Комитета направляется Советом, состоящим из представителей 13 стран и 4 организац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итет по международным стандартам бухгалтерского учета определяет свои задачи следующим образо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формулировать и публиковать в интересах общественности стандарты бухгалтерского учета, которые необходимо соблюдать при составлении финансовых отчетов, и способствовать их всемирному внедрению и соблюдени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водить общую работу по улучшению и гармонизации правил, стандартов бухгалтерского учета и методик составления и подачи финансовых отчет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 разработки и утверждения международных стандартов включает множество этапов и аналитических стадий, в том числе изучение национальных и региональных бухгалтерских требований и практики, а также других соответствующих материалов, детальный анализ всех вопросов, связанных с темой разрабатываемого стандарта, публикацию и обсуждение проекта международного стандарта учета организациями-представителями различных стран, внесение необходимых корректировок и изменений и последующее утверждение стандарта Комитето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бухгалтерского учета представляют собой совокупность положений, разработанных Комитетом международных бухгалтерских стандартов (IASC), членами которого являются бухгалтеры из более 80 стран. Целью разработки и внедрения международных стандартов является улучшение и гармонизация законодательства, стандартов бухгалтерского учета и порядка составления финансовой отчетности во всем мир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стандарт включает, как правило, следующие раздел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ведение, отражающее общее содержание стандарта, его цели и задач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пределения, позволяющие избежать двусмысленности в трактовк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бъяснения, рассматривающие понятия и их трактовку с точки зренияяпоставленных цел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писание методологических проблем, путей и возможностей их реше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едписания, связанные с практической реализацией стандарт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ату вступления в силу. Каждый стандарт предусматривает несколько равных по возможностям, но дающих различные результаты вариантов. При этом их применение не носит жестко регламентированного характер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были разработаны с целью удовлетворения потребностей большинства пользователей, принимающих экономические решения (например, о приобретении, сохранении или продаже пакетов акций). Для этих целей были выделены семь основных групп пользователей - инвесторы, служащие, кредиторы, поставщики, покупатели, правительство, общественность. Стандарты являются международно признаваемыми, а также позволяют избежать привязки к модели учета какой-либо отдельной страны. В полной мере международными стандартами руководствуются только ТНК (транснациональные корпорации), для которых применять национальные методы учета каждой страны не представляется возможны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опросами стандартизации и унификации стандартов учета и отчетности занимаются следующие организации:</w:t>
      </w:r>
    </w:p>
    <w:p>
      <w:pPr>
        <w:pStyle w:val="Normal"/>
        <w:tabs>
          <w:tab w:val="left" w:pos="720"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Совет по международным стандартам финансовой отчёт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Межправительственная рабочая группа экспертов по международным стандартам учёта и отчётности при ООН;</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Европейская Комисс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Комиссия по ценным бумагам и биржам СШ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w:t>
        <w:tab/>
        <w:t>Совет по разработке финансовых учётных стандарт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цедура создания международных стандартов. Основу разработки международных стандартов бухгалтерского учета составляют те процедуры, которые исторически сложились в англо – язычных странах, главным образом в США и Великобритании.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дура создания нового международного учетного стандарта отличается известной консервативностью, обстоятельностью, занимает относительно продолжительный отрезок времени и состоит из 6 циклов:</w:t>
      </w:r>
    </w:p>
    <w:p>
      <w:pPr>
        <w:pStyle w:val="Normal"/>
        <w:tabs>
          <w:tab w:val="clear" w:pos="720"/>
          <w:tab w:val="left" w:pos="1134" w:leader="none"/>
        </w:tabs>
        <w:spacing w:lineRule="auto" w:line="360"/>
        <w:ind w:firstLine="720"/>
        <w:jc w:val="both"/>
        <w:rPr/>
      </w:pPr>
      <w:r>
        <w:rPr>
          <w:rFonts w:cs="Times New Roman" w:ascii="Times New Roman" w:hAnsi="Times New Roman"/>
          <w:i/>
          <w:iCs/>
          <w:sz w:val="28"/>
          <w:szCs w:val="28"/>
        </w:rPr>
        <w:t>1-й цикл</w:t>
      </w:r>
      <w:r>
        <w:rPr>
          <w:rFonts w:cs="Times New Roman" w:ascii="Times New Roman" w:hAnsi="Times New Roman"/>
          <w:sz w:val="28"/>
          <w:szCs w:val="28"/>
        </w:rPr>
        <w:t xml:space="preserve"> – формирование Подготовительного комитета (Steering Committee). </w:t>
      </w:r>
    </w:p>
    <w:p>
      <w:pPr>
        <w:pStyle w:val="Normal"/>
        <w:tabs>
          <w:tab w:val="clear" w:pos="720"/>
          <w:tab w:val="left" w:pos="1134" w:leader="none"/>
        </w:tabs>
        <w:spacing w:lineRule="auto" w:line="360"/>
        <w:ind w:firstLine="720"/>
        <w:jc w:val="both"/>
        <w:rPr/>
      </w:pPr>
      <w:r>
        <w:rPr>
          <w:rFonts w:cs="Times New Roman" w:ascii="Times New Roman" w:hAnsi="Times New Roman"/>
          <w:i/>
          <w:iCs/>
          <w:sz w:val="28"/>
          <w:szCs w:val="28"/>
        </w:rPr>
        <w:t>2-й цикл</w:t>
      </w:r>
      <w:r>
        <w:rPr>
          <w:rFonts w:cs="Times New Roman" w:ascii="Times New Roman" w:hAnsi="Times New Roman"/>
          <w:sz w:val="28"/>
          <w:szCs w:val="28"/>
        </w:rPr>
        <w:t xml:space="preserve"> – разработка проекта стандарта. </w:t>
      </w:r>
    </w:p>
    <w:p>
      <w:pPr>
        <w:pStyle w:val="Normal"/>
        <w:tabs>
          <w:tab w:val="clear" w:pos="720"/>
          <w:tab w:val="left" w:pos="1134" w:leader="none"/>
        </w:tabs>
        <w:spacing w:lineRule="auto" w:line="360"/>
        <w:ind w:firstLine="720"/>
        <w:jc w:val="both"/>
        <w:rPr/>
      </w:pPr>
      <w:r>
        <w:rPr>
          <w:rFonts w:cs="Times New Roman" w:ascii="Times New Roman" w:hAnsi="Times New Roman"/>
          <w:i/>
          <w:iCs/>
          <w:sz w:val="28"/>
          <w:szCs w:val="28"/>
        </w:rPr>
        <w:t>3-й цикл</w:t>
      </w:r>
      <w:r>
        <w:rPr>
          <w:rFonts w:cs="Times New Roman" w:ascii="Times New Roman" w:hAnsi="Times New Roman"/>
          <w:sz w:val="28"/>
          <w:szCs w:val="28"/>
        </w:rPr>
        <w:t xml:space="preserve"> – подготовка рабочего проекта положений стандарта. </w:t>
      </w:r>
    </w:p>
    <w:p>
      <w:pPr>
        <w:pStyle w:val="Normal"/>
        <w:tabs>
          <w:tab w:val="clear" w:pos="720"/>
          <w:tab w:val="left" w:pos="1134" w:leader="none"/>
        </w:tabs>
        <w:spacing w:lineRule="auto" w:line="360"/>
        <w:ind w:firstLine="720"/>
        <w:jc w:val="both"/>
        <w:rPr/>
      </w:pPr>
      <w:r>
        <w:rPr>
          <w:rFonts w:cs="Times New Roman" w:ascii="Times New Roman" w:hAnsi="Times New Roman"/>
          <w:i/>
          <w:iCs/>
          <w:sz w:val="28"/>
          <w:szCs w:val="28"/>
        </w:rPr>
        <w:t>4-й цикл</w:t>
      </w:r>
      <w:r>
        <w:rPr>
          <w:rFonts w:cs="Times New Roman" w:ascii="Times New Roman" w:hAnsi="Times New Roman"/>
          <w:sz w:val="28"/>
          <w:szCs w:val="28"/>
        </w:rPr>
        <w:t xml:space="preserve"> – утверждение Правлением рабочего проекта положений стандарта. </w:t>
      </w:r>
    </w:p>
    <w:p>
      <w:pPr>
        <w:pStyle w:val="Normal"/>
        <w:tabs>
          <w:tab w:val="clear" w:pos="720"/>
          <w:tab w:val="left" w:pos="1134" w:leader="none"/>
        </w:tabs>
        <w:spacing w:lineRule="auto" w:line="360"/>
        <w:ind w:firstLine="720"/>
        <w:jc w:val="both"/>
        <w:rPr/>
      </w:pPr>
      <w:r>
        <w:rPr>
          <w:rFonts w:cs="Times New Roman" w:ascii="Times New Roman" w:hAnsi="Times New Roman"/>
          <w:i/>
          <w:iCs/>
          <w:sz w:val="28"/>
          <w:szCs w:val="28"/>
        </w:rPr>
        <w:t>5-й цикл</w:t>
      </w:r>
      <w:r>
        <w:rPr>
          <w:rFonts w:cs="Times New Roman" w:ascii="Times New Roman" w:hAnsi="Times New Roman"/>
          <w:sz w:val="28"/>
          <w:szCs w:val="28"/>
        </w:rPr>
        <w:t xml:space="preserve"> – составление плана разработки международного стандарта. </w:t>
      </w:r>
    </w:p>
    <w:p>
      <w:pPr>
        <w:pStyle w:val="Normal"/>
        <w:tabs>
          <w:tab w:val="clear" w:pos="720"/>
          <w:tab w:val="left" w:pos="1134" w:leader="none"/>
        </w:tabs>
        <w:spacing w:lineRule="auto" w:line="360"/>
        <w:ind w:firstLine="720"/>
        <w:jc w:val="both"/>
        <w:rPr/>
      </w:pPr>
      <w:r>
        <w:rPr>
          <w:rFonts w:cs="Times New Roman" w:ascii="Times New Roman" w:hAnsi="Times New Roman"/>
          <w:i/>
          <w:iCs/>
          <w:sz w:val="28"/>
          <w:szCs w:val="28"/>
        </w:rPr>
        <w:t>6-й цикл</w:t>
      </w:r>
      <w:r>
        <w:rPr>
          <w:rFonts w:cs="Times New Roman" w:ascii="Times New Roman" w:hAnsi="Times New Roman"/>
          <w:sz w:val="28"/>
          <w:szCs w:val="28"/>
        </w:rPr>
        <w:t xml:space="preserve"> – подготовка проекта международного стандарт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й стандарт бухгалтерского учета считается принятым, если его одобрили три четверти членов правления. Утвержденным текстом всех международных стандартов считается текст, опубликованный Комитетом на английском языке. Все официальные переводы подготавливаются при участии специалистов СМСФО. В настоящее время МСФО официально переведены на 4 языка (немецкий, русский, французский и польский), идет работа над официальным переводом на китайский, японский, португальский и испанский языки. Неофициально международные стандарты переведены на более чем 30 языков.</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отметить, что применение Международных стандартов финансовой отчетности базируется на двух принципах: непрерывности деятельности и начисления. Рассмотрим их более подробно.</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непрерывности деятельности предполагает, что предприятие действует и будет продолжать действовать в обозримом будущем (по крайней мере в течение 1 года). Отсюда следует, что предприятие не имеет ни намерения, ни необходимости ликвидировать или сокращать масштабы своей деятельности. Поэтому активы предприятия отражаются по первоначальной стоимости без учета ликвидационных расходов. Если же существует такое намерение или необходимость, то финансовая отчетность должна констатировать этот факт в следующем порядке:</w:t>
      </w:r>
    </w:p>
    <w:p>
      <w:pPr>
        <w:pStyle w:val="Normal"/>
        <w:shd w:fill="FFFFFF" w:val="clear"/>
        <w:tabs>
          <w:tab w:val="clear" w:pos="720"/>
          <w:tab w:val="left" w:pos="360"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тражать оценку имущества по ликвидационной стоимости;</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производить списание активов, которые не могут быть получены в полном объеме;</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существлять начисление обязательств в связи с прерыванием договоров и экономическими санкциями.</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начисления исходит из того, что доходы и расходы предприятия отражаются по мере их возникновения, а не по мере фактического получения или выплаты денежных средств или их эквивалентов. Таким образом, этот принцип предполагает:</w:t>
      </w:r>
    </w:p>
    <w:p>
      <w:pPr>
        <w:pStyle w:val="Normal"/>
        <w:shd w:fill="FFFFFF" w:val="clear"/>
        <w:tabs>
          <w:tab w:val="clear" w:pos="720"/>
          <w:tab w:val="left" w:pos="360"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признание результата операции по мере ее совершения;</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тражение операций в отчетности того периода, в котором они были осуществлен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формирование информации об обязательствах к оплате и обязательствах к получению, а не только о фактически произведенных и полученных платежах.</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т также качественные критерии информации, содержащейся в финансовых отчетах, которые призваны делать информацию полезной для пользователей. Это такие критерии, как прозрачность, значимость, достоверность и сопоставимость.</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зрачность (понятность) является основным качеством информации, так как предполагает ее быстрое восприятие пользователями. Однако пользователи, в свою очередь, должны иметь достаточные знания в области ведения бизнеса и бухгалтерского учета.</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имость. Информация должна быть значимой для принятия решений пользователями. Она имеет это качество, когда влияет на принятие экономических решений, помогая оценить прошлые, настоящие или будущие события. Значимость информации определяется ее существенностью, своевременностью и рациональностью. Информация считается существенной, если ее отсутствие или искаженное представление могут повлиять на экономические решения пользователей. Информация своевременна в том случае, когда она не способствует задержке в принятии адекватных экономических решений. Рациональной информацию можно назвать тогда, когда выгода от ее получения превышает стоимость ее обеспечения. Оценка выгоды и затрат, как правило, определяется на основе профессионального суждения, например, дальнейшее обеспечение информацией кредиторов может сократить расходы по займам.</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стоверность. Информация достоверна в том случае, когда она не имеет значимых ошибок и объективна. Достоверная информация отвечает следующим требованиям:</w:t>
      </w:r>
    </w:p>
    <w:p>
      <w:pPr>
        <w:pStyle w:val="Normal"/>
        <w:shd w:fill="FFFFFF" w:val="clear"/>
        <w:tabs>
          <w:tab w:val="clear" w:pos="720"/>
          <w:tab w:val="left" w:pos="360" w:leader="none"/>
          <w:tab w:val="left" w:pos="840"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полное представление – информация должна полностью отражать факты хозяйственной деятельности. Например, баланс должен полностью представлять все сделки, которые приводят к возникновению активов и обязательств;</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преобладание сущности над формой – информация должна принимать во внимание не столько юридическую форму сделок и иных фактов хозяйственной деятельности, сколько их экономическую сущность. Например, по договору аренды предприятие может передать актив другой стороне таким образом, что документально юридическое право собственности передается, в то время как за предприятием оставлено право пользования будущим экономическим эффектом, включенным в актив. В этом случае отчет о продаже не будет полностью отражать регистрируемую сделку;</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нейтральность – информация должна быть нейтральной в целях обеспечения ее надежности. Финансовые отчеты не являются нейтральными, если информация в них представлена таким образом, что позволяет достичь заранее определенных результатов. Иными словами, информация в отчетах не должна быть сфабрикованной, а должна отражать только те факты, которые реально имели место. Она должна быть свободной от односторонности при принятии решений заинтересованными пользователями с целью получения предопределенных результатов;</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смотрительность – это соблюдение в процессе принятия решений достаточной меры осторожности в оценке активов и пассивов. При этом предполагается, что актив или доход не преувеличены и обязательства и затраты не занижены. Это означает, что признание доходов происходит только при условии фактического получения выгоды или при наличии высокой степени уверенности в ее получении, а признание расходов и потерь происходит по мере появления реальной возможности их возникновения.</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поставимость. Информация, содержащаяся в финансовой отчетности организации, должна быть сопоставимой во времени и сравнимой с информацией других предприятий, для идентификации тенденции финансового положения и результатов деятельности. Поэтому измерение и отражение всех хозяйственных операций должно проводиться последовательно, в соответствии с выбранной учетной политикой. Данный принцип вовсе не означает единообразия. Однако для обеспечения сопоставимости данных необходимо знать учетную политику, ее изменения и последствия этих изменений с точки зрения финансовых результатов в течение текущего периода и за ряд лет.</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ая отчетность – это структурированное представление данных о хозяйственной деятельности и финансовой позиции компании. Главной задачей финансовой отчетности является удовлетворение потребностей широкого круга пользователей в финансовой информации, необходимой для принятия экономических решений. Для выполнения этой задачи финансовая отчетность должна включать данные об активах, обязательствах, собственном капитале, доходах и расходах (включая прибыли и убытки), движении денежных средств. Эти материалы, содержащиеся в приложениях к финансовым отчетам, помогают пользователям в прогнозировании способности предприятия аккумулировать экономические выгоды.</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ный комплект финансовой отчетности включает:</w:t>
      </w:r>
    </w:p>
    <w:p>
      <w:pPr>
        <w:pStyle w:val="Normal"/>
        <w:shd w:fill="FFFFFF" w:val="clear"/>
        <w:tabs>
          <w:tab w:val="clear" w:pos="720"/>
          <w:tab w:val="left" w:pos="360" w:leader="none"/>
          <w:tab w:val="left" w:pos="840"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бухгалтерский баланс (Balance Sheet);</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тчет о прибылях и убытках (Income Statement);</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тчет о движении капитала (Charges in Equity Statement);</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тчет о движении денежных средств (Cash Flow Statement);</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учетная политика и пояснительный материал (Accounting Policies).</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финансовой отчетности (IAS - International Accounting Standards) носят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являются международно признаваемыми. Признанием полезности отчетности, составляемой по IAS, является тот факт, что уже сегодня большинство фондовых бирж (например, Лондонская) допускает представление ее иностранными эмитентами для котирования ценных бумаг. Международная организация комиссий по ценным бумагам согласилась рекомендовать с 1998 г. признавать IAS для целей листинга на всех международных рынках (включая Нью-йоркскую и Токийскую фондовые бирж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позволяют избежать привязки к модели учета отдельной страны или международного союза, членом которого Россия не является, что неизбежно вызовет проблемы с мониторингом изменений этой системы, а главное - с влиянием на эти измене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характеризуются относительно меньшей сложностью (чем, например, стандарты США) и, следовательно, требуют меньших затрат. Они появились в результате консенсуса национальных систем учета, основанных на рыночной системе хозяйствования, сохраняют возможность их углубления и конкретизации в соответствии с российскими традициями регулирования бухучета.</w:t>
      </w:r>
    </w:p>
    <w:p>
      <w:pPr>
        <w:pStyle w:val="Normal"/>
        <w:tabs>
          <w:tab w:val="clear" w:pos="720"/>
          <w:tab w:val="left" w:pos="1134" w:leader="none"/>
        </w:tabs>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ГЛАВА 2. ХАРАКТЕРИСТИКА ОСНОВНЫХ МЕЖДУНАРОДНЫХ СТАНДАРТОВ, ХАРАКТЕРИЗУЮЩИХ ПРИНЦИПЫ УЧЕТА И СОСТАВ ФИНАНСОВОЙ ОТЧЕТНОСТИ</w:t>
      </w:r>
    </w:p>
    <w:p>
      <w:pPr>
        <w:pStyle w:val="Normal"/>
        <w:tabs>
          <w:tab w:val="clear" w:pos="720"/>
          <w:tab w:val="left" w:pos="1134"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еждународные стандарты финансовой отчетности представляют собой обобщение мирового опыта ведения бухгалтерского учета и составления отчетности и являются базой для формирования национальных стандартов многих стран.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01. Пpeдоcтaвлeниe финансовой отчет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стандарт является основополагающим в определении принципов составления и представления финансовой отчетности. Целью настоящего стандарта является обеспечение базы для представления финансовой отчетности общего назначения с тем, чтобы достичь сопоставимости как с финансовой отчетностью компании за предшествующие периоды, так и с финансовой отчетностью других компаний. Для достижения этой цели в настоящем стандарте устанавливается pяд соображений для представления финансовой отчетности, рекомендаций по ее структуре и минимальных требований к содержанию. 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 Для достижения этой цели финансовая отчетность обеспечивает информацию о следующих показателях компан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а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ства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ах и расходах, включая прибыли и убытк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ижении денежных средст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ный комплект финансовой отчетности включает следующие компонент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баланс;</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о прибылях и убытка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показывающий все изменения в капитал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о движении денежных средст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ная политика и пояснительные примеча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ная политика. Руководство компании должно выбирать и применять учетную политику компании таким образом, чтобы вся финансовая отчетность соответствовала всем требованиям каждого применяемого международного стандарта финансовой отчетности. При отсутствии конкретного требования руководство должно вырабатывать политику, обеспечивающую предоставление в финансовой отчетности информации, котора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стна для потребностей пользователей при принятии решен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ежна в том, что она: достоверно представляет результаты и финансовое положение компании; отражает экономическое содержание событий и операций, а не только их юридическую форму; нейтральна, то есть свободна от предвзятости; осмотрительна; полная во всех существенных отношениях.</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редставление и классификация статей в финансовой отчетности должны сохраняться от одного периода к следующему за исключением следующих случаев:</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начительного изменения в характере операций компании или когда анализ представления ею финансовой отчетности демонстрирует, что изменение приведет к более надлежащему представлению событий или операц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в представлении требуется международным стандартам финансовой отчет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02. Запас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асы определяются как активы, предназначенные для продажи в ходе нормальной деятельности, находящиеся в процессе производства для такой продажи, или в форме сырья или материалов, предназначенных для использования в производственном процессе или при предоставлении услуг.</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асы должны оцениваться по наименьшей из двух величин: себестоимости и возможной чистой цене продаж.</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бестоимость запасов должна включать все затраты на приобретение, затраты на переработку и прочие затраты, понесенные для того, чтобы доставить запасы до места их настоящего нахождения и состоя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бестоимость отдельных статей запасов, не являющихся взаимозаменяемыми, а также товаров или услуг, произведенных и предназначенных для специальных проектов, должна определяться путем специфической идентификации индивидуальных затра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пускается несколько методов расчета себестоимости: средневзвешенной стоимости, ФИФО (по формулам первое поступление - первый отпуск) и альтернативный подход ЛИФО (по формуле последнее поступление - первый отпуск).</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продажи запасов сумма, по которой они учитывались, должна быть признана в качестве расхода в том периоде, когда признается соответствующий доход. Стандарт определяет предпосылки для использования соответствующих методов расчета себестоимости. Также в стандарте рассматриваются моменты, которые должны быть отражены в отчетности компан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04. Учет амортиз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ортизация интерпретируется, как распределение амортизируемой стоимости актива на рассчитанный срок его полезной службы Амортизация за учетный период относится прямо или косвенно на чистую прибыль или убыток за период.</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ортизируемые активы - это активы, которые ожидается использовать на протяжении более одного учетного периода, имеют ограниченный срок полезной службы, и содержатся компанией для использования в производстве или поставке товаров и услуг, для сдачи в аренду другим компаниям или для административных целей. Срок полезной службы определяется компанией самостоятельно.</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ортизируемая стоимость амортизируемого актива - это фактическая стоимость приобретения или другая величина, заменяющая фактическую стоимость приобретения, в финансовой отчетности за вычетом расчетной ликвидационной стоим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ортизируемая стоимость амортизируемого актива должна относиться систематически на каждый отчетный период в течение срока полезной службы актив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ранный метод амортизации должен применяться последовательно из периода в период, если только его изменение не оправдано изменившимися условиями. В отчетном периоде, в котором метод был изменен, результат изменения должен быть выражен количественно и раскрыт с указанием причин, вызвавших это изменени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каждой основной группы амортизируемых активов должны раскрыватьс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емый метод начисления амортиз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полезной службы или использованные нормы амортиз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сумма амортизации, отнесенная за период;</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овая сумма амортизируемых активов и соответственно накопленная амортизац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07. Отчеты о движении денежных средст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при его использовании совместно с остальными формами финансовой отчетности предоставляет информацию, которая позволяет пользователям оценить изменения в чистых активах компании, ее финансовой структуре (включая ликвидность и платежеспособность) и ее способность воздействовать на суммы и время потоков денежных средств для того, чтобы приспособиться к изменяющимся условиям и возможностям. Информация о движении денежных средств полезна при оценке способности компании создавать денежные средства и эквиваленты денежных средств и позволяет пользователям разрабатывать модели для оценки и сопоставления дисконтированной стоимости будущих потоков денежных средств различных компаний. Она также увеличивает сопоставимость отчетности об операционных показателях различных компаний потому, что устанавливает влияние применения различных методов учета для одинаковых операций и событ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ежные средства включают наличные деньги и вклады до востребова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вивалент денежных средств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Инвестиции, чтобы квалифицироваться в качестве эквивалента денежных средств, должны быть легко обратимыми в определенную сумму денежных средств, и подвергаться незначительному риску изменения стоимости. Банковские займы обычно рассматриваются как финансовая деятельность. Однако, в некоторых странах банковские овердрафты, возмещаемые по требованию, составляют неотъемлемую часть управления денежными средствами компании.</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Отчет о движении денежных средств должен представлять потоки денежных средств за период, классифицируя их по операционной, инвестиционной или финансовой деятель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онная деятельность. Потоки денежных средств от операционной деятельности в основном возникают из основной, приносящей доход деятельности компании. Примерами потоков денежных средств от операционной деятельности являютс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оступления от продажи товаров, предоставления услуг;</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оступления от аренды, гонорары, комиссионные и другие доход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латежи поставщикам за товары и услуг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латежи служащи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ое поступление и платежи страховой компании в качестве страховых премий и исков, годовых взносов и прочих страховых вознагражден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выплаты или компенсации налога на прибыль, если только не могут быть увязаны с финансовой или инвестиционной деятельность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оступления и платежи по контрактам, заключенным для коммерческих или торговых целей.</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Инвестиционная деятельность. Это потоки денежных средств, которые представляют степень направления произведенных расходов на ресурсы, предназначенные для генерирования будущего дохода и потоков денежных средств. Примерами потоков денежных средств от инвестиционной деятельности являютс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латежи для приобретения основных средств, нематериальных и других долгосрочных активов. К ним относятся платежи, связанные с капитализированными затратами на разработки и с основными средствами собственного производств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латежи для приобретения долевых или долговых инструментов других компаний и долей участия в совместных компаниях (кроме платежей за эти инструменты, рассматриваемые как эквиваленты денежных средств и за те, которые предназначены для коммерческих и торговых цел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оступления от продаж долевых или долговых инструментов других компаний и долей участия в совместных компания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нсовые денежные платежи и кредиты, предоставленные другим сторонам (кроме авансовых платежей и кредитов, предоставляемых финансовыми компаниям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оступления от возмещения авансов и кредитов, предоставленных другим сторонам (кроме авансовых платежей и кредитов финансовых институт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латежи по срочным контрактам, опционам и свопам, кроме случаев, в которых контракты заключены для коммерческих и торговых цел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оступления от срочных контрактов, опционов и свопов, кроме случаев, в которых контракты заключены для коммерческих и торговых цел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гда контракт учитывается, как хеджирование определенной позиции, потоки денежных средств по нему классифицируются также как и денежные потоки хеджируемой пози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Примерами потоков денежных средств, возникающих в результате финансовой деятельности, являютс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оступления от эмиссии акций или других долевых инструмент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выплаты владельцам для приобретения или для погашения акций компан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оступления от выпуска необеспеченных облигаций, займов, векселей, обеспеченных облигаций, закладных и других краткосрочных и долгосрочных кредит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огашения кредитных сум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платежи арендатора для уменьшения задолженности по финансовой аренд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ление потоков денежных средств от операционной деятельности. Компания должна представлять потоки денежных средств от операционной деятельности, используя либо прямой метод, при котором раскрываются основные виды денежных поступлений и денежных платежей, либо косвенный метод, при котором чистая прибыль или убыток корректируется с результатами операций неденежного характера, любых отсрочек или начислений прошлых периодов или будущих операционных денежных поступлений или платежей, и статей доходов или расходов, связанных с инвестиционными или финансовыми потоками денежных средств.</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редставление потоков денежных средств от инвестиционной и финансовой деятельности. Компания должна раздельно представлять основные виды поступлений от инвестиционной и финансовой деятель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08. Чистая прибыль или убыток за период, фундаментальные ошибки и изменения в учетной политик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статьи доходов или расходов, признанные в периоде, должны включаться в расчет чистой прибыли или убытка за период, если иное не требуется или не разрешается международными стандартами финансовой отчет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истая прибыль или убыток за период состоит из нескольких слагаемых, каждое из которых должно раскрываться непосредственно в отчете о прибылях и убытках: прибыль или убыток от обычной деятельности и результаты чрезвычайных обстоятельст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чрезвычайных обстоятельств - это доходы или расходы, возникающие в результате событий или сделок, четко отличимых от обычной деятельности предприятия, частое или повторяющееся появление которых в этой связи не ожидается. Примерами событий или сделок, которые, как правило, ведут к возникновению чрезвычайных статей для большинства компаний, являются экспроприация активов, землетрясение или другая природная катастроф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даментальные ошибки - это выявленные в текущем периоде ошибки, такой важности, что финансовые отчеты за один или более предшествующих периодов более не могут считаться достоверными на момент их выпуск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шибки при подготовке финансовых отчетов одного или нескольких предшествующих периодов могут быть обнаружены в текущем периоде. Ошибки могут возникать в результате математических просчетов, ошибок при применении учетной политики, а также в результате искажения информации, обмана или невниматель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равление этих ошибок обычно учитывается при расчете чистой прибыли или убытка за текущий период. Если ошибка имеет такое значительное влияние на финансовые отчеты одного или нескольких периодов, что они не могут больше считаться надежными на дату их выпуска, то эти ошибки называются фундаментальным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андарте определяются способы учета исправления фундаментальных ошибок и порядок представления исправлений в отчет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андарте оговаривается, что учетная политика компании должна изменяться только в том случае, когда это требуется в соответствии с законодательством, или органами стандартизации учета, или тогда, когда это изменение приведет к улучшению отражения событий и сделок в финансовой отчетности компан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12. Налоги на прибыль.</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ая база актива интерпретируется как величина, которая для целей налогообложения вычитается из любых налогооблагаемых экономических выгод, которые получит компания после того, как она возместит балансовую стоимость актива. Если эти экономические выгоды не будут облагаться налогом, налоговая база актива равняется его балансовой стоим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ая база обязательства равняется его балансовой стоимости, за вычетом любой суммы, которая будет вычитаться для целей налогообложения в отношении этого обязательства в будущих периодах. В случае с доходом, полученным авансом, налоговая база возникающего обязательства равняется его балансовой стоимости за вычетом любой суммы дохода, который не будет облагаться налогом в будущих периода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кущий налог за данный и предыдущий периоды должен признаваться в качестве обязательства, равного неоплаченной величине. Если уже оплаченная величина в отношении данного и предыдущего периодов превышает сумму, подлежащую уплате за эти периоды, то величина превышения должна признаваться в качестве требования. Выгода, связанная с налоговым убытком, которая может быть перенесена на прошлый период для возмещения текущего налога за предыдущий период, должна признаваться в качестве требования. Стандарт детально определяет порядок учета и отражения в отчетности отложенных налоговых требований и обязательств для различных временных разниц. Также определяются элементы доходов и расходов по налог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16. Основные средств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ыми вопросами в учете основных средств являются условия, момент признания активов, определение их балансовой стоимости и амортизационных отчислений, а также определение и порядок учета прочего снижения балансовой стоим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средства – это материальные активы, которые используются компанией для производства или поставки товаров или услуг, для сдачи в аренду другим компаниям, или для административных целей, и которые предполагается использовать в течение более чем одного период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Фактическая стоимость - это сумма уплаченных денежных средств или эквивалентов денежных средств, или справедливая стоимость другого возмещения, переданного для приобретения актива на момент его приобретения или сооруже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квидационная стоимость – это чистая сумма, которую компания ожидает получить за актив в конце срока его полезной службы за вычетом ожидаемых затрат по выбыти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раведливая стоимость – это сумма, на которую можно отменять актив при совершении сделки между хорошо осведомленными, желающими совершить такую операцию сторонами, осуществленной на общих условия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лансовая (учетная) стоимость – сумма, в которой актив отражается в бухгалтерском балансе, за вычетом суммы накопленной амортиз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ещаемая сумма – это сумма, которую компания ожидает возместить в ходе дальнейшего использования актива, включая его ликвидационную стоимость при выбыт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ая отчетность должна содержать следующую информацию в отношении каждого вида основных средст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пособы оценки балансовой стоимости до вычета накопленной амортизации. Если использовались больше одного способа, должна раскрываться балансовая стоимость до вычета накопленной амортизации в соответствии с этим методом для каждого вида основных средст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пользуемые методы начисления амортиз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меняемые сроки полезной службы и нормы амортиз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аловая балансовая стоимость и накопленная амортизация на начало и конец перио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верка балансовой стоимости по состоянию на начало и конец перио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18. Выручк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ручка – это валовое поступление экономических выгод в ходе обычной деятельности компании за период, приводящее к увеличению капитала, иному, чем за счет взносов акционеров. Выручка должна оцениваться по справедливой стоимости полученного или ожидаемого возмеще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ручка от продажи товаров должна признаваться, когда удовлетворяются все перечисленные ниже услов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мпания перевела на покупателя значительные риски и вознаграждения, связанные с собственностью на товар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мпания больше не участвует в управлении в той степени, которая обычно ассоциируется с правом собственности, и не контролирует проданные товар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умма выручки может быть надежно оценен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уществует вероятность того, что экономические выгоды, связанные со сделкой, поступят в компани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несенные или ожидаемые затраты, связанные со сделкой, могут быть надежно оценен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 определяет условия для надежной оценки результата сделки для различных видов выручки (выручки полученной самой компанией и выручки полученной за пределами компан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25. Учет инвестиц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я определяется как, актив, который компания держит в целях увеличения богатства через распределение (в форме процента, роялти, дивиденда, арендной платы), повышения стоимости капитала или для получения инвестирующей компанией других выгод, например таких, как те, которые достигаются через долговременные деловые взаимоотноше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ткосрочные инвестиции – активы, которые по своей природе легко могут быть реализованы, и в отношении которых предполагается, что их будут сохранять на срок не более одного го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госрочные инвестиции - инвестиции, иные чем краткосрочные инвести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онная собственность - инвестиции в землю и здания, которые по существу становятся собственностью не для использования или ведения операций инвестирующей компанией или другой компанией внутри той же группы, что и инвестирующая компа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и, классифицированные как краткосрочные активы, должны вноситься в баланс по рыночной стоимости или по меньшему из двух значений: себестоимости и рыночной стоимости. Если краткосрочные инвестиции учитываются по меньшему из двух значений: себестоимости и рыночной стоимости, балансовая стоимость должна определяться либо в целом, по методу совокупного портфеля инвестиций или по категориям инвестиций, либо на основе отдельных инвестиц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и, классифицированные как долгосрочные активы, должны учитываться в балансе по следующим альтернатива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ебестоим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ереоцененной стоим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рыночных долевых ценных бумаг, по меньшему из двух значений: себестоимости и рыночной стоимости, определенным по методу портфеля инвестиц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крытию подлежит следующая информация:</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а) учетная политика дл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я балансовой стоимости инвестиц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жения изменений в рыночной стоимости краткосрочных инвестиций, учетных по рыночной стоим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жения суммы дооценки при продаже инвестиции, прошедшей переоценк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значительные суммы, включенные в доход, полученные в вид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ов, лицензионных выплат, дивидендов и ренты на долгосрочные и краткосрочные инвести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ей или убытков от реализации краткосрочных актив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й в стоимости таких инвестиц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ыночная стоимость рыночных инвестиций, если они учтены в балансе не по рыночной стоим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справедливая стоимость инвестиционной собственности, если она учитывается в качестве долгосрочных инвестиций и не отражается по справедливой стоим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существенные ограничения на реализуемость инвестиций или перевод дохода и выручки от реализ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 изменения в сумме дооценки за период и характер этих изменен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 для компаний, чья основная деятельность заключается в содержании инвестиций, анализ инвестиционного портфел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27. Сводная финансовая отчетность и учет инвестиций в дочерние компан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одная финансовая отчетность - это финансовая отчетность группы, представленная, как финансовая отчетность единой компан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теринская компания, которая, в свою очередь, является дочерней компанией, находящейся в полной собственности другой компании, не должна представлять сводную финансовую отчетность, при условии (в случае материнской компании, находящейся практически в полной собственности) получения согласия владельцев доли меньшинства. Такая материнская компания должна раскрывать причины, по которым сводная финансовая отчетность не представлялась, а также методы, в соответствии с которыми дочерние компании отражены в ее собственной финансовой отчетности. Также должны быть раскрыты название и юридический адрес материнской компании, которая публикует сводную финансовую отчетность.</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черняя компания исключается из процесса сведения отчетности, когда контроль носит временный характер ввиду того, что дочерняя компания приобретается и содержится исключительно в целях ее последующей продажи в ближайшем будущем, или она действует в условиях строгих долгосрочных ограничений, которые существенно снижают ее способность переводить средства материнской компан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28. Учет инвестиций в ассоциированные компан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ссоциированная компания – это компания, на деятельность которой инвестор оказывает существенное влияние, но которая не является ни дочерней, ни совместной компани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 учета по долевому участию – это метод бухгалтерского учета, в соответствии с которым инвестиции первоначально учитываются по себестоимости, затем корректируются на произошедшее после приобретения изменения доли инвестора в чистых активах объекта инвестиций. Отчет о прибылях и убытках отражает долю инвестора в результатах операций объекта инвестиц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 учета по себестоимости – это метод учета, когда инвестиции регистрируются по себестоимости. В отчете о прибылях и убытках доход от инвестиций отражается только в той степени, в какой инвестор получает дивиденды из накопленной чистой прибыли объекта инвестиций, возникающей после даты приобрете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 определяет выбор метода учета инвестиций в зависимости от определенных характеристик, осуществляемых инвестиций и порядок отражения в отчет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38. Нематериальные актив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стандарт рассматривает учет всех нематериальных активов и определяет порядок отражения нематериальных активов в отчет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материальный актив признается в учете, если есть вероятность будущего притока экономических выгод от данного нематериального актива, стоимость актива может быть надежна измерена. Расходы на исследования должны признаваться, как расходы в том периоде, когда они понесены. Затраты на разработки могут быть признаны при соблюдении определенных услов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ние - это оригинальное и плановое изыскание, имеющее цель получения новых научных или технических знании и идеи. Например, деятельность, направленная на получение новых знаний, поиск направлений применения научных открытий и других знаний, поиск альтернативных продуктов или процессов, и разработка возможных новых или улучшенных продуктов или процесс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ки - это применение научных открытий или других знаний для планирования или конструирования новых или существенного улучшении материалов, устройств, продуктов, процессов, систем или услуг до начала их коммерческого производства или применения. Например, оценка альтернативных продуктов или процессов, проектирование, конструирование и испытание опытных образцов и моделей, разработка инструментов, технологической оснастки, матриц и штампов с использованием новой технологии, проектирование, конструирование и эксплуатация экспериментальных установок, по своим масштабам не для коммерческого производств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 специально запрещает признавать нематериальными активами деловую репутацию, торговые марки, издательские права и т.п., созданные внутри предприятия. Он также запрещает признание в качестве нематериального актива расходов на рекламу, обучение и организацию предприят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материальные активы первоначально признаются по себестоимости приобретения и в дальнейшем амортизируются. Срок амортизации, как правило, не может превышать 20 ле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ФО 39. Финансовые инструменты: признание и оценка. Данный стандарт определяет основные моменты определения первоначальной оценки различных видов финансовых активов и обязательств. Последующая оценка должна производиться на основе справедливой (рыночной) стоим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как бухгалтерский учет компании различается в зависимости от видов деятельности компании, то с нашей точки зрения, целесообразно распределить международные стандарты бухгалтерского учета в зависимости от видов деятельности компании, выделив отдельно стандарты о результатах деятельности и стандарты связанные с предоставлением финансовой отчетности.</w:t>
      </w:r>
    </w:p>
    <w:p>
      <w:pPr>
        <w:pStyle w:val="Normal"/>
        <w:tabs>
          <w:tab w:val="clear" w:pos="720"/>
          <w:tab w:val="left" w:pos="1134" w:leader="none"/>
        </w:tabs>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 xml:space="preserve">Операционной деятельностью компании является основная деятельность компании, приносящая доход. Инвестиционная деятельность связана с затратами на ресурсы, предназначенные для генерирования будущего дохода и потоков денежных средств. Финансовая деятельность связана с эмиссией акций, долевых финансовых инструментов, выпуском облигаций, векселей, с предоставлением и получением займов, краткосрочных и долгосрочных финансовых кредитов. </w:t>
      </w:r>
    </w:p>
    <w:p>
      <w:pPr>
        <w:pStyle w:val="Normal"/>
        <w:tabs>
          <w:tab w:val="clear" w:pos="720"/>
          <w:tab w:val="left" w:pos="1134" w:leader="none"/>
        </w:tabs>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1134" w:leader="none"/>
        </w:tabs>
        <w:spacing w:lineRule="auto" w:line="360"/>
        <w:ind w:firstLine="720"/>
        <w:jc w:val="center"/>
        <w:rPr/>
      </w:pPr>
      <w:r>
        <w:rPr>
          <w:rFonts w:cs="Times New Roman" w:ascii="Times New Roman" w:hAnsi="Times New Roman"/>
          <w:b/>
          <w:bCs/>
          <w:sz w:val="28"/>
          <w:szCs w:val="28"/>
        </w:rPr>
        <w:t>ГЛАВА 3. СОПРЕЖЕНИЕ НАЦИОНАЛЬНЫХ И МЕЖДУНАРОДНЫХ СТАНДАРТОВ УЧЕТА И ОТЧЕТНОСТИ</w:t>
      </w:r>
    </w:p>
    <w:p>
      <w:pPr>
        <w:pStyle w:val="Normal"/>
        <w:tabs>
          <w:tab w:val="clear" w:pos="720"/>
          <w:tab w:val="left" w:pos="1134"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ения по бухгалтерскому учету (ПБУ) — стандарты бухгалтерского учёта России, регламентирующие порядок бухгалтерского учёта тех или иных активов, обязательств или событий хозяйственной деятель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имаются Министерством финансов РФ. Соблюдение требований и методологических рекомендаций, изложенных в ПБУ, является обязательным при составлении бухгалтерской отчётности и ведении регистров бухгалтерского учёта в Российской Федер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98 г в России принята и исполняется программа реформирования бухгалтерского учета в соответствии с МСФО. В частности, рассматриваются проекты новых стандартов финансовой отчетности, соответствующих МСФО.</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аткая характеристика международных стандартов. Международные стандарты финансовой отчетности представляют собой обобщение мирового опыта ведения бухгалтерского учета и составления отчетности и являются базой для формирования национальных стандартов многих стран.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оссии международные стандарты выбраны ориентиром для трансформации существующего бухгалтерского учета и отчетности. </w:t>
      </w:r>
    </w:p>
    <w:p>
      <w:pPr>
        <w:pStyle w:val="Heading2"/>
        <w:keepNext w:val="true"/>
        <w:tabs>
          <w:tab w:val="clear" w:pos="720"/>
          <w:tab w:val="left" w:pos="1134" w:leader="none"/>
        </w:tabs>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Основные различия между российскими и международными стандартам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 смотря на то, что российские стандарты ориентируются на международные стандарты бухгалтерского учета, тем не менее, между ними имеются значительные различия.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положения регулирования составления и предоставления финансовой отчет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бухгалтерской (финансовой) отчетности. В РСБУ 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МСФО финансовая отчетность представляет собой структурированное представление финансового положения и операций, осуществленных компани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к следует из сравнения определений, которые дают РСБУ и МСФО понятию "финансовая (бухгалтерская) отчетность", международные стандарты не содержат условия о жесткой привязке показателей отчетности к данным бухгалтерского учета, выводя порядок отражения конкретных фактов хозяйственной деятельности за рамки регулирования стандартами составления отчетности. Кроме того, МСФО, в отличие от определения отчетности РСБУ, не указывают на наличие установленных форм отчетности.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бухгалтерской (финансовой) отчетности. Согласно документам российской системы нормативного регулирования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п. 6 ПБУ 4/99).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МСФО 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 (п. 7 МСФО 1).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формулировании цели составления финансовой отчетности МСФО делают акцент на удовлетворении информационных потребностей широкого круга пользователей для принятия экономических решений. При этом согласно МСФО к пользователям отчетности относятся реальные и потенциальные инвесторы, работники, кредиторы (займодавцы), поставщики и иные торговые кредиторы, покупатели, правительства и их органы, общественность.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информационные потребности всех пользователей не могут быть удовлетворены в равной мере, поэтому необходимо выделить те информационные потребности, которые будут являться общими для всех пользователей финансовой отчетности. При этом, поскольку согласно Принципам подготовки и составления финансовой отчетности (далее - Принципы) МСФО инвесторы являются поставщиками капитала для компании, предоставление информации, удовлетворяющей их потребности, также будет удовлетворять большинство потребностей других пользователей финансовой отчет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СФО устанавливают приоритет потребностей инвесторов перед другими группами пользователей финансовой отчетности и одновременно исходят из предположения о том, что информация о финансовом положении организации, результатах ее деятельности и изменениях в финансовом положении необходима широкому кругу пользователей и способна удовлетворить их потребности должным образо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бухгалтерской отчетности, сформулированная в РСБУ, в целом совпадает с формулировкой цели в МСФО. Однако российская практика сложилась таким образом, что в большинстве случаев отчетность составляется не в целях удовлетворения интересов широкого круга пользователей в информации, необходимой им для принятия экономических решений, а для формального исполнения требований законодательства в части порядка составления и представления отчетности. И несколько "обезличенное" определение финансовой (бухгалтерской) отчетности, данное в нормативных документах, полностью оправдывает такую практику.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ще одно отличие в целях составления отчетности в МСФО и РСБУ прямо не следует из приведенных определений, но существование его подтверждается результатами анализа большинства МСФО.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для российских пользователей отчетности наибольший интерес представляет информация о финансовых результатах деятельности компании, то конкретное содержание международных стандартов в большей степени направлено на формирование достоверной информации о финансовом положении компании, чем о ее финансовых результатах. Свидетельством тому являются и жесткие требования, предъявляемые к процедурам признания активов, и введение требований по их оценке на основании справедливой стоимости.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четный период и отчетная дата. В РСБУ бухгалтерская отчетность составляется за отчетный год. Отчетным годом считается период с 1 января по 31 декабря календарного года включительно. Иной отчетный период установлен для вновь созданных организаций. Отчетной датой считается последний календарный день отчетного периода (п. 12 ПБУ 4/99).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правилам МСФО финансовая отчетность должна представлять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в дополнение к периоду, охваченному финансовой отчетностью, должна раскрыть:</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причину выбора периода, отличающегося от одного го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 факт того, что сравнительные суммы для отчетов о прибылях и убытках, об изменениях капитала, о движении денежных средств и соответствующих примечаний не в полной мере сопоставимы (п. 49 МСФО 1).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ения понятия "отчетная дата" МСФО не содержат, отчетная дата не зафиксирована.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тличие от российских стандартов, МСФО не фиксируют отчетную дату, а также предусматривают возможность выбора организацией отчетного периода, в том числе для промежуточной отчетности.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оссийские нормативные документы четко определяют периодичность составления как промежуточной, так и годовой бухгалтерской (финансовой) отчетности, делая исключения лишь для вновь созданных организаций.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межуточная отчетность. РСБУ установлено, что месячная и квартальная отчетность является промежуточной и составляется нарастающим итогом с начала отчетного года (п. 3 ст. 14 Закона "О бухгалтерском учете"). Организация должна сформировать промежуточную бухгалтерскую отчетность не позднее 30 дней по окончании отчетного периода (п. 51 ПБУ 4/99).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став промежуточной бухгалтерской отчетности включаются бухгалтерский баланс и отчет о прибылях и убытках, если иное не установлено, в частности, учредителями (участниками) (п. 49 ПБУ 4/99).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СФО промежуточный период - отчетный период, продолжительность которого меньше, чем полный финансовый год. Промежуточная финансовая отчетность - это финансовая отчетность, содержащая полный пакет или набор сокращенных финансовых отчетных форм (компонентов) за промежуточный период.</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СФО 34 (МСФО (IAS) 34 "Промежуточная финансовая отчетность" (Interim Financial Reporting)) устанавливает минимальный состав промежуточной финансовой отчетности (краткий бухгалтерский баланс; краткий отчет о прибылях и убытках; краткий отчет о движении денежных средств; краткий отчет об изменениях капитала; примечания к финансовой отчетности). Однако компания может публиковать полный пакет отчетных форм в своей промежуточной финансовой отчетности, а не сокращенную отчетность и некоторые примечания к финансовой отчетности.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требования МСФО в отношении порядка представления и состава промежуточной отчетности существенно менее формализованы, чем требования РСБ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пущения. И МСФО, и РСБУ формулируют основные допущения, которые организация обязана учитывать при составлении финансовой отчетности и определении основных аспектов учетной политик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пущение имущественной обособленности. Российский подход состоит в том, что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 ПБУ 1/08 "Учетная политика организации").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СФО допущение имущественной обособленности прямо не определено, но в Принципах подготовки и составления финансовой отчетности сформулировано допущение единой экономической (хозяйствующей) единицы, предполагающее для целей составления финансовой отчетности наличие самостоятельного предприятия (группы предприятий), которое отделено (которая отделена) от своих владельцев и других экономических субъектов, что позволяет пользователям отчетности быть уверенными в том, что в ней раскрыты финансовые показатели соответствующей экономической единицы, обособленные от финансовых показателей других экономических единиц.</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пущение непрерывности деятельности. И в российской системе учета и в соответствии с международными стандартами финансовая отчетность, как правило, составляется исходя из предпосылки, что предприятие будет продолжать деятельность в обозримом будущем. Таким образом, предполагается, что предприятие не имеет намерения либо потребности в ликвидации или существенном сокращении объема своей деятельности. Если такое намерение или потребность существуют, то финансовая отчетность должна составляться на основании других принципов, и в таком случае используемые принципы должны быть раскрыты.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пущение последовательности применения учетной политики. Различий по данному допущению между РСБУ и МСФО не существует. Согласно ПБУ 1/08 принятая организацией учетная политика применяется последовательно от одного отчетного года к другому. В МСФО также предприятие выбирает и применяет учетную политику последовательно для одинаковых операций, прочих событий и условий (п.13 МСФО 8).</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пущение временной определенности фактов хозяйственной деятельности. В РСБУ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ПБУ 1/08).</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МСФО, результаты операций и прочих событий признаются по факту их совершения (а не тогда, когда денежные средства или их эквиваленты получены или выплачены), т.е. по принципу начисления. Они отражаются в учетных записях и включаются в финансовую отчетность периодов, к которым относятс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формулировка "допущение временной определенности фактов хозяйственной деятельности" использована только в РСБУ. МСФО в качестве основополагающего устанавливают допущение о методе начисле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чественные характеристики. А теперь рассмотрим основные качественные характеристики информации, раскрываемой в финансовой отчет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МСФО качественные характеристики являются атрибутами, делающими представляемую в финансовой отчетности информацию полезной для пользователей. Определены четыре основные качественные характеристики: понятность, уместность, надежность и сопоставимость.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МСФО понятность информации отождествляется с ее доступностью для понимания пользователями. В российском законодательстве критерий понятности информации четко не определен.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МСФО информация признается уместной, если она позволяет влиять на экономические решения пользователей, помогая им оценивать прошлые, настоящие и будущие события, а также подтверждать либо корректировать ранее сделанные оценки. Уместность информации определяется исходя из двух критериев - существенности и своевременности.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оссийских нормативных актах данная качественная характеристика не сформулирована. Ее содержание раскрывается только в Концепции бухгалтерского учета в рыночной экономике России. Согласно п. 6.2 Концепции "информация уместна с точки зрения заинтересованных пользователей, если наличие или отсутствие ее оказывает или способно оказать влияние на решения (включая управленческие) этих пользователей, помогая им оценить прошлые, настоящие или будущие события, подтверждая или изменяя ранее сделанные оценки".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дход к такой качественной характеристике информации, как уместность, сформулированный в Концепции, в целом соответствует международным подходам. Однако сама Концепция не является нормативным актом по бухгалтерскому учету. При этом РСБУ, не определяя уместность в качестве одной из характеристик информации, раскрываемой в отчетности, достаточно четко указывают каждую из ее составляющих.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 в ПБУ 1/08 сформулировано требование своевременности, которую должна обеспечивать учетная политика. Аналогичное определение своевременности содержится и в МСФО.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то касается критерия существенности, то согласно содержанию российских нормативных актов по бухгалтерскому учету ее можно рассматривать в двух аспектах: как нормативно определенную и как оценочную характеристики. А согласно МСФО критерий существенности раскрывается через два аспекта: пренебрежение незначительными (маловажными) событиями и отражение всех важных событий.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щность такой качественной характеристики отчетности, как надежность, МСФО определяют через понятие достоверности информации: "Информация признается достоверной, если она правдиво во всех аспектах отражает хозяйственную деятельность предприятии, а также не содержит существенных ошибок (искажений) и необъективных оценок". Российскими нормативными актами требования в отношении надежности информации не сформулированы. Однако Концепция определяет надежность как отсутствие существенных ошибок. Кроме того, чтобы быть надежной, информация должна объективно отражать факты хозяйственной деятельности, к которым она фактически или предположительно относится.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дход к характеристике надежности информации, сформулированный в Концепции, в целом соответствует международным подходам.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то касается нормативных актов, то они затрагивают рассматриваемую характеристику лишь косвенно.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МСФО достоверность информации обеспечивается совокупностью пяти признаков: правдивое представление; преобладание сущности над юридической формой; нейтральность; осмотрительность; полнота. В российских нормативных актах такие характеристики, как полнота, осмотрительность и преобладание сущности над юридической формой, сформулированы, в частности, в ПБУ 1/08 в качестве основных требований к учетной политике организации.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лементы финансовой отчетности. Элементы финансовой отчётности – это экономические категории, которые связаны с предоставлением информации о финансовом состоянии предприятия и результатах его деятельности: активы, обязательства, собственный капитал, доходы и расходы. Их определения в соответствии с МСФО были даны выше.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истеме бухгалтерского учета Российской Федерации приводится такой же перечень элементов, характеризующих финансовое положение, как и в МСФО, однако формулировки гораздо короче, чем в МСФО, и не содержат пояснений и примеров.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став финансовой отчетности. Состав отчетности по российскому законодательству приведен в соответствии с нормативными актами Министерства финансов РФ. Следует отметить, что Федеральный закон «О бухгалтерском учете» предусматривает следующий состав бухгалтерской отчетности: </w:t>
      </w:r>
    </w:p>
    <w:p>
      <w:pPr>
        <w:pStyle w:val="Normal"/>
        <w:tabs>
          <w:tab w:val="left" w:pos="720"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 xml:space="preserve">бухгалтерский баланс;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 xml:space="preserve">отчет о прибылях и убытках;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 xml:space="preserve">приложения к ним, предусмотренные нормативными актами;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 xml:space="preserve">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 xml:space="preserve">пояснительная записка.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едеральным законодательством отчет об изменениях капитала и отчет о движениях денежных средств рассматривается как часть приложений к бухгалтерскому балансу и отчету о прибылях и убытках.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различие в терминологии: международные стандарты – это стандарты финансовой отчетности, в то время как в российской практике отчетность называется бухгалтерской.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МСФО, финансовая отчетность включает следующие компоненты:</w:t>
      </w:r>
    </w:p>
    <w:p>
      <w:pPr>
        <w:pStyle w:val="Normal"/>
        <w:tabs>
          <w:tab w:val="left" w:pos="720"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бухгалтерский баланс;</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тчет о прибылях и убытка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тчет об изменениях капитала, показывающ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все изменения в капитале; либо</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изменения в капитале, отличные от операций с акционерам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тчет о движении денежных средств; 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пояснения, включающие существенные положения использованной для подготовки финансовой отчетности учетной политики и прочие примечания (п.8 МСФО 1).</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о поводу состава финансовой отчетности между МСФО и российскими стандартами существуют следующие различия:</w:t>
      </w:r>
    </w:p>
    <w:p>
      <w:pPr>
        <w:pStyle w:val="Normal"/>
        <w:tabs>
          <w:tab w:val="clear" w:pos="720"/>
          <w:tab w:val="left" w:pos="0"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w:t>
        <w:tab/>
        <w:t xml:space="preserve">В системе МСФО, в отличие от РПБУ, не существует определения формы бухгалтерской отчетности.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w:t>
        <w:tab/>
        <w:t>В МСФО 1, в отличие от РПБУ, предусмотрено два варианта представления отчета об изменениях капитала: (а) отчет, показывающий все изменения в капитале; (б) отчет, не включающий операции с акционерами по вкладам в капитал и выплате дивиденд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w:t>
        <w:tab/>
        <w:t>В российской системе регулирования бухгалтерского учета в отличие от МСФО существует требование составления Приложения к бухгалтерскому балансу (формы № 5), а также Отчета о целевом использовании полученных средств (форма №6). В них приводится информация, которая согласно МСФО включается в пояснительные примечания к финансовой отчетности.</w:t>
      </w:r>
    </w:p>
    <w:p>
      <w:pPr>
        <w:pStyle w:val="Normal"/>
        <w:tabs>
          <w:tab w:val="left" w:pos="720" w:leader="none"/>
          <w:tab w:val="left" w:pos="928"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w:t>
        <w:tab/>
        <w:t>МСФО не устанавливает прямого требования об обязательном включении в состав финансовой отчетности аудиторского заключения, подтверждающего достоверность отчетности орган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7:00Z</dcterms:created>
  <dc:creator>Admin</dc:creator>
  <dc:description/>
  <cp:keywords/>
  <dc:language>en-US</dc:language>
  <cp:lastModifiedBy>SYSTEM</cp:lastModifiedBy>
  <dcterms:modified xsi:type="dcterms:W3CDTF">2011-09-26T16:47:00Z</dcterms:modified>
  <cp:revision>2</cp:revision>
  <dc:subject/>
  <dc:title/>
</cp:coreProperties>
</file>