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Международные стандарты бухгалтерского учета и финансовой отчетности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Методические указания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о изучению курса учебной дисциплины и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</w:rPr>
        <w:t>выполнению курсовой работы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студентов специальности 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>
          <w:b w:val="false"/>
          <w:bCs w:val="false"/>
        </w:rPr>
        <w:t>080109 «Бухгалтерский учет, анализ и аудит»: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курса очной формы обучения;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курса очной ускоренной формы обучения;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курса заочной формы обучения;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курса заочной ускоренной формы обучения;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урса заочной формы обучения (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>–е высшее образова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657 (0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БК 65. 052 я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Стаханов А. Ю., канд. экон. наук, до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 Стаханов Ю.А., канд. экон. наук, про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стандарты бухгалтерского учета и финансовой отчетности</w:t>
      </w:r>
      <w:r>
        <w:rPr>
          <w:bCs/>
          <w:sz w:val="28"/>
          <w:szCs w:val="28"/>
        </w:rPr>
        <w:t>: Методические указания к выполнению курсовой работы.– Б94 Белгород: Изд-во БГТУ им. В. Г. Шухова, 2005. – ?? с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, составленные в соответствии с учебным планом, содержат программу изучения курса учебной дисциплины и тематику теоретической части курсовой работы по дисциплине «Международные стандарты бухгалтерского учета и финансовой отчетности», а также условия для выполнения расчетных заданий практической част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предназначены для студентов специальности 080109 «Бухгалтерский учет, анализ и ауд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657 (0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БК 65. 052 я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© Белгородский государствен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университет им. В. Г. Шух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к изучению учебной дисциплины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ждународные стандарты бухгалтерского учета и финансовой отчетности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Методические указания составлены с учетом положений рабочей программы по изучению указанной дисциплины, а так же в соответствии с Государственным образовательным стандартом высшего профессионального образования подготовки экономиста по специальности 060500 «Бухгалтерский учет, анализ и ауди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и задачи дисциплины, ее место в учебном процесс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реподавателя</w:t>
      </w:r>
      <w:r>
        <w:rPr>
          <w:bCs/>
          <w:sz w:val="28"/>
          <w:szCs w:val="28"/>
        </w:rPr>
        <w:t xml:space="preserve"> – обучить теоретическим основам и привить практические навыки формирования финансовой отчетности в соответствии с локальными (директивы Совета ЕС) и международными стандартами финансовой отчетности (МСФО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студента</w:t>
      </w:r>
      <w:r>
        <w:rPr>
          <w:bCs/>
          <w:sz w:val="28"/>
          <w:szCs w:val="28"/>
        </w:rPr>
        <w:t xml:space="preserve"> – изучить теоретические основы и приобрести практические навыки формирования финансовой отчетности в соответствии с локальными (директивы Совета ЕС) и международными стандартами финансовой отчетности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теля: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ь роль и возможности МСФО в обеспечении пользователей достоверной и сопоставимой информацией; их значение в условиях глобализации экономики вообще и для России, в частности, в связи с переходом к рыночным отношениям, ее интегрированием в мировое экономическое пространство и реформированием отечественной системы бухгалтерского учета и отчетности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ыть принципы и структуру построения МСФО;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ыть Концепцию (Принципы) подготовки и представления финансовой отчетности в соответствии с МСФО;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ь основные положения каждого стандарта, порядок и технику его применения, уделив внимание взаимосвязи отдельных стандартов и наиболее сложным аспектам практики их применения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едставить сравнительную характеристику МСФО и соответствующих документов российской системы нормативного регулирования бухгалтерского учета и отчетности, а так же действующими правилами ведения бухгалтерского учета и формирования отчетности в других странах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зить порядок формирования отчетности в соответствии с МСФО путем использования приема трансформации форм отчетности и посредством ведения параллельных систем учет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казать дальнейшее направление развития международной стандартизации формирования финансовой отчетности, гармонизации национальных систем финансового учета, координации бухгалтерской профессии на глобальном уровне.</w:t>
      </w:r>
    </w:p>
    <w:p>
      <w:pPr>
        <w:pStyle w:val="23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уровню освоения содержания дисциплины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лжны:</w:t>
      </w:r>
    </w:p>
    <w:p>
      <w:pPr>
        <w:pStyle w:val="23"/>
        <w:numPr>
          <w:ilvl w:val="0"/>
          <w:numId w:val="1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о ориентироваться в правилах применения важнейших теоретических положений и принципов международных стандартов на практике, уметь прослеживать взаимосвязь принципов, обосновывать их использование в различных ситуациях;</w:t>
      </w:r>
    </w:p>
    <w:p>
      <w:pPr>
        <w:pStyle w:val="23"/>
        <w:numPr>
          <w:ilvl w:val="0"/>
          <w:numId w:val="1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воить положения всех стандартов, понимать причины установления в стандартах тех или иных правил отражения в отчетности объектов учета;</w:t>
      </w:r>
    </w:p>
    <w:p>
      <w:pPr>
        <w:pStyle w:val="23"/>
        <w:numPr>
          <w:ilvl w:val="0"/>
          <w:numId w:val="1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ся самостоятельно работать с МСФО для целей формирования отчетности как посредством ведения параллельных систем учета, так и путем трансформации), а так же при управлении организацией и анализе ее финансового положения</w:t>
      </w:r>
    </w:p>
    <w:p>
      <w:pPr>
        <w:pStyle w:val="Heading1"/>
        <w:widowControl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3. Объем дисциплины и виды учебной работ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43"/>
        <w:gridCol w:w="943"/>
        <w:gridCol w:w="943"/>
        <w:gridCol w:w="943"/>
        <w:gridCol w:w="1014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учения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/>
            </w:pPr>
            <w:r>
              <w:rPr/>
              <w:t>Вид учебной рабо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очная ускоренн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ускоренна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высшее образо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кость дисциплины (в академических часах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заня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(ПЗ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 (С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ой проект (работа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графические рабо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и (или) другие виды самостоятельной рабо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тогового контроля (зачет, экзамен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</w:tbl>
    <w:p>
      <w:pPr>
        <w:pStyle w:val="Heading2"/>
        <w:widowControl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widowControl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4</w:t>
      </w:r>
      <w:r>
        <w:rPr/>
        <w:t>. Содержание дисциплины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537"/>
        <w:gridCol w:w="573"/>
        <w:gridCol w:w="573"/>
        <w:gridCol w:w="716"/>
        <w:gridCol w:w="573"/>
        <w:gridCol w:w="573"/>
        <w:gridCol w:w="573"/>
        <w:gridCol w:w="719"/>
        <w:gridCol w:w="570"/>
        <w:gridCol w:w="715"/>
        <w:gridCol w:w="292"/>
      </w:tblGrid>
      <w:tr>
        <w:trPr>
          <w:trHeight w:val="126" w:hRule="atLeast"/>
          <w:cantSplit w:val="true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ов учебной дисциплины</w:t>
            </w:r>
          </w:p>
        </w:tc>
        <w:tc>
          <w:tcPr>
            <w:tcW w:w="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 ускоренна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ускоренна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widowControl/>
              <w:tabs>
                <w:tab w:val="clear" w:pos="708"/>
                <w:tab w:val="left" w:pos="1134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высшее образование</w:t>
            </w:r>
          </w:p>
        </w:tc>
      </w:tr>
      <w:tr>
        <w:trPr>
          <w:trHeight w:val="252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З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</w:tr>
      <w:tr>
        <w:trPr>
          <w:trHeight w:val="10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bookmarkStart w:id="0" w:name="OLE_LINK1"/>
            <w:r>
              <w:rPr/>
              <w:t xml:space="preserve">Глобализация экономики и международная гармонизация стандартов финансового учета и отчетности. Роль и назначение МСФО </w:t>
            </w:r>
            <w:r>
              <w:rPr>
                <w:lang w:val="en-US"/>
              </w:rPr>
              <w:t>[IAS - IFRS]</w:t>
            </w:r>
            <w:r>
              <w:rPr/>
              <w:t>, история их создания. Международная координация бухгалтерской профессии</w:t>
            </w:r>
            <w:bookmarkEnd w:id="0"/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дготовки и представления финансовой отчетности МСФО и 4-ая Директива ЕС [</w:t>
            </w:r>
            <w:r>
              <w:rPr>
                <w:sz w:val="20"/>
                <w:szCs w:val="20"/>
                <w:lang w:val="en-US"/>
              </w:rPr>
              <w:t>Framework</w:t>
            </w:r>
            <w:r>
              <w:rPr>
                <w:sz w:val="20"/>
                <w:szCs w:val="20"/>
              </w:rPr>
              <w:t xml:space="preserve"> &amp; 4 </w:t>
            </w:r>
            <w:r>
              <w:rPr>
                <w:sz w:val="20"/>
                <w:szCs w:val="20"/>
                <w:lang w:val="en-US"/>
              </w:rPr>
              <w:t>E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ur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rective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инципы, состав и порядок формирования и представления финансовых отчетов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1 Представление финансовых отчетов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8 Чистая прибыль или убыток за период, Фундаментальные ошибки и Изменения учетной политики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lang w:val="en-US"/>
              </w:rPr>
              <w:t xml:space="preserve">IFRS </w:t>
            </w:r>
            <w:r>
              <w:rPr/>
              <w:t>1 Применение МСФО впервые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8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чет о прибылях и убытках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18 Доход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11 Договоры подряд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17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чет о финансовом положении. Активы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2 Запас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16 Основные сред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20 Правительственные субсидии: учет и раскрытие информ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23 Затраты по займа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17 Аренд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38 Нематериальные актив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40 Инвестиционная собственность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41 Сельское хозяйство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 xml:space="preserve"> 36 Обесценение актив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FRS</w:t>
            </w:r>
            <w:r>
              <w:rPr>
                <w:sz w:val="20"/>
                <w:szCs w:val="20"/>
              </w:rPr>
              <w:t xml:space="preserve"> 5 Выбытие внеоборотных активов, предназначенных для продажи, и прекращаемая деятельность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1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/>
              <w:t>Отчет о финансовом положении.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/>
              <w:t>Обязательства: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>
                <w:lang w:val="en-US"/>
              </w:rPr>
              <w:t>IAS</w:t>
            </w:r>
            <w:r>
              <w:rPr/>
              <w:t xml:space="preserve"> 37 Резервы, условные обязательства и активы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>
                <w:lang w:val="en-US"/>
              </w:rPr>
              <w:t>IAS</w:t>
            </w:r>
            <w:r>
              <w:rPr/>
              <w:t xml:space="preserve"> 19 Вознаграждения работникам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>
                <w:lang w:val="en-US"/>
              </w:rPr>
              <w:t xml:space="preserve">IFRS </w:t>
            </w:r>
            <w:r>
              <w:rPr/>
              <w:t>2 Выплаты долевыми инструментами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/>
              <w:t>IAS 26 Учет и отчетность по пенсионным планам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>
                <w:lang w:val="en-US"/>
              </w:rPr>
              <w:t>IAS</w:t>
            </w:r>
            <w:r>
              <w:rPr/>
              <w:t xml:space="preserve"> 12 Налоги на прибыль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>
                <w:lang w:val="en-US"/>
              </w:rPr>
              <w:t>IAS</w:t>
            </w:r>
            <w:r>
              <w:rPr/>
              <w:t xml:space="preserve"> 32 Финансовые инструменты: раскрытие и представление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>
                <w:lang w:val="en-US"/>
              </w:rPr>
              <w:t>IAS</w:t>
            </w:r>
            <w:r>
              <w:rPr/>
              <w:t xml:space="preserve"> 39 Финансовые инструменты: признание и оценка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36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6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тчетность Группы организаций. Принципы консолидированной отчетности; консолидированный баланс, последующие корректировки; консолидированный отчет о прибылях и убытк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 27 Консолидированная финансовая отчетность и учет инвестиций в дочерние компан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IFRS 3 </w:t>
            </w:r>
            <w:r>
              <w:rPr>
                <w:sz w:val="20"/>
                <w:szCs w:val="20"/>
              </w:rPr>
              <w:t>Объединения бизнес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 28 Учет инвестиций в ассоциированные компан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 31 Финансовая отчетность об участии в совместных предприятия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 21 Влияние изменений валютных курсов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Раскрытие и анализ информации.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33 Прибыль на акцию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7 Отчеты о движении денежных средств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14 Сегментарная отчетность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35 Прекращаемая деятельность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10 События, произошедшие после отчетной даты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24 Раскрытие информации о связанных сторонах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34 Промежуточная финансовая отчетность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IAS 15 Информация, отражающая влияние изменения цен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IAS 29 Финансовая отчетность в условиях гиперинфляции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IAS 30 Раскрытие информации в финансовых отчетах банков и финансово-кредитных учреждений;</w:t>
            </w:r>
          </w:p>
          <w:p>
            <w:pPr>
              <w:pStyle w:val="Footnote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>
                <w:lang w:val="en-US"/>
              </w:rPr>
              <w:t>IFRS</w:t>
            </w:r>
            <w:r>
              <w:rPr/>
              <w:t xml:space="preserve"> 4 Договоры страхования;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3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СФО и национальные стандарты финансового учета (отчетности). Подходы к формированию отчетности в соответствии с МСФО российскими организациями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2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одержание разделов дисциплины</w:t>
      </w:r>
    </w:p>
    <w:p>
      <w:pPr>
        <w:pStyle w:val="Caaieiaie2"/>
        <w:widowControl/>
        <w:spacing w:lineRule="auto" w:line="360"/>
        <w:ind w:firstLine="709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Caaieiaie2"/>
        <w:widowControl/>
        <w:spacing w:lineRule="auto" w:line="360"/>
        <w:ind w:firstLine="709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Тема 1. </w:t>
      </w:r>
      <w:r>
        <w:rPr>
          <w:sz w:val="28"/>
          <w:szCs w:val="28"/>
          <w:u w:val="none"/>
        </w:rPr>
        <w:t>Глобализация экономики и международная гармонизация стандартов финансового учета и отчетности. Роль и назначение МСФО, история их создания. Международная координация бухгалтерской профессии</w:t>
      </w:r>
    </w:p>
    <w:p>
      <w:pPr>
        <w:pStyle w:val="Footnot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формирование моделей финансового учета и отчетности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ые связи организации и инвесторов (собственников) и кредитор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бухгалтерского уче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международные социально-экономические отнош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ляция и методики формирования финансовой отче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социально-экономический прогрес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моделей финансового учета и отчетност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осаксонская (Британо – Американо - Голландская) мод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ентально-европейская мод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оамериканская мод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ская мод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мод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и назначение МСФО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создания МСФО. Причины и условия возникновения МСФО. Преимущества использования единых МСФ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СФО и национальные стандарты. Организации, разрабатывающие национальные стандарты финансового учета и отче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тет по разработке МСФО: история создания и состав. Цели и приоритеты Правления по разработке МСФО с 2000 г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зработки и принятия МСФО. Правовой статус и типовая структура МСФО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народная координация бухгалтерской профессии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координации бухгалтерской профессии на международном уровн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ятельность российских (ИПБР), зарубежных (ACCA, AICPA) и международных (</w:t>
      </w:r>
      <w:r>
        <w:rPr>
          <w:bCs/>
          <w:sz w:val="28"/>
          <w:szCs w:val="28"/>
          <w:lang w:val="en-US"/>
        </w:rPr>
        <w:t>IFAC</w:t>
      </w:r>
      <w:r>
        <w:rPr>
          <w:bCs/>
          <w:sz w:val="28"/>
          <w:szCs w:val="28"/>
        </w:rPr>
        <w:t>) профессиональных бухгалтерских организац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widowControl/>
        <w:spacing w:lineRule="auto" w:line="360"/>
        <w:ind w:firstLine="709"/>
        <w:jc w:val="both"/>
        <w:rPr>
          <w:b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u w:val="none"/>
        </w:rPr>
        <w:t>Тема 2. Концепция (Принципы) подготовки и представления финансовой отчетности МСФО и 4-ая Директива Комиссии Е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u w:val="non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 Цель, статус и сфера применения Концепции (Принципов) подготовки и представления финансовой отчетности. Состав финансовой отчет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Пользователи финансовой отчетности и их информационные потребности. Полезность информации, раскрываемой в финансовой отчетности для обоснования экономических реш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Цель финансовой отчетност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финансов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4. </w:t>
      </w:r>
      <w:r>
        <w:rPr>
          <w:bCs/>
          <w:sz w:val="28"/>
          <w:szCs w:val="28"/>
        </w:rPr>
        <w:t>Основополагающие допущения</w:t>
      </w:r>
      <w:r>
        <w:rPr>
          <w:sz w:val="28"/>
          <w:szCs w:val="28"/>
        </w:rPr>
        <w:t xml:space="preserve"> при ведении финансового учета и формировании финансов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ачисления доходов и расход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 xml:space="preserve">Качественные характеристики </w:t>
      </w:r>
      <w:r>
        <w:rPr>
          <w:sz w:val="28"/>
          <w:szCs w:val="28"/>
        </w:rPr>
        <w:t>информации, раскрываемой в финансов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нят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стност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ествен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ежност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дивое представлени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обладание сущности над формой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йтральност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мотрительност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но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постав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граничения уместности и надежности информации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между выгодами и затратами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между качественными характеристикам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е объективное представл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>Элементы финансовой отчетности [определения]</w:t>
      </w:r>
      <w:r>
        <w:rPr>
          <w:sz w:val="28"/>
          <w:szCs w:val="28"/>
        </w:rPr>
        <w:t xml:space="preserve">: </w:t>
      </w:r>
    </w:p>
    <w:p>
      <w:pPr>
        <w:pStyle w:val="24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е финансовое положение организации на отчетную дату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е финансовые результаты деятельности организации за отчетный период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отличия в их трактовке от отечественной прак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7. Признание элементов финансовой отчетности </w:t>
      </w:r>
    </w:p>
    <w:p>
      <w:pPr>
        <w:pStyle w:val="24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мерение</w:t>
      </w:r>
      <w:r>
        <w:rPr>
          <w:sz w:val="28"/>
          <w:szCs w:val="28"/>
        </w:rPr>
        <w:t xml:space="preserve"> (оценка по стоимости) </w:t>
      </w:r>
      <w:r>
        <w:rPr>
          <w:bCs/>
          <w:sz w:val="28"/>
          <w:szCs w:val="28"/>
        </w:rPr>
        <w:t>элементов финансовой отчетности</w:t>
      </w:r>
      <w:r>
        <w:rPr>
          <w:sz w:val="28"/>
          <w:szCs w:val="28"/>
        </w:rPr>
        <w:t>:</w:t>
      </w:r>
    </w:p>
    <w:p>
      <w:pPr>
        <w:pStyle w:val="24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стоимости приобрет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сстановительной (текущей) стоим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й цене продажи / стоимости погаш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сконтированной</w:t>
      </w:r>
      <w:r>
        <w:rPr>
          <w:bCs/>
          <w:sz w:val="28"/>
          <w:szCs w:val="28"/>
        </w:rPr>
        <w:t xml:space="preserve"> (приведенной, настоящей) стоимост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особенности применения оценки по справедливой стоимости (</w:t>
      </w:r>
      <w:r>
        <w:rPr>
          <w:sz w:val="28"/>
          <w:szCs w:val="28"/>
          <w:lang w:val="en-US"/>
        </w:rPr>
        <w:t>f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.9. Концепции капитала и поддержания капитала на уровне неснижаемой величины в целях признания прибыли организ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го капит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зического капит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Обзор положений 4-ой Директивы Комиссии Е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ема 3. Принципы, состав и порядок формирования и представления финансовых отчет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1 Представление финансовых отчет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8 Чистая прибыль или убыток за период, Фундаментальные ошибки и Изменения учетн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RS 1 Применение МСФО впер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.1. IAS 1</w:t>
      </w:r>
      <w:r>
        <w:rPr>
          <w:bCs/>
          <w:sz w:val="28"/>
          <w:szCs w:val="28"/>
        </w:rPr>
        <w:t xml:space="preserve"> Представление финансовых от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1. Вводная информация [IAS 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.1. Цель и сфера применен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.2. Назначение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.3. Ответственность за финансовую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.4. Компоненты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2. Общие аспекты [представления финансовых отчетов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2.1. Достоверное представление и соответствие МСФ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2. Учетная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3. Допущение о непрерывности деятельности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4. Метод начис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5. Последовательность предст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6. Существенность и объединение ста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7. Взаимозачет ста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8. Сравнитель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3. Состав и содержание [финансовых отчетов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3.1. Определение форм [компонентов] финансов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3.2. Отче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3.3. Своеврем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4. Бухгалтерский балан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4.1. Разделение на [оборотные] краткосрочные \ [внеоборотные] долгосрочные активы \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4.2. Краткосрочные [оборотные] акти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4.3. Краткосрочные обяз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4.4. Информация, подлежащая представлению в бухгалтерском балан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4.5. Информация, подлежащая представлению в бухгалтерском балансе или в примеч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5. Отчет о прибылях и убыт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5.1. Информация, подлежащая представлению в отчете о прибылях и убы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5.2. Информация, подлежащая представлению в отчете о прибылях и убытках или в примеч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6. Изменения в капитале и отчет о движении денеж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7. Примечания к финансовой отче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7.1. Структура примеч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7.2. Представление учетн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7.3. Прочие раскрытия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8. Иллюстративная структура форм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2. IAS 8 Чистая прибыль или убыток за период, существенные ошибки и изменения в учетной политик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. Цель, статус и сфера действия станд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чрезвычайных обстоятель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н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ошиб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. Чистая прибыль или убыток за период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чрезвычайных обстоятель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ли убыток от обыч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н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ухгалтерских оце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. Существенные ошибк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5. Изменения в учетной политик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[утверждение] нового или обновленного МСФО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изменения в учетной политик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1 Применение МСФО впер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3.1. Предислов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1.1. Необходимость данного станда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3.1.2. Цель и сфера применения станда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3.1.3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ая финансовая отчетность согласно МСФ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ания, применяющая МСФО вперв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ходящие остатки в балансе согласно МСФО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ее применявшиеся правила учета (GAAP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ая да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ерехо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олагаемая стоимостная оценка статьи отчетност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1.4. Этапы перехода на МСФ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ные полит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ящие остатки в балансе согласно МСФ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и раскрытие информ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 Входящие остатки в балансе согласно МСФ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1. Принципы признания и оценк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2.2. Исключения из требований прочих МСФО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3. Оценка Основных средст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2.4. Объединение компаний, </w:t>
      </w:r>
      <w:r>
        <w:rPr>
          <w:bCs/>
          <w:sz w:val="28"/>
          <w:szCs w:val="28"/>
          <w:lang w:val="en-US"/>
        </w:rPr>
        <w:t>IAS</w:t>
      </w:r>
      <w:r>
        <w:rPr>
          <w:bCs/>
          <w:sz w:val="28"/>
          <w:szCs w:val="28"/>
        </w:rPr>
        <w:t xml:space="preserve"> 22 и </w:t>
      </w:r>
      <w:r>
        <w:rPr>
          <w:bCs/>
          <w:sz w:val="28"/>
          <w:szCs w:val="28"/>
          <w:lang w:val="en-US"/>
        </w:rPr>
        <w:t>IFRS</w:t>
      </w:r>
      <w:r>
        <w:rPr>
          <w:bCs/>
          <w:sz w:val="28"/>
          <w:szCs w:val="28"/>
        </w:rPr>
        <w:t xml:space="preserve"> 3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ыбор не применять </w:t>
      </w:r>
      <w:r>
        <w:rPr>
          <w:bCs/>
          <w:sz w:val="28"/>
          <w:szCs w:val="28"/>
          <w:lang w:val="en-US"/>
        </w:rPr>
        <w:t>IAS</w:t>
      </w:r>
      <w:r>
        <w:rPr>
          <w:bCs/>
          <w:sz w:val="28"/>
          <w:szCs w:val="28"/>
        </w:rPr>
        <w:t xml:space="preserve"> 22 и </w:t>
      </w:r>
      <w:r>
        <w:rPr>
          <w:bCs/>
          <w:sz w:val="28"/>
          <w:szCs w:val="28"/>
          <w:lang w:val="en-US"/>
        </w:rPr>
        <w:t>IFRS</w:t>
      </w:r>
      <w:r>
        <w:rPr>
          <w:bCs/>
          <w:sz w:val="28"/>
          <w:szCs w:val="28"/>
        </w:rPr>
        <w:t xml:space="preserve"> 3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оследствия не применения </w:t>
      </w:r>
      <w:r>
        <w:rPr>
          <w:bCs/>
          <w:sz w:val="28"/>
          <w:szCs w:val="28"/>
          <w:lang w:val="en-US"/>
        </w:rPr>
        <w:t>IAS</w:t>
      </w:r>
      <w:r>
        <w:rPr>
          <w:bCs/>
          <w:sz w:val="28"/>
          <w:szCs w:val="28"/>
        </w:rPr>
        <w:t xml:space="preserve"> 22 и </w:t>
      </w:r>
      <w:r>
        <w:rPr>
          <w:bCs/>
          <w:sz w:val="28"/>
          <w:szCs w:val="28"/>
          <w:lang w:val="en-US"/>
        </w:rPr>
        <w:t>IFRS</w:t>
      </w:r>
      <w:r>
        <w:rPr>
          <w:bCs/>
          <w:sz w:val="28"/>
          <w:szCs w:val="28"/>
        </w:rPr>
        <w:t xml:space="preserve"> 3 ретроспективн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Корректировки </w:t>
      </w:r>
      <w:r>
        <w:rPr>
          <w:bCs/>
          <w:sz w:val="28"/>
          <w:szCs w:val="28"/>
          <w:lang w:val="en-US"/>
        </w:rPr>
        <w:t>Goodwill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 из консолидированной отче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ложенный налог и доля меньшинств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5. Вознаграждения работника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6. Совокупная разница от пересчета отчетности из одной валюты в другую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7. Сложные финансовые инструмент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8. Активы и обязательства дочерних компан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9. Обязательные исключения из ретроспективного примен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кращение признания финансовых активов и финансовых обязатель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при хеджирован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3. Представление и раскрытие информ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3.1. Разъяснения последствий перехода на МСФО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3.2. Согласования статей собственного капитала и прибылей/убытк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3.3. Прочие раскрытия информ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 Отчет о прибылях и убытк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AS 18 До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AS 11 Договоры под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. IAS 18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(выручка, продажи) - Revenu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раведливая стоимость – </w:t>
      </w:r>
      <w:r>
        <w:rPr>
          <w:sz w:val="28"/>
          <w:szCs w:val="28"/>
          <w:lang w:val="en-US"/>
        </w:rPr>
        <w:t>F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3. Оценка до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4. Идентификация сде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5. </w:t>
      </w:r>
      <w:r>
        <w:rPr>
          <w:sz w:val="28"/>
          <w:szCs w:val="28"/>
        </w:rPr>
        <w:t>Продаж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варов</w:t>
      </w:r>
      <w:r>
        <w:rPr>
          <w:sz w:val="28"/>
          <w:szCs w:val="28"/>
          <w:lang w:val="en-US"/>
        </w:rPr>
        <w:t xml:space="preserve"> – Sales of goo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6. </w:t>
      </w:r>
      <w:r>
        <w:rPr>
          <w:sz w:val="28"/>
          <w:szCs w:val="28"/>
        </w:rPr>
        <w:t>Предо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val="en-US"/>
        </w:rPr>
        <w:t xml:space="preserve"> – Rendering of Servic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7. Проценты, платежи за пользование авторскими правами (лицензионные платежи), дивиденды – </w:t>
      </w:r>
      <w:r>
        <w:rPr>
          <w:sz w:val="28"/>
          <w:szCs w:val="28"/>
          <w:lang w:val="en-US"/>
        </w:rPr>
        <w:t>Interest</w:t>
      </w:r>
      <w:r>
        <w:rPr>
          <w:sz w:val="28"/>
          <w:szCs w:val="28"/>
        </w:rPr>
        <w:t>, Royality, Di</w:t>
      </w:r>
      <w:r>
        <w:rPr>
          <w:sz w:val="28"/>
          <w:szCs w:val="28"/>
          <w:lang w:val="en-US"/>
        </w:rPr>
        <w:t>viden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8. Раскрытие информации о доходах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2. IAS 11 Договоры под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1. Цель, статус и сфера действия станд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ря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с фиксированной цен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«затраты плю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3. Объединение и разделение договоров под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4. Доходы по договору под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5. Затраты по договору под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6. Признание доходов и расходов по договору под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7. Признание [вероятных] ожидаемых убыт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8. Изменения в оценках дохода или затрат по договорам под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9. Раскрытие информации о деятельности по договорам подряда в финансовой отчетности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ма 5. </w:t>
      </w:r>
      <w:r>
        <w:rPr>
          <w:sz w:val="28"/>
          <w:szCs w:val="28"/>
        </w:rPr>
        <w:t>Отчет о финансовом положении. Актив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2 Запас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16 Основные сред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20 Правительственные субсидии: учет и раскрытие информ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23 Затраты по займа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17 Арен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38 Нематериальные актив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40 Инвестиционная собствен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41 Сельское хозяйство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36 Обесценение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5 Выбытие внеоборотных активов, предназначенных для продажи, и прекращаемая деятель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IAS 2 Запа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.1. Цель, статус и сфера действия станд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.2. Определения товарно-материальных запасов (ТМЗ) и Чистой стоимости реализации (ЧСР – Net realisable valu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.3. Оценка</w:t>
      </w:r>
      <w:r>
        <w:rPr>
          <w:sz w:val="28"/>
          <w:szCs w:val="28"/>
        </w:rPr>
        <w:t xml:space="preserve"> ТМЗ по себестоимости [приобретения]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и переработку ТМ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, включаемые в себестоимость ТМ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ТМЗ компании, оказывающе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4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оследующая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Оценка ТМЗ по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у нормативных затрат, 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у розничных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5. Формулы расчета себестоимости ТМЗ, отпускаемых в производство и на складе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пособ – FIFO или по средневзвешенной стоим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ый альтернативный – </w:t>
      </w:r>
      <w:r>
        <w:rPr>
          <w:sz w:val="28"/>
          <w:szCs w:val="28"/>
          <w:lang w:val="en-US"/>
        </w:rPr>
        <w:t>LIF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6. Чистая стоимость реализации ТМЗ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ТМЗ по наименьшему из показателей: себестоимости и чистой стоимости реализации (</w:t>
      </w:r>
      <w:r>
        <w:rPr>
          <w:sz w:val="28"/>
          <w:szCs w:val="28"/>
          <w:lang w:val="en-US"/>
        </w:rPr>
        <w:t>LC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7. Признание ТМЗ в качестве расходов отчетного пери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8. Раскрытие информации о ТМЗ в финансовой отчетности организ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2. IAS 16 Основные средства (Собственность на землю, здания и оборудов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1. Цель, статус и сфера действия стандар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(ОС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ая сто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тоимость приобрет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ная (ликвидационная) сто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(правдивая) сто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(учетная, книжная) сто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аем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3. Признание объекта учета в качестве актива – объекта основ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4. Первоначальная (историческая) оценка ОС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фактической стоимости приобрет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акт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5. Последующие затраты, относящиеся к уже признанному объекту 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6. Последующая оценка ОС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и объектов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7. Амортизация объектов ОС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срока полезного использ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метода начисления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2.8. Возмещение балансовой стоим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балансовой стоимости объектов О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ее увеличение возмещаемой стоимости:</w:t>
      </w:r>
    </w:p>
    <w:p>
      <w:pPr>
        <w:pStyle w:val="Normal"/>
        <w:numPr>
          <w:ilvl w:val="2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2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9. Выбытие и реализация объектов 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10. Раскрытие информации об объектах ОС в финансовой отчетности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3. IAS 20 Учет правительственных субсидий и раскрытие информации о правительственн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1. Сфера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нная помощ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нные субсид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, относящиеся к актив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, относящиеся к доход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безвозвратные зай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3. Правительственные субси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3.1. Неденежные правительственные субсид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3.2. Представление информации о субсидиях, относящихся к акти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3.3. Представление информации о субсидиях, относящихся к дох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3.4. Возврат правительственных субсид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4. Правительственная помощ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5. Раскрытия информации в финансовой отчет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IAS 23 Затраты по зай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займ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уемый ак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Затраты по займам: рекомендуемый Стандартом способ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информации в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4. Затраты по займам: допустимый альтернативный способ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займам, разрешенные для капитализ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балансовой (учетной) стоимости квалифицируемого актива над возмещаемой сумм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капитализации затрат по займ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капитализац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</w:t>
      </w:r>
      <w:r>
        <w:rPr>
          <w:sz w:val="28"/>
          <w:szCs w:val="28"/>
          <w:lang w:val="en-US"/>
        </w:rPr>
        <w:t>ытие</w:t>
      </w:r>
      <w:r>
        <w:rPr>
          <w:sz w:val="28"/>
          <w:szCs w:val="28"/>
        </w:rPr>
        <w:t xml:space="preserve"> информации в отчет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5. IAS 17 Аре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5.1. Цель, статус и сфера действия стандар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рен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арен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аннулируемая арен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рока аренд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арендные платеж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экономической служб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полезной служб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ая остаточная стоимос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рантированная остаточная стоимос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инвестиции в аренд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финансовый дохо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инвестиции в аренд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процента, подразумеваемая в договоре об аренд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ная ставка процента на заемный капитал (арендатора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арендная пл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3. Классификация аре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4. Аренда в финансовой отчетности арендатор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рен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аре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5. Аренда в финансовой отчетности арендодател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рен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аре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6. Продажа с обратной арен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7. Условия переходного периода, прилож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6. IAS 38 Нематериальные 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1. Цель, статус и сфера действия стандарта. История разработки и обсуждения станд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й актив (НМ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рыно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 от обесц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3. Идентифицируемость НМ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е экономические вы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4. Признание и первоначальная оценка НМ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отдельного объек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объекта как часть объединения компа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с использованием правительственной субсид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 результате обмена на другой акти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 созданная деловая репутация организ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 созданный НМ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исследова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разрабо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внутренне созданного Н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5. Признание затрат, связанных с НМА в качестве расходов отчетного период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НМА и первоначально признанные как расходы в прошлых отчетных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6. Затраты, связанные с НМА, последующие после его покупки или со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7. Оценка объектов НМА после их первоначального призна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8. Амортизац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амортизации объектов НМ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мортизации объекта НМ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объекта НМ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периода и метода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9. Возмещение балансовой стоимости – убытки от снижения стоимости объектов Н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10. Устранение и выбытие объектов Н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11. Условия переход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1. Раскрытие информации об НМА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7. IAS 40 Инвестиционная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обствен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, используемая владель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3. Признание [объектов] инвестиционной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4. Первоначальная оценка инвестиционной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5. Последующие затраты, связанные с инвестиционной собствен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6. Оценка инвестиционной собственности после первоначального призна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учета по справедливой стоим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достоверной оценки справедливой стоимости в отношении инвестиционной собствен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учета по первоначаль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7. Перевод объекта в категорию «инвестиционная собственность» или исключение из данн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8. Выбытие инвестиционной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7.9. Раскрытие информации об инвестиционной собственности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8. IAS 41 Учет в сельском хозяй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1. Сфера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2. Определ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акти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ая проду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3. Оценка биологических активов 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4. Учет сельскохозяйственных угод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5. Особенности признания государственных субсидий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9. IAS 36 Обесценение активов (снижение [учетной] стоимости активов – </w:t>
      </w:r>
      <w:r>
        <w:rPr>
          <w:bCs/>
          <w:sz w:val="28"/>
          <w:szCs w:val="28"/>
          <w:lang w:val="en-US"/>
        </w:rPr>
        <w:t>Impair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ssets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9.1. Цель, статус и сфера действия станда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аемая величина (сумма) – Recoverable amount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ценность, (стоимость в употреблении, ценность использования – Value in use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цена продажи – Net selling pric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или выбыт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 от снижения стоимости акти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, генерирующая денежные средства –cash generating unit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Goodwill и корпоративные а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3. Активы, к которым применимо снижение стоимости. Признаки снижения стоимости акти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проведения проверок на снижение стоимости акт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4. Измерение возмещаемой величины (сум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5. Единица, генерирующая денежны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6. Трансфертные ц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9.7. </w:t>
      </w:r>
      <w:r>
        <w:rPr>
          <w:sz w:val="28"/>
          <w:szCs w:val="28"/>
          <w:lang w:val="en-US"/>
        </w:rPr>
        <w:t>Goodwill</w:t>
      </w:r>
      <w:r>
        <w:rPr>
          <w:sz w:val="28"/>
          <w:szCs w:val="28"/>
        </w:rPr>
        <w:t xml:space="preserve"> и корпоративные 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8. Проверка «снизу вверх» (</w:t>
      </w:r>
      <w:r>
        <w:rPr>
          <w:sz w:val="28"/>
          <w:szCs w:val="28"/>
          <w:lang w:val="en-US"/>
        </w:rPr>
        <w:t>bott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) и «сверху вниз» (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9. Распределение убытка в случае снижения стоимости акт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10 Возврат убытка, распределенного в случае снижения стоимости актива (</w:t>
      </w:r>
      <w:r>
        <w:rPr>
          <w:sz w:val="28"/>
          <w:szCs w:val="28"/>
          <w:lang w:val="en-US"/>
        </w:rPr>
        <w:t>Revers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pair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s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9.11. Раскрытие информации о снижении стоимости активов в финансовой отчетности организ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10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5 Выбытие внеоборотных активов, предназначенных для продажи, и прекращаемая деятель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 Отчет о финансовом положении.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.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37 Резервы, условные обязательства и активы;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19 Вознаграждения работникам;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2 Выплаты долевыми инструментами;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26 Учет и отчетность по пенсионным планам;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12 Налоги на прибыль;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AS</w:t>
      </w:r>
      <w:r>
        <w:rPr>
          <w:sz w:val="28"/>
          <w:szCs w:val="28"/>
        </w:rPr>
        <w:t xml:space="preserve"> 32 Финансовые инструменты: раскрытие и представление;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AS 39 Финансовые инструменты: признание и оценка</w:t>
      </w:r>
    </w:p>
    <w:p>
      <w:pPr>
        <w:pStyle w:val="Footnote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1. IAS 37 Резервы, Условные активы и условные обяз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1. Вводная информац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(включая специфическое применение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язатель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акти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2. Цель, статус и сфера действия стандар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3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ющее событие (обязанность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, обусловленное правом (договором или законом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обязательство (обязательство, обусловленное обычаями делового оборот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язательств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акти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руктуриз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4. Критерии признания резер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5. Критерии признания активов, обязательств и условностей в соответствии с принципом – требованием осмотр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6. Оценка резервов, условных обязательств и условных акт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7. Возмещение: признание в качестве отдельного актива и оцен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езерв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ер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8. Применение правил признания и оце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9. Раскрытие информации о резервах, условных обязательствах и условных активах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2. IAS 19 Вознаграждения работ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1. Сфера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я работник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вознаграждения работник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я работникам по окончании трудов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вознаграждений по окончании трудов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планы с установленными взнос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планы с установленными выплат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планы группы работодат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лгосрочные вознаграждения работник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пособ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 долевыми инструмент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компенсационных выплат долевыми инструмент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е пенс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пла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на активы пла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рные прибыли и убы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3. Краткосрочные вознаграждения работн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4.Признаие и оце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3.1. Всех краткосрочных вознаграждений работ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3.2. Краткосрочных оплачиваемых отпу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3.3. Планов участия в прибыли и прем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5. Требования к раскрытию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6. Вознаграждения по окончании трудовой деятельности: различие между пенсионными планами с установленными взносами и пенсионными планами с установленными выпла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6.1. Пенсионные планы группы работод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6.2. Государственные пенсионные пл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6.3. Страхование пенсионных выпл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7. Вознаграждения по окончании трудовой деятельности: пенсионные планы с установленными взно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.7.1. Признание и оц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7.2. Требования к раскрытию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 Вознаграждения по окончании трудовой деятельности: пенсионные планы с установленными взно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1. Признание и оце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1.1. Учет традиционн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1.2. Бухгалтерский бала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1.3. Отчет о прибылях и убы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2. Признание и оценка: дисконтированная стоимость обязательств по пенсионному плану с установленными выплатами и стоимость текущих услуг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3. Признание и оценка: активы пл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4. Объединение компаний [в контексте учета вознаграждения по окончании трудовой деятельности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5. Секвесторы и окончательный расчет по пла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6. Представление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8.7. Требования к раскрытию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9. Другие долгосрочные вознаграждения работникам: признание и оценка, требования к раскрытию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10. Выходное пособие: признание, оценка, требования к раскрытию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11. Компенсационные выплаты долевыми инструментами: признание и оценка, требования к раскрытию информ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3. IFRS 2 Выплаты долевыми инструментам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4. IAS 26 Учет и отчетность по программам пенсионного обеспечения (пенсионным план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1. Сфера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пла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планы с установленными взнос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планы с установленными выплат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пенсионный фон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активы пенсионного пла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рная дисконтированная стоимость причитающихся пенс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е пен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3. Пенсионные планы с установленными взно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4. Пенсионные планы с установленными выпла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4.1. Актуарная дисконтированная стоимость причитающихся пенс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4.2. Частота актуарных оце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4.3. Содержание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5. Все пл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5.1. Оценка активов пенсионного пл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5.2. Раскрытие информ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 IAS 12 Налог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рибы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алогу (возмещение налог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налог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налоговые обязатель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налоговые треб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разницы: налогооблагаемые и вычитаем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3. Налоговая б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4. Признание краткосрочных налоговых обязательств и краткосрочных налогов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5. Признание отложенных налоговых обязательств и отложенных налоговых требова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ые временные разниц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компаний [в контексте налогообложения прибыл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учтенные по справедливой стоимости [в контексте налогообложения прибыл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репутация организации [в контексте налогообложения прибыл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признание актива или обязательства [в контексте налогообложения прибыл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емые временные разницы [в контексте налогообложения прибыли]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ая деловая репутация [в контексте налогообложения прибыл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признание актива или обязательства [в контексте налогообложения прибыли]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нятые налоговые убытки и неиспользованные налоговые креди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непризнанных отложенных налоговых требова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дочерние и ассоциированные компании, филиалы и доли участия в совместной деятельности [в контексте налогообложения прибыли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6. Оценка налоговых обязательств и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7. Признание текущего и отложенного налог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, кредитуемые и дебетуемые непосредственно на счет капит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й налог, возникающий в результате объединения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8. Представление информ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требования и налоговые обязательства: взаимозач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алогу (возмещения налога), связанные с прибылью или убытком от обыкновен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по отложенным налоговым обязательствами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9. Требования к раскрытию информации о налоговых обязательствах и требованиях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6. IAS 32 Финансовые инструменты: раскрытие и представление информации.</w:t>
      </w:r>
    </w:p>
    <w:p>
      <w:pPr>
        <w:pStyle w:val="24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1. Цель и сфера применения станда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2. Определ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инстру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кти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язательств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вой инстру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финансовые активы и финансовые обязатель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3. Представление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3.1. Обязательства и капит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3.2. Классификация сложных инструментов эмитен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3.3. Проценты, дивиденды, убытки и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3.4. Зачет финансовых активов и финансов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 Раскрытие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1. Условия договора и учетная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2. Риск ставки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3. Кредитный ри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4. Справедливая 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5. Финансовые активы, учтенные по стоимости, превышающей справедливую 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6. Хеджирование предполагаемых в будущем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4.7. Прочие требования к раскрытию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 </w:t>
      </w:r>
      <w:r>
        <w:rPr>
          <w:bCs/>
          <w:sz w:val="28"/>
          <w:szCs w:val="28"/>
        </w:rPr>
        <w:t>IAS 39 Финансовые инструменты: признание и оц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1. Цель и сфера применения станда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2. Определения [Дополнительные к IAS 32]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й [финансовый] инстру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е производные финансовые инструмент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ктивы или обязательства, предназначенные для торгов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, удерживаемые до погаш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ды и дебиторская задолженность, предоставленные компани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ктивы, имеющиеся в наличии для продаж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ированные затраты на приобретение финансового актива или финансового обязатель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эффективной ставки проц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сдел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е соглаш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актив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изн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для целей бухгалтерского уче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уемая стать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хеджирования для целей учета при хеджиров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хеджиро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ьюритизац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РЕ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3. Признание финансовых инструментов в отче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3.1. Первоначальное признание финансовых инстр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3.2. Дата заключения сделки против Даты расч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4. Прекращение признания финансовых инстр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4.1. Прекращение признания финансового а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4.2. Учет зал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4.3. Прекращение признания части финансового а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4.4. Прекращение признания финансового обяз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 Оценка финансовых инстр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1. Первоначальная оценка финансовых активов и финансов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2. Последующая оценка финансовых акт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3. Инвестиции, удерживаемые до пога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4. Последующая оценка финансов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 Рассмотрение оценки по справедлив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1. Прибыли и убытки при переоценке по справедлив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2. Прибыли и убытки по финансовым активам и обязательствам, которые не переоцениваются по справедлив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3. Обесценение и безнадежная задолженность по финансовым акти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4. Финансовые активы, учитываемые по амортизированным затра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5. Процентный доход после признания снижения стоимости обесц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6. Финансовые активы, переоцениваемые по справедлив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5.5.7. Учет по справедливой стоимости в ряде отраслей финансово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 Хедж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1. Инструменты хедж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2. Хеджируемые стат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3. Учет при хеджир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4. Оценка эффективности хедж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5. Хеджирование справедливой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6. Хеджирование денежных пото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7. Хеджирование чистых инвестиций в зарубежную комп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6.8. Учет хеджирования в случае неприменимости специального порядка учета при хеджир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7. Раскрытие информации о признании и оценке финансовых инструм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ма 7.</w:t>
      </w:r>
      <w:r>
        <w:rPr>
          <w:sz w:val="28"/>
          <w:szCs w:val="28"/>
        </w:rPr>
        <w:t xml:space="preserve"> Финансовая отчетность Группы организац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нсолидированной отчетности; консолидированный баланс, последующие корректировки; консолидированный отчет о прибылях и убытк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27 Консолидированная финансовая отчетность и учет инвестиций в дочерние компа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3 Объединения бизне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28 Учет инвестиций в ассоциированные компа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31 Финансовая отчетность об участии в совместных предприятия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IAS 21 Влияние изменений валютных кур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1. IAS 27 Консолидированная финансовая отчетность и учет инвестиций в дочерни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[над компанией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я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[компаний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финансовая отчетность [группы компаний]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я меньшинства</w:t>
      </w:r>
      <w:r>
        <w:rPr>
          <w:sz w:val="28"/>
          <w:szCs w:val="28"/>
          <w:lang w:val="en-US"/>
        </w:rPr>
        <w:t xml:space="preserve"> (minority interest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3. Представление сводной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4. Сфера применения сводной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5. Процедуры сведения [показателей финансовых отчетов компаний, входящих в Группу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6. Учет инвестиций в дочерние компании в отдельной финансовой отчетности материнск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5. Раскрытие информации.</w:t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2. IAS 22 Объединение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компа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[компани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нтере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[над компанией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я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еньшин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ку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3. Характер объединения компа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покуп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 Покупка [компаний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1. Учет поку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2. Дата поку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3. Стоимость поку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4. Признание идентифицируемых активов и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5. Распределение первоначальной стоимости покупк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6. Последовательные покупки а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7. Определение справедливой стоимости приобретенных активов и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8. Деловая репутация (Goodwill), возникающая при покупке [компаний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9. Отрицательная деловая репутация, возникающая при покупк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тандартом способ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спос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10. Корректировка возмещения при покупке, обусловленная будущими собы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11. Последующие изменения первоначальной стоимости покупки [компаний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4.12. Последующее установление или изменения стоимости активов или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5. Объединение интере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5.1. Учет объединения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6. Все объединения компа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7. Раскрытие информации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3 Объединения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>
          <w:b w:val="false"/>
          <w:sz w:val="28"/>
          <w:szCs w:val="28"/>
        </w:rPr>
        <w:t>7.3. IAS 28 Учет инвестиций в ассоциированные [зависимые] ком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3.2. Определени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ированна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[над компанией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я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чета по долевому участ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чета по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3. Существенное вли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4. Метод учета по долевому учас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5. Метод учета по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6. Сводная финансовая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7. Отдельные формы финансовой отчетности инвес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8. Применение метода учета по долевому учас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9. Налоги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10. Условные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11. Раскрыти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4. IAS 31 Финансовая отчетность об участии в совмес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[над компанией или деятельностью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контро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е сведение [показателей отчетност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чета по долевому учас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3. Формы совместн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4. Договорное согла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5. Совместно контролируемые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6. Совместно контролируем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7. Совместно контролируемы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8. Сводная финансовая отчетность предпринимател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– пропорциональное свед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альтернативный метод – Метод учета по долевому участ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из нормативного и допустимого альтернативного мет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ормы финансовой отчетности предпринимател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между предпринимателем и совместной компа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9. Отражение доли участия в совместных компаниях в финансовой отчетности инвес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10. Руководители совместны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11. Раскрытие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чень важно! Компании специального назначения – </w:t>
      </w:r>
      <w:r>
        <w:rPr>
          <w:bCs/>
          <w:sz w:val="28"/>
          <w:szCs w:val="28"/>
          <w:lang w:val="en-US"/>
        </w:rPr>
        <w:t>Speci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urpos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tities</w:t>
      </w:r>
      <w:r>
        <w:rPr>
          <w:bCs/>
          <w:sz w:val="28"/>
          <w:szCs w:val="28"/>
        </w:rPr>
        <w:t xml:space="preserve"> – в контексте событий с </w:t>
      </w:r>
      <w:r>
        <w:rPr>
          <w:bCs/>
          <w:sz w:val="28"/>
          <w:szCs w:val="28"/>
          <w:lang w:val="en-US"/>
        </w:rPr>
        <w:t>ENRON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WorldCo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5. IAS 21 Влияние изменений валютных к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5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комп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отче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ая валю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зниц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кур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татьи [отчетности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5.3. Операции в иностранной валю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призна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осле отчетной да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курсовой разниц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инвестиции в зарубежную компан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й метод, разрешенный Стандар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.4. Финансовая отчетность о зарубежной деятельн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рубеж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за рубежом, составляющие неотъемлемую часть деятельности отчитывающейся организ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комп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(продажа) зарубежной комп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лассификации зарубеж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.5. Все изменения валютных курсов: Влияние курсовой разницы на н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.6. Раскрытие информации об изменении валютных курсов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ма 8 </w:t>
      </w:r>
      <w:r>
        <w:rPr>
          <w:sz w:val="28"/>
          <w:szCs w:val="28"/>
        </w:rPr>
        <w:t>Раскрытие и анализ информации.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33 Прибыль на акцию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7 Отчеты о движении денежных средств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14 Сегментарная отчетность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35 Прекращаемая деятельность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10 События, произошедшие после отчетной даты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24 Раскрытие информации о связанных сторонах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34 Промежуточная финансовая отчетность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AS 15 Информация, отражающая влияние изменения цен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AS 29 Финансовая отчетность в условиях гиперинфляции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AS 30 Раскрытие информации в финансовых отчетах банков и финансово-кредитных учреждений;</w:t>
      </w:r>
    </w:p>
    <w:p>
      <w:pPr>
        <w:pStyle w:val="Footnot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4 Договоры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1. IAS 33 Прибыль на а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ая акц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, конвертируемый в обыкновенные а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ранты или опци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IAS 32 «Финансовые инструменты: раскрытие и представление информации»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инстру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вой инстру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3. Оцен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прибыль на а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прибыль» в расчетах базовой прибыли на а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на акцию» в расчетах базовой прибыли на а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ненная прибыль на а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прибыль» в расчетах разводненной прибыли на а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на акцию» в расчетах разводненной прибыли на а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ируемые в обыкновенные акции контракты с разводняющим эфф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4. Пере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5. Представление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6. Раскрытие информации о прибыли на акцию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 IAS 7 Отчет о движении денеж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1. Цель, сфера применения стандарта и преимущества раскрытия информации о движен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2.</w:t>
      </w:r>
      <w:r>
        <w:rPr>
          <w:sz w:val="28"/>
          <w:szCs w:val="28"/>
        </w:rPr>
        <w:t xml:space="preserve">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 денежных сред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и денежных сред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3. Денежные средства и эквиваленты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2.4. Представление отчета о движении денежных средств [по направлениям деятельности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1. Операцион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2. Инвестицион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3. Финанс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5. Представление потоков денежных средств от операцион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1. Формирование отчета по методу прямого отражения поступления и расходования денеж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2. Формирование отчета косвен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6. Представление потоков денежных средств от инвестиционной и финансов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1. Представление потоков денежных средств по нетто-мет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2.7. Денежные потоки в иностранной валю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8. Денежные потоки по отдель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1. Результаты чрезвычайных собы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2. Потоки денежных средств от полученных и выплаченных процентов и дивиде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3. Налог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9. Потоки денежных средств в связи с инвестициями, покупкой, продажей комп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2.9.1. Инвестиции в дочерние, ассоциированные и совместные компании [в контексте представления </w:t>
        <w:br/>
        <w:t xml:space="preserve"> потоков денежных средств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9.2. Приобретения и продажи дочерних компаний и других сегментов бизнеса (предприятий) [в контексте представления потоков денежных средств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10. Не денежные операции [в контексте представления потоков денежных средств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11. Компоненты денежных средств и их эквивал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.12. Прочие раскрытия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2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13. Прилож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13.1. ОДДС для компании, отличной от финансового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13.2. ОДДС о движении денежных средств для финансов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3. IAS 14 Сегментарная отчет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3.1. Цель и сфера применения станд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3.2. Опред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сег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сег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сегмен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сег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ег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ег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сег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ег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се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3.3. Определение отчетного сег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1. Первичный и вторичный форматы сегментарн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Хозяйственный и географический сег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3. Отчетные сег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4. Учетная политика се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3.4. Раскрытие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1. Первичный формат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2. Вторичная сегментарная информация, прочие вопросы раскрытия информации по сег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3.5.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1. Схема решения по определению сег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2. Демонстрационные сегменты раскрытия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3. Перечень необходимых аспектов раскрытия информации по сегм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4. IAS 35 Прекращаем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1. Цель, статус и сфера действия станд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аемая деятель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 первоначального раскрытия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3. Признание и оценка в отношении прекращаем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4. Резервы [в контексте прекращаемой деятельности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5. Убытки от снижения стоимости активов [в контексте прекращаемой деятельности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6. Представление и раскрытие информ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раскрытие информ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требования к раскрытию информ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раскрываемой информ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раскрытие информации по каждой прекращаем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ставлению информации о прекращаемой деятельност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амой финансовой отчетности или примечаниях к н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личные от представления результатов чрезвычайных собы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7. Ограниченное применение термина «прекращаемая деятельн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8. Пересчет отчетности предшествую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9. Раскрытие информации о прекращаемой деятельности в промежуточной финансовой отчет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5. IAS 10 Условные события и события, произошедшие после отчетной д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1. Сфера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событ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, происходящее после отчетной д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3. Условные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4. Условные уб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5. Условны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6. Измерение услов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7. Раскрытие информации об условных событиях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8. События, произошедшие после отчетной д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9. Раскрытие информации о событиях, произошедших после отчетной даты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6. IAS 24 Раскрытие информации о связанных стор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6.1. Сфера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6.2. 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ая сторо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между связанными сторон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[над компанией]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[на компанию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6.3. Аспекты, касающиеся связанны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6.4. Раскрыти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7. IAS 34 Промежуточная отчет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1. Цель и сфера применения станда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перио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финансовая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2. Состав промежуточной финансовой отче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</w:t>
      </w:r>
      <w:r>
        <w:rPr>
          <w:sz w:val="28"/>
          <w:szCs w:val="28"/>
        </w:rPr>
        <w:t>2.1. Минимальные компоненты промежуточн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</w:t>
      </w:r>
      <w:r>
        <w:rPr>
          <w:sz w:val="28"/>
          <w:szCs w:val="28"/>
        </w:rPr>
        <w:t>2.2. Форма и содержание промежуточных финансовых от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</w:t>
      </w:r>
      <w:r>
        <w:rPr>
          <w:sz w:val="28"/>
          <w:szCs w:val="28"/>
        </w:rPr>
        <w:t>2.3. Выборочные пояснительные примечания и раскрытие факта соответствия МСФ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</w:t>
      </w:r>
      <w:r>
        <w:rPr>
          <w:sz w:val="28"/>
          <w:szCs w:val="28"/>
        </w:rPr>
        <w:t xml:space="preserve">2.4. Раскрытие соответствия промежуточной отчетности организации рекомендациям МСФ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</w:t>
      </w:r>
      <w:r>
        <w:rPr>
          <w:sz w:val="28"/>
          <w:szCs w:val="28"/>
        </w:rPr>
        <w:t>2.5. Периоды, для которых требуется представление промежуточной финансов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</w:t>
      </w:r>
      <w:r>
        <w:rPr>
          <w:sz w:val="28"/>
          <w:szCs w:val="28"/>
        </w:rPr>
        <w:t>2.6. Существенность [в контексте формирования промежуточной финансовой отчетности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3. Раскрытие информации в годовых финансовых отчетах [в контексте формирования промежуточной финансовой отчетности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7.4. Признание и оценка элементов финансовых отчетов [в контексте формирования промежуточной финансовой отчетности]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учетной политики, как часть годовой политик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которые получают циклично, сезонно, или случайн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которые были понесены неравномерно в течение финансового го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нципов признания и оценки, использование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5. Повторное представление ранее представленных в отчетностях промежуточны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7.6. Прилож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 периодов, требующих представ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применения принципов признания и оцен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и использования оцено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8. IAS 15 Информация, отражающая влияние изменения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8.1. Сфера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8.2. Пояс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8.3. Реакция на изменение цен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, основанный на общей покупательной способ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, основанный на текущих затрат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положение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8.4. Раскрытия информации о влиянии изменения цен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9. IAS 29 Финансовая отчетность в условиях гипер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1. Сфера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2. Пересчет [показателей]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3. Финансовая отчетность, подготовленная на основе фактической стоимости приобрет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и убытки по чистым денежным стат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4. Финансовая отчетность, подготовленная на основе восстановительной стоим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и убытки по чистым денежным стат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5. Нал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6. Отчет о движении денеж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7. Соответствующие показатели за предшествующий отче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8. Сводная финансовая отчет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9. Выбор и использование общего индекса ц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10. Экономика, выходящая из периода гипер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9.11. Раскрытие информации в финансов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10. IAS 30 Раскрытие информации в финансовой отчетности банков и аналогичных финансовых ин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1. Сфера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2. Учетная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3. Отчет о прибылях и убы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4. Бухгалтерский бала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5. Потенциальные обязательства и условные события, включая забалансовые с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6. Сроки погашения активов и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7. Концентрация активов, пассивов и забалансовых ста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8. Убытки по ссудам и аван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9. Основные банковские рис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10. Активы, заложенные в качестве обесп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11. Трастовы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0.12. Операции со связанными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1. </w:t>
      </w:r>
      <w:r>
        <w:rPr>
          <w:sz w:val="28"/>
          <w:szCs w:val="28"/>
          <w:lang w:val="en-US"/>
        </w:rPr>
        <w:t>IFRS</w:t>
      </w:r>
      <w:r>
        <w:rPr>
          <w:sz w:val="28"/>
          <w:szCs w:val="28"/>
        </w:rPr>
        <w:t xml:space="preserve"> 4 Договоры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ма 9. МСФО и национальные стандарты финансового учета (отчетности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МСФО впервые. Подходы к формированию отчетности в соответствии с МСФО российскими организаци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1. Основные различия между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 xml:space="preserve">, UK </w:t>
      </w:r>
      <w:r>
        <w:rPr>
          <w:sz w:val="28"/>
          <w:szCs w:val="28"/>
          <w:lang w:val="en-US"/>
        </w:rPr>
        <w:t>SSA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S</w:t>
      </w:r>
      <w:r>
        <w:rPr>
          <w:sz w:val="28"/>
          <w:szCs w:val="28"/>
        </w:rPr>
        <w:t>) и МСФО. Перспективы унификации указан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2. </w:t>
      </w:r>
      <w:r>
        <w:rPr>
          <w:bCs/>
          <w:sz w:val="28"/>
          <w:szCs w:val="28"/>
        </w:rPr>
        <w:t>Подходы к формированию отчетности в соответствии с МСФО российскими организациям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возникающие у руководства российских организаций при формировании отчетности в соответствии с МСФО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ансформации отчетности в формат МСФО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й учет и средства его ведения.</w:t>
      </w:r>
      <w:r>
        <w:br w:type="page"/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 к курсу: «Международные стандарты бухгалтерского учета и финансовой отчетности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а) основная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утер М. И. Теория бухгалтерского учета: Учебник. - 2-е изд., перераб. и доп. - М.: Финансы и статистика, 20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юллер Г., Гернон Х., Миик Г. Учет: международная перспектива. – М.: Финансы и статистика, 199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Палий В. Ф. Международные стандарты финансовой отчетности. – М.: Инфра-М, 20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б) дополнительная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нстайн Л. А. Анализ финансовой отчетности. – М.: Финансы и статистика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лейк Джон, Амат Ориол Европейский бухгалтерский учет. Справочник. – М: Филинъ, 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водный курс по МСФО. Учебное пособие/под. Ре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орбат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ICAR Publishing 200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ета «Финансовая газета» - еженедельник, рубрика Международные стандарты финансовой отчетности. Новости. Консультации 1998 – 2004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рманское право. Часть II. Торговое уложение и другие законы: Пер. с нем./Серия: Современное зарубежное и международное частное право. - М.: Международный центр финансово-экономического развития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рективы ЕЭС (в двух томах) – Белгород: КОМЭК, 199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ымова И. А. Бухгалтерская отчетность и принципы ее составления в соответствии с международными стандартами. Методика трансформации. - М.: Современная экономика и право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жегодные финансовые отчеты зарубежных и российских компаний (составленные в соответствии с зарубежными и международными стандарт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Главбух» 1998 г., цикл статей под рубрикой «Международные стандарты финансовой отчетно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Бухгалтерский учет 1996 -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чалин В. В. Финансовый учет и отчетность в соответствии со стандартами GAAP. – М.: Дело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ькова Т. Н. Теория и практика международного бухгалтерского учета: Учебное пособие. - СПб.: Издательский дом «Бизнес-пресса»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 1999. – М.: Аскери – АССА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ждународные стандарты финансовой отчетности. Практическое пособие/Под ред. Хенни Ван Грюнинг, Мариус Коэн – М.: </w:t>
      </w:r>
      <w:r>
        <w:rPr>
          <w:sz w:val="28"/>
          <w:szCs w:val="28"/>
          <w:lang w:val="en-US"/>
        </w:rPr>
        <w:t>ICAR Publishing 200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 С. А. Международные и российские стандарты бухгалтерского учета: Сравнительный анализ, принципы трансформации, направления реформирования. - М.: Аналитика -Пресс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длз Б., Андерсон Х., Колдуэлл Дж. Принципы бухгалтерского учета. – М.: Финансы и статистика, 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 О. Е. Толковый англо-русский словарь основных терминов управленческого и финансового учета. Изд. 2-е, испр. и дополн. – М.: Эдиториал УРСС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лий В. Ф. Комментарий к Международным стандартам финансовой отчетности. – М.: АСКЕРИ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форма бухгалтерского учета. Российские и международные стандарты. Практика применения./ Соколов Я. В., Палий В, Ф., Ремизов Н. А. и др. – М.: Книжный мир,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колов Я. В. Бухгалтерский учет: от истоков до наших дней. – М.: ЮНИТИ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овьева О. В. МСФО и ГААП: учет и отчетность. – М.: ИД ФБК-ПРЕСС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ханов А. Ю. Бухгалтерский баланс. Международные и российские стандарты. – М.: Бизнес–Информ, 1999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ехова В. А. Международные и национальные стандарты бухгалтерского учета и отчетности: Практическое пособие – М.: Перспектива, АКДИ Экономика и жизнь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ет по международным стандартам: Учеб. Пособие. – 3-е изд. /Под ред. Горбатовой Л. В. – М.: Фонд развития Бухгалтерского учета, Издательский дом «Бухгалтерский учет»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хонова Н. Н. Международные стандарты финансовой отчетности: Учебное пособие. Серия «Экономика и управление». – Ростов – на - Дону: Издательский центр «МарТ»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ендриксен Е. С., ВанБреда М. Ф. Теория бухгалтерского учета. – М.: Финансы и статистика,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нейдман Л. З. Как пользоваться МСФО. – М.: Изд.-во «Бухгалтерский учет»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тони Р., Рис Дж. Учет: ситуации и примеры. – М.: Финансы и статистика, 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Accounting Report. – Информационный бюллетень Международного центра реформы системы бухгалтерского учета 1998-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IASB`s annual Bound Volume of International Accounting Standards. – London: IASB, (e.g. 2005)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-ресурсы по изучению курса учебной дисциплины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Международные стандарты бухгалтерского учета и финансовой отчетно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3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и, занимающиеся разработкой стандартов финансовой отчетности (по странам)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Международные организ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rPr/>
      </w:pPr>
      <w:r>
        <w:rPr>
          <w:sz w:val="28"/>
          <w:szCs w:val="28"/>
          <w:u w:val="single"/>
          <w:lang w:val="en-US"/>
        </w:rPr>
        <w:t>Internationa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ccountin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tandard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oard</w:t>
      </w:r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u w:val="single"/>
          <w:lang w:val="en-US"/>
        </w:rPr>
        <w:t>IASB</w:t>
      </w:r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ias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br/>
        <w:t>(Правление по разработке международных стандартов финансовой отчетности)</w:t>
        <w:br/>
      </w:r>
      <w:r>
        <w:rPr>
          <w:sz w:val="28"/>
          <w:szCs w:val="28"/>
          <w:u w:val="single"/>
        </w:rPr>
        <w:t>Com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ission of the European Communities http://www.eur.ru/ru/index.htm</w:t>
      </w:r>
      <w:r>
        <w:rPr>
          <w:sz w:val="28"/>
          <w:szCs w:val="28"/>
        </w:rPr>
        <w:br/>
        <w:t>(Комиссия ЕС по гармонизации законов о компаниях)</w:t>
        <w:b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Financial Accounting Standards Board (FASB)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s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  <w:br/>
        <w:t>(Бюро по стандартам финансовой отчетности США)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Governmental Accounting Standards Board (GASB) </w:t>
      </w:r>
      <w:r>
        <w:rPr>
          <w:rStyle w:val="InternetLink"/>
          <w:color w:val="000000"/>
          <w:sz w:val="28"/>
          <w:szCs w:val="28"/>
          <w:lang w:val="en-US"/>
        </w:rPr>
        <w:t>http</w:t>
      </w:r>
      <w:r>
        <w:rPr>
          <w:rStyle w:val="InternetLink"/>
          <w:color w:val="000000"/>
          <w:sz w:val="28"/>
          <w:szCs w:val="28"/>
        </w:rPr>
        <w:t>://</w:t>
      </w:r>
      <w:r>
        <w:rPr>
          <w:rStyle w:val="InternetLink"/>
          <w:color w:val="000000"/>
          <w:sz w:val="28"/>
          <w:szCs w:val="28"/>
          <w:lang w:val="en-US"/>
        </w:rPr>
        <w:t>www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fasb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org</w:t>
      </w:r>
      <w:r>
        <w:rPr>
          <w:rStyle w:val="InternetLink"/>
          <w:color w:val="000000"/>
          <w:sz w:val="28"/>
          <w:szCs w:val="28"/>
        </w:rPr>
        <w:t>/</w:t>
      </w:r>
      <w:r>
        <w:rPr>
          <w:sz w:val="28"/>
          <w:szCs w:val="28"/>
        </w:rPr>
        <w:br/>
        <w:t>(то же, но для правительственных организаций)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</w:rPr>
        <w:t>Великобритания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K Accounting Standards Board</w:t>
      </w:r>
      <w:r>
        <w:rPr>
          <w:rStyle w:val="InternetLink"/>
          <w:color w:val="000000"/>
          <w:sz w:val="28"/>
          <w:szCs w:val="28"/>
          <w:lang w:val="en-US"/>
        </w:rPr>
        <w:t xml:space="preserve"> http://www.asb.org.uk/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nancial Reporting Council (FRC) </w:t>
      </w:r>
      <w:r>
        <w:rPr>
          <w:rStyle w:val="InternetLink"/>
          <w:color w:val="000000"/>
          <w:sz w:val="28"/>
          <w:szCs w:val="28"/>
          <w:lang w:val="en-US"/>
        </w:rPr>
        <w:t>http://www.frc.org.uk/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Accounting Standards Board http://www.asb.org.uk/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Urgent Issues Task Force (UITF) http://www.asb.org.uk/uitf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The Financial Reporting Review Panel (FRRP) http://www.frrp.org.uk/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</w:rPr>
        <w:t>Германия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German Accounting Standards Committee (Deutsches Rechnungslegungsstandards Committee or DRSC) http://www.drsc.de/eng/index.html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</w:rPr>
        <w:t>Франция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 xml:space="preserve">Commission des Operations de Bourse (COB)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нцузском</w:t>
      </w:r>
      <w:r>
        <w:rPr>
          <w:sz w:val="28"/>
          <w:szCs w:val="28"/>
          <w:lang w:val="en-US"/>
        </w:rPr>
        <w:t>: http://www.cob.fr/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на английском (сокращенный вариант): http://www.cob.fr/index_uk.htm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</w:rPr>
        <w:t>Канада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Canadian Institute of Chartered Accountants http://www.cica.ca/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</w:rPr>
        <w:t>Испания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Instituto de Contabilidad y Auditoria de Cuentas (ICAC) http://www.icac.meh.es/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Asociacion Esp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la de Contabilidad y Administracion de Empresas (AECA) Or Spanish Association of Accounting &amp; Business Administration http://www.aeca.es/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</w:rPr>
        <w:t>Сингапур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Institute of Certified Public Accountants of Singapore's (ICPAS) http://www.accountants.org.sg/</w:t>
      </w:r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bookmarkStart w:id="1" w:name="prof"/>
      <w:bookmarkStart w:id="2" w:name="prof"/>
      <w:bookmarkEnd w:id="2"/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ые организации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Auditing Practices Board (APB) http://www.apb.org.uk/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International Federation of Accountants (IFAC) http://www.ifac.org/</w:t>
        <w:br/>
        <w:t>(Международная федерация бухгалтеров)</w:t>
        <w:br/>
        <w:t>Наиболее "глобальная" организация, представляющая более 2 миллионов бухгалтеров по всему миру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Международная организация комиссий по ценным бумагам и биржам http://www.iosco.org/iosco.html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The Association of Chartered Certified Accountants (ACCA)</w:t>
      </w:r>
      <w:r>
        <w:rPr>
          <w:rStyle w:val="InternetLink"/>
          <w:color w:val="000000"/>
          <w:sz w:val="28"/>
          <w:szCs w:val="28"/>
          <w:lang w:val="en-US"/>
        </w:rPr>
        <w:t xml:space="preserve"> http://www.acca.co.uk/ http://www.acca.org.uk/</w:t>
      </w:r>
      <w:r>
        <w:rPr>
          <w:sz w:val="28"/>
          <w:szCs w:val="28"/>
          <w:lang w:val="en-US"/>
        </w:rPr>
        <w:br/>
        <w:t>(</w:t>
      </w:r>
      <w:r>
        <w:rPr>
          <w:sz w:val="28"/>
          <w:szCs w:val="28"/>
        </w:rPr>
        <w:t>Ассоци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пломиров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хгалтеров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 xml:space="preserve">The American Institute of Certified Public Accountants (AICPA) http://www.aicpa.org/ 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ociation of International Accountants (AIA)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tish Accounting Association (BAA)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ociation of Chartered Accountants in the US (ACAUS)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Institute of Chartered Accountants of Scotland (ICAS)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lang w:val="en-US"/>
        </w:rPr>
        <w:t>International Association of Book-keepers (IAB)</w:t>
        <w:br/>
        <w:t>(</w:t>
      </w:r>
      <w:r>
        <w:rPr>
          <w:sz w:val="28"/>
          <w:szCs w:val="28"/>
        </w:rPr>
        <w:t>Междунаро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соци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хгалтеров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четоводов</w:t>
      </w:r>
      <w:r>
        <w:rPr>
          <w:sz w:val="28"/>
          <w:szCs w:val="28"/>
          <w:lang w:val="en-US"/>
        </w:rPr>
        <w:t>)</w:t>
      </w:r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bookmarkStart w:id="3" w:name="e"/>
      <w:bookmarkStart w:id="4" w:name="law"/>
      <w:bookmarkStart w:id="5" w:name="%23inform"/>
      <w:bookmarkStart w:id="6" w:name="e"/>
      <w:bookmarkStart w:id="7" w:name="law"/>
      <w:bookmarkStart w:id="8" w:name="%23inform"/>
      <w:bookmarkEnd w:id="6"/>
      <w:bookmarkEnd w:id="7"/>
      <w:bookmarkEnd w:id="8"/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ые периодические издания</w:t>
      </w:r>
    </w:p>
    <w:p>
      <w:pPr>
        <w:pStyle w:val="Style17"/>
        <w:spacing w:lineRule="auto" w:line="360" w:before="0" w:after="0"/>
        <w:ind w:firstLine="357"/>
        <w:rPr/>
      </w:pPr>
      <w:r>
        <w:rPr>
          <w:color w:val="000000"/>
          <w:sz w:val="28"/>
          <w:szCs w:val="28"/>
        </w:rPr>
        <w:t>Financial Times</w:t>
        <w:br/>
        <w:t xml:space="preserve">Электронная версия газеты доступна в 3-ех изданиях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rPr/>
      </w:pPr>
      <w:r>
        <w:rPr>
          <w:sz w:val="28"/>
          <w:szCs w:val="28"/>
        </w:rPr>
        <w:t xml:space="preserve">Global edition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rPr/>
      </w:pPr>
      <w:r>
        <w:rPr>
          <w:sz w:val="28"/>
          <w:szCs w:val="28"/>
        </w:rPr>
        <w:t xml:space="preserve">UK edition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rPr/>
      </w:pPr>
      <w:r>
        <w:rPr>
          <w:sz w:val="28"/>
          <w:szCs w:val="28"/>
        </w:rPr>
        <w:t xml:space="preserve">US edition 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Данная газета является электронной версией глобального издания, охватывающего как новости и анализ различных отраслей промышленности, финансовых рынков, компаний, так и разнообразные вопросы в области финансов, законодательства, бухучета, бизнеса, информационных технологий, карьеры и образования. Архив газеты содержит около 8.5 миллиона статей из 3000 различных источников. Имеется возможность получения новостей путем подписки на рассылку SMS-сообщений или простую рассылку по электронной почте.</w:t>
      </w:r>
    </w:p>
    <w:p>
      <w:pPr>
        <w:pStyle w:val="Style17"/>
        <w:spacing w:lineRule="auto" w:line="360" w:before="0" w:after="0"/>
        <w:ind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Электронная версия журнала доступна в 3-ех изданиях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The Asian Wall Street Journal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57"/>
        <w:rPr/>
      </w:pPr>
      <w:r>
        <w:rPr>
          <w:sz w:val="28"/>
          <w:szCs w:val="28"/>
        </w:rPr>
        <w:t xml:space="preserve">The Wall Street Journal Europe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U.S. Wall Street Journal 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Электронная версия одного из самых крупных и серьезных периодических изданий в области бизнеса и финансов. Имеется возможность подписки на любое издание. Для доступа к публикациям требуется платная подписка. Имеется возможность бесплатной месячной пробной подписки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Journal of Accountancy </w:t>
        <w:br/>
        <w:t>Электронная версия журнала Международной организации дипломированных бухгалтеров (AICPA), в котором освещаются разнообразные вопросы из таких областей как бухучет, корпоративные финансы, планирование, налогообложение, аудит, консалтинг и других смежных областей. На английском языке. Выходит 1 раз в месяц. Весь архив находится в свободном доступе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Konwledge@Wharton</w:t>
        <w:br/>
        <w:t>электронный журнал бизнес-школы Wharton, одной из самых известных и "продвинутых". На английском языке. Выходит 1 раз в 2 недели, есть возможность подписки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McKinsey Quarterly</w:t>
        <w:br/>
        <w:t>электронная версия журнала, издаваемого одной из самых крупных и авторитетных консалтинговых компаний McKinsey. Содержит деление по отраслям бизнеса и видам деятельности. На английском языке. Выходит 1 раз в 3 месяца, но весь архив находится в свободном доступе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Accountancy International</w:t>
        <w:br/>
        <w:t>электронная версия английского журнала, посвященного финансовому учету и смежным темам. На английском языке. Выходит 1 раз в месяц. Для доступа к полной версии требует бесплатной регистрации.</w:t>
      </w:r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9" w:name="big5"/>
      <w:bookmarkStart w:id="10" w:name="big5"/>
      <w:bookmarkEnd w:id="10"/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ig 5 / Web-сайты компаний "Большой Пятерки"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ceWaterhouseCoopers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oitte &amp; Touche Tomatsu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oitte &amp; Touche CIS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nst &amp; Young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PMG Europe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PMG Russia</w:t>
      </w:r>
    </w:p>
    <w:p>
      <w:pPr>
        <w:pStyle w:val="Normal"/>
        <w:spacing w:lineRule="auto" w:line="360"/>
        <w:ind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357"/>
        <w:rPr>
          <w:b w:val="false"/>
          <w:b w:val="false"/>
          <w:sz w:val="28"/>
          <w:szCs w:val="28"/>
        </w:rPr>
      </w:pPr>
      <w:bookmarkStart w:id="11" w:name="others"/>
      <w:bookmarkEnd w:id="11"/>
      <w:r>
        <w:rPr>
          <w:b w:val="false"/>
          <w:sz w:val="28"/>
          <w:szCs w:val="28"/>
        </w:rPr>
        <w:t>Интересные ресурсы в сети на русском языке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МСФО на русском языке (требуется простая регистрация) в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формате </w:t>
      </w:r>
      <w:r>
        <w:rPr>
          <w:sz w:val="28"/>
          <w:szCs w:val="28"/>
          <w:u w:val="single"/>
        </w:rPr>
        <w:t>http://www.ifrs.ru/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Совет по финансовой отчетности в РФ (СФО) http://frcouncil.ru/frc/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Проект Реформа бухгалтерского учета II </w:t>
      </w:r>
      <w:r>
        <w:rPr>
          <w:sz w:val="28"/>
          <w:szCs w:val="28"/>
          <w:u w:val="single"/>
        </w:rPr>
        <w:t>http://www.accountingreform.ru/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Сервер 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gaap.ru</w:t>
      </w:r>
    </w:p>
    <w:p>
      <w:pPr>
        <w:pStyle w:val="Style17"/>
        <w:spacing w:lineRule="auto" w:line="360" w:before="0" w:after="0"/>
        <w:ind w:firstLine="357"/>
        <w:rPr/>
      </w:pPr>
      <w:r>
        <w:rPr>
          <w:rStyle w:val="InternetLink"/>
          <w:color w:val="000000"/>
          <w:sz w:val="28"/>
          <w:szCs w:val="28"/>
        </w:rPr>
        <w:t xml:space="preserve">Представительство Европейской Комиссии в России http://www.eur.ru/ru/index.htm </w:t>
      </w:r>
    </w:p>
    <w:p>
      <w:pPr>
        <w:pStyle w:val="Style17"/>
        <w:spacing w:lineRule="auto" w:line="360" w:before="0" w:after="0"/>
        <w:ind w:firstLine="357"/>
        <w:rPr/>
      </w:pPr>
      <w:r>
        <w:rPr>
          <w:rStyle w:val="InternetLink"/>
          <w:color w:val="000000"/>
          <w:sz w:val="28"/>
          <w:szCs w:val="28"/>
        </w:rPr>
        <w:t>Совет по Финансовой отчетности (Россия) http://frcouncil.ru/frc/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Еженедельник CONSULTING.RU </w:t>
      </w:r>
      <w:r>
        <w:rPr>
          <w:sz w:val="28"/>
          <w:szCs w:val="28"/>
          <w:u w:val="single"/>
        </w:rPr>
        <w:t>http://www.consulting.ru/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  <w:u w:val="single"/>
        </w:rPr>
        <w:t>Сайт "Корпоративные финансы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cfin.ru/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 xml:space="preserve">Проект www.annualreport.ru </w:t>
        <w:br/>
        <w:t>Интернет-каталог годовых отчетов российских компаний, где любая компания может бесплатно свой годовой отчет разместить и любой заинтересованный пользователь бесплатно этой информацией воспользоваться.</w:t>
      </w:r>
      <w:r>
        <w:br w:type="page"/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Методические указания по выполнению курсовой рабо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рсовая работа по международным стандартам бухгалтерского учета и финансовой отчетности является отчетом студента, выполняющего ее, о проведенном научно - практическом исследовании. Выполнение курсовой работы направлено на приобретение практических навыков формирования системы внутрифирменных стандартов бухгалтерской (финансовой) отчетности и ее реализации при составлении ежегодной бухгалтерской отчетности в соответствии с Международными стандартами финансовой отчетности (МСФО). Целью выполнения курсовой работы является обучение студента самостоятельно применять полученные теоретические знания для решения практических задач в части формирования финансовой отчетности современной коммерческой организации в соответствии с МСФО. Выполнение работы предусматривает решение студентом ситуационных заданий по применению отдельных МСФО в процессе формирования финансовой отчетности условных коммерческих организаций. В настоящих Методических указаниях приведены условия ситуационных заданий по следующим темам программы изучения курса: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  <w:tab/>
        <w:t>Принципы, состав и порядок формирования и представления финансовых отчетов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  <w:tab/>
        <w:t>Материальные и нематериальные активы, аренда, инвестиционная собственность, обесценение активов, резервы, условные активы и обязательства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  <w:tab/>
        <w:t>Финансовый результат деятельности, затраты по займам, договоры подряда, прибыль на акцию, прекращаемая деятельность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  <w:tab/>
        <w:t>Налоги на прибыль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</w:t>
        <w:tab/>
        <w:t>Финансовая отчетность в условиях изменения цен, инфляции и гиперинфляции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</w:t>
        <w:tab/>
        <w:t>Инвестиции в ассоциированные организации, связанные стороны, участие в совместной деятельности, объединение организаций, консолидированная отчетность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</w:t>
        <w:tab/>
        <w:t xml:space="preserve">События, произошедшие после отчетной даты, вознаграждения работникам, правительственные субсидии, программы пенсионного обеспечения, отчетность финансово-кредитных учреждений, финансовые инструменты, сельское хозяйство 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</w:t>
        <w:tab/>
        <w:t>Формирование отчетности в соответствии с МСФО российскими организациями</w:t>
      </w:r>
    </w:p>
    <w:p>
      <w:pPr>
        <w:pStyle w:val="33"/>
        <w:tabs>
          <w:tab w:val="left" w:pos="0" w:leader="none"/>
          <w:tab w:val="left" w:pos="5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ную курсовую работу студент представляет преподавателю на проверку с последующей ее устной защитой.</w:t>
      </w:r>
    </w:p>
    <w:p>
      <w:pPr>
        <w:pStyle w:val="33"/>
        <w:tabs>
          <w:tab w:val="clear" w:pos="0"/>
          <w:tab w:val="left" w:pos="5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двух част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теоретической </w:t>
      </w:r>
      <w:r>
        <w:rPr>
          <w:sz w:val="28"/>
          <w:szCs w:val="28"/>
        </w:rPr>
        <w:t xml:space="preserve">–изложение рассмотренных в процессе научного исследования способов использования МСФО, Директив Совета Министров ЕС, зарубежных правил и стандартов финансового учета и отчетности по указанным ниже темам. Студент имеет право самостоятельно выбрать тему теоретической части своей работы. Допускается не более двух повторов выбора темы в одной группе студентов при условии использования разных источников информаци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- практической</w:t>
      </w:r>
      <w:r>
        <w:rPr>
          <w:sz w:val="28"/>
          <w:szCs w:val="28"/>
        </w:rPr>
        <w:t xml:space="preserve"> - решения ситуационных заданий соответствии с приведенными в настоящих методических указаниях условия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овую работу следует выполнять в письменном виде вручную или на персональном компьютере. При выполнении последним способом студенту необходимо использовать средства электронной таблицы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uatt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или др.) и вместе с распечатанным экземпляром выполненной работы представить ее электронную версию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у (на бумажном носителе) необходимо выполнять на листах белой бумаги формата А4 (210х297мм), текст следует располагать на одной стороне каждого листа. Выполненную работу перед представлением преподавателю необходимо сшить в папку - скоросшиватель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теоретической части – около 20 страниц машинописного (или эквивалентное указанному количеству рукописного) текста, выполненного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yr</w:t>
      </w:r>
      <w:r>
        <w:rPr>
          <w:sz w:val="28"/>
          <w:szCs w:val="28"/>
        </w:rPr>
        <w:t xml:space="preserve">), размер - 12, межстрочный интервал - 2, поля: вверху и внизу - 25 мм, слева - 30 мм, справа - 10 мм. Каждая страница работы должна быть пронумерована в правом верхнем углу. На титульном листе номер страницы не проставляю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МЫ ТЕОРЕТИЧЕСКОЙ ЧАСТИ КУРСОВОЙ РАБО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ы, состав и порядок формирования и представления финансовых отч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ые и нематериальные активы, аренда, инвестиционная собствен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ценение активов, резервы, условные активы и обяз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ый результат деятельности, затраты по займам, договоры подряда, прибыль на акцию, прекращаемая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ая отчетность в условиях изменения цен, инфляции и гиперинфля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вестиции в ассоциированные организации, связанные стороны, участие в совместной деятельности, объединение организаций, консолидированная отчет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знаграждения работникам и программы пенсионного обеспе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авительственные субсидии и отчетность финансово-кредит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нансовые инструменты: раскрытие и представление информации, признание и оц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рансформация финансовой отчетности российских организаций в соответствии с МСФО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496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88" w:before="240" w:after="240"/>
      <w:textAlignment w:val="baseline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88"/>
      <w:ind w:left="720" w:hanging="0"/>
      <w:textAlignment w:val="baseline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ind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28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aeeoa">
    <w:name w:val="Oaaeeoa"/>
    <w:basedOn w:val="TextBody"/>
    <w:qFormat/>
    <w:pPr>
      <w:widowControl w:val="false"/>
      <w:overflowPunct w:val="false"/>
      <w:autoSpaceDE w:val="false"/>
      <w:spacing w:lineRule="auto" w:line="288"/>
      <w:jc w:val="center"/>
      <w:textAlignment w:val="baseline"/>
    </w:pPr>
    <w:rPr>
      <w:sz w:val="26"/>
      <w:szCs w:val="2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2"/>
      <w:szCs w:val="20"/>
      <w:u w:val="single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480"/>
      <w:ind w:firstLine="360"/>
      <w:jc w:val="both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46:00Z</dcterms:created>
  <dc:creator>Стаханов </dc:creator>
  <dc:description/>
  <cp:keywords/>
  <dc:language>en-US</dc:language>
  <cp:lastModifiedBy>SYSTEM</cp:lastModifiedBy>
  <cp:lastPrinted>2005-02-13T15:24:00Z</cp:lastPrinted>
  <dcterms:modified xsi:type="dcterms:W3CDTF">2011-09-26T16:46:00Z</dcterms:modified>
  <cp:revision>2</cp:revision>
  <dc:subject/>
  <dc:title/>
</cp:coreProperties>
</file>