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firstLine="720"/>
        <w:jc w:val="both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ость. Капиталы российских страховщиков остаются недостаточными, несмотря на их активное увеличение страховыми компаниями в последние 2 года. Такое положение приводит к финансовой неустойчивости и недостаточной платежеспособности страховщиков, а также невозможности для них принимать к страхованию значительные по объему риски. Согласно данным департамента страхового надзора (ДСН) Минфина РФ, совокупный уставный капитал всех российских страховых организаций к концу первого полугодия 2002 года превысил 41 млрд. рублей. Таким образом, за первые шесть месяцев текущего года его прирост составил 50%.</w:t>
      </w:r>
    </w:p>
    <w:p>
      <w:pPr>
        <w:pStyle w:val="Normal"/>
        <w:rPr/>
      </w:pPr>
      <w:r>
        <w:rPr/>
        <w:t>Одним из важнейших условий организации страхового дела является контроль финансовой устойчивости страховщиков. Финансовая устойчивость страховой компании обеспечивается: размером оплаченного уставного капитала страховой компании; размерами страховых резервов; оптимальным портфелем размещения страховых резервов; системой перестрахования; обоснованностью страховых тарифов и другими факторами. Величина страховых резервов должна полностью покрывать суммы предстоящих выплат по действующим договорам. Размер предстоящих выплат определяется на основе тщательного анализа операций страховщика и трудоёмких математических расчётов. Чем точнее проведены эти расчёты, тем правильнее величина страховых резервов будет соответствовать будущим выплатам по страховым случаям. [1]</w:t>
      </w:r>
    </w:p>
    <w:p>
      <w:pPr>
        <w:pStyle w:val="Normal"/>
        <w:rPr/>
      </w:pPr>
      <w:r>
        <w:rPr/>
        <w:t xml:space="preserve">Платежеспособность страховой компании – это способность компании или частного лица оплачивать свои обязательства полностью и в срок без ликвидации фиксированных активов, например основного капитала; величина, на которую активы банка превышают его обязательства; способность страховщика своевременно и полностью выплачивать свои обязательства по заключённым договорам страхования. Она характеризует финансовую устойчивость страховой компании, прежде всего, величиной, на которую активы страховщика превышают его обязательства. </w:t>
      </w:r>
    </w:p>
    <w:p>
      <w:pPr>
        <w:pStyle w:val="Normal"/>
        <w:rPr/>
      </w:pPr>
      <w:r>
        <w:rPr/>
        <w:t>Имеется три основные причины, которые могут подорвать надёжность страховщиков: [3] а) недостаточная обоснованность страхового тарифа и как следствие недостаточный объём страхового фонда, что является результатом ненадёжных статистических данных и/или технической информации об объекте информации, либо непринятием мер в связи с ухудшением показателей убыточности страховой суммы; б) случайный, катастрофический рост числа претензий, возникших по договорам, которые по какой-либо причине не были перестрахованы; обычно такого рода случайности устраняются своевременным перестрахованием, а также формированием устойчивого страхового портфеля; в) убытки при размещении активов, ставшие результатом ошибочных решений по инвестиционной деятельности страховщика; могут быть сведены к минимуму диверсификацией инвестиционной деятельности.</w:t>
      </w:r>
    </w:p>
    <w:p>
      <w:pPr>
        <w:pStyle w:val="Normal"/>
        <w:rPr/>
      </w:pPr>
      <w:r>
        <w:rPr/>
        <w:t>Гарантией платёжеспособности страховщика является также величина оплаченного уставного капитала и наличие значительных собственных активов. Существуют различные методики оценки платёжеспособности страховой компании. Государственные органы надзора за страховой деятельностью осуществляют постоянный контроль за платёжеспособностью страховщиков, т.к. страхование выполняет важную общественную функцию. Формы и методы контроля определяются национальным законодательством. За рубежом, так же как и в РФ, существуют специализированные рейтинговые агентства, которые регулярно публикуют рейтинги страховых компаний, при определении которых учитываются показатели платёжеспособности. [5]</w:t>
      </w:r>
    </w:p>
    <w:p>
      <w:pPr>
        <w:pStyle w:val="Normal"/>
        <w:rPr/>
      </w:pPr>
      <w:r>
        <w:rPr/>
        <w:t>Цель данной работы – рассмотреть методику проведения аудиторской проверки платежеспособности страховой компании. В работе поставлены следующие задачи: рассмотреть понятие и особенности страхового аудита; рассмотреть требования к уставному капиталу страховых компаний.</w:t>
      </w:r>
      <w:r>
        <w:br w:type="page"/>
      </w:r>
    </w:p>
    <w:p>
      <w:pPr>
        <w:pStyle w:val="Normal"/>
        <w:rPr/>
      </w:pPr>
      <w:r>
        <w:rPr>
          <w:b/>
          <w:bCs/>
        </w:rPr>
        <w:t>1. Понятие и особенности страхового ауди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траховой аудит - комплексная проверка (экспертиза) результатов финансово-хозяйственной деятельности страховых компаний, включающая правовую, экономическую и бухгалтерскую оценку данных финансовых отчетов, представляемых для публикации (обнародования) или вышестоящим организациям.</w:t>
      </w:r>
    </w:p>
    <w:p>
      <w:pPr>
        <w:pStyle w:val="Normal"/>
        <w:rPr/>
      </w:pPr>
      <w:r>
        <w:rPr/>
        <w:t xml:space="preserve">Страховой аудит разделяется на внешний и внутренний: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 xml:space="preserve">внешний - сопряжен с подтверждением отчетности страховых компаний, эмиссией ценных бумаг и валютных операций;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внутренний - связан с выбором учетной политики, постановкой бухгалтерского учета, аудиторской частью деятельности страховых компаний и некоторыми вопросами лицензирования.</w:t>
      </w:r>
    </w:p>
    <w:p>
      <w:pPr>
        <w:pStyle w:val="Normal"/>
        <w:rPr>
          <w:lang w:val="en-US"/>
        </w:rPr>
      </w:pPr>
      <w:r>
        <w:rPr/>
        <w:t xml:space="preserve">Все виды страхового аудита имеют общие признаки и проблемы. К ним относятся: обязательные проверки соответствия хозяйственных и финансовых операций страховых компаний и их отражение в учете и отчетности, так как финансово-хозяйственная деятельность страховых компаний связана со страховой деятельностью. При проведении внешнего аудита аудитор идет от отчетности к учету, от учета - к характеру финансово-хозяйственных операций страховых компаний. Применительно к внутреннему аудиту логика исследования следует в противоположном направлении: от исходных операций - к их отражению в учете и отчетности страховых компаний. </w:t>
      </w:r>
      <w:r>
        <w:rPr>
          <w:lang w:val="en-US"/>
        </w:rPr>
        <w:t>[10]</w:t>
      </w:r>
    </w:p>
    <w:p>
      <w:pPr>
        <w:pStyle w:val="Normal"/>
        <w:rPr/>
      </w:pPr>
      <w:r>
        <w:rPr/>
        <w:t xml:space="preserve">В процессе аудита страховым организациям необходимо проверить полноту и достоверность сумм, включаемых в состав доходов страховщика (страховые премии по страхованию и перестрахованию, полученные комиссионные и брокерское вознаграждение, доходы от инвестиционной деятельности и иные доходы от страховой деятельности); обоснованность и целесообразность произведенных расходов (выплаты страхового возмещения и страховых сумм, уплаченные комиссионные и брокерские вознаграждения, расходы на ведение дела); правильность формирования страховых резервов, реальность выявленных и зафиксированных в отчетности финансовых результатов. </w:t>
      </w:r>
    </w:p>
    <w:p>
      <w:pPr>
        <w:pStyle w:val="Normal"/>
        <w:rPr/>
      </w:pPr>
      <w:r>
        <w:rPr/>
        <w:t>К числу особенностей страхового аудита следует отнести необходимость проверки правильности создания и использования резервов премий по страхованию жизни и технических резервов по иным видам страхования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. Требования к уставному капиталу страховых комп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 2 Федерального закона от 10 декабря 2003 года № 172-ФЗ “О внесении изменений и дополнений в Закон Российской Федерации “Об организации страхового дела в Российской Федерации” и признании утратившими силу некоторых законодательных актов Российской Федерации” страховые организации, созданные до вступления в силу указанного Федерального закона, обязаны сформировать свои уставные капиталы в соответствии с требованиями, установленными статьей 25 Закона Российской Федерации от 27 ноября 1992 года № 4015-1 “Об организации страхового дела в Российской Федерации” (далее - Закон).</w:t>
      </w:r>
    </w:p>
    <w:p>
      <w:pPr>
        <w:pStyle w:val="Normal"/>
        <w:rPr/>
      </w:pPr>
      <w:r>
        <w:rPr/>
        <w:t xml:space="preserve">Согласно пункта 3 статьи 25 Закона страховщики должны обладать полностью оплаченным уставным капиталом, размер которого должен быть не ниже установленного данным Законом минимального размера уставного капитала. </w:t>
      </w:r>
    </w:p>
    <w:p>
      <w:pPr>
        <w:pStyle w:val="Normal"/>
        <w:rPr/>
      </w:pPr>
      <w:r>
        <w:rPr/>
        <w:t>Минимальный размер уставного капитала страховщика определяется на основе базового размера его уставного капитала, равного 30 миллионам рублей, и соответствующих коэффициентов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для осуществления личного страхования (включая страхование жизни) - 60 млн. рублей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для осуществление личного страхования (без страхования жизни) и (или) имущественного страхования - 30 млн. рублей;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для осуществления перестрахования, а также страхования в сочетании с перестрахованием - 120 млн. рублей.</w:t>
      </w:r>
    </w:p>
    <w:p>
      <w:pPr>
        <w:pStyle w:val="Normal"/>
        <w:rPr/>
      </w:pPr>
      <w:r>
        <w:rPr/>
        <w:t>До 1 июля 2004 года размер уставного капитала должен быть сформирован до одной трети установленного минимального размера уставного капитала.</w:t>
      </w:r>
    </w:p>
    <w:p>
      <w:pPr>
        <w:pStyle w:val="Normal"/>
        <w:rPr/>
      </w:pPr>
      <w:r>
        <w:rPr/>
        <w:t>По результатам предварительного анализа, проведенного Федеральной службой страхового надзора, по состоянию на 01 июня 2004 года размер уставного капитала не соответствует предъявляемым требованиям у 437 страховых организаций. Из них страховых организаций, осуществляющих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личное страхование (включая страхование жизни) - 6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личное страхование (без страхования жизни) и (или) имущественное страхование - 398, в том числе медицинское страхование - 251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перестрахование - 23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страхование в сочетании с перестрахованием - 10.</w:t>
      </w:r>
    </w:p>
    <w:p>
      <w:pPr>
        <w:pStyle w:val="Normal"/>
        <w:rPr/>
      </w:pPr>
      <w:r>
        <w:rPr/>
        <w:t xml:space="preserve">Кроме того, 367 страховых организаций имеют лицензии на страхование жизни и иные виды личного и имущественного страхования, оплаченный уставный капитал которых ниже 20 млн. рублей. У страховых организаций, не выполнивших указанного требования, орган страхового надзора с 1 июля 2004 года отзывает лицензии без предварительного предписания на основании пункта 1 статьи 2 Федерального закона. </w:t>
      </w:r>
    </w:p>
    <w:p>
      <w:pPr>
        <w:pStyle w:val="Normal"/>
        <w:rPr/>
      </w:pPr>
      <w:r>
        <w:rPr/>
        <w:t xml:space="preserve">Напоминаем, что в соответствии с пунктом 10 статьи 32 Закона, об изменениях, внесенных в учредительные документы до 01 июля 2004 года, страховщики обязаны сообщить в орган страхового надзора в течение 30 дней со дня внесения этих изменений в установленном порядке, в том числе согласно пункту 6 указанной статьи. </w:t>
      </w:r>
    </w:p>
    <w:p>
      <w:pPr>
        <w:pStyle w:val="Normal"/>
        <w:rPr/>
      </w:pPr>
      <w:r>
        <w:rPr/>
        <w:t xml:space="preserve">Страховщикам, до настоящего времени не представившим документы, подтверждающие оплату уставного капитала, необходимо представить соответствующие документы, в том числе: 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 xml:space="preserve">при оплате уставного капитала деньгами - справку банка, подтверждающую зачисление на расчетный счет денег в оплату уставного капитала, подписанную руководителем и главным бухгалтером банка, а также копии первичных платежных документов; 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 xml:space="preserve">при оплате уставного капитала неденежными средствами - копию документа, подтверждающего право собственности акционера (участника) на имущество, с приложением отчета об оценке объектов оценки и акта приема-передачи имущества; 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 xml:space="preserve">при увеличении уставного капитала за счет собственных средств страховой организации (в частности, нераспределенной прибыли) - копию протокола заседания органа управления страховой организации, в котором зафиксировано соответствующее решение об изменении уставного капитала, с приложением баланса страховой организации, на основании которого принято решение о капитализации, и баланса на последнюю отчетную дату, отражающего увеличение уставного капитала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3. Оценка платежеспособности страховых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Закону о страховании страховщики публикуют годовые балансы и счета прибылей и убытков в сроки, установленные Федеральной службой России по надзору за страховой деятельностью, после аудиторского подтверждения достоверности содержащихся в них сведений. </w:t>
      </w:r>
    </w:p>
    <w:p>
      <w:pPr>
        <w:pStyle w:val="Normal"/>
        <w:rPr/>
      </w:pPr>
      <w:r>
        <w:rPr/>
        <w:t xml:space="preserve">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. </w:t>
      </w:r>
    </w:p>
    <w:p>
      <w:pPr>
        <w:pStyle w:val="Normal"/>
        <w:rPr/>
      </w:pPr>
      <w:r>
        <w:rPr/>
        <w:t xml:space="preserve">Методика расчета этих соотношений и их нормативные размеры устанавливаются Федеральной службой России по надзору за страховой деятельностью. </w:t>
      </w:r>
    </w:p>
    <w:p>
      <w:pPr>
        <w:pStyle w:val="Normal"/>
        <w:rPr/>
      </w:pPr>
      <w:r>
        <w:rPr/>
        <w:t>Страховщики, принявшие обязательства в объемах, превышающих возможности их исполнения за счет собственных средств и страховых резервов, обязаны застраховать у перестраховщиков риск исполнения соответствующих обязательств. Размещение страховых резервов должно осуществляться страховщиками на условиях диверсификации, возвратности, прибыльности и ликвидности.</w:t>
      </w:r>
    </w:p>
    <w:p>
      <w:pPr>
        <w:pStyle w:val="Normal"/>
        <w:rPr/>
      </w:pPr>
      <w:r>
        <w:rPr/>
        <w:t>Финансовая устойчивость страховой компании определяется на основе построения модели для следующих слабоформализуемых интегральных факторов: [7]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размер компании, 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внешние факторы устойчивости, 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сбалансированность страхового портфеля, 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развитость и устойчивость клиентской базы, 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перестраховочная политика компании, 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сбалансированность финансовых потоков, 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инвестиционная политика и стратегия, 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состояние филиальной сети, 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срок работы компании на рынке и ее деловой потенциал, 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 xml:space="preserve">достаточность собственных средств. </w:t>
      </w:r>
    </w:p>
    <w:p>
      <w:pPr>
        <w:pStyle w:val="Normal"/>
        <w:rPr/>
      </w:pPr>
      <w:r>
        <w:rPr/>
        <w:t>Согласно Письму Минифина РФ от 11 марта 2004 г. N 04-02-05/3/16 итогом аудита платежеспособности страховых компаний является отчет, составляемым по итогам проверка (Приложение).</w:t>
      </w:r>
    </w:p>
    <w:p>
      <w:pPr>
        <w:pStyle w:val="Normal"/>
        <w:rPr/>
      </w:pPr>
      <w:r>
        <w:rPr/>
        <w:t>При составлении Отчета о платежеспособности страховым организациям следует руководствоваться Положением о порядке расчета страховщиками нормативного соотношения активов и принятых ими страховых обязательств, утвержденным приказом Министерства финансов Российской Федерации от 2 ноября 2001 года N 90н.</w:t>
      </w:r>
    </w:p>
    <w:p>
      <w:pPr>
        <w:pStyle w:val="Normal"/>
        <w:rPr/>
      </w:pPr>
      <w:r>
        <w:rPr/>
        <w:t>Указанный Отчет составляется на основе данных бухгалтерского баланса страховой организации (форма N 1-страховщик), Отчета о прибылях и убытках страховой организации (форма N 2-страховщик), а также данных аналитического учета страховой организации.</w:t>
      </w:r>
    </w:p>
    <w:p>
      <w:pPr>
        <w:pStyle w:val="Normal"/>
        <w:rPr/>
      </w:pPr>
      <w:r>
        <w:rPr/>
        <w:t>При заполнении Отчета необходимо иметь в виду, что если результат расчета фактического размера маржи платежеспособности имеет отрицательное значение, то он показывается в круглых скобках. Если фактический размер маржи платежеспособности меньше нормативного, то отклонение показывается в круглых скобках.</w:t>
      </w:r>
    </w:p>
    <w:p>
      <w:pPr>
        <w:pStyle w:val="Normal"/>
        <w:rPr/>
      </w:pPr>
      <w:r>
        <w:rPr/>
        <w:t>Данные Справки к подразделу IV используются для расчета нормативного размера маржи платежеспособности по страхованию иному, чем страхование жизни. При составлении годовой отчетности в порядке надзора следует иметь в виду, что показатели граф "Итого" и "в том числе за период, аналогичный отчетному" будут равны.</w:t>
      </w:r>
    </w:p>
    <w:p>
      <w:pPr>
        <w:pStyle w:val="Normal"/>
        <w:rPr/>
      </w:pPr>
      <w:r>
        <w:rPr/>
        <w:t xml:space="preserve">Раздел 2 "Расчет нормативного размера маржи платежеспособности по виду обязательного страхования с согласованными величинами процентов, используемыми при расчете первого и второго показателей" и Справка к разделу 2 заполняются в случае согласования с Федеральной службой страхового надзора величины процентов, используемых для расчета первого и второго показателей по виду обязательного страхования. При этом по строке "Дата и номер письма Федеральной службы страхового надзора" указываются дата и номер письма, согласно которому указанные величины процентов согласованы (абзац в редакции </w:t>
      </w:r>
      <w:r>
        <w:rPr>
          <w:b/>
          <w:bCs/>
        </w:rPr>
        <w:t>приказа Минфина России от 14 января 2005 года N 2н</w:t>
      </w:r>
      <w:r>
        <w:rPr/>
        <w:t>).</w:t>
      </w:r>
    </w:p>
    <w:p>
      <w:pPr>
        <w:pStyle w:val="Normal"/>
        <w:rPr/>
      </w:pPr>
      <w:r>
        <w:rPr/>
        <w:t>Если страховая организация согласовала с Федеральной службой страхового надзора величины процентов, используемые для расчета первого и второго показателей, по двум или трем видам обязательного страхования, то заполняются, соответственно, две или три таблицы по форме раздела 2 и две или три таблицы по форме Справки к разделу 2.</w:t>
      </w:r>
    </w:p>
    <w:p>
      <w:pPr>
        <w:pStyle w:val="Normal"/>
        <w:rPr/>
      </w:pPr>
      <w:r>
        <w:rPr/>
        <w:t>Согласно Положению о порядке расчета страховщиками нормативного соотношения активов и принятых ими страховых обязательств (с изменениями на 14 января 2005 года) под нормативным соотношением между активами страховщика и принятыми им страховыми обязательствами (далее - нормативный размер маржи платежеспособности) понимается величина, в пределах которой страховщик, исходя из специфики заключенных договоров и объема принятых страховых обязательств, должен обладать собственным капиталом, свободным от любых будущих обязательств, за исключением прав требований учредителей, уменьшенным на величину нематериальных активов и дебиторской задолженности, сроки погашения которой истекли (далее - фактический размер маржи платежеспособности).</w:t>
      </w:r>
    </w:p>
    <w:p>
      <w:pPr>
        <w:pStyle w:val="Normal"/>
        <w:rPr/>
      </w:pPr>
      <w:r>
        <w:rPr/>
        <w:t>Положение устанавливает методику расчета маржи платежеспособности.</w:t>
      </w:r>
    </w:p>
    <w:p>
      <w:pPr>
        <w:pStyle w:val="Normal"/>
        <w:rPr/>
      </w:pPr>
      <w:r>
        <w:rPr/>
        <w:t>Расчет маржи платежеспособности производится на основании данных бухгалтерского учета и отчетности страховщика.</w:t>
      </w:r>
    </w:p>
    <w:p>
      <w:pPr>
        <w:pStyle w:val="Normal"/>
        <w:rPr/>
      </w:pPr>
      <w:r>
        <w:rPr/>
        <w:t>Фактический размер маржи платежеспособности страховщика рассчитывается как сумма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 xml:space="preserve">уставного (складочного) капитала; 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добавочного капитала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резервного капитала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нераспределенной прибыли отчетного года и прошлых лет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уменьшенная на сумму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непокрытых убытков отчетного года и прошлых лет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задолженности акционеров (участников) по взносам в уставный (складочный) капитал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собственных акций, выкупленных у акционеров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нематериальных активов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дебиторской задолженности, сроки погашения которой истекли.</w:t>
      </w:r>
    </w:p>
    <w:p>
      <w:pPr>
        <w:pStyle w:val="Normal"/>
        <w:rPr/>
      </w:pPr>
      <w:r>
        <w:rPr/>
        <w:t>Нормативный размер маржи платежеспособности страховщика по страхованию жизни равен произведению 5 процентов резерва по страхованию жизни на поправочный коэффициент.</w:t>
      </w:r>
    </w:p>
    <w:p>
      <w:pPr>
        <w:pStyle w:val="Normal"/>
        <w:rPr/>
      </w:pPr>
      <w:r>
        <w:rPr/>
        <w:t>Поправочный коэффициент определяется как отношение резерва по страхованию жизни за минусом доли перестраховщиков в резерве по страхованию жизни к величине указанного резерва.</w:t>
      </w:r>
    </w:p>
    <w:p>
      <w:pPr>
        <w:pStyle w:val="Normal"/>
        <w:rPr/>
      </w:pPr>
      <w:r>
        <w:rPr/>
        <w:t>В случае если поправочный коэффициент меньше 0,85, в целях расчета он принимается равным 0,85.</w:t>
      </w:r>
    </w:p>
    <w:p>
      <w:pPr>
        <w:pStyle w:val="Normal"/>
        <w:rPr/>
      </w:pPr>
      <w:r>
        <w:rPr/>
        <w:t>Нормативный размер маржи платежеспособности страховщика по страхованию иному, чем страхование жизни, рассчитывается на основании данных о страховых премиях (взносах) и о страховых выплатах по договорам страхования (основным договорам), сострахования и по договорам, принятым в перестрахование, относящимся к страхованию иному, чем страхование жизни (далее - договоры страхования, сострахования и договоры, принятые в перестрахование).</w:t>
      </w:r>
    </w:p>
    <w:p>
      <w:pPr>
        <w:pStyle w:val="Normal"/>
        <w:rPr/>
      </w:pPr>
      <w:r>
        <w:rPr/>
        <w:t>Нормативный размер маржи платежеспособности страховщика по страхованию иному, чем страхование жизни, равен наибольшему из следующих двух показателей, умноженному на поправочный коэффициент.</w:t>
      </w:r>
    </w:p>
    <w:p>
      <w:pPr>
        <w:pStyle w:val="Normal"/>
        <w:rPr/>
      </w:pPr>
      <w:r>
        <w:rPr/>
        <w:t>Первый показатель - показатель, рассчитываемый на основе страховых премий (взносов). Расчетным периодом для вычисления данного показателя является год (12 месяцев), предшествующий отчетной дате.</w:t>
      </w:r>
    </w:p>
    <w:p>
      <w:pPr>
        <w:pStyle w:val="Normal"/>
        <w:rPr/>
      </w:pPr>
      <w:r>
        <w:rPr/>
        <w:t>Первый показатель равен 16 процентам от суммы страховых премий (взносов), начисленных по договорам страхования, соцстрахования и договорам, принятым в перестрахование, за расчетный период, уменьшенной на сумму:</w:t>
      </w:r>
    </w:p>
    <w:p>
      <w:pPr>
        <w:pStyle w:val="Normal"/>
        <w:rPr/>
      </w:pPr>
      <w:r>
        <w:rPr/>
        <w:t>страховых премий (взносов), возвращенных страхователям (перестрахователям) в связи с расторжением (изменением условий) договоров страхования, соцстрахования и договоров, принятых в перестрахование, за расчетный период;</w:t>
      </w:r>
    </w:p>
    <w:p>
      <w:pPr>
        <w:pStyle w:val="Normal"/>
        <w:rPr/>
      </w:pPr>
      <w:r>
        <w:rPr/>
        <w:t>отчислений от страховых премий (взносов) по договорам страхования, соцстрахования в резерв предупредительных мероприятий за расчетный период;</w:t>
      </w:r>
    </w:p>
    <w:p>
      <w:pPr>
        <w:pStyle w:val="Normal"/>
        <w:rPr/>
      </w:pPr>
      <w:r>
        <w:rPr/>
        <w:t>других отчислений oт страховых премий (взносов) по договорам страхования, соцстрахования в случаях, предусмотренных действующим законодательством, за расчетный период.</w:t>
      </w:r>
    </w:p>
    <w:p>
      <w:pPr>
        <w:pStyle w:val="Normal"/>
        <w:rPr/>
      </w:pPr>
      <w:r>
        <w:rPr/>
        <w:t>Страховщик, у которого с момента получения впервые в установленном порядке лицензии на осуществление страхования иного, чем страхование жизни, до отчетной даты прошло менее года (12 месяцев), в качестве расчетного периода при вычислении первого показателя использует период с момента получения лицензии до отчетной даты.</w:t>
      </w:r>
    </w:p>
    <w:p>
      <w:pPr>
        <w:pStyle w:val="Normal"/>
        <w:rPr/>
      </w:pPr>
      <w:r>
        <w:rPr/>
        <w:t>Второй показатель - показатель, рассчитываемый на основе страховых выплат. Расчетным периодом для вычисления данного показателя являются 3 года (36 месяцев), предшествующих отчетной дате.</w:t>
      </w:r>
    </w:p>
    <w:p>
      <w:pPr>
        <w:pStyle w:val="Normal"/>
        <w:rPr/>
      </w:pPr>
      <w:r>
        <w:rPr/>
        <w:t>Второй показатель равен 23 процентам от одной трети суммы:</w:t>
      </w:r>
    </w:p>
    <w:p>
      <w:pPr>
        <w:pStyle w:val="Normal"/>
        <w:rPr/>
      </w:pPr>
      <w:r>
        <w:rPr/>
        <w:t>страховых выплат, фактически произведенных по договорам страхования, соцстрахования и начисленных по договорам, принятым в перестрахование, за минусом сумм поступлений, связанных с реализацией перешедшего к страховщику права требования, которое страхователь (застрахованный, выгодоприобретатель) имеет к лицу, ответственному за убытки, возмещенные в результате страхования, за расчетный период;</w:t>
      </w:r>
    </w:p>
    <w:p>
      <w:pPr>
        <w:pStyle w:val="Normal"/>
        <w:rPr/>
      </w:pPr>
      <w:r>
        <w:rPr/>
        <w:t> </w:t>
      </w:r>
      <w:r>
        <w:rPr/>
        <w:t>изменения резерва заявленных, но неурегулированных убытков и резерва произошедших, но незаявленных убытков, по договорам страхования, соцстрахования и договорам, принятым в перестрахование, за расчетный период.</w:t>
      </w:r>
    </w:p>
    <w:p>
      <w:pPr>
        <w:pStyle w:val="Normal"/>
        <w:rPr/>
      </w:pPr>
      <w:r>
        <w:rPr/>
        <w:t>Страховщик, у которого с момента получения впервые в установленном порядке лицензии на осуществление страхования иного, чем страхование жизни, до отчетной даты прошло менее 3 лет (36 месяцев), не рассчитывает второй показатель.</w:t>
      </w:r>
    </w:p>
    <w:p>
      <w:pPr>
        <w:pStyle w:val="Normal"/>
        <w:rPr/>
      </w:pPr>
      <w:r>
        <w:rPr/>
        <w:t>Расчетным периодом для вычисления поправочного коэффициента является год (12 месяцев), предшествующий отчетной дате.</w:t>
      </w:r>
    </w:p>
    <w:p>
      <w:pPr>
        <w:pStyle w:val="Normal"/>
        <w:rPr/>
      </w:pPr>
      <w:r>
        <w:rPr/>
        <w:t>Поправочный коэффициент определяется как отношение суммы:</w:t>
      </w:r>
    </w:p>
    <w:p>
      <w:pPr>
        <w:pStyle w:val="Normal"/>
        <w:rPr/>
      </w:pPr>
      <w:r>
        <w:rPr/>
        <w:t>страховых выплат, фактически произведенных по договорам страхования, соцстрахования и начисленных по договорам, принятым в перестрахование, за минусом начисленной доли перестраховщиков в страховых выплатах за расчетный период;</w:t>
      </w:r>
    </w:p>
    <w:p>
      <w:pPr>
        <w:pStyle w:val="Normal"/>
        <w:rPr/>
      </w:pPr>
      <w:r>
        <w:rPr/>
        <w:t>изменения резерва заявленных, но неурегулированных убытков, и резерва произошедших, но незаявленных убытков по договорам страхования, соцстрахования и договорам, принятым в перестрахование, за минусом изменения доли перестраховщиков в указанных резервах за расчетный период;</w:t>
      </w:r>
    </w:p>
    <w:p>
      <w:pPr>
        <w:pStyle w:val="Normal"/>
        <w:rPr/>
      </w:pPr>
      <w:r>
        <w:rPr/>
        <w:t>к сумме (не исключая доли перестраховщиков):</w:t>
      </w:r>
    </w:p>
    <w:p>
      <w:pPr>
        <w:pStyle w:val="Normal"/>
        <w:rPr/>
      </w:pPr>
      <w:r>
        <w:rPr/>
        <w:t>страховых выплат, фактически произведенных по договорам страхования, соцстрахования и начисленных по договорам, принятым в перестрахование, за расчетный период;</w:t>
      </w:r>
    </w:p>
    <w:p>
      <w:pPr>
        <w:pStyle w:val="Normal"/>
        <w:rPr/>
      </w:pPr>
      <w:r>
        <w:rPr/>
        <w:t>изменения резерва заявленных, но неурегулированных убытков и резерва произошедших, но незаявленных убытков по договорам страхования, соцстрахования и договорам, принятым в перестрахование, за расчетный период.</w:t>
      </w:r>
    </w:p>
    <w:p>
      <w:pPr>
        <w:pStyle w:val="Normal"/>
        <w:rPr/>
      </w:pPr>
      <w:r>
        <w:rPr/>
        <w:t>При отсутствии в расчетном периоде страховых выплат по договорам страхования, соцстрахования и договорам, принятым в перестрахование, поправочный коэффициент принимается равным 1.</w:t>
      </w:r>
    </w:p>
    <w:p>
      <w:pPr>
        <w:pStyle w:val="Normal"/>
        <w:rPr/>
      </w:pPr>
      <w:r>
        <w:rPr/>
        <w:t>В случае если поправочный коэффициент меньше 0,5, то в целях расчета он принимается равным 0,5, если больше 1 - равным 1.</w:t>
      </w:r>
    </w:p>
    <w:p>
      <w:pPr>
        <w:pStyle w:val="Normal"/>
        <w:rPr/>
      </w:pPr>
      <w:r>
        <w:rPr/>
        <w:t>Страховщик, у которого с момента получения впервые в установленном порядке лицензии на осуществление страхования иного, чем страхование жизни, до отчетной даты прошло менее года (12 месяцев), в качестве расчетного периода при вычислении поправочного коэффициента использует период с момента получения лицензии до отчетной даты.</w:t>
      </w:r>
    </w:p>
    <w:p>
      <w:pPr>
        <w:pStyle w:val="Normal"/>
        <w:rPr/>
      </w:pPr>
      <w:r>
        <w:rPr/>
        <w:t xml:space="preserve">В случав если фактические данные об операциях по виду обязательного страхования не менее чем за 3 года свидетельствуют о стабильных положительных финансовых результатах за каждый год по указанному виду страхования и если сумма страховых премий (взносов) по этому виду страхования составляет не менее 25% от суммы страховых премий (взносов) по страхованию иному, чем страхование жизни, то по согласованию с Федеральной службой страхового надзора величины процентов, используемых для расчета первого и второго показателей по данному виду страхования, могут использоваться в размерах меньших, чем это предусмотрено в пункте 7 настоящего Положения, но не менее двух третей от установленных указанным пунктом величин (абзац в редакции, введенной в действие с 18 февраля 2005 года </w:t>
      </w:r>
    </w:p>
    <w:p>
      <w:pPr>
        <w:pStyle w:val="Normal"/>
        <w:rPr/>
      </w:pPr>
      <w:r>
        <w:rPr/>
        <w:t>При этом нормативный размер маржи платежеспособности по страхованию иному, чем страхование жизни, определяется как сумма нормативных размеров маржи платежеспособности, рассчитанных отдельно для видов обязательного страхования, указанных в первом абзаце данного пункта, и прочих видов страхования иных, чем страхование жизни.</w:t>
      </w:r>
    </w:p>
    <w:p>
      <w:pPr>
        <w:pStyle w:val="Normal"/>
        <w:rPr/>
      </w:pPr>
      <w:r>
        <w:rPr/>
        <w:t>Нормативный размер маржи платежеспособности страховщика, осуществляющего страхование жизни и страхование иное, чем страхование жизни, определяется путем сложения нормативного размера маржи платежеспособности по страхованию жизни и нормативного размера маржи платежеспособности по страхованию иному, чем страхование жизни.</w:t>
      </w:r>
    </w:p>
    <w:p>
      <w:pPr>
        <w:pStyle w:val="Normal"/>
        <w:rPr/>
      </w:pPr>
      <w:r>
        <w:rPr/>
        <w:t xml:space="preserve">Если нормативный размер маржи платежеспособности страховщика меньше минимальной величины уставного (складочного) капитала, установленной </w:t>
      </w:r>
      <w:r>
        <w:rPr>
          <w:b/>
          <w:bCs/>
        </w:rPr>
        <w:t>статьей 25 Закона Российской Федерации "Об организации страхового дела в Российской Федерации"</w:t>
      </w:r>
      <w:r>
        <w:rPr/>
        <w:t xml:space="preserve">, то за нормативный размер маржи платежеспособности страховщика принимается законодательно установленная минимальная величина уставного (складочного) капитала. </w:t>
      </w:r>
    </w:p>
    <w:p>
      <w:pPr>
        <w:pStyle w:val="Normal"/>
        <w:rPr/>
      </w:pPr>
      <w:r>
        <w:rPr/>
        <w:t>Расчет соотношения между фактическим и нормативным размерами маржи платежеспособности производится страховщиком ежеквартально.</w:t>
      </w:r>
    </w:p>
    <w:p>
      <w:pPr>
        <w:pStyle w:val="Normal"/>
        <w:rPr/>
      </w:pPr>
      <w:r>
        <w:rPr/>
        <w:t>Фактический размер маржи платежеспособности страховщика не должен быть меньше нормативного размера маржи платежеспособности страховщика.</w:t>
      </w:r>
    </w:p>
    <w:p>
      <w:pPr>
        <w:pStyle w:val="Normal"/>
        <w:rPr/>
      </w:pPr>
      <w:r>
        <w:rPr/>
        <w:t>Страховщик обязан ежеквартально контролировать соблюдение соотношения между фактическим и нормативным размерами маржи платежеспособности.</w:t>
      </w:r>
    </w:p>
    <w:p>
      <w:pPr>
        <w:pStyle w:val="Normal"/>
        <w:rPr>
          <w:b/>
          <w:b/>
          <w:bCs/>
        </w:rPr>
      </w:pPr>
      <w:r>
        <w:rPr/>
        <w:t xml:space="preserve">В случае если на конец отчетного года фактический размер маржи платежеспособности страховщика превышает нормативный размер маржи платежеспособности менее чем на 30%, страховщик представляет для согласования в Федеральную службу страхового надзора в составе годовой бухгалтерской отчетности план оздоровления финансового положения (абзац в редакции, введенной в действие с 18 февраля 2005 года </w:t>
      </w:r>
      <w:r>
        <w:rPr>
          <w:b/>
          <w:bCs/>
        </w:rPr>
        <w:t>приказом Минфина России от 14 января 2005 года N 2н.</w:t>
      </w:r>
    </w:p>
    <w:p>
      <w:pPr>
        <w:pStyle w:val="Normal"/>
        <w:rPr/>
      </w:pPr>
      <w:r>
        <w:rPr/>
        <w:t>План оздоровления финансового положения должен включать мероприятия, обеспечивающие соблюдение соотношения между фактическим и нормативным размерами маржи платежеспособности на конец каждого финансового года, в течение которых планируется его реализация.</w:t>
      </w:r>
    </w:p>
    <w:p>
      <w:pPr>
        <w:pStyle w:val="Normal"/>
        <w:rPr/>
      </w:pPr>
      <w:r>
        <w:rPr/>
        <w:t>В плане указываются конкретные мероприятия, способствующие стабилизации финансового положения, с указанием срока проведения мероприятия и суммы дохода (экономии), планируемого к получению, от данного мероприятия. К плану оздоровления финансового положения прикладывается расчет планируемого на конец каждого финансового года, в течение которых предполагается реализация плана соотношения между фактическим и нормативным размерами маржи платежеспособности. При составлении плана приоритет должен отдаваться мероприятиям, приводящим к оздоровлению финансового положения страховщика в максимально сжатые сроки.</w:t>
      </w:r>
    </w:p>
    <w:p>
      <w:pPr>
        <w:pStyle w:val="Normal"/>
        <w:rPr/>
      </w:pPr>
      <w:r>
        <w:rPr/>
        <w:t xml:space="preserve">В плане оздоровления финансового положения может быть предусмотрено изменение размера уставного капитала, расширение перестраховочных операций, изменение тарифной политики, сокращение дебиторской и кредиторской задолженности, изменение структуры активов, а также применение других способов поддержания платежеспособности, не противоречащих законодательству Российской Федерации. </w:t>
      </w:r>
    </w:p>
    <w:p>
      <w:pPr>
        <w:pStyle w:val="Normal"/>
        <w:rPr/>
      </w:pPr>
      <w:r>
        <w:rPr/>
        <w:t>План оздоровления финансового положения, утвержденный руководителем страховой организации, представляется в Федеральную службу страхового надзора в двух экземплярах. В случае если в плане предусмотрено изменение уставного капитала за счет средств учредителей (акционеров), план должен быть согласован с учредителями (указываются дата и номер протокола собрания учредителей) (абзац в редакции, введенной в действие с 18 февраля 2005 года приказом Минфина России от 14 января 2005 года N 2н, - см. предыдущую редакцию).</w:t>
      </w:r>
    </w:p>
    <w:p>
      <w:pPr>
        <w:pStyle w:val="Normal"/>
        <w:rPr/>
      </w:pPr>
      <w:r>
        <w:rPr/>
        <w:t>На основе анализа отчетности и представленного плана оздоровления финансового положения Федеральная служба страхового надзора дает страховщику рекомендации по улучшению финансового положения, а также контролирует выполнение мероприятий, предусмотренных планом оздоровления финансового положения (абзац в редакции, введенной в действие с 18 февраля 2005 года приказом Минфина России от 14 января 2005 года N 2н, - см. предыдущую редакцию).</w:t>
      </w:r>
    </w:p>
    <w:p>
      <w:pPr>
        <w:pStyle w:val="Normal"/>
        <w:rPr/>
      </w:pPr>
      <w:r>
        <w:rPr/>
        <w:t xml:space="preserve">Страховщик обязан ежеквартально представлять отчет о ходе выполнения плана оздоровления финансового положения в Федеральную службу страхового надзора и ее территориальные органы с приложением (абзац в редакции, введенной в действие с 18 февраля 2005 года приказом Минфина России от 14 января 2005 года N 2н):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4. Рейтинговая оценка платежеспособности страховых комп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принцип методики определения финансовой устойчивости компании в существующих условиях внешней среды - сравнение ее показателей по каждому из рассматриваемых факторов со средними показателями по списку компаний. [4]</w:t>
      </w:r>
    </w:p>
    <w:p>
      <w:pPr>
        <w:pStyle w:val="Normal"/>
        <w:rPr/>
      </w:pPr>
      <w:r>
        <w:rPr/>
        <w:t>Рейтинговая оценка платежеспособности страховых компаний представлена в табл. 1.</w:t>
      </w:r>
      <w:r>
        <w:br w:type="page"/>
      </w:r>
    </w:p>
    <w:p>
      <w:pPr>
        <w:pStyle w:val="Normal"/>
        <w:rPr/>
      </w:pPr>
      <w:r>
        <w:rPr/>
        <w:t>Таблица 1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44"/>
        <w:gridCol w:w="6222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платежеспособности с высокой финансовой устойчивостью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компания с высокой вероятностью обеспечит своевременное выполнение всех финансовых обязательств, как текущих, так и возникающих в ходе страховой деятельности. В среднесрочной перспективе существует высокая вероятность исполнения обязательств по страховым договорам даже в условиях существенных неблагоприятных изменений макроэкономических и рыночных (рынок страхования) показателе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платежеспособности с приемлемой финансовой устойчивостью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компания с высокой вероятностью обеспечит своевременное выполнение всех финансовых обязательств, как текущих, так и возникающих в ходе страховой деятельности. В среднесрочной перспективе высокая вероятность исполнения обязательств по страховым договорам возможна только в условиях стабильности макроэкономических и рыночных (рынок страхования) показателе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платежеспособности с низкой финансовой устойчивостью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компания с высокой вероятностью обеспечит своевременное выполнение всех финансовых обязательств, как текущих, так и возникающих в ходе страховой деятельности. В среднесрочной перспективе вероятность исполнения обязательств по страховым договорам зависит как от стабильности макроэкономических и рыночных (рынок страхования) показателей, так и от результатов экономической деятельности самой компании в предстоящем период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ый уровень платежеспособности с высокой финансовой устойчивостью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компания с высокой вероятностью обеспечит своевременное выполнение всех текущих обязательств, а также незначительных и средних по величине обязательств, возникающих в ходе страховой деятельности. Существует вероятность финансовых затруднений при текущем состоянии финансовых потоков в случае возникновения обязательств, требующих значительных страховых выплат. Однако компания имеет реальные возможности для финансового маневра с целью исполнения возникающих обязательств. В среднесрочной перспективе существует высокая вероятность исполнения обязательств по страховым договорам даже в условиях существенных неблагоприятных изменений макроэкономических и рыночных (рынок страхования) показателе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ый уровень платежеспособности с приемлемой финансовой устойчивостью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компания с высокой вероятностью обеспечит своевременное выполнение всех текущих обязательств, а также незначительных и средних по величине обязательств, возникающих в ходе страховой деятельности. Существует вероятность финансовых затруднений при текущем состоянии финансовых потоков в случае возникновения обязательств, требующих значительных страховых выплат. Однако компания имеет реальные возможности для финансового маневра с целью исполнения возникающих обязательств. В среднесрочной перспективе высокая вероятность исполнения обязательств по страховым договорам возможна только в условиях стабильности макроэкономических и рыночных (рынок страхования) показателе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ый уровень платежеспособности с низкой финансовой устойчивостью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косрочной перспективе компания с высокой вероятностью обеспечит своевременное выполнение всех текущих обязательств, а также незначительных и средних по величине обязательств, возникающих в ходе страховой деятельности. Существует вероятность финансовых затруднений при текущем состоянии финансовых потоков в случае возникновения обязательств, требующих значительных страховых выплат. Однако компания имеет реальные возможности для финансового маневра с целью исполнения возникающих обязательств. В среднесрочной перспективе вероятность исполнения обязательств по страховым договорам зависит как от стабильности макроэкономических и рыночных (рынок страхования) показателей, так и от результатов экономической деятельности самой компании в предстоящем период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платежеспособности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 обеспечивает своевременное выполнение текущих финансовых обязательств. Существует достаточно высокая вероятность невыполнения компанией финансовых обязательств, возникающих в ходе страховой деятельност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ый уровень платежеспособности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 не обеспечивает своевременное выполнение текущих финансовых обязательств либо существует очень высокая вероятность невыполнения компанией финансовых обязательств, возникающих в ходе страховой деятельности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5. Программа аудита платежеспособности страховых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ведении аудиторских проверок необходимо составлять программу аудита.</w:t>
      </w:r>
    </w:p>
    <w:p>
      <w:pPr>
        <w:pStyle w:val="Normal"/>
        <w:rPr/>
      </w:pPr>
      <w:r>
        <w:rPr/>
        <w:t>Так, используя вышеприведенную информацию и учитывая особенности оценки платежеспособности страховых организаций представим программу аудита в табл. 2.</w:t>
      </w:r>
      <w:r>
        <w:br w:type="page"/>
      </w:r>
    </w:p>
    <w:p>
      <w:pPr>
        <w:pStyle w:val="Normal"/>
        <w:rPr/>
      </w:pPr>
      <w:r>
        <w:rPr/>
        <w:t>Таблица 2 - Программа аудита платежеспособности страховых организаций</w:t>
      </w:r>
    </w:p>
    <w:tbl>
      <w:tblPr>
        <w:tblW w:w="913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92"/>
        <w:gridCol w:w="2232"/>
        <w:gridCol w:w="283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процедур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Источники информаци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Методы получения аудиторских доказательст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Нормативные и законодательные акт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рка соответствия страховой компании требованиям Минфина и Росстрахнадзор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роверяется выполнение требования по минимальному уставному капитал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 отчетност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ая провер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закона от 10 декабря 2003 года № 172-ФЗ “О внесении изменений и дополнений в Закон Российской Федерации “Об организации страхового дела в Российской Федерации” и признании утратившими силу некоторых законодательных актов Российской Федерации”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Проверяется наличие соответствующих лиценз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Бухгалтерские докумен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Документальная провер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0"/>
                <w:szCs w:val="20"/>
              </w:rPr>
              <w:t>Об утверждении</w:t>
            </w:r>
            <w:r>
              <w:rPr>
                <w:sz w:val="20"/>
                <w:szCs w:val="20"/>
              </w:rPr>
              <w:t xml:space="preserve"> положения о лицензировании различных видов профессиональной деятельности на рынке ценных бумаг РФ. Постановление ФКЦБ от 23.11. 1998 г. № 50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ределение класса страховой компании РФ по выбранному показателю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 отчетност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ая проверка, перерасчет, финансовый анали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фициально не нормируется, рекомендуемая оценка платежеспособ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рка уровня платежеспособности в соответствии с методикой оценки платежеспособности страховых компа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 отчетност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ая проверка, перерасчет, финансовый анали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фина России от 14 января 2005 года N 2н</w:t>
            </w:r>
          </w:p>
        </w:tc>
      </w:tr>
    </w:tbl>
    <w:p>
      <w:pPr>
        <w:pStyle w:val="Normal"/>
        <w:rPr/>
      </w:pPr>
      <w:r>
        <w:br w:type="page"/>
      </w:r>
      <w:r>
        <w:rPr/>
        <w:t>Таким образом, представленная программа аудиторской проверки состоит из трех этапов: проверка лицензий, анализ финансового состояния и оценка платежеспособности страховой компании.</w:t>
      </w:r>
      <w:r>
        <w:br w:type="page"/>
      </w:r>
    </w:p>
    <w:p>
      <w:pPr>
        <w:pStyle w:val="Heading2"/>
        <w:jc w:val="both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в работе решены следующие задачи: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рассмотрено понятие и особенности страхового аудита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ссмотрены требования к уставному капиталу страховых компаний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ссмотрена методика оценки платежеспособности страховых организаций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ссмотрена рейтинговая оценка финансового состояния страховых организаций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иведена программа аудиторской проверки страховых компаний.</w:t>
      </w:r>
    </w:p>
    <w:p>
      <w:pPr>
        <w:pStyle w:val="Normal"/>
        <w:rPr/>
      </w:pPr>
      <w:r>
        <w:rPr/>
        <w:t xml:space="preserve">Под платежеспособностью страховой компании понимается ее способность выполнить существующие страховые обязательства перед клиентами исходя из имеющихся у нее активов, с использованием дополнительных средств перестраховщиков при расчетах по рискам, переданным в перестрахование. В качестве базовой характеристики при определении уровня платежеспособности используется коэффициент текущей ликвидности. </w:t>
      </w:r>
    </w:p>
    <w:p>
      <w:pPr>
        <w:pStyle w:val="Normal"/>
        <w:rPr/>
      </w:pPr>
      <w:r>
        <w:rPr/>
        <w:t xml:space="preserve">Под финансовой устойчивостью страховой компании понимается ее способность сохранять существующий уровень платежеспособности в течение некоторого времени при возможных неблагоприятных внешних и внутренних воздействиях на финансовые потоки. 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оценки финансовой устойчивости страховой компании существует целая система показателей и публикуемых рейтингов страховых компаний. По уровню платежеспособности страховые компании разделяют на 8 групп.</w:t>
      </w:r>
    </w:p>
    <w:p>
      <w:pPr>
        <w:pStyle w:val="Normal"/>
        <w:rPr/>
      </w:pPr>
      <w:r>
        <w:rPr/>
        <w:t>Следует также отметить, что при аудите платежеспособности страховых организаций необходимо учитывать нововведения в законодательстве, в частности требования к размеру уставного капитала.</w:t>
      </w:r>
      <w:r>
        <w:br w:type="page"/>
      </w:r>
    </w:p>
    <w:p>
      <w:pPr>
        <w:pStyle w:val="Heading2"/>
        <w:jc w:val="both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Федеральный закон РФ «О бухгалтерском учете». Принят Гос. Думой 23 февраля 1996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лан счетов бухгалтерского учета и инструкция по его применению, Утвержден приказом МФ РФ от 31.10.2000г. № 94-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Астахов В.П. «Теория бухгалтерского учета». Учебное пособие. Издание 2-е, переработанное и дополненное. Ростов – на – Дону, издательский центр «МарТ», 2003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ондраков Н.П. Бухгалтерский учет. Учебное пособие – 2-е издание, переработанное и дополненное – М.: ИНФРА – М, 1999 г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Аудит Монтгомери / Ф.Л. Дефлиз, Г.Р. Дженин и др.: пер. с. англ. под ред. Я.В. Соколова – М.: Аудит, ЮНИТИ, 1997. - 542 с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Аудит страховых компаний: практическое пособие для страховых аудиторов и страховых организаций / А.А. Алекринский, Т.А. Архангельская, С.Н.Асабина и др. под редакцией В.И. Рябикина – М.: АО «Финстатинформ», 1995. – 128 с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Дубровина Т., Сухов В.А., Шеремет А.Д. Аудиторская деятельность в страховании: Учебное пособие / под редакцией проф. А.Д. Шеремета – М: ИНФРА – М, 2001. - 384 с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ожинов В.Я. Статистические показатели финансовой устойчивости страховых компаний // Экономика здравоохранения. – 1998.- № 2/26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орнилов И.А. Актуарные расчеты в имущественном страховании. – М.: 1998. - 103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Кузьминов Н.Н. Особенности бухгалтерского учета в страховых компаниях. - М.: «Анкил», 2002. - 299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Лукашевич Ю.А. Особенности аудита в страховых организациях // Аваль.- 1998. - №9-10.- с.15-2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Орланюк-Малицкая Л.А. Платежеспособность страховой организации. – М.: Издательский центр «Анкил», 1994.</w:t>
      </w:r>
      <w:r>
        <w:br w:type="page"/>
      </w:r>
    </w:p>
    <w:p>
      <w:pPr>
        <w:pStyle w:val="Heading2"/>
        <w:jc w:val="both"/>
        <w:rPr/>
      </w:pPr>
      <w:r>
        <w:rPr/>
        <w:t>При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чет о платежеспособности страховой организации (форма № 6-страховщи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траховая организация</w:t>
      </w:r>
      <w:r>
        <w:rPr>
          <w:b/>
          <w:bCs/>
        </w:rPr>
        <w:t xml:space="preserve"> _____________________</w:t>
      </w:r>
    </w:p>
    <w:p>
      <w:pPr>
        <w:pStyle w:val="1l000033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а № 6 – страховщик</w:t>
      </w:r>
    </w:p>
    <w:p>
      <w:pPr>
        <w:pStyle w:val="1l000033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1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25"/>
        <w:gridCol w:w="856"/>
        <w:gridCol w:w="855"/>
        <w:gridCol w:w="856"/>
        <w:gridCol w:w="1313"/>
      </w:tblGrid>
      <w:tr>
        <w:trPr>
          <w:trHeight w:val="895" w:hRule="atLeast"/>
        </w:trPr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Регистрационный номер страховщика</w:t>
            </w:r>
          </w:p>
        </w:tc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5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 соотношения между фактическим и нормативным размерами маржи платежеспособности</w:t>
      </w:r>
    </w:p>
    <w:p>
      <w:pPr>
        <w:pStyle w:val="Normal"/>
        <w:rPr/>
      </w:pPr>
      <w:r>
        <w:rPr/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993"/>
        <w:gridCol w:w="897"/>
        <w:gridCol w:w="1701"/>
      </w:tblGrid>
      <w:tr>
        <w:trPr>
          <w:trHeight w:val="7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5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Расчет отклонения фактического размера маржи платежеспособности от нормативного размера маржи платежеспособности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размер маржи платежеспособности (стр. 022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</w:tr>
      <w:tr>
        <w:trPr>
          <w:trHeight w:val="49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ормативный размер маржи платежеспособности по страхованию жизни (стр. 034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размер маржи платежеспособности по страхованию иному, чем страхование жизни (сумма строк 042, 004, 005, 006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918</w:t>
            </w:r>
          </w:p>
        </w:tc>
      </w:tr>
      <w:tr>
        <w:trPr>
          <w:trHeight w:val="68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, нормативный размер маржи платежеспособности по видам обязательного страхования с согласованными величинами процентов: </w:t>
            </w:r>
            <w:r>
              <w:rPr>
                <w:sz w:val="20"/>
                <w:szCs w:val="20"/>
                <w:u w:val="single"/>
              </w:rPr>
              <w:t xml:space="preserve">жизнь и здоровье военнослужащих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18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размер маржи платежеспособности (сумма строк 002, 003, но не менее законодательно установленной минимальной величины уставного (складочного) капитал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918</w:t>
            </w:r>
          </w:p>
        </w:tc>
      </w:tr>
      <w:tr>
        <w:trPr>
          <w:trHeight w:val="5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тклонение фактического размера маржи платежеспособности от нормативного (стр. 001 – стр. 00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чет нормативного размера маржи платежеспособности по виду обязательного страхования с согласованными величинами процентов, используемыми при расчете первого и второго показателей.</w:t>
      </w:r>
    </w:p>
    <w:p>
      <w:pPr>
        <w:pStyle w:val="Normal"/>
        <w:rPr/>
      </w:pPr>
      <w:r>
        <w:rPr/>
      </w:r>
    </w:p>
    <w:tbl>
      <w:tblPr>
        <w:tblW w:w="9081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993"/>
        <w:gridCol w:w="1347"/>
        <w:gridCol w:w="1701"/>
      </w:tblGrid>
      <w:tr>
        <w:trPr>
          <w:trHeight w:val="270" w:hRule="atLeast"/>
        </w:trPr>
        <w:tc>
          <w:tcPr>
            <w:tcW w:w="9081" w:type="dxa"/>
            <w:gridSpan w:val="4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язательного страхования </w:t>
            </w:r>
            <w:r>
              <w:rPr>
                <w:b/>
                <w:bCs/>
                <w:sz w:val="20"/>
                <w:szCs w:val="20"/>
                <w:u w:val="single"/>
              </w:rPr>
              <w:t>жизнь и здоровье военнослужащих</w:t>
            </w:r>
          </w:p>
        </w:tc>
      </w:tr>
      <w:tr>
        <w:trPr>
          <w:trHeight w:val="270" w:hRule="atLeast"/>
        </w:trPr>
        <w:tc>
          <w:tcPr>
            <w:tcW w:w="9081" w:type="dxa"/>
            <w:gridSpan w:val="4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номер письма Министерства финансов Российской Федерации </w:t>
            </w:r>
            <w:r>
              <w:rPr>
                <w:b/>
                <w:bCs/>
                <w:sz w:val="20"/>
                <w:szCs w:val="20"/>
                <w:u w:val="single"/>
              </w:rPr>
              <w:t>01.01.2002 г. №24-0000001-08/13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нормативного размера маржи платежеспособност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принимаемый для расчета нормативного размера маржи платежеспособности (стр. 216 или стр. 228 (максимальное значение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18</w:t>
            </w:r>
          </w:p>
        </w:tc>
      </w:tr>
      <w:tr>
        <w:trPr>
          <w:trHeight w:val="8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ормативный размер маржи платежеспособности по виду обязательного страхования с согласованными величинами процентов (стр. 243 х стр. 201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18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огласованная величина процента для расчета первого показ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7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огласованная величина процента для расчета второго показ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4</w:t>
            </w:r>
          </w:p>
        </w:tc>
      </w:tr>
      <w:tr>
        <w:trPr>
          <w:trHeight w:val="5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Расчет первого показателя (расчетный период – год (12 месяцев), предшествующий отчетной дате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ые премии за расчетный перио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b/>
      <w:bCs/>
      <w:color w:val="000000"/>
      <w:u w:val="non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bCs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7">
    <w:name w:val="Содержание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</w:rPr>
  </w:style>
  <w:style w:type="paragraph" w:styleId="11">
    <w:name w:val="Обычный1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22">
    <w:name w:val="Основной текст с отступом 2"/>
    <w:basedOn w:val="Normal"/>
    <w:qFormat/>
    <w:pPr/>
    <w:rPr/>
  </w:style>
  <w:style w:type="paragraph" w:styleId="Style18">
    <w:name w:val="Обычный (веб)"/>
    <w:basedOn w:val="Normal"/>
    <w:qFormat/>
    <w:pPr>
      <w:spacing w:lineRule="auto" w:line="240" w:before="100" w:after="0"/>
      <w:ind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table">
    <w:name w:val="l_table"/>
    <w:basedOn w:val="Normal"/>
    <w:qFormat/>
    <w:pPr>
      <w:widowControl w:val="false"/>
      <w:spacing w:lineRule="auto" w:line="240"/>
      <w:ind w:hanging="0"/>
      <w:jc w:val="center"/>
    </w:pPr>
    <w:rPr>
      <w:sz w:val="24"/>
      <w:szCs w:val="24"/>
    </w:rPr>
  </w:style>
  <w:style w:type="paragraph" w:styleId="Ltable0">
    <w:name w:val="l_table0"/>
    <w:basedOn w:val="Ltable"/>
    <w:qFormat/>
    <w:pPr>
      <w:ind w:left="120" w:hanging="0"/>
      <w:jc w:val="left"/>
    </w:pPr>
    <w:rPr/>
  </w:style>
  <w:style w:type="paragraph" w:styleId="1l0000330">
    <w:name w:val="1l0000330"/>
    <w:basedOn w:val="Normal"/>
    <w:qFormat/>
    <w:pPr>
      <w:spacing w:lineRule="atLeast" w:line="240"/>
      <w:ind w:left="6600" w:hanging="0"/>
      <w:jc w:val="left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32:00Z</dcterms:created>
  <dc:creator>Женя и Наташа</dc:creator>
  <dc:description/>
  <cp:keywords/>
  <dc:language>en-US</dc:language>
  <cp:lastModifiedBy>SYSTEM</cp:lastModifiedBy>
  <cp:lastPrinted>2006-02-10T13:38:00Z</cp:lastPrinted>
  <dcterms:modified xsi:type="dcterms:W3CDTF">2011-09-26T16:32:00Z</dcterms:modified>
  <cp:revision>2</cp:revision>
  <dc:subject/>
  <dc:title>Содержание</dc:title>
</cp:coreProperties>
</file>