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АНКТ-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Кафедра статистики, учета и аудита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пециальность «Бухгалтерский учет, анализ и аудит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тчет об учебно-ознакомительной практик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рганизация бухгалтерского учета на предприятии ОАО "ГРЦ Макеева"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7797" w:leader="none"/>
        </w:tabs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08"/>
          <w:tab w:val="left" w:pos="8931" w:leader="none"/>
        </w:tabs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тудента Каменковой В.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2009 год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о-ознакомительная практика проходила на базе ОАО «ГРЦ Макеева» (г. Миасс, Челябинская область) в период с 6.07 по 19.0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ь учебно-ознакомительной практики</w:t>
      </w:r>
      <w:r>
        <w:rPr>
          <w:sz w:val="28"/>
          <w:szCs w:val="28"/>
        </w:rPr>
        <w:t>: изучение учетного аппарата ОАО «ГРЦ Макеева», ознакомление с действующей системой бухгалтерского и налогов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ной целью основным направлением учебно-ознакомительной практики было выбрано изучение учетной политики ОАО «ГРЦ Макеева» для целей налогообложения. Руководитель практики на предприятии - заместитель главного бухгалтера ОАО «ГРЦ Макеева» Чинёнова Александра Николаев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основными задачами было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знакомление с деятельностью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ознакомление с порядком ведения </w:t>
      </w:r>
      <w:r>
        <w:rPr>
          <w:sz w:val="28"/>
          <w:szCs w:val="28"/>
        </w:rPr>
        <w:t xml:space="preserve">бухгалтерского уче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ение учетного аппарата и действующей системы бухгалтерского и налогового учета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 с первичными докум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знакомление с ИС, действующими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"/>
          <w:b w:val="false"/>
        </w:rPr>
        <w:t>ХАРАКТЕРИСТИКА</w:t>
      </w:r>
      <w:r>
        <w:rPr>
          <w:sz w:val="28"/>
          <w:szCs w:val="28"/>
        </w:rPr>
        <w:t xml:space="preserve"> </w:t>
      </w:r>
      <w:r>
        <w:rPr>
          <w:rStyle w:val="1"/>
          <w:b w:val="false"/>
        </w:rPr>
        <w:t>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ГРЦ Макеева» создано в соответствии с Федеральными законами «О приватизации государственного и муниципального имущества», от 26.12.1995 г. № 208-ФЗ «Об акционерных обществах», путем преобразования федерального государственного унитарного предприятия «Государственный ракетный центр «КБ им. академика В.П.Макеева» на основании постановления Правительства Российской Федерации от 18.06.2007 г. № 382, приказа Федерального агентства по управлению федеральным имуществом от 12.07.2007 г. № 129 и распоряжения территориального управления Федерального агентства по управлению федеральным имуществом по Челябинской области от 29.12.2007 г. № 1999-р и является его правопреем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ГРЦ Макеева» зарегистрировано 6 мая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предприятия является Российская Федерация в лице Федерального агентства по управлению государственным имуществом.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ab/>
        <w:t>Общество филиалов и представительств не имеет.</w:t>
      </w:r>
    </w:p>
    <w:p>
      <w:pPr>
        <w:pStyle w:val="2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ab/>
        <w:t>В соответствии с Указом Президента Российской Федерации от 03.10.2008 г. № 1432 ОАО «ГРЦ Макеева» внесено в перечень стратегических акционерных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 ОАО «ГРЦ Макеева»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исследования и разработки по созданию ракетных и ракетно-космических комплексов, космических аппаратов, их систем и узл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элементов и систем других видов воору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опытных образцов и серийное производство ракетных и ракетно-космических комплексов, космических аппаратов и их сист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ическ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вооружения и военной техн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вооружения и военной техн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связанная с эксплуатацией, ведением авторского, гарантийного и технического надзора, обслуживанием и ремонтом ракетных и ракетно-космических комплексов и их сист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 и испытаний с целью сертификации и контроля кач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изводство продукции общепромышленного и гражданского назначения, включая: медицинскую технику, энергетические установки, системы экологического контроля, пожарной и аварийно-спасательной техники, оборудования для нефтехимической промышленности и товаров народн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АЯ ПРОИЗВОДСТВЕННАЯ ДЕЯТЕЛЬНОСТЬ ОАО «ГРЦ МАКЕЕВА» В 2008 Г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работы за 2008 г. общий объем реализации работ равен 2 134 267 тыс. руб. Из них объем собственных работ составил 1 057 80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ая численность работников ОАО «ГРЦ Макеева» на 31.12.08 г. составила 3 144 человек. Средняя заработная плата одного работника предприятия составила – 18 531 руб., в т.ч. по производственному персоналу – 19 97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УЧЕТНАЯ ПОЛИТИКА ОАО «ГРЦ МАКЕЕ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по бухгалтерскому учету «Учетная политика» отражена выбранная совокупность способов ведения бухгалтерского учета, первичного наблюдения, стоимостного измерения, текущей группировки и итогового обобщения фактов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ведет бухгалтерский учет по единой журнально-ордерной форме, на взаимосвязанных счетах бухгалтерского учета, включенных в рабочий план счетов, в валюте Российской Федерации – в руб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объектов основных средств и нематериальных активов производится линейным способом исходя из первоначальной стоимости и норм амортизации, исчисленных в зависимости от сроков полезного использования объектов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производственные запасы принимаются к бухгалтерскому учету по фактической себестоимости каждой единицы за исключением налога на добавленную стоимость. Предприятие создает резервный фонд в размере 5 процентов уставного капитала. Резервный фонд формируется путем обязательных ежегодных отчислений в размере 5 процентов чистой прибыли до достижения установленного размера. Резервный фонд предприятия предназначен для покрытия его убытков а так же для погашения облигаций предприятия и выкупа акций предприятия в случае отсутствия иных средств. Резервный фонд не может быть использован для друг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налоговому учету «Учетная политика для целей налогообложения» сформировано с учетом требований Налогового Кодекса РФ, в нем отражены способы ведения налогового учета и утверждены налоговые регистр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зменениями, внесенными в действующее законодательство, внесены изменения в положение по бухгалтерскому учету «Учетная политика ОАО «ГРЦ Макеева» и положение «Учетная политика для целей налогообложения ОАО «ГРЦ Макеева», которые утверждены и введены в действие с 01.01.2009 г. приказом Генерального директора от 31.12.2008 г. № 147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ОЕ СОСТОЯНИЕ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оответствии с отчетом о прибылях и убытках (форма № 2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ыручка от продаж составила – 2 134 267 тыс. руб., в т.ч. выручка от отдельных видов деятельности состави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е исследования и разработки в области естественных и технических наук (по ОКВЭД – 73.10) – 1 188 421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испытания, исследования и сертификация (по ОКВЭД – 74.30) – 678 06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контрольно-измерительных приборов (по ОКВЭД – 33.20) – 157 02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четного периода получена чистая прибыль 67 932 тыс. руб. Базовая прибыль на акцию составила – 0,0054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финансовы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е активы предприятия на 31.12.2008 г. составили 1 577 14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– 0,65 (нормативное значение больше или равно 0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– 1,7 (нормативное значение больше или равно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заемных и собственных средств – 0,44 (нормативное значение меньш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– 0,38 (нормативное значение больше 0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свидетельствуют об устойчивом финансовом положении предприятия и отсутствии признаков банкротства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ТЧЕТ О ПРАКТИК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 бухгалтерском учете», ответственность за организацию бухгалтерского учета и подготовку бухгалтерской отчетности за 2008 год на предприятии нес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,Генеральный конструктор – Дегтярь В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– Евтушенко И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предприятия состоит из шести бюр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ого бюр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чет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ствен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нансов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юро социальной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ог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бухгалтерии 45 человек, в том числе главный бухгалтер и 2 его замест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ознакомительная практика проходила в налоговом бюро ОАО «ГРЦ Макее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, с чем мне пришлось подробно познакомиться – это учетная политика ОАО «ГРЦ Макеева» для целей налогообложения на 2009 год. Настоящее положение устанавливает порядок организации и ведения налогового учета на предприят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вый учет осуществляется в целях формирования полной и достоверной информации о порядке учета для целей налогообложения хозяйственных операций, осуществленных предприятием в течение отчетного (налогового) периода, а так же обеспечения информацией внутренних и внешних пользователей для контроля за правильностью исчисления, полнотой и своевременностью исчисления и уплаты в бюджет налогов. Система налогового учета на предприятии организуется последовательно от одного налогового периода к друг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организацию и ведение налогового учета на предприятии возлагается на налоговое бюро бухгалте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уплачивает следующие налоги и сбор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с физических лиц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, страховые взносы на обязательное пенсионное страхова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налог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становимся на особенностях исчисления налога на добавленную стоимость, ведь с ним было связано практическ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ом определения налоговой базы по НДС является наиболее ранняя из следующих да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отгрузки (передачи) товаров (работ, услуг), имущественных пра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оплаты, частичной оплаты в счет предстоящих поставок товаров (выполнения работ, оказания услуг), передачи имуществе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едет раздельный учет по следующим операц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ям, облагаемым НДС по ставке 1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ям, облагаемым НДС по ставке 1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ям, облагаемым НДС по ставке 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ям, не облагаемым НДС в соответствии со статьей 149 НК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ям по выполнению работ, местом реализации которых не является территория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ДС, предъявленные предприятию продавц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в стоимости товаров (работ, услуг), имущественных прав, в том числе основных средств и нематериальных активов, при их использовании для осуществления операций, не облагаемых налогом на добавленную стоим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к вычету по товарам (работам, услугам), в том числе основным средствам и нематериальным активам, имущественным правам, используемым для осуществления операций, облагаемым налогом на добавленную стоим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ются к вычету либо учитываются в их стоимости в той пропорции, в которой они используются для производства и (или) реализации товаров (работ, услуг), имущественных прав, операции, по реализации которых подлежат налогообложению (освобождаются от налогообложения), по товарам (работам, услугам), в том числе основным средствам и нематериальным активам, имущественным правам, используемым для осуществления как облагаемых налогом, так и не подлежащих налогообложению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пропорция определяется исходя из стоимости отгруженных товаров (работ, услуг), имущественных прав, операции по реализации которых подлежат налогообложению, в общей стоимости товаров, отгруженных за налоговый период. Стоимость отгруженных товаров принимается в расчет без суммы налога на добавленную сто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ведет раздельный учет сумм налога по приобретенным товарам (работам, услугам), в том числе основным средствам и нематериальным активам, имущественным правам, используемым для осуществления как облагаемых налогом, так и не подлежащих налогообложению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налога на добавленную стоимость по товарам (работам, услугам) предъявленные продавцами предприятию и используемые для осуществления операций, облагаемых по налоговой ставке 0%, аккумулируются на субсчетах балансового счета №19 «налог на добавленную стоимость по приобретенным ценностям» до момента подтверждения права на получение возмещения данной суммы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ы налога на добавленную стоимость по товарам (работам, услугам), в том числе основным средствам и нематериальным активам, имущественным правам, используемым для осуществления как облагаемых налогом, так и не подлежащих налогообложению операций, аккумулируются на субсчетах балансового счета №19 «налог на добавленную стоимость по приобретенным ценностям» до момента определения общей стоимости товаров, (работ, услуг), имущественных прав, отгруженных в налог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ы НДС, подлежащие восстановлению, восстанавливаются в размере, ранее принятом к вычету, а в отношении основных средств и нематериальных активов – в размере суммы, пропорциональной остаточной (балансовой) стоимости без учета пере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сумм налога производится в том налоговом периоде, в котором товары (работы, услуги), в том числе основные средства и нематериальные активы, и имущественные права были переданы или начинают использоваться налогоплательщиком для осуществления операций, указанных в п.2 ст. 170 Н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м практическим заданием во время прохождения практики был анализ счетов-фактур на предмет соответствия эталонному варианту оформления и регистрация корректно-оформленных счетов-фактур в книге поку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я ознакомилась с порядком оформления счетов-фактур и правилами ведения журналов учета полученных и выставленных счетов-фактур, книг покупок и книг продаж при расчетах по налогу на добавленную стоимость (постановление Правительства Российской Федерации от 2.12.2000 № 9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ся к определению счета-фактуры: счет-фактура — документ о стоимости товаров, выполненных работах или оказанных услугах, выставляемый (направляемый) продавцом (подрядчиком, исполнителем) покупателю (заказчику). Выставляется после согласования стоимости. Счёт-фактура может являться основанием для оплаты (расчёта).</w:t>
      </w:r>
      <w:r>
        <w:rPr>
          <w:sz w:val="28"/>
        </w:rPr>
        <w:t xml:space="preserve"> </w:t>
      </w:r>
      <w:r>
        <w:rPr>
          <w:sz w:val="28"/>
          <w:szCs w:val="28"/>
        </w:rPr>
        <w:t>В зависимости от законодательства конкретного государства счет-фактура может выполнять различные функции. Например, в странах Евросоюза счёт-фактура используется для подтверждения уплаты НДС и акцизов, в СССР это был налог с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чет-фактура применяется только для налогового учета НДС. Назначение счета-фактуры и его реквизиты законодательно закреплены в Налоговом Кодексе РФ. Счёт-фактура — налоговый документ, строго установленного образца, оформляемый продавцом товаров (работ, услуг), на которого в соответствии с Налоговым Кодексом РФ возложена обязанность уплаты в бюджет НДС. Счет-фактура является документом, служащим основанием для принятия покупателем предъявленных продавцом сумм НДС к вычету. Счёт-фактура содержит в себе информацию о наименовании и реквизитах продавца и покупателя, перечне товаров или услуг, их цене, стоимости, ставке и сумме НДС, прочих показателях. На основании полученных счетов-фактур налогоплательщиком НДС формируется «Книга покупок», а на основании выданных счетов-фактур — «Книга продаж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ет-фактура — ключевой документ, служащий основанием для принятия к вычету сумм налога на добавленную стоимость, и именно он является причиной нескончаемых споров между плательщиками НДС и налоговиками. Самое простое, к чему могут «придраться» инспекторы — нарушения в оформлении данных документов. Поэтому очень важно, чтобы каждый документ был грамотно оформ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правильного оформленного счета-фактуры:</w:t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№ 000155 от "16" Июня 2009 г. (1)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: Общество с ограниченной ответственностью «Сплав» (ООО «Сплав») (2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456320, Челябинская обл., г. Миасс, п. Тургояк, Дубровная ул., 15 (2а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/КПП продавца: 7415052866/741501001 (2б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отправитель и его адрес: ООО «Сплав», 456320, Челябинская обл., г. Миасс, п. Тургояк, Дубровная ул., 15 (3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получатель и его адрес: ОАО «ГРЦ Макеева», 456300, г. Миасс, Челябинская обл., Тургоякское шоссе,1 (4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латежно-расчетному документу № 86 от 11.06.2009 (5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атель: ОАО «ГРЦ Макеева»(6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оссийская Федерация, Челябинская обл., г. Миасс, Тургоякское шоссе,1(6a)</w:t>
      </w:r>
    </w:p>
    <w:p>
      <w:pPr>
        <w:pStyle w:val="Con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/КПП покупателя: 7415061109/742150001(6б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чно указываются следующие показатели: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1 - порядковый номер и дата выписки счета-фактуры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2 - полное или сокращенное наименование продавца в соответствии с учредительными документами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2а - место нахождения продавца в соответствии с учредительными документами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2б - идентификационный номер налогоплательщика-продавца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3 - полное или сокращенное наименование грузоотправителя в соответствии с учредительными документами.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4 - полное или сокращенное наименование грузополучателя в соответствии с учредительными документами и его почтовый адрес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5 - при расчете с помощью расчетных документов, к которым прилагается счет-фактура, реквизиты расчетного документа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6 - полное или сокращенное наименование покупателя в соответствии с учредительными документами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6а - место нахождения покупателя в соответствии с учредительными документами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6б - идентификационный номер налогоплательщика-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чет-фактура должна быть подписана руководителем и главным бухгалтером организации. Подпись обязательно расшифровывается фамилией и инициалами. Если подпись или расшифровка отсутствуют – счет-фактура бракуется и возвращается отпра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ет быть неправильно указан адрес покупателя: например вместо юридического указан фактический адрес. В этом случае при проверке могут отказать в предоставлении налогового вычета. Может встретиться также пропуск цифры при указании ИНН покупателя. Здесь это техническая ошибка, которую нетрудно исправить внесением соответствующих изменений в счет-фактуру. Исправления, внесенные в счета-фактуры, должны быть заверены подписью руководителя и печатью продавца с указанием даты их осуществл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ведения книги покуп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ведут книгу покупок, предназначенную для регистрации счетов-фактур, выставленных продавцами, в целях определения суммы налога на добавленную стоимость, предъявляемой к вычету (возмещению) в установленном порядке. Счета-фактуры, полученные от продавцов, подлежат регистрации в книге покупок в хронологическом порядке по мере оплаты и оприходования приобретаемых товаров (выполненных работ, оказанных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астичной оплате оприходованных товаров (выполненных работ, оказанных услуг) регистрация счета-фактуры в книге покупок производится на каждую сумму, перечисленную продавцу в порядке частичной оплаты, с указанием реквизитов счета-фактуры по приобретенным товарам (выполненным работам, оказанным услугам) и пометкой у каждой суммы "частичная оплата"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чета-фактуры, выписанные и зарегистрированные продавцами в книге продаж при получении авансов или иных платежей в счет предстоящих поставок товаров (выполнения работ, оказания услуг), регистрируются ими в книге покупок при отгрузке товаров (выполнении работ, оказании услуг) в счет полученных авансов или иных платежей с указанием соответствующей суммы налога на добавленную стоимость. </w:t>
      </w:r>
      <w:r>
        <w:rPr>
          <w:sz w:val="28"/>
          <w:szCs w:val="28"/>
        </w:rPr>
        <w:t>Счета-фактуры, не соответствующие установленным нормам их заполнения, не могут регистрироваться в книге покуп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АО «ГРЦ Макеева» книга покупок заполняется в электронном виде. В этом случае, по окончании налогового периода, который составляет один квартал, книга покупок распечатывается, прошнуровывается, нумеруется и скрепляется подписью руководителя и печатью организации. Книга покупок должна храниться в течение полных 5 лет с даты последней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ведения книги покупок осуществляется руководителем организации или уполномоченным им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я ознакомилась с составлением итоговых страниц книги покупок за июнь и второй квартал. На итоговых страницах за месяц указывается суммы НДС к возмещению по облагаемым видам деятельности и сумма НДС к возмещению, определенная по коэффициенту отгрузки за квартал, сумма НДС без возмещения. На итоговой странице за квартал указывается сумма НДС к возмещению по облагаемым видам деятельности и сумма НДС к возмещению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учебно-ознакомительной практики на ОАО «ГРЦ Макеева» я познакомилась с организацией бухгалтерского учета на предприятии, с учетными политиками для бухгалтерского и налогового учета, участвовала в обработке первичной докумен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было интересно самостоятельно познакомиться с правилами оформления счетов-фактур, научиться анализировать их, а так же изучить правила заполнения книги покупок и применить свои навыки на прак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недостатком в работе бухгалтерии предприятия, на мой взгляд, является отсутствие единой ИС, которая должна использоваться в бухгалтерском учете. На предприятии в основном используетс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, и программы, написанные собственными программистами. Такие программы как, например «1С: Бухгалтерия» не подходят для специфики предприятия. Сами работники бухгалтерии признаются, что если бы появилась программа, удовлетворяющая особенностям работы ОАО «ГРЦ Макеева» отпала бы необходимость в столь большом штате сотрудников (45 челове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мне кажется не рационально абсолютно во всех ситуациях использовать линейным способ начисления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бухгалтерский учет претерпевает постоянные изменения. Это касается и темы моей практической части – НДС. В 2009 году изменились правила учета счетов-фа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и НДС должны вести журналы учета полученных и выставленных счетов-фактур, книги покупок и продаж по откорректированным правилам. Соответствующие изменения в постановление Правительства РФ от 02.12.2000 № 914 вносит постановление Правительства РФ от 26.05.2009 № 45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согласно пункту 12 ст. 171 и п. ст. 172 НК РФ с 1.01.2009 покупатель может принять вычет с суммы выданного аванса до того, как ему отгружены товары (выполнены работы, оказаны услуги), а вместе с тем, и обязанность восстанавливать этот налог. Существенно расширен список счетов-фактур, которые не регистрируются в книге покупок. В порядке заполнения счетов-фактур также произошли изменения. Так, в счете-фактуре, выставляемом при получении предоплаты в счет предстоящих поставок, в строках 3 и 4, а также в графах 2-6, 10 и 11 ставятся прочерки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240"/>
      <w:jc w:val="center"/>
      <w:textAlignment w:val="baseline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SimSun;§­§°§®§Ц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  <w:jc w:val="center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17:00Z</dcterms:created>
  <dc:creator>Стас</dc:creator>
  <dc:description/>
  <cp:keywords/>
  <dc:language>en-US</dc:language>
  <cp:lastModifiedBy>SYSTEM</cp:lastModifiedBy>
  <dcterms:modified xsi:type="dcterms:W3CDTF">2011-09-26T15:17:00Z</dcterms:modified>
  <cp:revision>2</cp:revision>
  <dc:subject/>
  <dc:title>САНКТ-ПЕТЕРБУРГСКИЙ ГОСУДАРСТВЕННЫЙ УНИВЕРСИТЕТ</dc:title>
</cp:coreProperties>
</file>