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ава и обязанности руководителя и главного бухгалтера организа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уктура бухгалтерии организации, обязанности ее работник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нятие и характеристика элементов учетной политик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keepNext w:val="true"/>
        <w:widowControl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современных экономических условиях эффективное функционирование предприятия любой организационно-правовой формы вне зависимости от видов деятельности является обязательным условием его существования. Деятельность любого предприятия должна быть рентабельна и целью любого производства является получение прибыли.</w:t>
      </w:r>
    </w:p>
    <w:p>
      <w:pPr>
        <w:pStyle w:val="Normal"/>
        <w:keepNext w:val="true"/>
        <w:widowControl w:val="false"/>
        <w:ind w:firstLine="709"/>
        <w:rPr/>
      </w:pPr>
      <w:r>
        <w:rPr/>
        <w:t>Формирование рыночных отношений в стране заставило по-новому подойти к постановке учета на отдельных участках финансово-хозяйственной деятельности предприятий и организаций. Условия перехода к рыночной экономике побуждают руководителей предприятий к постоянному поиску резервов повышения эффективности использования всех материально-вещественных факторов производства. Выявить и практически использовать эти резервы можно с помощью тщательного бухгалтерского учета. Основные задачи бухгалтерского учета на предприятии:</w:t>
      </w:r>
    </w:p>
    <w:p>
      <w:pPr>
        <w:pStyle w:val="Normal"/>
        <w:keepNext w:val="true"/>
        <w:widowControl w:val="false"/>
        <w:ind w:firstLine="709"/>
        <w:rPr/>
      </w:pPr>
      <w:r>
        <w:rPr/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пользователям бухгалтерской отчетности - инвесторам, кредиторам и др.;</w:t>
      </w:r>
    </w:p>
    <w:p>
      <w:pPr>
        <w:pStyle w:val="Normal"/>
        <w:keepNext w:val="true"/>
        <w:widowControl w:val="false"/>
        <w:ind w:firstLine="709"/>
        <w:rPr/>
      </w:pPr>
      <w:r>
        <w:rPr/>
        <w:t>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за наличием и движением имущества и обязательств, за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1. Права и обязанности руководителя и главного бухгалтера организаци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соответствии со статьей 273 Трудового Кодекса (ТК) РФ: "</w:t>
      </w:r>
      <w:r>
        <w:rPr>
          <w:i/>
          <w:iCs/>
        </w:rPr>
        <w:t>руководитель организации - это физическое лицо, которое в соответствии с ТК РФ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, учредительными документами юридического лица (организации) и локальными нормативными актами осуществляет руководство этой организацией, в том числе выполняет функции ее единоличного исполнительного органа"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обенности правового статуса руководителя организации отразились и на природе дисциплинарной ответственности руководителя: ответственности руководителя, являющегося работником организации, и ответственности руководителя, выступающего в качестве органа юридического лица - работодателя, нарушившего требования дисциплинарного правопорядка.</w:t>
      </w:r>
    </w:p>
    <w:p>
      <w:pPr>
        <w:pStyle w:val="Normal"/>
        <w:keepNext w:val="true"/>
        <w:widowControl w:val="false"/>
        <w:ind w:firstLine="709"/>
        <w:rPr/>
      </w:pPr>
      <w:r>
        <w:rPr/>
        <w:t>Очевидно, что руководитель организации, совершая от имени юридического лица определенные действия (например, заключение договоров), может причинить организации и работодателю более значительный ущерб, чем любой рядовой работник. Поэтому трудовое законодательство устанавливает повышенную ответственность руководящих работников. Однако специалистами в области международных трудовых отношений отмечается, что в трудовых кодексах многих европейских стран, в отличие от российского законодательства, количество норм, регламентирующих дисциплинарную ответственность работодателя, доминирует над числом норм, посвященных ответственности рядовых работников организации. И все же трудовое законодательство Российской Федерации, выделяет руководителя организации в отдельную категорию работников и устанавливает для нее особенности дисциплинарной ответствен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ожением по ведению бухгалтерского учета и отчетности в Российской Федераци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(утверждённым приказом Минфина России от 29.07.98 N 34н (в ред. Приказа Минфина РФ от 26.03.2007 N 26н)), предусматривается, что ответственность за организацию бухгалтерского учета, соблюдение законодательства при выполнении хозяйственных операций несет руководитель орган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Руководитель организации может в зависимости от объема учетной работы:</w:t>
      </w:r>
    </w:p>
    <w:p>
      <w:pPr>
        <w:pStyle w:val="Normal"/>
        <w:keepNext w:val="true"/>
        <w:widowControl w:val="false"/>
        <w:ind w:firstLine="709"/>
        <w:rPr/>
      </w:pPr>
      <w:r>
        <w:rPr/>
        <w:t>а) учредить бухгалтерскую службу как структурное подразделение, возглавляемое главным бухгалтером;</w:t>
      </w:r>
    </w:p>
    <w:p>
      <w:pPr>
        <w:pStyle w:val="Normal"/>
        <w:keepNext w:val="true"/>
        <w:widowControl w:val="false"/>
        <w:ind w:firstLine="709"/>
        <w:rPr/>
      </w:pPr>
      <w:r>
        <w:rPr/>
        <w:t>б) ввести в штат должность бухгалтера;</w:t>
      </w:r>
    </w:p>
    <w:p>
      <w:pPr>
        <w:pStyle w:val="Normal"/>
        <w:keepNext w:val="true"/>
        <w:widowControl w:val="false"/>
        <w:ind w:firstLine="709"/>
        <w:rPr/>
      </w:pPr>
      <w:r>
        <w:rPr/>
        <w:t>в) передать на договорных началах ведение бухгалтерского учета централизованной бухгалтерии, специализированной организации или бухгалтеру-специалисту;</w:t>
      </w:r>
    </w:p>
    <w:p>
      <w:pPr>
        <w:pStyle w:val="Normal"/>
        <w:keepNext w:val="true"/>
        <w:widowControl w:val="false"/>
        <w:ind w:firstLine="709"/>
        <w:rPr/>
      </w:pPr>
      <w:r>
        <w:rPr/>
        <w:t>г) вести бухгалтерский учет лично.</w:t>
      </w:r>
    </w:p>
    <w:p>
      <w:pPr>
        <w:pStyle w:val="Normal"/>
        <w:keepNext w:val="true"/>
        <w:widowControl w:val="false"/>
        <w:ind w:firstLine="709"/>
        <w:rPr/>
      </w:pPr>
      <w:r>
        <w:rPr/>
        <w:t>Руководитель обязан создать необходимые условия для правильного ведения бухгалтерского учета, обеспечить неукоснительное выполнение всеми структурными подразделениями и службами, работниками организации, имеющими отношение к учету, требований главного бухгалтера или бухгалтера, выполняющего его функции в организации, по вопросам оформления и представления для учета документов и сведен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Главный бухгалтер организации является ответственным лицом за ведение бухгалтерского учета в соответствии с требованиями законодательства и представление полной и достоверной бухгалтерской отчетности. В связи, с чем главный бухгалтер обязан отказаться от исполнения и оформления документов, не соответствующих действующему законодательству и нарушающих договорную и финансовую дисциплину. Однако главный бухгалтер подчиняется руководителю орган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Кроме того, в соответствии с п.1 ст.6</w:t>
      </w:r>
      <w:r>
        <w:rPr>
          <w:b/>
          <w:bCs/>
        </w:rPr>
        <w:t xml:space="preserve"> </w:t>
      </w:r>
      <w:r>
        <w:rPr/>
        <w:t xml:space="preserve">Федерального закона от 21 ноября 1996 г. N 129-ФЗ "О бухгалтерском учете" (в ред. Федерального закона от 23.11 2009 N 261-ФЗ)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ответственность за соблюдение законодательства при выполнении хозяйственных операций несет руководитель предприятия. В связи с вышеизложенным, в целях разграничения полномочий между руководителем и главным бухгалтером, закон разрешает данную коллизию следующим образом. Руководитель организации, в случае наличия разногласий между ним и главным бухгалтером по отдельной хозяйственной операции, вправе издать письменное распоряжение, которое и исполняется главным бухгалтером. Однако всю полноту ответственности за данную операцию руководитель берет на себя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ьёй 7 Федерального закона "О бухгалтерском учете" установлено, что главный бухгалтер (бухгалтер при отсутствии в штате должности главного бухгалтера) назначается на должность и освобождается от должности руководителем организации, ему непосредственно подчиняется и несет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Главный бухгалтер обеспечивает соответствие осуществляемых хозяйственн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rmal"/>
        <w:keepNext w:val="true"/>
        <w:widowControl w:val="false"/>
        <w:ind w:firstLine="709"/>
        <w:rPr/>
      </w:pPr>
      <w:r>
        <w:rPr/>
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Без подписи главного бухгалтера денежные и расчетные документы, финансовые и кредитные обязательства считаются недействительными и не должны приниматься к исполнению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соответствии с тарифно-квалификационными характеристиками (требованиями) в должностные </w:t>
      </w:r>
      <w:r>
        <w:rPr>
          <w:b/>
          <w:bCs/>
        </w:rPr>
        <w:t>обязанности главного бухгалтера</w:t>
      </w:r>
      <w:r>
        <w:rPr/>
        <w:t xml:space="preserve"> входят:</w:t>
      </w:r>
    </w:p>
    <w:p>
      <w:pPr>
        <w:pStyle w:val="Normal"/>
        <w:keepNext w:val="true"/>
        <w:widowControl w:val="false"/>
        <w:ind w:firstLine="709"/>
        <w:rPr/>
      </w:pPr>
      <w:r>
        <w:rPr/>
        <w:t>осуществление организации бухгалтерского учета хозяйственно-финансовой деятельности организации и контроль за экономным использованием материальных, трудовых и финансовых ресурсов, сохранностью собственности организа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обеспечение рациональной организации учета и отчетности в организации и в ее подразделениях на основе максимальной централизации и механизации учетно-вычислительных работ, прогрессивных форм и методов бухгалтерского учета и контроля;</w:t>
      </w:r>
    </w:p>
    <w:p>
      <w:pPr>
        <w:pStyle w:val="Normal"/>
        <w:keepNext w:val="true"/>
        <w:widowControl w:val="false"/>
        <w:ind w:firstLine="709"/>
        <w:rPr/>
      </w:pPr>
      <w:r>
        <w:rPr/>
        <w:t>руководство разработкой и осуществлением мероприятий, направленных на соблюдение государственной и финансовой дисциплины;</w:t>
      </w:r>
    </w:p>
    <w:p>
      <w:pPr>
        <w:pStyle w:val="Normal"/>
        <w:keepNext w:val="true"/>
        <w:widowControl w:val="false"/>
        <w:ind w:firstLine="709"/>
        <w:rPr/>
      </w:pPr>
      <w:r>
        <w:rPr/>
        <w:t>организация учета поступающих денежных средств, товарно-материальных ценностей и основ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организации, а также финансовых,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ых и кредитных операций;</w:t>
      </w:r>
    </w:p>
    <w:p>
      <w:pPr>
        <w:pStyle w:val="Normal"/>
        <w:keepNext w:val="true"/>
        <w:widowControl w:val="false"/>
        <w:ind w:firstLine="709"/>
        <w:rPr/>
      </w:pPr>
      <w:r>
        <w:rPr/>
        <w:t>обеспечение контроля за:</w:t>
      </w:r>
    </w:p>
    <w:p>
      <w:pPr>
        <w:pStyle w:val="Normal"/>
        <w:keepNext w:val="true"/>
        <w:widowControl w:val="false"/>
        <w:ind w:firstLine="709"/>
        <w:rPr/>
      </w:pPr>
      <w:r>
        <w:rPr/>
        <w:t>законностью, своевременностью и правильностью оформления документов, составлением экономически обоснованных отчетных калькуляций себестоимости продукции, работ (услуг);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ами по заработной плате с работниками организации; правильным начислением и перечислением платежей в государственный бюджет, взносов на государственное социальное страхование, средств на финансирование капитальных вложений;</w:t>
      </w:r>
    </w:p>
    <w:p>
      <w:pPr>
        <w:pStyle w:val="Normal"/>
        <w:keepNext w:val="true"/>
        <w:widowControl w:val="false"/>
        <w:ind w:firstLine="709"/>
        <w:rPr/>
      </w:pPr>
      <w:r>
        <w:rPr/>
        <w:t>погашением в установленные сроки задолженностей банкам по ссудам;</w:t>
      </w:r>
    </w:p>
    <w:p>
      <w:pPr>
        <w:pStyle w:val="Normal"/>
        <w:keepNext w:val="true"/>
        <w:widowControl w:val="false"/>
        <w:ind w:firstLine="709"/>
        <w:rPr/>
      </w:pPr>
      <w:r>
        <w:rPr/>
        <w:t>отчислением средств в фонды экономического стимулирования и другие фонды и резервы.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ие в проведении экономического анализа хозяйственно-финансовой деятельности по данным бухгалтерского учета и отчетности в целях выявления внутрихозяйственных резервов, устранения потерь и непроизводительных затрат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нятие мер по предупреждению недостач, незаконного расходования денежных средств и товарно-материальных ценностей, нарушений финансового и хозяйственного законодательства;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ие в оформлении документов по недостачам и хищениям денежных средств и товарно-материальных ценностей, контролю передачи в необходимых случаях этих документов в следственные и судебные органы;</w:t>
      </w:r>
    </w:p>
    <w:p>
      <w:pPr>
        <w:pStyle w:val="Normal"/>
        <w:keepNext w:val="true"/>
        <w:widowControl w:val="false"/>
        <w:ind w:firstLine="709"/>
        <w:rPr/>
      </w:pPr>
      <w:r>
        <w:rPr/>
        <w:t>ведение работ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 бухгалтерских балансов недостач, дебиторской задолженности и других потерь, сохранности бухгалтерских документов, а также оформлению и сдаче их в установленном порядке в архив;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ие в работе по совершенствованию и расширению сферы действия внутрихозяйственного расчета, разработке рациональной плановой и учетной документации, организации внедрения средств механизации учетно-вычислительных работ;</w:t>
      </w:r>
    </w:p>
    <w:p>
      <w:pPr>
        <w:pStyle w:val="Normal"/>
        <w:keepNext w:val="true"/>
        <w:widowControl w:val="false"/>
        <w:ind w:firstLine="709"/>
        <w:rPr/>
      </w:pPr>
      <w:r>
        <w:rPr/>
        <w:t>руководство работниками бухгалтерии орган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Главный бухгалтер должен знать:</w:t>
      </w:r>
    </w:p>
    <w:p>
      <w:pPr>
        <w:pStyle w:val="Normal"/>
        <w:keepNext w:val="true"/>
        <w:widowControl w:val="false"/>
        <w:ind w:firstLine="709"/>
        <w:rPr/>
      </w:pPr>
      <w:r>
        <w:rPr/>
        <w:t>законы Российской Федерации, постановления и решения Правительства Российской Федерации по вопросам деятельности отрасли; постановления, распоряжения, приказы, другие руководящие и нормативные документы вышестоящих органов, финансовых и контрольно-ревизионных органов по вопросам организации бухгалтерского учета и составления отчетности, а также финансово-хозяйственной деятельности организа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у организации и перспективы ее развит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ожения и инструкции по организации бухгалтерского учета в организации, правила его вед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порядок оформления операций и организацию документооборота по участкам учета;</w:t>
      </w:r>
    </w:p>
    <w:p>
      <w:pPr>
        <w:pStyle w:val="Normal"/>
        <w:keepNext w:val="true"/>
        <w:widowControl w:val="false"/>
        <w:ind w:firstLine="709"/>
        <w:rPr/>
      </w:pPr>
      <w:r>
        <w:rPr/>
        <w:t>формы и порядок финансовых расчетов;</w:t>
      </w:r>
    </w:p>
    <w:p>
      <w:pPr>
        <w:pStyle w:val="Normal"/>
        <w:keepNext w:val="true"/>
        <w:widowControl w:val="false"/>
        <w:ind w:firstLine="709"/>
        <w:rPr/>
      </w:pPr>
      <w:r>
        <w:rPr/>
        <w:t>методы экономического анализа финансово-хозяйственной деятельности организа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способы и методы выявления внутрихозяйственных резервов; порядок приемки, оприходования, хранения и расходования денежных средств, товарно-материальных и других ценностей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авила расчетов с дебиторами и кредиторами;</w:t>
      </w:r>
    </w:p>
    <w:p>
      <w:pPr>
        <w:pStyle w:val="Normal"/>
        <w:keepNext w:val="true"/>
        <w:widowControl w:val="false"/>
        <w:ind w:firstLine="709"/>
        <w:rPr/>
      </w:pPr>
      <w:r>
        <w:rPr/>
        <w:t>порядок списания с бухгалтерских балансов недостач, дебиторской задолженности и других потерь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авила проведения инвентаризаций денежных средств, товарно-материальных ценностей, расчетов и платежных обязательств;</w:t>
      </w:r>
    </w:p>
    <w:p>
      <w:pPr>
        <w:pStyle w:val="Normal"/>
        <w:keepNext w:val="true"/>
        <w:widowControl w:val="false"/>
        <w:ind w:firstLine="709"/>
        <w:rPr/>
      </w:pPr>
      <w:r>
        <w:rPr/>
        <w:t>порядок и сроки составления бухгалтерских балансов и отчетности; правила проведения проверок и документальных ревизий;</w:t>
      </w:r>
    </w:p>
    <w:p>
      <w:pPr>
        <w:pStyle w:val="Normal"/>
        <w:keepNext w:val="true"/>
        <w:widowControl w:val="false"/>
        <w:ind w:firstLine="709"/>
        <w:rPr/>
      </w:pPr>
      <w:r>
        <w:rPr/>
        <w:t>организацию хозяйственного расчета;</w:t>
      </w:r>
    </w:p>
    <w:p>
      <w:pPr>
        <w:pStyle w:val="Normal"/>
        <w:keepNext w:val="true"/>
        <w:widowControl w:val="false"/>
        <w:ind w:firstLine="709"/>
        <w:rPr/>
      </w:pPr>
      <w:r>
        <w:rPr/>
        <w:t>средства вычислительной техники и возможности их применения для механизации учетно-вычислительных работ и анализа производственно-хозяйственной и финансовой деятельности организа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довой отечественный и зарубежный опыт совершенствования хозяйственной и финансовой деятельности организа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экономику, организацию производства, труда и управления; гражданское право, трудовое, финансовое и хозяйственное законодательство;</w:t>
      </w:r>
    </w:p>
    <w:p>
      <w:pPr>
        <w:pStyle w:val="Normal"/>
        <w:keepNext w:val="true"/>
        <w:widowControl w:val="false"/>
        <w:ind w:firstLine="709"/>
        <w:rPr/>
      </w:pPr>
      <w:r>
        <w:rPr/>
        <w:t>законодательство о труде и охране труда Российской Федерации; правила и нормы охраны труда, техники безопасности, производственной санитарии и противопожарной защиты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2. Структура бухгалтерии организации, обязанности ее работник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Бухгалтерский учет в организации осуществляется бухгалтерией, являющейся ее структурным подразделением, или централизованной бухгалтерией, возглавляемой главным бухгалтером, либо бухгалтером в случае отсутствия в организации собственной бухгалтерской службы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а бухгалтерского аппарата зависит в основном от условий организации и технологии производства, объема учетной работы и наличие технических средств учета. Она должна: отражать специфические особенности организации и технологии производства; обеспечивать взаимодействие между структурными подразделениями и исполнителями; не допускать дублирования и параллелизма в работе структурных подразделений и отдельных исполнителей; использовать достижения научной организации труда; быть максимально простой и компактной; обеспечивать руководство предприятия всей информацией, необходимой для контроля и управления производством при минимальных затратах на функционирование бухгалтерии, а внешних пользователей - достоверной бухгалтерской отчетностью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настоящее время сложилось три основных типа организации структуры бухгалтерий: линейная (иерархическая), по вертикали (линейно-штабная) и комбинированная (функциональная)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линейной организации все работники бухгалтерии подчиняются непосредственно главному бухгалтеру. Такая структура бухгалтерии применяется в небольших организациях с численностью аппарата до 7-9 человек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организации аппарата бухгалтерии по вертикали создаются промежуточные звенья управления (отделы, бюро, секторы, группы), возглавляемые старшими бухгалтерами. Распоряжения главного бухгалтера в этом случае передаются старшим бухгалтерам соответствующих бюро, отделов, секторов, групп, которые определяют конкретных исполнителей и контролируют выполнение работ. Данная структура бухгалтерии применяется в большинстве средних и части крупных организац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В средних организациях в состав бухгалтерии входят, как правило, следующие группы (отделы, бюро, секторы):</w:t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ьная группа, отвечающая за учет приобретения материальных ценностей, их поступления и расходования. В этой же группе, как правило, ведется учет основных средств, МБП.</w:t>
      </w:r>
    </w:p>
    <w:p>
      <w:pPr>
        <w:pStyle w:val="Normal"/>
        <w:keepNext w:val="true"/>
        <w:widowControl w:val="false"/>
        <w:ind w:firstLine="709"/>
        <w:rPr/>
      </w:pPr>
      <w:r>
        <w:rPr/>
        <w:t>группа учета оплаты труда, осуществляющая учет труда рабочих, исчисление заработной платы работниками, контроль за использованием фонда оплаты труда, учет всех расчетов с работниками предприятий, бюджетом, и другими ведомствами, связанными с оплатой труда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ственно-калькуляционная группа, где ведется учет затрат на производство, калькулируется себестоимость продукции, выявляются результаты внутризаводского хозрасчета, составляется отчетность о производстве;</w:t>
      </w:r>
    </w:p>
    <w:p>
      <w:pPr>
        <w:pStyle w:val="Normal"/>
        <w:keepNext w:val="true"/>
        <w:widowControl w:val="false"/>
        <w:ind w:firstLine="709"/>
        <w:rPr/>
      </w:pPr>
      <w:r>
        <w:rPr/>
        <w:t>группа учета готовой продукции, где осуществляется учет готовой продукции на складах и ее реализации; общая группа, работники которой ведут учет остальных операций и главную книгу, составляют бухгалтерский баланс и другие формы финансовой отчет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>Кроме того, в состав бухгалтерии входят группы (отделы) капитального строительства и жилищно-коммунального хозяй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>В крупных организациях, кроме перечисленных, обычно выделяют группы (отделы) учета тары, основных средств, расчетную группу, работники которой ведут учет денежных средств и расчетов с организациями и лицами, группу подготовки и машинной обработки информации, сводно-аналитическую группу и т.д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комбинированной организации структуры бухгалтерии ее специальные структурные подразделения (например, по производствам), выполняют замкнутый цикл работ. Права главного бухгалтера в этом случае передаются руководителям подразделений бухгалтерий в пределах установленной компетентности. Такая структура аппарата бухгалтерии применяется в особо крупных организациях и в производственных объединениях.</w:t>
      </w:r>
    </w:p>
    <w:p>
      <w:pPr>
        <w:pStyle w:val="Normal"/>
        <w:keepNext w:val="true"/>
        <w:widowControl w:val="false"/>
        <w:ind w:firstLine="709"/>
        <w:rPr/>
      </w:pPr>
      <w:r>
        <w:rPr/>
        <w:t>Общая схема структуры бухгалтерского аппарата средних и крупных предприятий показана ниже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62915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 использовании любого типа организации структуры бухгалтерии, только хорошо налаженные взаимоотношения с другими службами и подразделениями организации дают возможность получать необходимую информацию для управления и обеспечения контроля за хозяйственно-финансовой деятельностью орган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ие прав, обязанностей и порядка работы бухгалтерии закрепляются в "Положении о бухгалтерии", разрабатываемом в организации. В этом документе сформулированы общие положения бухгалтерского учета: цели и задачи бухгалтерского учета; законодательные акты, на основе которых ведется учет; требования к руководству бухгалтерией; численность аппарата бухгалтерии и распределение обязанностей между его работниками; форма учета; график документооборо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В "Положении о бухгалтерии" раскрываются функции бухгалтерии по участкам учетной работы, в соответствии с которыми разрабатываются и утверждаются должностные инструкции для сотрудников аппарата бухгалтер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Каждый работник бухгалтерии выполняет функциональные обязанности, имеет права и несёт ответственность в соответствии с должностной инструкцией.</w:t>
      </w:r>
    </w:p>
    <w:p>
      <w:pPr>
        <w:pStyle w:val="Normal"/>
        <w:keepNext w:val="true"/>
        <w:widowControl w:val="false"/>
        <w:ind w:firstLine="709"/>
        <w:rPr/>
      </w:pPr>
      <w:r>
        <w:rPr/>
        <w:t>Функциональные обязанности бухгалтера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rmal"/>
        <w:keepNext w:val="true"/>
        <w:widowControl w:val="false"/>
        <w:ind w:firstLine="709"/>
        <w:rPr/>
      </w:pPr>
      <w:r>
        <w:rPr/>
        <w:t>Бухгалтер:</w:t>
      </w:r>
    </w:p>
    <w:p>
      <w:pPr>
        <w:pStyle w:val="Normal"/>
        <w:keepNext w:val="true"/>
        <w:widowControl w:val="false"/>
        <w:ind w:firstLine="709"/>
        <w:rPr/>
      </w:pPr>
      <w:r>
        <w:rPr/>
        <w:t>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ю продукции, результатов хозяйственно-финансовой деятельности, расчетов с поставщиками и заказчиками, а также за предоставленные услуги и т.п.).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</w:r>
    </w:p>
    <w:p>
      <w:pPr>
        <w:pStyle w:val="Normal"/>
        <w:keepNext w:val="true"/>
        <w:widowControl w:val="false"/>
        <w:ind w:firstLine="709"/>
        <w:rPr/>
      </w:pPr>
      <w:r>
        <w:rPr/>
        <w:t>Отражает на счетах бухгалтерского учета операции, связанные с движением основных средств, товарно-материальных ценностей и денежных средств.</w:t>
      </w:r>
    </w:p>
    <w:p>
      <w:pPr>
        <w:pStyle w:val="Normal"/>
        <w:keepNext w:val="true"/>
        <w:widowControl w:val="false"/>
        <w:ind w:firstLine="709"/>
        <w:rPr/>
      </w:pPr>
      <w:r>
        <w:rPr/>
        <w:t>Составляет отчетные калькуляции себестоимости продукции (работ, услуг), выявляет источники образования потерь и непроизводительных затрат, подготавливает предложения по их предупреждению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вует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rmal"/>
        <w:keepNext w:val="true"/>
        <w:widowControl w:val="false"/>
        <w:ind w:firstLine="709"/>
        <w:rPr/>
      </w:pPr>
      <w:r>
        <w:rPr/>
        <w:t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rmal"/>
        <w:keepNext w:val="true"/>
        <w:widowControl w:val="false"/>
        <w:ind w:firstLine="709"/>
        <w:rPr/>
      </w:pPr>
      <w:r>
        <w:rPr/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Бухгалтер несет ответственность за:</w:t>
      </w:r>
    </w:p>
    <w:p>
      <w:pPr>
        <w:pStyle w:val="Normal"/>
        <w:keepNext w:val="true"/>
        <w:widowControl w:val="false"/>
        <w:ind w:firstLine="709"/>
        <w:rPr/>
      </w:pPr>
      <w:r>
        <w:rPr/>
        <w:t>Невыполнение своих функциональных обязанност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выполнение приказов, распоряжений директора предприятия, поручений и заданий от главного бухгалтера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3. Понятие и характеристика элементов учетной политик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д</w:t>
      </w:r>
      <w:r>
        <w:rPr>
          <w:b/>
          <w:bCs/>
          <w:i/>
          <w:iCs/>
        </w:rPr>
        <w:t xml:space="preserve"> </w:t>
      </w:r>
      <w:r>
        <w:rPr/>
        <w:t>учетной политикой организации понимается принятая хозяйствующим субъектом совокупность способов ведения бухгалтерского учета - первичного наблюдения, стоимостного измерения, текущей группировки и итогового обобщения фактов хозяйственной деятельности. Существенными признаются способы ведения бухгалтерского учета, без знания о применении которых заинтересованными пользователями бухгалтерской отчетности невозможна достоверная оценка финансового состояния организации, в том числе движения денежных средств и финансовых результатов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К способам ведении бухгалтерского учета относятся способы группировки и оценки фактов хозяйственной деятельности, погашения стоимости амортизируемых активов, признания доходов и расход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н иные соответствующие способы и приемы.</w:t>
      </w:r>
    </w:p>
    <w:p>
      <w:pPr>
        <w:pStyle w:val="Normal"/>
        <w:keepNext w:val="true"/>
        <w:widowControl w:val="false"/>
        <w:ind w:firstLine="709"/>
        <w:rPr/>
      </w:pPr>
      <w:r>
        <w:rPr/>
        <w:t>Выбор элементов учетной политики зависит от специфики организации, видов коммерческой деятельности, текущих и долгосрочных целей, особенностей управления. На учетную политику влияют налоговые условия, льготы, валютная политика государства, формы собственности, квалификация персонала и другие внешние и внутренние факторы, определяющие особенности деятельности орган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Элементы учетной политики показаны в следующей таблице: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"/>
        <w:gridCol w:w="2863"/>
        <w:gridCol w:w="4093"/>
        <w:gridCol w:w="21"/>
      </w:tblGrid>
      <w:tr>
        <w:trPr>
          <w:trHeight w:val="319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Раздел уче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Элемент учетной полити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пустимый нормативными актами вариант</w:t>
            </w:r>
          </w:p>
        </w:tc>
      </w:tr>
      <w:tr>
        <w:trPr>
          <w:trHeight w:val="118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1. Учет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новных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средст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.1 Лимит стоимости основных средств, подлежащих списанию на расходы при их отпуске в эксплуатацию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е менее 10 000руб</w:t>
            </w:r>
          </w:p>
        </w:tc>
      </w:tr>
      <w:tr>
        <w:trPr>
          <w:trHeight w:val="227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1.2 Погашение стоимости (амортизации) по основным средства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Линейный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Уменьшаемого остатка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3. По сумме чисел лет срока полезного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использования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4. Пропорционально объему продукции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(работ, услуг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5. С применением ускоренной амортизаци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6. Без применения ускоренной амортизации</w:t>
            </w:r>
          </w:p>
        </w:tc>
      </w:tr>
      <w:tr>
        <w:trPr>
          <w:trHeight w:val="113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.3 Изменение стоимости основных средст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роводить переоценку в добровольном порядке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Не проводить переоценку в добровольном порядке</w:t>
            </w:r>
          </w:p>
        </w:tc>
      </w:tr>
      <w:tr>
        <w:trPr>
          <w:trHeight w:val="7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.4 Формирование остаточной стоимости основных средств при выбыт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• </w:t>
            </w:r>
            <w:r>
              <w:rPr/>
              <w:t>Н На счете 91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На отдельном субсчете счета 01</w:t>
            </w:r>
          </w:p>
        </w:tc>
      </w:tr>
      <w:tr>
        <w:trPr>
          <w:trHeight w:val="113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.5 Учет расходов на ремонт производственных основных средст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Включение фактических расходов на ремонт в сумму производственных затрат текущего периода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Создание резерва расходов на ремонт</w:t>
            </w:r>
          </w:p>
        </w:tc>
      </w:tr>
      <w:tr>
        <w:trPr>
          <w:trHeight w:val="112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. Учет нематериальных активо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eastAsia="en-US"/>
              </w:rPr>
              <w:t xml:space="preserve">2.1 </w:t>
            </w:r>
            <w:r>
              <w:rPr/>
              <w:t>Погашение стоимости (амортизации) нематериальных актив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Линейный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Уменьшаемого остатка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ропорционально объему продукции (работ, услуг) </w:t>
            </w:r>
          </w:p>
        </w:tc>
      </w:tr>
      <w:tr>
        <w:trPr>
          <w:trHeight w:val="36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. .2 Учет амортизации нематериальных актив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С применением счета 05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С применением счета 04</w:t>
            </w:r>
          </w:p>
        </w:tc>
      </w:tr>
      <w:tr>
        <w:trPr>
          <w:trHeight w:val="66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3. Учет расходов на НИОКР и </w:t>
            </w:r>
            <w:r>
              <w:rPr>
                <w:lang w:val="en-US" w:eastAsia="en-US"/>
              </w:rPr>
              <w:t>TP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З.1. Списание расходов на НИОКР И </w:t>
            </w:r>
            <w:r>
              <w:rPr>
                <w:lang w:val="en-US" w:eastAsia="en-US"/>
              </w:rPr>
              <w:t>TP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Линейный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ропорционально объему продукции (работ, услуг) </w:t>
            </w:r>
          </w:p>
        </w:tc>
      </w:tr>
      <w:tr>
        <w:trPr>
          <w:trHeight w:val="102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4. Учет материально-производственных запасов (МПЗ)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1 Отражение на счетах бухгалтерского учета и оценка материалов при приобретен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а счете 10 с оценкой по фактической себе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На счетах 10, 15 и 16 с оценкой по учетной цене</w:t>
            </w:r>
          </w:p>
        </w:tc>
      </w:tr>
      <w:tr>
        <w:trPr>
          <w:trHeight w:val="108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2 Учетные цены материал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говорные цен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Фактическая себестоимость по данным предыдущего отчетного периода (месяца, года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ланово-расчетные цен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Средняя цена группы</w:t>
            </w:r>
          </w:p>
        </w:tc>
      </w:tr>
      <w:tr>
        <w:trPr>
          <w:trHeight w:val="30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3 Оценка товаров в розничной торговле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По покупной 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продажной стоимости</w:t>
            </w:r>
          </w:p>
        </w:tc>
      </w:tr>
      <w:tr>
        <w:trPr>
          <w:trHeight w:val="98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4.4 Оценка МПЗ при выбыт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 себестоимости единицы МПЗ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средней себе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себестоимости первых по времени приобретений (ФИФО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о себестоимости последних по времени приобретений (ЛИФО) </w:t>
            </w:r>
          </w:p>
        </w:tc>
      </w:tr>
      <w:tr>
        <w:trPr>
          <w:trHeight w:val="36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5, Оценка готовой продукции при изготовлен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 фактической производственной себе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нормативной (плановой) себестоимости</w:t>
            </w:r>
          </w:p>
        </w:tc>
      </w:tr>
      <w:tr>
        <w:trPr>
          <w:trHeight w:val="55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6 Учет готовой продук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 применением счета 43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С применением счета 40</w:t>
            </w:r>
          </w:p>
        </w:tc>
      </w:tr>
      <w:tr>
        <w:trPr>
          <w:trHeight w:val="75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7 Учетные цены готовой продук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Фактическая производственная себестоимость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Нормативная (плановая) себестоимость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Договорные цен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Другие виды цен</w:t>
            </w:r>
          </w:p>
        </w:tc>
      </w:tr>
      <w:tr>
        <w:trPr>
          <w:trHeight w:val="75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8 Оценка незавершенного производств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 фактической производственной себе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нормативной (плановой) себе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прямым статьям затрат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стоимости сырья, материалов и полуфабрикатов</w:t>
            </w:r>
          </w:p>
        </w:tc>
      </w:tr>
      <w:tr>
        <w:trPr>
          <w:trHeight w:val="75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9 Погашение стоимости специальной оснастк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Линейный способ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ропорционально объему выпущенной продукции, работ, услуг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Единовременно в момент передачи в производство</w:t>
            </w:r>
          </w:p>
        </w:tc>
      </w:tr>
      <w:tr>
        <w:trPr>
          <w:trHeight w:val="58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.10 Погашение стоимости специальной одежд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Линейный способ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Единовременно в момент передачи в производство</w:t>
            </w:r>
          </w:p>
        </w:tc>
      </w:tr>
      <w:tr>
        <w:trPr>
          <w:trHeight w:val="156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5. Учет финансовых вложени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.1. Оценка стоимости финансовых вложений, по которым не определяется текущая рыночная стоимость, при выбыт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 первоначальной стоимости каждой единиц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средней первоначальной стоимости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 стоимости первых по времени приобретений (ФИФО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о себестоимости последних по времени приобретений (ЛИФО) </w:t>
            </w:r>
          </w:p>
        </w:tc>
      </w:tr>
      <w:tr>
        <w:trPr>
          <w:trHeight w:val="1564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. Учет общепроизводственных, общехозяйственных, коммерческих расходов и расходов будущих периодо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.1. Распределение общепроизводственных и общехозяйственных расходов между объектами калькулир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Пропорционально: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затратам на производства без стоимости сырья, материалов и полуфабрикатов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рямой заработной плате основных производственных рабочих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материальным затратам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рямым затратам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выручке от продажи вида продукции (работ, услуг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иным критериям</w:t>
            </w:r>
          </w:p>
        </w:tc>
      </w:tr>
      <w:tr>
        <w:trPr>
          <w:trHeight w:val="7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.2. Списание общехозяйственных расход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тнесение на счета: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роизводственных затрат (20, 23, 29 и др.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родаж (90) </w:t>
            </w:r>
          </w:p>
        </w:tc>
      </w:tr>
      <w:tr>
        <w:trPr>
          <w:trHeight w:val="1564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.3. Списание коммерческих расход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Распределение на остаток продукции, товаров (работ, услуг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ризнание в полном объеме в себестоимости продукции, товаров (работ, услуг) отчетного периода</w:t>
            </w:r>
          </w:p>
        </w:tc>
      </w:tr>
      <w:tr>
        <w:trPr>
          <w:trHeight w:val="130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.4. Списание расходов будущих период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Равномерно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ропорционально объему продукции (работ, услуг)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Иным способом, принятым организацией</w:t>
            </w:r>
          </w:p>
        </w:tc>
      </w:tr>
      <w:tr>
        <w:trPr>
          <w:trHeight w:val="156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. Учет резервов по сомнительным долгам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.1. Создание резервов по сомнительным долгам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С созданием резервов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Без создания резервов</w:t>
            </w:r>
          </w:p>
        </w:tc>
      </w:tr>
    </w:tbl>
    <w:p>
      <w:pPr>
        <w:pStyle w:val="Heading2"/>
        <w:widowControl w:val="false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ава и обязанности руководителя организации в области трудовых отношений определяются ТК РФ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, учредительными документами юридического лица (организации), локальными нормативными актами и трудовым договором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ход в нашей стране рыночных отношений сделал объективно необходимым реформирование бухгалтерского учета. Это, в свою очередь, повысило роль бухгалтерской службы каждого предприятия вообще и роль главного бухгалтера в частности. Именно от квалификации последнего, его способности живо откликаться на изменения законодательства зависит финансовое благополучие каждого предприятия. Однако место, которое занимает сегодня в структуре управления каждого экономического субъекта главный бухгалтер, не могло не сказаться на круге его прав и обязанностей, на его ответственности за принимаемые решения. Одно дело - бухгалтер-счетовод, от которого фактически ничего не зависело, и совсем другое - бухгалтер-управленец, практически второе лицо в иерархии большинства предприятий, чья ошибка может "поставить крест" на результатах труда большого коллектива.</w:t>
      </w:r>
    </w:p>
    <w:p>
      <w:pPr>
        <w:pStyle w:val="Normal"/>
        <w:keepNext w:val="true"/>
        <w:widowControl w:val="false"/>
        <w:ind w:firstLine="709"/>
        <w:rPr/>
      </w:pPr>
      <w:r>
        <w:rPr/>
        <w:t>Бухгалтерское законодательство обеспечивает главному бухгалтеру возможность для выполнения возложенных на него обязанностей. Однако, представляется весьма проблематичной принципиальность главного бухгалтера в споре с руководителем. Последний вряд ли допустит, чтобы рядом с ним находился подчиненный, заставляющий его издавать письменные распоряжения и брать всю ответственность на себя. Трудовое право представило руководителям предприятий инструментарий для освобождения от принципиальных и неугодных главных бухгалтеров, тем самым ставя под вопрос реальность выполнения заложенных в бухгалтерском законодательстве механизмов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Литератур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Федеральный закон от 21 ноября 1996 г. N 129-ФЗ "О бухгалтерском учете" (в ред. Федерального закона от 23.11 2009 N 261-ФЗ). // "Российская газета" - 27.11.2009.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Положение по ведению бухгалтерского учета и отчетности в Российской Федерации (утверждено приказом Минфина России от 29.07.98 N 34н (в ред. Приказа Минфина РФ от 26.03.2007 N 26н)) // Бюллетень нормативных актов федеральных органов исполнительной власти", N 23, 14.09.1998.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Бабаев, Ю.А. Теория бухгалтерского учета / Ю.А. Бабаев - М.: Проспект, 2006.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Кондраков, Н.П. Бухгалтерский учет: Учебное пособие. Изд. 3-е / Н.П. Кондраков - М.: ИНФРА-М, 2006.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Козлова, Е.П. Бухгалтерский учет в организациях / Е.П. Козлова, Т.Н. Бабченко, Е.Н. Галанина - М.: Финансы и статистика, 2004.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Медведев, А.Н. Практическая бухгалтерия: от создания до ликвидации организации / А.Н. Медведев, Т.В. Медведева - М.: ИНФРА-М, 2003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нормативных актов федеральных органов исполнительной власти", N 23, 14.09.199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"Российская газета" - 27.11.20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ков, Н.П. Бухгалтерский учет: Учебное пособие. Изд. 3-е / Н. П. Кондраков - М.: ИНФРА-М, 2006.С.18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ев, Ю.А. Теория бухгалтерского учета / Ю.А. Бабаев - М.: Проспект,2006.С. 23-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  <w:sz w:val="2"/>
      <w:szCs w:val="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sz w:val="1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Адрес HTML Знак"/>
    <w:qFormat/>
    <w:rPr>
      <w:rFonts w:cs="Times New Roman"/>
      <w:i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5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ind w:firstLine="709"/>
    </w:pPr>
    <w:rPr/>
  </w:style>
  <w:style w:type="paragraph" w:styleId="HTML1">
    <w:name w:val="Адрес HTML"/>
    <w:basedOn w:val="Normal"/>
    <w:qFormat/>
    <w:pPr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17:00Z</dcterms:created>
  <dc:creator>Мильберг</dc:creator>
  <dc:description/>
  <cp:keywords/>
  <dc:language>en-US</dc:language>
  <cp:lastModifiedBy>SYSTEM</cp:lastModifiedBy>
  <dcterms:modified xsi:type="dcterms:W3CDTF">2011-09-26T15:17:00Z</dcterms:modified>
  <cp:revision>2</cp:revision>
  <dc:subject/>
  <dc:title>Организация бухгалтерского учета па предприятиях, в учреждениях, организациях</dc:title>
</cp:coreProperties>
</file>