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ОССИЙСКАЯ АКАДЕМИЯ ГОСУДАРСТВЕННОЙ СЛУЖБЫ ПРИ ПРЕЗИДЕНТЕ РОССИЙСКОЙ ФЕДЕРАЦИИ</w:t>
      </w:r>
    </w:p>
    <w:p>
      <w:pPr>
        <w:pStyle w:val="TextBody"/>
        <w:spacing w:lineRule="auto" w:line="360"/>
        <w:ind w:firstLine="709"/>
        <w:rPr>
          <w:bCs w:val="false"/>
          <w:smallCaps/>
          <w:szCs w:val="28"/>
        </w:rPr>
      </w:pPr>
      <w:r>
        <w:rPr>
          <w:bCs w:val="false"/>
          <w:smallCaps/>
          <w:szCs w:val="28"/>
        </w:rPr>
        <w:t>Государственное образовательное учреждение  высшего профессионального образования</w:t>
      </w:r>
    </w:p>
    <w:p>
      <w:pPr>
        <w:pStyle w:val="Heading2"/>
        <w:spacing w:lineRule="auto" w:line="360"/>
        <w:ind w:firstLine="709"/>
        <w:rPr>
          <w:spacing w:val="-8"/>
          <w:szCs w:val="28"/>
        </w:rPr>
      </w:pPr>
      <w:r>
        <w:rPr>
          <w:spacing w:val="-8"/>
          <w:szCs w:val="28"/>
        </w:rPr>
        <w:t>«ОРЛОВСКАЯ РЕГИОНАЛЬНАЯ АКАДЕМИЯ ГОСУДАРСТВЕННОЙ СЛУЖБ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ОРАГС В г.ТАМБОВЕ</w:t>
      </w:r>
    </w:p>
    <w:p>
      <w:pPr>
        <w:pStyle w:val="Heading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«Финансы и кредит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 Ч Е 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изводственной практике 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ОО рекламно-информационное агентство «Стандар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 или организаци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урса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очной </w:t>
      </w:r>
      <w:r>
        <w:rPr>
          <w:rFonts w:cs="Times New Roman" w:ascii="Times New Roman" w:hAnsi="Times New Roman"/>
          <w:sz w:val="28"/>
          <w:szCs w:val="28"/>
        </w:rPr>
        <w:t>формы обучения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</w:t>
      </w:r>
      <w:r>
        <w:rPr>
          <w:rFonts w:cs="Times New Roman" w:ascii="Times New Roman" w:hAnsi="Times New Roman"/>
          <w:b/>
          <w:sz w:val="28"/>
          <w:szCs w:val="28"/>
        </w:rPr>
        <w:t>СП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__</w:t>
      </w:r>
      <w:r>
        <w:rPr>
          <w:rFonts w:cs="Times New Roman" w:ascii="Times New Roman" w:hAnsi="Times New Roman"/>
          <w:sz w:val="28"/>
          <w:szCs w:val="28"/>
          <w:u w:val="single"/>
        </w:rPr>
        <w:t>080105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«Финансы и кредит»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специальности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онской Дины Станиславовны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федры: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инициалы, фамилия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, 2008                      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НЕВНИК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b/>
          <w:sz w:val="28"/>
          <w:szCs w:val="28"/>
        </w:rPr>
        <w:t>2 курса 1 группы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очной</w:t>
      </w:r>
      <w:r>
        <w:rPr>
          <w:rFonts w:cs="Times New Roman" w:ascii="Times New Roman" w:hAnsi="Times New Roman"/>
          <w:sz w:val="28"/>
          <w:szCs w:val="28"/>
        </w:rPr>
        <w:t xml:space="preserve"> формы обучения  на базе </w:t>
      </w:r>
      <w:r>
        <w:rPr>
          <w:rFonts w:cs="Times New Roman" w:ascii="Times New Roman" w:hAnsi="Times New Roman"/>
          <w:b/>
          <w:sz w:val="28"/>
          <w:szCs w:val="28"/>
        </w:rPr>
        <w:t>С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нской Дины Станиславов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ьность 080105 «Финансы и креди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зация «Государственные и муниципальные финансы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, 2008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8"/>
        <w:spacing w:lineRule="auto" w:line="360" w:before="0" w:after="0"/>
        <w:ind w:firstLine="709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НЕВНИК ПРОИЗВОДСТВЕННОЙ ПРАКТИКИ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о практики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ООО Рекламно-информационное агентство «Стандарт»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(наименование организации, юридический адрес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лжность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помощник бухгалтер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уководитель практики от организации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Репина О.В, бухгалтер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(ФИО, должность)</w:t>
      </w:r>
    </w:p>
    <w:p>
      <w:pPr>
        <w:pStyle w:val="22"/>
        <w:spacing w:lineRule="auto" w:line="360" w:before="0" w:after="0"/>
        <w:rPr/>
      </w:pPr>
      <w:r>
        <w:rPr>
          <w:sz w:val="28"/>
          <w:szCs w:val="28"/>
        </w:rPr>
        <w:t xml:space="preserve">Руководитель практики от филиала ОРАГС в г.Тамбове:__________________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5725"/>
        <w:gridCol w:w="2154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роки выполн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>Наименование рабо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дпись руководителя практики</w:t>
            </w:r>
          </w:p>
        </w:tc>
      </w:tr>
      <w:tr>
        <w:trPr>
          <w:trHeight w:val="17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накомство с организацией и персонало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накомство с видом деятельности фир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ганизационной структурой управ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Изучение устава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учение уста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знакомилась с новым направлением СМИ –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BTL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, сайтом фир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1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знакомилась с рейтингами СМИ, понятием «агентское вознаграждение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знакомилась с конкурентами фирмы и конкурентным преимущество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смотрела закон о реклам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говор с бухгалтером об упрощенной системе налогооб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знакомилась с дополнительной литературой по упрощенной системе налогооб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яснила форму оплаты в организ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7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олнила и изучила значимость расходного и приходного кассового ордер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8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учила кассовую книгу, заполнила справку-отчет кассира-операционист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говор с бухгалтером о прохождении ревизии касс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дополнительной литературе изучила понятие «Расчетный счет», посмотрела реквизиты организаций. По карточке счета выяснила поступления на расчетный счет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учила перечень документов, которые требуются для открытия расчетного счета в банк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олнила счет на оплату ЗАО АКБ «Экспресс Волга банк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5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яснила нужность платежного поручения, заполнила и отправила по факсу фирме ООО «Вершина» для подтверждения нашей оплат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6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олнила акт выполненных рабо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7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олнила акт сверки на примере ИП Кирее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учила базу данных клиентов организации, количество в месяц, денежные поступления от ни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9.12.07г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яснила форму оплаты тру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едприятия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ухгалтерского учета на предприя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br w:type="page"/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База прохождения практики – общество с ограниченной ответственностью рекламно-информационное агентство «Стандарт», в должности помощник бухгалтера. Генеральный директор рекламного агентства Белозеров Сергей Николаевич. РИА «Стандарт» позиционирует себя как агентство полного цикла, то есть в его состав входят все направления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PR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и рекламной деятельности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Основной вид деятельности: предоставление услуг по изготовлению аудио, видео, пост материалов, презентационных фильмов, тематических программ, презентаций и прочее. Размещение  сообщений  на различных рекламных носителях – телевидение, радиостанции, конструкции (билборды, брандмауэры, сити формат, пиларсы и др.), светодиодных экранах, плазменных панелях. Открытие магазинов, проведение пресс-конференций, промо акций, дегустаций. Организация различных адресных, почтовых рассылок и многое другое. Медиапланирование, проведение исследований разного масштаба, оценка эффективности рекламных кампаний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Цель работы: познакомиться с агентством, производственно-экономической, финансово-хозяйственной и управленческой деятельностью организации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дачи: изучить историю создания и развития, нормативно правовые документы, регламентирующие деятельность, ознакомиться с формами бухгалтерской отчетности, стратегией деятельности на рынке рекламно-информационных услуг,  определить основные проблемы и перспективы  развития фирмы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бъектом работы является бухгалтерия предприятия. Предметом деятельность, работа данного предприятия.</w:t>
      </w:r>
      <w:r>
        <w:br w:type="page"/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1.КРАТКАЯ ХАРАКТЕРИСТИКА ПРЕДПРИЯТИЯ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щество с ограниченной ответственностью рекламно-информационное агентство (РИА) «Стандарт». Дата создания – январь 2005г. Организация расположена в здании телерадиокомпании «Новый век» по адресу г.Тамбов, Моршанское шоссе, 18а.  Генеральный директор – Белозеров Сергей Николаеви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ид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размещение рекламы на телеканалах и радиостанциях Тамбова и других  регионов РФ, реклама в прессе, наружная реклама, размещение рекламы на светодиодных и плазменных экранах, изготовление сувенирной и полиграфической продукции, реклама на транспорте, организация и 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sz w:val="28"/>
          <w:szCs w:val="28"/>
        </w:rPr>
        <w:t>- акций, организация и проведение специализированных мероприятий (презентации, открытие магазинов, организация праздников и т.д.), директ - маркетинг (прямая почтовая и адресная рассылка), оценка эффективности рекламной кампании, анализ конкурентной среды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еятельность регламентируется Федеральным законом Российской Федерации от 13 марта 2006г. №38-ФЗ о рекламе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рганизационная структура управления РИА «Стандарт»</w:t>
      </w:r>
      <w:r>
        <w:rPr>
          <w:rFonts w:eastAsia="Arial Unicode MS"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(Таблица 1):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аблица 1 Организационная структура управления РИА «Стандарт»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4815" cy="235331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99" t="-12" r="-863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ИА «Стандарт» осуществляет свою деятельность на основании устава. (Приложение 1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екламное агентство позиционирует себя как агентство полного цикла.</w:t>
      </w:r>
      <w:r>
        <w:rPr>
          <w:rFonts w:cs="Times New Roman" w:ascii="Times New Roman" w:hAnsi="Times New Roman"/>
          <w:color w:val="0D232E"/>
          <w:sz w:val="28"/>
          <w:szCs w:val="28"/>
        </w:rPr>
        <w:t xml:space="preserve"> Это означает, что оно  производит полный комплекс работ: начиная от идеи и креатива, продолжая производством и размещением рекламного продукта,  контролем за ходом рекламной кампании, и заканчивая анализом эффективности.   Рекламное агентство полного цикла так же означает, что в его состав входят практически все направления рекламной и PR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232E"/>
          <w:sz w:val="28"/>
          <w:szCs w:val="28"/>
        </w:rPr>
      </w:pPr>
      <w:r>
        <w:rPr>
          <w:rFonts w:cs="Times New Roman" w:ascii="Times New Roman" w:hAnsi="Times New Roman"/>
          <w:color w:val="0D232E"/>
          <w:sz w:val="28"/>
          <w:szCs w:val="28"/>
        </w:rPr>
        <w:t xml:space="preserve">По сути, агентство ведет работу в нескольких направлен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D232E"/>
          <w:sz w:val="28"/>
          <w:szCs w:val="28"/>
        </w:rPr>
        <w:t xml:space="preserve">Продажа рекламных возможностей собственных сетевых партнеров (Телеканал «Новый век/Домашний»; Радио ОРР </w:t>
      </w:r>
      <w:r>
        <w:rPr>
          <w:rFonts w:cs="Times New Roman" w:ascii="Times New Roman" w:hAnsi="Times New Roman"/>
          <w:color w:val="0D232E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color w:val="0D232E"/>
          <w:sz w:val="28"/>
          <w:szCs w:val="28"/>
        </w:rPr>
        <w:t xml:space="preserve">, в перспективе «Дорожное радио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232E"/>
          <w:sz w:val="28"/>
          <w:szCs w:val="28"/>
        </w:rPr>
      </w:pPr>
      <w:r>
        <w:rPr>
          <w:rFonts w:cs="Times New Roman" w:ascii="Times New Roman" w:hAnsi="Times New Roman"/>
          <w:color w:val="0D232E"/>
          <w:sz w:val="28"/>
          <w:szCs w:val="28"/>
        </w:rPr>
        <w:t xml:space="preserve">Продажа других СМИ, то есть посреднические услуги, где прибыль агентства не вся сумма, а лишь процен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232E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color w:val="0D232E"/>
          <w:sz w:val="28"/>
          <w:szCs w:val="28"/>
        </w:rPr>
        <w:t xml:space="preserve"> – достаточно новое направление в Тамбове – это организация промо акций, открытие магазинов, проведение пресс-конференций и др.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дукт организации: эфирное время и площадь в СМИ. Самое «дорогое» эфирное время/площадь – это время на рейтинговых телеканалах, радиостанциях и в печатных изданиях. Для эффективной, прибыльной деятельности организации постоянно проводится анализ продуктивного ряда.</w:t>
      </w:r>
      <w:r>
        <w:rPr>
          <w:rFonts w:eastAsia="Arial Unicode MS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(Приложение 2)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Клиентами организации являются юридические лица с различной организационно-правовой формой собственности.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сновным конкурентным преимуществом является именно то, что рекламодатель может получить все виды рекламных услуг в одном месте, а также весь документооборот ведется с одной компанией, а не с множеством СМИ. Это возможно благодаря долгосрочным и краткосрочным агентским договорам с различными организациями, в договоре прописана агентская скидка, что и является прибылью организации.</w:t>
      </w:r>
      <w:r>
        <w:br w:type="page"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ОРГАНИЗАЦИЯ БУХГАЛТЕРСКОГО УЧЕТА НА ПРЕДПРИЯТ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Бухгалтерский учет на предприятии ООО РИА «Стандарт» осуществляется бухгалтерией предприятия в строгом соответствии с действующи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 рекламно-информационном агентстве «Стандарт» ведется по упрощенной системе налогооб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система – это специальный налоговый режим. Таковым  признаётся особый порядок исчисления и уплаты налогов и сборов, которым в том числе может быть предусмотрена и замена совокупности налогов и сборов  одним налогом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Эта система очень выгодна при определенных условиях: малое предприятие, обороты не более 15000000 в год, количество сотрудников в пределах ста человек и прочее. Упрощенная система налогообложения значительно позволяет снизить налоги, что помогает предпринимателям и другим лицам не прогореть. Это дает развитие малому бизнесу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Благодаря упрощенной системе налогообложения агентство работает без НД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ООО РИА «Стандарт» производит как наличный, так и безналичный расчет с контрагентами.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ными называются расчеты, производящиеся за наличные деньги из кассы. Предельная сумма для наличных расчетов устанавливается  указанием ЦБР (от 20.06.07 г.№1843-У) на данный момент размер не должен превышать 100 000рублей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Для обобщения информации о наличии и движении денежных средств в кассах организации, а также денежных документов, находящихся в кассе организации предназначен счет 50 «Касса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/7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ичных денег в кассу организации оформляется приходным кассовым ордером по форме КО-1. Он применяется для оформления поступления денег в кассу и выписывается в одном экземпляре. (Приложение 3). Подтверждением приема денег служит квитанция и чек к приходному кассовому ордеру (Приложение 4), которая вручается лицу, внесшему деньги. Наличные приходуются (по ДТ счета 5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чету 50 «Касса»  могут быть открыты субсчета:50-1 «Касса организации», 50-2 «Операционная касса», 50-3 «Денежные документ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наличными называются расчеты, которые осуществляются  безналичным путем через банк. Безналичные расчеты осуществляются  в соответствии с Положением ЦБР от 3 октября 2002 г. №2-П «О безналичных расчетах в РФ» (с изменениями от 3.03.2003г.,  11.06.2004 г., 2.05.2007 г.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 наличных денег из кассы организации оформляется расходным кассовым ордером  по форме КО-2, регистрируется в журнале регистрации, ежедневно заполняется справка-отчет кассира-операциониста по форм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-6 (Приложение 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 кассовой книге  ежедневно кассир регистрирует  все операции по поступлению и расходованию денег на основании приходных и расходных кассовых ордеров. По каждой операции делаются следующие записи: номер документа; от кого получено, кому выдано; сумма. В конце рабочего дня кассир подсчитывает  в кассовой книге итоги оборотов по приходу и расходу и выводит остаток денег по кассе на следующий день.  Записи в кассовую книгу делаются в двух экземплярах. Второй отрывной экземпляр кассир после выведения результатов  за день  отдает в бухгалтерию в качестве отчета о кассовых операциях за день. К отчету прилагаются все документы, поступившие в кассу за день. При небольшом объеме кассовых операций отчет сдается  один раз в три – пять дней.</w:t>
      </w:r>
    </w:p>
    <w:p>
      <w:pPr>
        <w:pStyle w:val="11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В качестве контроля за действиями кассира  проводится ревизия кассы не реже 1 раза в месяц. Для проведения ревизии руководитель Приказом назначает специальную комиссию с обязательным включением в нее представителя бухгалтерии. При проверке кассы присутствие кассира обязательно. В процессе ревизии проводится полный пересчет всех денег и других ценностей в кассе и сверяется с отчетом кассира. Все кассовые ордера, предъявленные кассиром, должны быть подписаны руководителем, иначе они не принимаются комиссией. Если же в кассе денег меньше, чем по отчету, то выявлена недостача; если больше – излишек. В результате ревизии составляется Акт инвентаризации денежных средств в ка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 банк открывает организациям с целью хранения свободных остатков денежных средств и осуществления разнообразных расчетных операций. Номер расчетного счета фигурирует во всех платежных документах организации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ткрытия расчетного счета организация подает в банк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на открытие с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ое свидетельство о регистрации организации с последующей заменой на постоянн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енные нотариально или регистрирующим органом прошнурованные и пронумерованные копии учредительных документов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о постановке на учет в налоговой инспекции, в Пенсионном фонде, в Фонде медицинского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экземпляра банковских карточек с образцами подписей и оттиском печати, заверенные нотариально или вышестоящей организацией. Правом первой подписи владеет руководитель и лица, уполномоченные им, правом второй подписи владеет  главный бухгалтер и лица, уполномоченные им; подписи фиксируются только в присутствии нотариуса; Один экземпляр  хранится в операционном отделе банка, где оформляются все безналичные расчеты данной организации, а второй экземпляр хранится у кассира банка, который выдает наличные день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 51 «Расчетные счета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7  </w:t>
      </w:r>
      <w:r>
        <w:rPr>
          <w:rFonts w:cs="Times New Roman" w:ascii="Times New Roman" w:hAnsi="Times New Roman"/>
          <w:sz w:val="28"/>
          <w:szCs w:val="28"/>
        </w:rPr>
        <w:t>предназначен для обобщения информации о наличие и движении денежных средств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ебету счета 51 «Расчетный счет» отражается поступление денежных средств на расчетный счет организации. По кредиту счета 51 «Расчетный счет»  отражается списание денежных средств с расчетного счета организации. Суммы, ошибочно отнесенные в кредит или дебет  расчетного счета организации и обнаруженные при проверке выписок кредитной организации, отражаются на счете 76 «Расчеты с разными дебиторами и кредиторами» (субсчет «Расчеты по претензиям»). На расчетный счет поступают денежные средства: от продажи продукции, оказании услуг, выполнения работ; из бюджета в порядке целевого финансирования. С расчетного счета денежные средства расходуются: на оплату труда работников организации; на приобретение основных средств и нематериальных активов; на выполнение обязательств перед финансовыми организациями; на другие ц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ом счете проводятся операции, связанные с  выдачей наличных денег; со взносами наличных денег организациями; с безналичными расчетами. Выдача наличных денег производится по денежным че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только заключается договор на оказание услуг, покупателю выставляется счет на оплату. В счете указываются реквизиты, наименование товара, сумма платежа, подпись руководителя, главного бухгалтера и печать организации. (Приложение 7). Для того чтобы осуществить оплату плательщик предоставляет банку платежное пору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тежное пор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четный документ, содержащий письменное поручение плательщика банку о перечислении (переводе) с его счета определенной суммы на счет получателя в том же или другом (одногороднем либо иногороднем) банке. Применяются при расчетах за товарно-материальные ценности, выполненные работы и услуги, а также при осуществлении платежей нетоварного характера. В платежном поручении указываются: наименование плательщика и получателя, номера их счетов в банке, за что и по какому документу производится оплата, сумма платежа. Платежные поручения должны быть предъявлены в банк не позднее 10 дней, не считая дня выписки. Платежное поручение принимается к исполнению банками только при наличии средств на счете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5)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едоставления услуги заказчику предоставляется акт выполненных работ, который подписывается двумя сторонами. (Приложение 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организаций возникают вопросы по взаимным расчетам, выполняется акт сверки взаимных расчетов, в котором выясняется в чью пользу задолженность. Акт сверки подписывается двумя сторонами. (Приложение 9).</w:t>
      </w:r>
    </w:p>
    <w:p>
      <w:pPr>
        <w:pStyle w:val="11"/>
        <w:spacing w:lineRule="auto" w:line="360"/>
        <w:ind w:firstLine="709"/>
        <w:jc w:val="both"/>
        <w:rPr/>
      </w:pPr>
      <w:r>
        <w:rPr>
          <w:szCs w:val="28"/>
        </w:rPr>
        <w:t>В банке РИА «Стандарт» может получить по чеку деньги для собственных нужд, но все суммы, указанные в чеке, могут быть использованы только по тем статьям, на которые были получены эти суммы – это хозяйственные расходы, заработная плата, премии, пособия по уходу за детьми.</w:t>
      </w:r>
    </w:p>
    <w:p>
      <w:pPr>
        <w:pStyle w:val="1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ое значение для стабильной деятельности агентства имеет скорость движение денежных средств. Одним из основных условий финансового благополучия предприятия является приток денежных средств, обеспечивающих покрытие его текущих обязательств. Отсутствие минимально- необходимого запаса денежных средств указывает на финансовые затруднения.</w:t>
      </w:r>
    </w:p>
    <w:p>
      <w:pPr>
        <w:pStyle w:val="1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ИА «Стандарт» движение денежных средств рассматривается по основным видам деятельности: текущей, инвестиционной, финансовой.</w:t>
      </w:r>
    </w:p>
    <w:p>
      <w:pPr>
        <w:pStyle w:val="11"/>
        <w:spacing w:lineRule="auto" w:line="360"/>
        <w:ind w:firstLine="709"/>
        <w:jc w:val="both"/>
        <w:rPr/>
      </w:pPr>
      <w:r>
        <w:rPr>
          <w:szCs w:val="28"/>
        </w:rPr>
        <w:t xml:space="preserve">Приток денежных средств </w:t>
      </w:r>
      <w:r>
        <w:rPr>
          <w:smallCaps/>
          <w:szCs w:val="28"/>
        </w:rPr>
        <w:t xml:space="preserve">в </w:t>
      </w:r>
      <w:r>
        <w:rPr>
          <w:szCs w:val="28"/>
        </w:rPr>
        <w:t>рамках текущей деятельности связан в первую очередь с получением выручки от реализации продукции, выполнения работ и оказания услуг. С текущей деятельностью предприятия связана также выплата (получение) процентов по кредитам.</w:t>
      </w:r>
    </w:p>
    <w:p>
      <w:pPr>
        <w:pStyle w:val="11"/>
        <w:spacing w:lineRule="auto" w:line="360"/>
        <w:ind w:firstLine="709"/>
        <w:jc w:val="both"/>
        <w:rPr/>
      </w:pPr>
      <w:r>
        <w:rPr>
          <w:szCs w:val="28"/>
        </w:rPr>
        <w:t>Движение денежных средств в разрезе инвестиционной деятельности связано с приобретением (реализацией) имущества долгосрочного пользования. В первую очередь – это касается поступления (выбытия) основных средств и нематериальных активов.</w:t>
      </w:r>
    </w:p>
    <w:p>
      <w:pPr>
        <w:pStyle w:val="1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аличии конкуренции и сложностей сбыта продукции, предприятие продает ее, используя формы последующей оплаты. Поэтому дебиторская задолженность является важной их частью оборотных средств.</w:t>
      </w:r>
    </w:p>
    <w:p>
      <w:pPr>
        <w:pStyle w:val="1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кламно-информационное агентство «Стандарт» постоянно развивается, увеличивается прибыль. Динамику роста прибыли от продажи одного носителя можно проанализировать по графику продаж. (Приложение 10).</w:t>
      </w:r>
    </w:p>
    <w:p>
      <w:pPr>
        <w:pStyle w:val="11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РИА «Стандарт» существует как повременная, так и сдельная форма оплаты труда. При </w:t>
      </w:r>
      <w:r>
        <w:rPr>
          <w:color w:val="000000"/>
          <w:szCs w:val="28"/>
        </w:rPr>
        <w:t>повременной форме оплаты труда заработок начисляется за определённое количество отработанного времени независимо от объёма выполненных работ. Он складывается из оплаты по тарифным ставкам и должностным окладам, доплат за условия труда и профессиональное мастерство. Такая форма в агентстве применяется к управленческому аппарат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 сдельной оплате труда, размер заработка зависит от количества оказанных  услуг  в соответствии с установленными сдельными расценками. Данная форма оплата применяется к рекламным агентам, у которых заработная плата зависит от суммы проданных услуг и составляет 10-15%.</w:t>
      </w:r>
      <w:r>
        <w:br w:type="page"/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было проведено исследование организации ООО рекламно-информационное агентство «Стандарт» бухгалтерского и налогового учета по оказанию рекламных услуг. Поставленные задачи, </w:t>
      </w:r>
      <w:r>
        <w:rPr>
          <w:rFonts w:eastAsia="Arial Unicode MS" w:cs="Times New Roman" w:ascii="Times New Roman" w:hAnsi="Times New Roman"/>
          <w:sz w:val="28"/>
          <w:szCs w:val="28"/>
        </w:rPr>
        <w:t>изучить историю создания и развития, нормативно правовые документы, регламентирующие деятельность, ознакомиться с формами бухгалтерской отчетности, стратегией деятельности на рынке рекламно-информационных услуг,</w:t>
      </w:r>
      <w:r>
        <w:rPr>
          <w:rFonts w:cs="Times New Roman" w:ascii="Times New Roman" w:hAnsi="Times New Roman"/>
          <w:sz w:val="28"/>
          <w:szCs w:val="28"/>
        </w:rPr>
        <w:t xml:space="preserve"> выполнен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хгалтерский учет на предприятии ООО РИА «Стандарт» осуществляется в строгом соответствии с действующим законодательством, по упрощенной системе налогообложения, которая</w:t>
      </w:r>
      <w:r>
        <w:rPr>
          <w:sz w:val="28"/>
          <w:szCs w:val="28"/>
        </w:rPr>
        <w:t xml:space="preserve"> значительно облегчает ведение учета для малых предприятий, таких как наше рекламное агентство. Она позволяет сократить до минимума количество оформляемой первичной учетной документации, не применять счета-фактуры, не вести книги покупок и книги продаж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ит как наличный, так и безналичный расчет с контрагентами. В агентстве существует как повременная, так и сдельная форма оплаты труда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момент в Тамбове огромное количество рекламных агентств, но, не смотря на сильную конкуренцию прибыль рекламного агентства постоянно растет, расширяется штат специалистов, спектр рекламных услуг, заключаются агентские договоры с новыми СМИ. В перспективе планируется «запустить» в эфир «Дорожное радио», тем самым объем работы бухгалтеров существенно возрастет и у организации возникнет потребность в расширении бухгалтерского аппарата.</w:t>
      </w:r>
      <w:r>
        <w:br w:type="page"/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val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1. WWW.POPEL.R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244061"/>
          <w:sz w:val="28"/>
          <w:szCs w:val="28"/>
          <w:u w:val="single"/>
          <w:lang w:val="en-US"/>
        </w:rPr>
        <w:t>WWW.GALOUPMEDIA.RU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хгалтерский учет.: Учебник / А.С. Бакаев, П.С. Безруких, Н.Д.Врублевский и др.; Под. ред. П.С. Безруких. – 4-е изд., перераб. и доп. - М.: Бухгалтерский учет, 2004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3. Бухгалтерский учет/Короткова Ю.А./Краткий курс по бухгалтерскому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учету: учеб. Пособие/-Москва: Окей-книга 2007.-176 с.- (Скорая помощь студенту. Краткий курс)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. Документооборот на предприятии/А.В. Жеребенкова/ - М.: «Вершина», 2004.- 384с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5. Штатное расписание рекламно-информационного агентства «Стандарт»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озлова Е.П., Бабченко Т.Н., Галанина Е.Н. Бухгалтерский учет ворганизациях, М.,ФС, 2005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хгалтерский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ёт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си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Х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ке: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бно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обие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 </w:t>
      </w:r>
      <w:r>
        <w:rPr>
          <w:rFonts w:cs="Times New Roman" w:ascii="Times New Roman" w:hAnsi="Times New Roman"/>
          <w:sz w:val="28"/>
          <w:szCs w:val="28"/>
        </w:rPr>
        <w:t>общ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. Маренков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>Эдиториа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СС, </w:t>
      </w:r>
      <w:r>
        <w:rPr>
          <w:rFonts w:cs="Times New Roman" w:ascii="Times New Roman" w:hAnsi="Times New Roman"/>
          <w:sz w:val="28"/>
          <w:szCs w:val="28"/>
        </w:rPr>
        <w:t>2004.</w:t>
      </w:r>
    </w:p>
    <w:p>
      <w:pPr>
        <w:pStyle w:val="Heading4"/>
        <w:spacing w:lineRule="auto" w:line="360" w:before="0" w:after="0"/>
        <w:jc w:val="both"/>
        <w:rPr/>
      </w:pPr>
      <w:r>
        <w:rPr>
          <w:rFonts w:eastAsia="Arial Unicode MS"/>
          <w:b w:val="false"/>
        </w:rPr>
        <w:t>8.</w:t>
      </w:r>
      <w:r>
        <w:rPr>
          <w:b w:val="false"/>
          <w:bCs w:val="false"/>
        </w:rPr>
        <w:t xml:space="preserve"> Ведение бухгалтерской отчётности. А.В. Федотов – М.: ЗАО Издательский Дом «Главбух»; 2004г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9. Федеральный закон о бухгалтерском учете от 21 ноября 1996г. №129-ФЗ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Кондра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П.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хгалтерский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т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ра-М,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06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11. Федеральный закон РФ от 13 марта 2006г. №38 о рекла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851" w:hanging="45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i/>
      <w:i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iCs/>
      <w:sz w:val="26"/>
      <w:szCs w:val="26"/>
      <w:u w:val="single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1"/>
    <w:qFormat/>
    <w:pPr>
      <w:widowControl w:val="false"/>
      <w:bidi w:val="0"/>
      <w:spacing w:lineRule="auto" w:line="42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10:00Z</dcterms:created>
  <dc:creator>Sys Admin</dc:creator>
  <dc:description/>
  <cp:keywords/>
  <dc:language>en-US</dc:language>
  <cp:lastModifiedBy>SYSTEM</cp:lastModifiedBy>
  <cp:lastPrinted>2008-01-29T11:34:00Z</cp:lastPrinted>
  <dcterms:modified xsi:type="dcterms:W3CDTF">2011-09-26T15:10:00Z</dcterms:modified>
  <cp:revision>2</cp:revision>
  <dc:subject/>
  <dc:title/>
</cp:coreProperties>
</file>