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ЭКОНОМИКИ, УПРАВЛЕНИЯ И ПРАВА (Г. КАЗАНЬ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Д.Зарипо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практики студенто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080109.65 (060500) «Бухгалтерский учет, анализ и ауди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ые Челны –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Секции экономических дисципл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го сов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а экономики, управления и права (г.Казан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ипова Н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оизводственной практики: для студентов специальности «Бухгалтерский учет, анализ и аудит».- Казань: Издательство «Таглимат» Института экономики, управления и права, 2007. – 1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уждена и одобрена на заседании кафедры бухгалтерского учета и аудита НЧФ ИЭУи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оизводственной практики предназначена для студентов специальности 080109.65 (060500) «Бухгалтерский учет, анализ и ауди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© Институт экономики, управления и права (г. Казань), 20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© Зарипова Н.Д.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актика является составной частью учебного процесса подготовки квалифицированных специалистов в сфере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изводственной практики является применение знаний, полученных студентами на дисциплинах, изучаемых по специальности «Бухгалтерский учет, анализ и аудит» и приобретение практических навыков по учетно-экономической работе непосредственно на рабочих мес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ставленной цели, при прохождении практики решается ряд конкретных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ая подготовка студентов к самостоятельной рабо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приемов и навыков выполнения ими своих будущих должностн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строится программа производственной практики по видам работ. Она включает в себя практику 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ведению бухгалтерского учета на предприят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обложению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ю анализа финансового состояния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диту оформления первичных учет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руководство практи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организации производственной практики состоит из 3 этап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 этап включает следующие мероприят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бщего собрания студентов, обучающихся по специальности «Бухгалтерский учет, анализ и аудит». Собрание проводится с целью ознакомления студентов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ями и задачами производственной прак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апами ее про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ой прак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ми, которые предъявляются программой практики к студентам со стороны баз практики и руководства Инстит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и закрепление за студентами баз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студентам предоставляется право самостоятельно найти организацию, в которой они будут проходить практику, либо использовать в качестве базы практики организацию, в которой они работ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затруднения выпускающая кафедра и деканат факультета помогают студенту в поисках места практи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ой этап включает прохождение студентами производственной практики в течение 6 нед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руководство производственной практикой осуществляют руководители от кафедры бухгалтерского учета и аудита. В процессе проведения практики они осуществляют следующие виды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изводственной практики от кафедры бухгалтерского учета и ауд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ет помощь студентам в изучении методических указаний и программы прохождения производственной прак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ет методическую помощь в период прохождения практики, для чего руководителем проводятся консуль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ет советы по сбору и анализу экономической информации для написания отчета по практ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ет пояснения к структуре, содержанию и оформлению отчета о производственно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изводственной практики от базы ее прохо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ся с будущими практикантами и определяет их рабочее место, обязанности и круг выполняемых в период практики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студентов материалами для ознакомления с базой практики, ее внутренней структурой и сферами деятельности, а также различной документацией (устав организации, планы и отчеты о деятельности, стратегические программы развит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ручает студентам проведение работ с документацией, связанной с бухгалтерским учетом и помогает получать навыки в этой об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контроль за прохождением практики и работой студ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кончании практики оформляет характеристику на студентов, к которой подводятся итоги прохождения практики и содержится оценка работы студента и его делов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прохождения производственной практики студенты об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людать режим работы организации, являющейся базой их практики, а также графика, установленного для них руководителем, прикрепленным от базы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ыполнять поручения руководителя практики по месту ее про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знакомиться с организацией бухгалтерской работы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олнить программу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обрать необходимые материалы для написания отчета по производственной практике и подготовить отчет к окончанию срока ее прохождения (требования к содержательной части отчета и его оформлению приведены в данных методических указания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 окончании практики получить от руководства организации – базы прохождения практики характеристику, подписанную руководителем организации и заверенную печа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Заключительный этап завершает производственную практику и проводится в течении 2 недель после официального срока оконча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хождения производственной практики студенты представляют на кафедру отчет и дневник практики в течение 5 дней после официальной даты ее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т и дневник практики рассматриваются руководителем практики от кафедры. Отчет предварительно оценивается и допускается к защите после проверки его соответствия требованиям, предъявляемым данными методическими указ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а отчета проводится в сроки, установленные кафедрой. Процесс защиты предполагает определение руководителем практики уровня овладения студентом практическими навыками работы и степени применения на практике полученных в период обучения в Институте теоретических знаний. После защиты руководитель выставляет дифференцированную оценку, в которой отражается как качество представленного отчета, так и уровень подготовки студента к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нный на кафедру отчет и результат защиты, зафиксированный в ведомости и зачетной книжке студента, служат свидетельством успешного окончания производ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денты, не прошедшие производственную практику по неуважительной причине, признаются имеющими академическую задолженность и могут быть отчислены из института. При наличии уважительной причины, проблема с возникшей задолженностью студента рассматривается руководством Инстит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отчета по производственной практ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по производственной практике должен включ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ик практики студента, заверенный печатью и подписью руководителя организации по месту прохождения практики (подшивается к отчету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должен быть оформлен в соответствии с требованиями, предъявляемыми к курсовым работам (см.Положение по курсовым работ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готовится студентом в период прохождения производственной практики с использованием материалов, собранных в организации, являющейся базой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должен содерж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е описание организации, в которой студент проходил практи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бухгалтерского учета в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налогообложения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анализ финансовых показателей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аудита бухгалтерских документов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чету прилагаются копии или макеты документов, с которыми работал студент в период производственной практики, заполненные реальными или примерными показателями и использованные им для анализа деятельности организации – базы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сдается на кафедру вместе с характеристикой от организации – базы практики. После проверки и предварительной оценки он защищается у руководителя на кафед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отчета по производственной практи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ъем отчета – 15-20 страниц компьютерного текста без учета при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итульный лист оформляется в соответствии с приложением 2 к данным методическим указани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и краткое описание организации, в которой студент проходил практику, история создания организации, ее структура и органы управления, виды выпускаемой продукции (работ, услу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рганизации в отрасли, вид деятельности, осуществляемой данной организацией (основной, вспомогательной, дополнительной), описание структурных подразделений организ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и ведение бухгалтерского учет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ое направление учетной политики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аморт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оценки основных средств, нематериальных активов, денежных средств, готов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расчетов затрат, финансовых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жение в учете основных хозяйственных процессов: снабжение, производство, реализация готов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ическое направление учетной политики: структура бухгалтерского аппарата организации, состояние первичной документации и документооборота, формы ведения бухгалтерского учета и отчетности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рганизации налогового учета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, содержание и сроки представления промежуточной и годов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ользования данных компьютерной обработки учетной информации для составления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яснительной записки к бухгалтерской отчет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Налогообложение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алогов, которые уплачивает предприятие, их размер (базы, ставки, суммы) за последние 2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каждого налога по всем его элемен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облагаемая база, методика ее исчис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ка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ка исчисления суммы налога, подлежащей у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зачисления в федеральный, региональный, местный бюджеты (в каких пропорция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и порядок уплаты нало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ь (очередность) уплаты платежей (календарь налоговых платеж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и за несвоевременное внесение платеж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ются ли все обязанности налогоплательщика перед бюджетом, какие оно понесло потери (штрафы, пени) из-за невыполнения своих обязанностей (если были такие ситуа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контроля за налоговыми платежами на предприятии (кто контролирует и как), результаты провер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учета и отчетности по налогам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Анализ финансового состоя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бухгалтерской (финансовой) отчетности (годовой) провести анализ финансового состояния предприятия за последние три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Аудит оформления первичны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леднем этапе прохождения производственной практики студентам необходимо проверить порядок оформления первичных учетных документов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унификации первичных учетных документов, применяемых на предприятии, наличие в документах обязательных реквиз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заполнения обязательных реквизитов в докум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внесения исправлений в докум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подчисток и помарок в докум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на документах отметки о дате записи хозяйственной операции в учетный регистр и подпись лица, ответственного за обработку док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подсчета соответствующих итогов в докум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записи документа в учетный регист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графика документооборота, утвержденного приказом руководител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енные первичные документы организации записываются в рабочие документы аудитора формы РД-1 следующим образом (приложение 1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 которым выявлены нарушения, записываются в РД-1 по всем его граф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 которым нарушения не выявлены, записываются в рабочий документ аудитора единым пакетом однородных документов с указанием их наименования, номеров и даты составления. В графе 7 РД-1 производится отметка: «Нарушений не выявлено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документ ауди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Д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оформления первичных учетных доку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______________________ Аудитор 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(служба)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лефон, факс организации________ Дата начала проверки 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емый период ____________ Дата окончания проверки 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1"/>
        <w:gridCol w:w="1465"/>
        <w:gridCol w:w="1384"/>
        <w:gridCol w:w="1189"/>
        <w:gridCol w:w="1418"/>
        <w:gridCol w:w="138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 провер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провер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веряемого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(период) составления докум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доку-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хоз.оп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аудитора об отсутсвии нарушений или о характере выявленных наруш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учету основных сред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, инвентарные ка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.06 – 31.05.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й не выявлено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___»________________20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разец оформления титульного л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экономики, управления и права (г. Казань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очелнин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Бухгалтерский учет и ауди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охождении производственной практ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практики 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ыполнил: студент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урса, гр. 741 ДО _______________ Иванов А.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актики от института: ассистент _____________ Паньженский О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ые Челны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оформления содержания отчета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ая характеристика предприятия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учета в ОАО «Сервис»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труктура бухгалтерского аппарата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Методологическое направление учетной полити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ервичная документация и документооборот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ормы ведения бухгалтерского уч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ограммное обеспечение ОАО «Сервис»</w:t>
      </w:r>
    </w:p>
    <w:p>
      <w:pPr>
        <w:pStyle w:val="Normal"/>
        <w:tabs>
          <w:tab w:val="clear" w:pos="720"/>
          <w:tab w:val="right" w:pos="97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нансовая отчетность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рядок подготовки годовой отчет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Содержание пояснительной записки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логообложение предприятия</w:t>
      </w:r>
    </w:p>
    <w:p>
      <w:pPr>
        <w:pStyle w:val="Normal"/>
        <w:tabs>
          <w:tab w:val="clear" w:pos="720"/>
          <w:tab w:val="right" w:pos="97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сновы организации налогового учета</w:t>
      </w:r>
    </w:p>
    <w:p>
      <w:pPr>
        <w:pStyle w:val="Normal"/>
        <w:tabs>
          <w:tab w:val="clear" w:pos="720"/>
          <w:tab w:val="right" w:pos="97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счет налогов, уплачиваемых предприятием</w:t>
      </w:r>
    </w:p>
    <w:p>
      <w:pPr>
        <w:pStyle w:val="Normal"/>
        <w:tabs>
          <w:tab w:val="clear" w:pos="720"/>
          <w:tab w:val="right" w:pos="97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ализ финансового состояния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удит оформления первичных учетных документов</w:t>
      </w:r>
    </w:p>
    <w:p>
      <w:pPr>
        <w:pStyle w:val="Normal"/>
        <w:tabs>
          <w:tab w:val="clear" w:pos="720"/>
          <w:tab w:val="right" w:pos="978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Прилож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4:00Z</dcterms:created>
  <dc:creator>Zulia</dc:creator>
  <dc:description/>
  <cp:keywords/>
  <dc:language>en-US</dc:language>
  <cp:lastModifiedBy>SYSTEM</cp:lastModifiedBy>
  <dcterms:modified xsi:type="dcterms:W3CDTF">2011-09-26T14:54:00Z</dcterms:modified>
  <cp:revision>2</cp:revision>
  <dc:subject/>
  <dc:title>ИНСТИТУТ ЭКОНОМИКИ, УПРАВЛЕНИЯ И ПРАВА (Г</dc:title>
</cp:coreProperties>
</file>