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9356" w:leader="dot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Налоговый учет налога на прибыль, его организация и ведения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9356" w:leader="dot"/>
        </w:tabs>
        <w:spacing w:lineRule="auto" w:line="360"/>
        <w:rPr/>
      </w:pPr>
      <w:r>
        <w:rPr>
          <w:color w:val="000000"/>
          <w:sz w:val="28"/>
        </w:rPr>
        <w:t>2. Практическая часть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9356" w:leader="dot"/>
        </w:tabs>
        <w:spacing w:lineRule="auto" w:line="360"/>
        <w:rPr/>
      </w:pPr>
      <w:r>
        <w:rPr>
          <w:color w:val="000000"/>
          <w:sz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9356" w:leader="dot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Налоговый учет налога на прибыль, его организация и вед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shd w:fill="F8FCFF" w:val="clear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России налог официально называется </w:t>
      </w:r>
      <w:r>
        <w:rPr>
          <w:bCs/>
          <w:i/>
          <w:sz w:val="28"/>
        </w:rPr>
        <w:t>Налог на прибыль организаций</w:t>
      </w:r>
      <w:r>
        <w:rPr>
          <w:sz w:val="28"/>
        </w:rPr>
        <w:t xml:space="preserve"> (с 1 января 2002 года регулируется Главой 25 Налогового кодекса РФ).</w:t>
      </w:r>
    </w:p>
    <w:p>
      <w:pPr>
        <w:pStyle w:val="Style15"/>
        <w:widowControl w:val="false"/>
        <w:shd w:fill="F8FCFF" w:val="clear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Базовая ставка составляет </w:t>
      </w:r>
      <w:r>
        <w:rPr>
          <w:bCs/>
          <w:i/>
          <w:sz w:val="28"/>
        </w:rPr>
        <w:t>20 %</w:t>
      </w:r>
      <w:r>
        <w:rPr>
          <w:sz w:val="28"/>
        </w:rPr>
        <w:t xml:space="preserve"> (до 1 января 2009 года составлял 24 %): 2% — зачисляется в федеральный бюджет, 18 % — зачисляется в бюджеты субъектов Российской Федерации.</w:t>
      </w:r>
    </w:p>
    <w:p>
      <w:pPr>
        <w:pStyle w:val="Style15"/>
        <w:widowControl w:val="false"/>
        <w:shd w:fill="F8FCFF" w:val="clear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Прибыль для российского налогообложения определяется согласно Налоговому кодексу РФ. Бухгалтерская прибыль и прибыль для целей налогообложения часто не совпадают из-за разницы в методах определения прибыл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</w:rPr>
        <w:t>Налогоплательщики.</w:t>
      </w:r>
      <w:r>
        <w:rPr>
          <w:sz w:val="28"/>
        </w:rPr>
        <w:t xml:space="preserve"> На основании статьи 246 НК РФ налогоплательщиками налога на прибыль яв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Российские организации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ностранные организации, которые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существляют деятельность в РФ через постоянные представительства и (или)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лучают доходы от источников в РФ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</w:rPr>
        <w:t>Объект налогообложения.</w:t>
      </w:r>
      <w:r>
        <w:rPr>
          <w:sz w:val="28"/>
        </w:rPr>
        <w:t xml:space="preserve"> Согласно статьи 247 НК РФ объектом налогообложения является прибыль. Прибыль - это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ля российских организаций - полученные доходы, уменьшенные на величину произведенных расх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иностранных организаций, осуществляющих деятельность в РФ через постоянные представительства, - полученные через представительства доходы, уменьшенные на величину произведенных представительствами расх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иных иностранных организаций - доходы, полученные от источников в РФ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ределении доходов из них исключаются суммы налогов, предъявленные налогоплательщиком покупателю (приобретателю) товаров (работ, услуг, имущественных прав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Доходы определяются на основании первичных документов и других документов, подтверждающих полученные доходы, и документов налогового учета. Классификация доходов для целей налогообложения отображена в табл.1.1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1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/>
        <w:t>Классификация доходов для целей налогообложения</w:t>
      </w:r>
    </w:p>
    <w:tbl>
      <w:tblPr>
        <w:tblW w:w="44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4528"/>
      </w:tblGrid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Доходы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От реализации (ст.249 НК РФ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Внереализационные (ст.250 НК РФ)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ручка от реализации товаров (работ, услуг) как собственного производства, так и ранее приобретенных, выручка от реализации имущественных пра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ыручка определяется исходя из всех поступлений, связанных с расчетами за реализованные товары (работы, услуги) или имущественные права, выраженные в денежной и (или) натуральной формах.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- от участия в деятельности других организаци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в виде курсовой разницы по операциям с валюто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- признанные должником штрафы, пени, иные санкции за нарушение договорных обязательств, суммы возмещения убытков или ущерба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от предоставления в пользование прав на результаты интеллектуальной деятельности и от сдачи имущества в аренду (субаренду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- проценты, полученные по договорам займа, кредита, банковского счета, банковского вклада, по ценным бумагам и другим долговым обязательствам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суммы восстановленных резерв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выявленный доход прошлых л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- стоимость ого имущества при демонтаже, разборке, ликвидации выводимых из эксплуатации основных средств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сумма кредиторской задолженности списанной в связи с истечением срока исковой дав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- стоимость излишков, выявленных в результате инвентаризации; другие 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Доходы, не учитываемые для целей налогообложения (ст.251 НК РФ)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- в виде имущества, полученного в порядке предварительной оплаты налогоплательщиками, применяющими метод начисления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взносы в капитал (фонд)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в виде имущества по договору комиссии, агентскому договору или другому аналогичному договор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- кредиты, займы или погашение заимствовани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имущество, полученное в рамках целевого финансир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суммы списанной и (или) уменьшенной кредиторской задолжен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положительная разница, полученной при переоценке ценных бумаг в виде капитальных вложений в форме неотделимых улучшений арендованного имущества, произведенных арендатором, а также капитальные вложения в предоставленные по договору безвозмездного пользования объекты основных средств в форме неотделимых улучшений, произведенных организацией-ссудополучателем (в ред. ФЗ от 26.11.2008 N 224-ФЗ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в виде имущества и (или) имущественных прав, полученных по концессионному соглашению в соответствии с законодательством РФ (пункт введен ФЗ от 30.06.2008 N 108-ФЗ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- до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некоммерческой организации, которые получены от размещения временно свободных денежных средств (пункт введен ФЗ от 01.12.2008 N 225-ФЗ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- другие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i/>
          <w:sz w:val="28"/>
        </w:rPr>
        <w:t>Расходами</w:t>
      </w:r>
      <w:r>
        <w:rPr>
          <w:sz w:val="28"/>
        </w:rPr>
        <w:t xml:space="preserve"> признаются обоснованные и документально подтвержденные затраты (убытки), осуществленные (понесенные) налогоплательщик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д </w:t>
      </w:r>
      <w:r>
        <w:rPr>
          <w:bCs/>
          <w:iCs/>
          <w:sz w:val="28"/>
        </w:rPr>
        <w:t>обоснованными</w:t>
      </w:r>
      <w:r>
        <w:rPr>
          <w:sz w:val="28"/>
        </w:rPr>
        <w:t xml:space="preserve"> понимаются экономически оправданные затраты, оценка которых выражена в денежной форм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д </w:t>
      </w:r>
      <w:r>
        <w:rPr>
          <w:bCs/>
          <w:iCs/>
          <w:sz w:val="28"/>
        </w:rPr>
        <w:t>документально подтвержденными</w:t>
      </w:r>
      <w:r>
        <w:rPr>
          <w:sz w:val="28"/>
        </w:rPr>
        <w:t xml:space="preserve"> понимаются затраты, подтвержденные документами, которые оформлены в соответствии с законодательством, либо в соответствии с обычаями делового оборота иностранного государства, на территории которого произведены расходы, или документами, косвенно подтверждающими произведенные расход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ами признаются любые затраты при условии, что они произведены для осуществления деятельности, направленной на получение дох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расходов для целей налогообложения приведена в табл. 1.2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2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Классификация расходов</w:t>
      </w:r>
      <w:r>
        <w:rPr/>
        <w:t xml:space="preserve"> для целей налогообложения </w:t>
      </w:r>
    </w:p>
    <w:tbl>
      <w:tblPr>
        <w:tblW w:w="44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4528"/>
      </w:tblGrid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Расходы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связанные с производством и реализацией (ст. 253 НК РФ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внереализационные (ст. 265 НК РФ)</w:t>
            </w:r>
          </w:p>
        </w:tc>
      </w:tr>
      <w:tr>
        <w:trPr>
          <w:trHeight w:val="668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 материальные расход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rStyle w:val="InternetLink"/>
                <w:color w:val="000000"/>
                <w:sz w:val="20"/>
              </w:rPr>
              <w:t>2</w:t>
            </w:r>
            <w:r>
              <w:rPr>
                <w:sz w:val="20"/>
              </w:rPr>
              <w:t>. расходы на оплату труд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3. суммы начисленной амортизации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4. прочие расходы.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на содержание переданного по договору арен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(лизинга) имущества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процентов по долговым обязательствам любого вида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на организацию выпуска собственных ценных бумаг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связанные с обслуживанием приобретенных ценных бумаг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отрицательной курсовой разницы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уммовой разницы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на формирование резервов по сомнительным долгам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на ликвидацию выводимых из эксплуатации основных средств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связанные с консервацией и расконсерваци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судебные расходы и арбитражные сборы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штрафов, пеней и (или) иных санкций 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на услуги банков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на проведение собраний акционеров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по операциям с финансовыми инструментами срочных сдело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премии (скидки), предоставленной продавцом покупателю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целевых отчислений от лотер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другие обоснованные расходы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Расходы, не учитываемые для целей налогообложения (ст.270 НК РФ)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умм начисленных дивидендов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пени, штрафов и иных санкци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взноса в уставный (складочный) капитал, в простое товарищество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расходов по приобретению и (или) созданию амортизируемого имущества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в виде взносов на добровольное страхование и на негосударственное пенсионное обеспечение, кроме учитываемых в составе расходов на оплату труда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имущества, переданного комиссионером, агентом, иным поверенным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умм отчислений в резерв под обесценение вложений в ценные бумаги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редств, которые переданы по договорам кредита или займа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умм добровольных членских взносов в общественные 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тоимости безвозмездно переданного имущества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тоимости имущества, переданного в рамках целевого финансирования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отрицательной разницы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редств, перечисляемых профсоюзным организациям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умм материальной помощи работникам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надбавок к пенсиям, единовременных пособи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имущества или имущественных прав, переданных в качестве задатка, залога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сумм целевых отчислени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 виде представительских расходов в части, превышающей предусмотренные размеры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на виды рекламы, сверх установленных предельных норм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рас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некоммерческой организации, понесенные в связи с размещением временно свободных денежных средств (пункт введен ФЗ от 01.12.2008 N 225-ФЗ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иные расходы, не соответствующие критериям признания расходов.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ы учета доходов и расходов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од начисл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ссовый метод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Cs/>
          <w:i/>
          <w:sz w:val="28"/>
        </w:rPr>
        <w:t>Метод начисления.</w:t>
      </w:r>
      <w:r>
        <w:rPr>
          <w:sz w:val="28"/>
        </w:rPr>
        <w:t xml:space="preserve"> Доходы от реализации признаются тогда, когда произошла отгрузка или передача товара. Датой отгрузки, согласно п. 3 Статьи 271 НК РФ, считается день перехода права собственности на товар от продавца к покупателю. Доход от выполненных работ или оказанных услуг нужно отражать в том отчетном периоде, в котором был подписан двусторонний акт, свидетельствующий, что работы выполнены, а услуги оказаны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сно п. 4 Статьи 271 НК РФ предусмотрено девять дат, когда внереализационные доходы считаются полученными для целей налогообложения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Так, для определения даты получения дохода в виде дивидендов от долевого участия в деятельности других организаций или безвозмездно полученного имущества принимается дата поступления денежных средств или подписания акта приемки-передачи имущества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момент, когда покупателю предъявляются расчетные документы, считаются полученными доходы от сдачи имущества в аренду и лицензионные платежи за пользование объектами интеллектуальной собственно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огласно </w:t>
      </w:r>
      <w:r>
        <w:rPr>
          <w:sz w:val="28"/>
        </w:rPr>
        <w:t>п. 2 Статьи 253 НК РФ</w:t>
      </w:r>
      <w:r>
        <w:rPr>
          <w:bCs/>
          <w:sz w:val="28"/>
        </w:rPr>
        <w:t xml:space="preserve">, расходы, связанные с производством и реализацией </w:t>
      </w:r>
      <w:r>
        <w:rPr>
          <w:sz w:val="28"/>
        </w:rPr>
        <w:t>делятся на следующие групп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атериальные расходы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ходы на оплату труда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амортизационные отчисления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очие расходы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ждой из этих групп расходов предусмотрен специальный порядок их определения. Так, стоимость материалов и сырья включаются в расходы в день передачи материальных ценностей в производство. Стоимость работ и услуг, которые носят производственный характер, принимается как расход в день, когда подписан акт, свидетельствующий, что услуги оказаны, а работы выполнен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расходов на оплату труда и амортизационных отчислений, то их суммы относятся на расходы ежемесячн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нереализационных расходов в п. 7 Ст. 272 НК РФ указано семь различных дат, когда они признаются в целях налогооблож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налоги относятся к расходам в день их начисления. А в день, когда предприятию предъявляют расчетные документы, в расходы включаются комиссионные сборы, стоимость работ (услуг), выполненных (оказанных) сторонними организациями, арендная плата, лизинговые платежи, а также вознаграждения за куплю-продажу иностранной валюты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Cs/>
          <w:i/>
          <w:sz w:val="28"/>
        </w:rPr>
        <w:t>Кассовый метод.</w:t>
      </w:r>
      <w:r>
        <w:rPr>
          <w:b/>
          <w:bCs/>
          <w:sz w:val="28"/>
        </w:rPr>
        <w:t xml:space="preserve"> </w:t>
      </w:r>
      <w:r>
        <w:rPr>
          <w:sz w:val="28"/>
        </w:rPr>
        <w:t>При кассовом методе доход считается полученным в день поступления денежных средств на счет предприятия или в его кассу либо в момент получения в качестве оплаты какого-либо имущества, оказания услуг или выполнения работ, что должно быть подтверждено актом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ходы нужно определять в соответствии с пунктом 3 статьи 273 Налогового кодекса. Это значит, что товар признается оплаченным, когда покупатель погашает перед продавцом свое обязательство, связанное с поставкой этих товаров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о кроме этого отдельные расходы признаются в особом порядке. Так, деньги, уплаченные за сырье и материалы, учитываются в составе расходов по мере списания данных активов в производство. Амортизационные отчисления можно включать в расходы только по оплаченному имуществу. А расходы по оплате труда учитываются в момент выдачи зарплаты. Что касается налогов и сборов, то они признаются расходами в момент их перечисления с расчетного сче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Налоговая база.</w:t>
      </w:r>
      <w:r>
        <w:rPr>
          <w:sz w:val="28"/>
        </w:rPr>
        <w:t xml:space="preserve"> Согласно статье 274, 313 НК РФ Налоговой базой признается денежное выражение прибыли, подлежащей налогообложению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, подлежащая налогообложению, определяется нарастающим итогом с начала г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в отчетном (налоговом) периоде получен </w:t>
      </w:r>
      <w:r>
        <w:rPr>
          <w:bCs/>
          <w:sz w:val="28"/>
        </w:rPr>
        <w:t>убыток</w:t>
      </w:r>
      <w:r>
        <w:rPr>
          <w:sz w:val="28"/>
        </w:rPr>
        <w:t xml:space="preserve"> в данном периоде налоговая база признается равной нулю. Убытки принимаются в целях налогообложения в особом порядке.</w:t>
      </w:r>
    </w:p>
    <w:p>
      <w:pPr>
        <w:pStyle w:val="Heading2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Особый порядок (Ст.283 НК) представляет перенос убытков на будущее. </w:t>
      </w:r>
    </w:p>
    <w:p>
      <w:pPr>
        <w:pStyle w:val="Heading2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Налогоплательщик вправе осуществлять перенос убытка на будущее в течение 10 лет, следующих за тем налоговым периодом, в котором получен этот убыток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овокупная сумма переносимого убытка ни в каком отчетном (налоговом) периоде </w:t>
      </w:r>
      <w:r>
        <w:rPr>
          <w:bCs/>
          <w:sz w:val="28"/>
        </w:rPr>
        <w:t>не может превышать 30 % налоговой базы</w:t>
      </w:r>
      <w:r>
        <w:rPr>
          <w:sz w:val="28"/>
        </w:rPr>
        <w:t>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Убыток, не перенесенный на ближайший следующий год, может быть перенесен целиком или частично на следующий год из последующих девяти лет. Это ограничение не применяется в отношении организаций, имеющих статус резидента промышленно-производственной особой экономической зоны или туристско-рекреационной особой экономической зон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налогоплательщик понес убытки более чем в одном налоговом периоде, перенос таких убытков на будущее производится в той очередности, в которой они понесен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плательщик обязан хранить документы, подтверждающие объем понесенного убытка в течение всего срока, когда он уменьшает налоговую базу текущего налогового периода на суммы полученных убытк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прекращения налогоплательщиком деятельности по причине реорганизации налогоплательщик-правопреемник вправе уменьшать налоговую базу на сумму убытков, полученных реорганизуемыми организациями до момента реорганизац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i/>
          <w:sz w:val="28"/>
        </w:rPr>
        <w:t>Особенности определения налоговой базы: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 доходам, полученным от долевого участия в других организациях (Ст. 275 НК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логоплательщиками, осуществляющими деятельность, связанную с использованием объектов обслуживающих производств и хозяйств (Ст.275.1 НК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частников договора доверительного управления имуществом (Ст.276 НК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о доходам, получаемым при передаче имущества в уставный (складочный) капитал (фонд, имущество фонда) (Ст.277 НК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о доходам, полученным участниками договора простого товарищества (Ст.278 НК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ри уступке (переуступке) права требования (Ст.279 НК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по операциям с ценными бумагами </w:t>
      </w:r>
      <w:r>
        <w:rPr>
          <w:bCs/>
          <w:sz w:val="28"/>
        </w:rPr>
        <w:t>(Ст.280 НК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плательщики исчисляют налоговую базу на основе данных налогового уче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Налоговый учет</w:t>
      </w:r>
      <w:r>
        <w:rPr>
          <w:sz w:val="28"/>
        </w:rPr>
        <w:t xml:space="preserve"> - система обобщения информации для определения налоговой базы по налогу на основе данных первичных документов, сгруппированных в соответствии с порядком, предусмотренным Налоговым Кодекс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налогового учета организуется налогоплательщиком самостоятельно, порядок ведения налогового учета устанавливается в учетной политике для целей налогооблож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тверждением данных налогового учета являются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первичные учетные документы (включая справку бухгалтера)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аналитические регистры налогового учета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расчет налоговой базы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огласно </w:t>
      </w:r>
      <w:r>
        <w:rPr>
          <w:sz w:val="28"/>
        </w:rPr>
        <w:t xml:space="preserve">`(Ст.314 НК) </w:t>
      </w:r>
      <w:r>
        <w:rPr>
          <w:bCs/>
          <w:sz w:val="28"/>
        </w:rPr>
        <w:t>Аналитические регистры налогового учета</w:t>
      </w:r>
      <w:r>
        <w:rPr>
          <w:sz w:val="28"/>
        </w:rPr>
        <w:t xml:space="preserve"> - сводные формы систематизации данных налогового учета за отчетный (налоговый) период, сгруппированных в соответствии с требованиями НК РФ, без распределения по счетам бухгалтерского уче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Данные налогового учета</w:t>
      </w:r>
      <w:r>
        <w:rPr>
          <w:sz w:val="28"/>
        </w:rPr>
        <w:t xml:space="preserve"> - данные, которые учитываются в разработочных таблицах, справках бухгалтера и иных документах, группирующих информацию об объектах налогооблож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е данных налогового учета предполагает непрерывность отражения в хронологическом порядке объектов учета для целей налогооблож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тические регистры предназначены для систематизации и накопления информации, содержащейся в принятых к учету первичных документах, аналитических данных налогового учета для отражения в расчете налоговой баз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ы налогового учета ведутся в виде специальных форм на бумажных носителях, в электронном виде или любых машинных носителях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Формы регистров и порядок отражения в них аналитических данных, данных первичных учетных документов разрабатываются налогоплательщиком самостоятельно и устанавливаются приложениями к учетной политике для целей налогооблож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равление ошибки в регистре налогового учета должно быть обосновано и подтверждено подписью ответственного лица с указанием даты и обоснованием внесенного исправ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</w:rPr>
        <w:t>Расчет налоговой базы</w:t>
      </w:r>
      <w:r>
        <w:rPr>
          <w:sz w:val="28"/>
        </w:rPr>
        <w:t xml:space="preserve"> за отчетный (налоговый) период составляется налогоплательщиком согласно (Ст.315 НК) самостоятельно исходя из данных налогового учета нарастающим итогом с начала г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Расчет налоговой базы должен содержать следующие данные: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ериод, за который определяется налоговая база (нарастающим итогом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Сумма доходов от реализации, полученных в отчетном (налоговом) периоде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ыручка от реализации товаров (работ, услуг) собственного производства, а также выручка от реализации имущества, имущественных прав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ыручка от реализации ценных бумаг, не обращающихся на организованном рынке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ыручка от реализации ценных бумаг, обращающихся на организованном рынке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ыручка от реализации покупных товаров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ыручка от реализации основных средств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ручка от реализации товаров (работ, услуг) обслуживающих производств и хозяйст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Сумма расходов, произведенных в отчетном (налоговом) периоде, уменьшающих сумму доходов от реализации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ходы на производство и реализацию товаров (работ, услуг) собственного производства, расходы, понесенные при реализации имущества, имущественных прав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ходы, понесенные при реализации ценных бумаг, не обращающихся на организованном рынке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ходы, понесенные при реализации ценных бумаг, обращающихся на организованном рынке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ходы, понесенные при реализации покупных товаров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ходы, связанные с реализацией основных средств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, понесенные обслуживающими производствами и хозяйствами при реализации ими товаров (работ, услуг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Прибыль (убыток) от реализации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быль от реализации товаров (работ, услуг) собственного производства, прибыль (убыток) от реализации имущества, имущественных прав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быль (убыток) от реализации ценных бумаг, не обращающихся на организованном рынке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быль (убыток) от реализации ценных бумаг, обращающихся на организованном рынке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быль (убыток) от реализации покупных товаров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быль (убыток) от реализации основных средств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ль (убыток) от реализации обслуживающих производств и хозяйст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Сумма внереализационных доходов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ходы по операциям с финансовыми инструментами срочных сделок, обращающимися на организованном рынке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ходы по операциям с финансовыми инструментами срочных сделок, не обращающимися на организованном рынк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Сумма внереализационных расходов, в частности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ходы по операциям с финансовыми инструментами срочных сделок, обращающимися на организованном рынке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по операциям с финансовыми инструментами срочных сделок, не обращающимися на организованном рынк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рибыль (убыток) от внереализационных операц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Итого налоговая база за отчетный (налоговый) период. 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определения суммы прибыли, подлежащей налогообложению, из налоговой базы исключается сумма убытка, подлежащего переносу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Налоговая ставка</w:t>
      </w:r>
      <w:r>
        <w:rPr>
          <w:sz w:val="28"/>
        </w:rPr>
        <w:t xml:space="preserve">, согласно ст. 284 НК РФ, устанавливается </w:t>
      </w:r>
      <w:r>
        <w:rPr>
          <w:bCs/>
          <w:i/>
          <w:sz w:val="28"/>
        </w:rPr>
        <w:t>в размере 20%</w:t>
      </w:r>
      <w:r>
        <w:rPr>
          <w:sz w:val="28"/>
        </w:rPr>
        <w:t xml:space="preserve"> (в ред. ФЗ от 26.11.2008 N 224-ФЗ), за исключением некоторых случаев, когда применяются иные ставки налога на прибыль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(в ред. ФЗ от 30.12.2008 N 305-ФЗ)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часть налога, исчисленная по ставке в размере </w:t>
      </w:r>
      <w:r>
        <w:rPr>
          <w:rStyle w:val="StrongEmphasis"/>
          <w:b w:val="false"/>
          <w:i/>
          <w:sz w:val="28"/>
        </w:rPr>
        <w:t>2%</w:t>
      </w:r>
      <w:r>
        <w:rPr>
          <w:sz w:val="28"/>
        </w:rPr>
        <w:t xml:space="preserve"> , зачисляется в федеральный бюджет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часть налога, исчисленная по ставке в размере </w:t>
      </w:r>
      <w:r>
        <w:rPr>
          <w:rStyle w:val="StrongEmphasis"/>
          <w:b w:val="false"/>
          <w:i/>
          <w:sz w:val="28"/>
        </w:rPr>
        <w:t>18%</w:t>
      </w:r>
      <w:r>
        <w:rPr>
          <w:rStyle w:val="StrongEmphasis"/>
          <w:sz w:val="28"/>
        </w:rPr>
        <w:t>,</w:t>
      </w:r>
      <w:r>
        <w:rPr>
          <w:sz w:val="28"/>
        </w:rPr>
        <w:t xml:space="preserve"> зачисляется в бюджеты субъектов РФ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ая ставка налога, подлежащего зачислению в бюджеты субъектов РФ, законами субъектов может быть понижена для отдельных категорий налогоплательщиков, но не ниже 13,5 %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1. Налоговые ставки на доходы иностранных организаций, не связанные с деятельностью в РФ через постоянное представительство: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10% - от использования, содержания или сдачи в аренду (фрахта) судов, самолетов или других подвижных транспортных средств или контейнеров в связи с осуществлением международных перевозок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20% - со всех прочих доходов, кроме дивидендов и операций с долговыми обязательствами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2. К налоговой базе, определяемой по доходам, полученным в виде дивидендов, применяются ставки: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9% - по доходам, полученным в виде дивидендов от российских организаций российскими организациями и физическими лицами - налоговыми резидентами РФ;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15% - по доходам, полученным в виде дивидендов от российских организаций иностранными организациями, а также по доходам, полученным в виде дивидендов российскими организациями от иностранных организаций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3. К налоговой базе, определяемой по операциям с отдельными видами долговых обязательств, применяются ставки: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15% - по доходу в виде процентов по государственным и муниципальным ценным бумагам, условиями выпуска и обращения которых предусмотрено получение дохода в виде процентов, а также по доходам в виде процентов по облигациям с ипотечным покрытием, эмитированным после 1 января 2007 года, и доходам учредителей доверительного управления ипотечным покрытием, полученным на основании приобретения ипотечных сертификатов участия, выданных управляющим ипотечным покрытием после 1 января 2007 год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9% - по доходам в виде процентов по муниципальным ценным бумагам, эмитированным на срок не менее 3 лет до 1 января 2007 года, а также по доходам в виде процентов по облигациям с ипотечным покрытием, эмитированным до 1 января 2007 года, и доходам учредителей доверительного управления ипотечным покрытием, полученным на основании приобретения ипотечных сертификатов участия, выданных управляющим ипотечным покрытием до 1 января 2007 год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0% - по доходу в виде процентов по государственным и муниципальным облигациям, эмитированным до 20 января 1997 года включительно, а также по доходу в виде процентов по облигациям государственного валютного облигационного займа 1999 год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Налоговым периодом,</w:t>
      </w:r>
      <w:r>
        <w:rPr>
          <w:bCs/>
          <w:sz w:val="28"/>
        </w:rPr>
        <w:t xml:space="preserve"> согласно ст. 285 НК РФ, </w:t>
      </w:r>
      <w:r>
        <w:rPr>
          <w:sz w:val="28"/>
        </w:rPr>
        <w:t>признается календарный го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Отчетные периоды:</w:t>
      </w:r>
      <w:r>
        <w:rPr>
          <w:sz w:val="28"/>
        </w:rPr>
        <w:t xml:space="preserve"> первый квартал, полугодие и девять месяцев календарного г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Отчетные периоды для налогоплательщиков, исчисляющих ежемесячные авансовые платежи:</w:t>
      </w:r>
      <w:r>
        <w:rPr>
          <w:sz w:val="28"/>
        </w:rPr>
        <w:t xml:space="preserve"> месяц, два месяца, три месяца и так далее до окончания календарного г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 определяется, согласно Ст.286, 287 НК РФ, как соответствующая налоговой ставке процентная доля налоговой баз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итогам отчетного (налогового) периода налогоплательщики исчисляют сумму авансового платежа, исходя из ставки налога и прибыли, рассчитанной нарастающим итогом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ечение отчетного периода налогоплательщики исчисляют сумму ежемесячного авансового платежа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1 квартале года = авансовый платеж, подлежащий уплате в последнем квартале предыдущего год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 2 квартале года = 1/3 * авансовый платеж за первый кварта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3 квартале года = 1/3 * (авансовый платеж по итогам полугодия - авансовый платеж по итогам первого квартала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4 квартале года = 1/3 * (авансовый платеж по итогам девяти месяцев - авансовый платеж по итогам полугодия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логоплательщики имеют право перейти на исчисление </w:t>
      </w:r>
      <w:r>
        <w:rPr>
          <w:bCs/>
          <w:sz w:val="28"/>
        </w:rPr>
        <w:t>ежемесячных авансовых платежей исходя из фактически полученной прибыли</w:t>
      </w:r>
      <w:r>
        <w:rPr>
          <w:sz w:val="28"/>
        </w:rPr>
        <w:t>, уведомив об этом налоговый орган не позднее 31 декабря года, предшествующего году перех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случае авансовые платежи исчисляются исходя из ставки налога и фактически полученной прибыли, рассчитываемой нарастающим итогом с начала налогового периода до окончания соответствующего месяц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лько </w:t>
      </w:r>
      <w:r>
        <w:rPr>
          <w:bCs/>
          <w:sz w:val="28"/>
        </w:rPr>
        <w:t>квартальные авансовые платежи</w:t>
      </w:r>
      <w:r>
        <w:rPr>
          <w:sz w:val="28"/>
        </w:rPr>
        <w:t xml:space="preserve"> по итогам отчетного периода уплачивают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ации, у которых за предыдущие 4 квартала доходы от реализации не превышали в среднем 3 000 000 рублей за каждый кварта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юджетные учрежд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остранные организации, осуществляющие деятельность в РФ через постоянное представительств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коммерческие организации, не имеющие дохода от реализац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астники простых товарищест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весторы соглашений о разделе продукц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выгодоприобретатели по договорам доверительного управления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лог по итогам года уплачивается не позднее не позднее </w:t>
      </w:r>
      <w:r>
        <w:rPr>
          <w:rStyle w:val="StrongEmphasis"/>
          <w:b w:val="false"/>
          <w:sz w:val="28"/>
        </w:rPr>
        <w:t>28 марта</w:t>
      </w:r>
      <w:r>
        <w:rPr>
          <w:sz w:val="28"/>
        </w:rPr>
        <w:t xml:space="preserve"> следующего г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ансовые платежи по итогам отчетного периода уплачиваются не позднее 28 дней со дня окончания отчетного пери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емесячные авансовые платежи уплачиваются в срок не позднее 28-го числа каждого месяц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плательщики, исчисляющие ежемесячные авансовые платежи по фактически полученной прибыли, уплачивают их не позднее 28-го числа месяца, следующего за месяцем, по итогам которого начисляется налог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ы уплаченных ежемесячных авансовых платежей, засчитываются при уплате авансовых платежей по итогам отчетного периода. Авансовые платежи по итогам отчетного периода засчитываются в счет уплаты налога по итогам налогового пери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енности исчисления и уплаты налога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ациями, имеющими обособленные подраздел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Резидентами Особой экономической зоны в Калининградской области. </w:t>
      </w:r>
    </w:p>
    <w:p>
      <w:pPr>
        <w:pStyle w:val="Heading2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собенности исчисления и уплаты налога налогоплательщиком, имеющим обособленные подразделения (Ст.288 НК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Ст.288 НК российские организации, имеющие обособленные подразделения, исчисление и уплату в федеральный бюджет сумм авансовых платежей и налога производят по месту своего нахождения без распределения по обособленным подразделения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плата авансовых платежей и налога, подлежащих зачислению в бюджеты субъектов РФ и муниципальных образований, производится по месту нахождения организации, а также по месту нахождения каждого из ее обособленных подразделений исходя из </w:t>
      </w:r>
      <w:r>
        <w:rPr>
          <w:bCs/>
          <w:i/>
          <w:sz w:val="28"/>
        </w:rPr>
        <w:t>доли прибыли</w:t>
      </w:r>
      <w:r>
        <w:rPr>
          <w:sz w:val="28"/>
        </w:rPr>
        <w:t>, приходящейся на эти обособленные подразде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i/>
          <w:sz w:val="28"/>
        </w:rPr>
        <w:t>Доля прибыли</w:t>
      </w:r>
      <w:r>
        <w:rPr>
          <w:sz w:val="28"/>
        </w:rPr>
        <w:t xml:space="preserve"> = средняя арифметическая величина удельного веса среднесписочной численности работников (расходов на оплату труда) и удельного веса остаточной стоимости амортизируемого имущества обособленного подразделения в среднесписочной численности работников (расходах на оплату труда) и остаточной стоимости амортизируемого имущества в целом по организац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логоплательщики самостоятельно определяют, какой из показателей должен применяться - среднесписочная численность работников или сумма расходов на оплату труд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ы авансовых платежей и налога, подлежащие зачислению в бюджеты субъектов РФ и бюджеты муниципальных образований, исчисляются по ставкам налога, действующим на территориях, где расположены организация и обособленные подразде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дения о суммах авансовых платежей и о суммах налога налогоплательщик сообщает своим обособленным подразделениям и также налоговым органам по месту нахождения обособленных подразделений не позднее срока для подачи налоговых деклараций за соответствующий отчетный или налоговый перио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плательщик уплачивает суммы авансовых платежей и суммы налога в бюджеты субъектов и местные бюджеты не позднее срока, установленного для подачи налоговых деклараций за соответствующий отчетный или налоговый период.</w:t>
      </w:r>
    </w:p>
    <w:p>
      <w:pPr>
        <w:pStyle w:val="Heading2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собенности исчисления и уплаты налога на прибыль организаций резидентами Особой экономической зоны в Калининградской области (Ст.288.1 НК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иденты используют особый порядок уплаты налога на прибыль организаций в отношении прибыли, полученной от реализации инвестиционного проекта, при условии ведения резидентами раздельного учета доходов (расходов), полученных (произведенных) при реализации инвестиционного проекта, и доходов (расходов) при осуществлении иной хозяйственной деятельно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аздельный учет не ведется, налогообложение прибыли, полученной при реализации данного инвестиционного проекта, производится в общем порядк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ой базой по налогу на прибыль от реализации инвестиционного проекта признается денежное выражение прибыли, полученной при реализации данного инвестиционного проекта и определяемой на основании данных раздельного учета доходов (расходов) (полученных (произведенных) при реализации этого инвестиционного проекта) и доходов (расходов) (полученных (произведенных) при осуществлении иной хозяйственной деятельности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течение 6 календарных лет со дня включения юридического лица в единый реестр резидентов Особой экономической зоны в Калининградской области налог на прибыль, полученную при реализации инвестиционного проекта, взимается </w:t>
      </w:r>
      <w:r>
        <w:rPr>
          <w:bCs/>
          <w:i/>
          <w:sz w:val="28"/>
        </w:rPr>
        <w:t>по ставке 0%</w:t>
      </w:r>
      <w:r>
        <w:rPr>
          <w:sz w:val="28"/>
        </w:rPr>
        <w:t xml:space="preserve"> в отношении налога на прибыль организац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период с 7 по 12 календарный год включительно ставка налога на прибыль </w:t>
      </w:r>
      <w:r>
        <w:rPr>
          <w:bCs/>
          <w:i/>
          <w:sz w:val="28"/>
        </w:rPr>
        <w:t>составляет 12%</w:t>
      </w:r>
      <w:r>
        <w:rPr>
          <w:i/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ица между суммой налога на прибыль в отношении налоговой базы по налогу на прибыль от реализации инвестиционного проекта, которая была бы исчислена резидентом при неиспользовании особого порядка уплаты налога, и суммой налога на прибыль, исчисляемой в особом порядке в отношении прибыли, полученной от реализации инвестиционного проекта, не включается в налоговую базу по налогу на прибыль организаций для резид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Отчетность по налогу.</w:t>
      </w:r>
      <w:r>
        <w:rPr>
          <w:sz w:val="28"/>
        </w:rPr>
        <w:t xml:space="preserve"> Согласно Ст.289 НК РФ, Налогоплательщики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налоговые декларации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итогам отчетного периода не позднее 28 календарных дней со дня окончания отчетного периода представляются налоговые декларации упрощенной формы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плательщики, исчисляющие суммы ежемесячных авансовых платежей по фактически полученной прибыли, представляют налоговые декларации не позднее 28-го числа следующего месяц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ые декларации по итогам года представляются не позднее 28 марта следующего год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2. Практическая часть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1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азить на счетах учета все бухгалтерские проводки по расчетам с бюджетом по налогу на добавленную стоимость. Исходные данные в таблице №1. Определить сумму налога, подлежащего уплате в бюджет или возмещению (зачету) из бюджета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шение задачи представить в табличной форме (см. табл. </w:t>
      </w:r>
      <w:r>
        <w:rPr>
          <w:sz w:val="28"/>
          <w:lang w:val="en-US"/>
        </w:rPr>
        <w:t>2</w:t>
      </w:r>
      <w:r>
        <w:rPr>
          <w:sz w:val="28"/>
        </w:rPr>
        <w:t>)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Таблица </w:t>
      </w:r>
      <w:r>
        <w:rPr/>
        <w:t>2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30"/>
        <w:gridCol w:w="906"/>
        <w:gridCol w:w="715"/>
        <w:gridCol w:w="717"/>
        <w:gridCol w:w="2286"/>
      </w:tblGrid>
      <w:tr>
        <w:trPr>
          <w:trHeight w:val="39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одержание хозяйственной операци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умма ХО,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. руб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орресп.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четов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Примечания и ссылки на налоговое законодательство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Т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дача №2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сумму годового резерва по сомнительным долгам и сумму ежемесячного взноса на формирование резерва исходя из данных по вариантам (таблица 2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умма не израсходованного резерва – 2 100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омнительная задолженность со сроком возникновения свыше 90 дней – Долг А + долг Б + долг Д = (1 470 + 440 + 880) = 2 790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омнительная задолженность со сроком возникновения от 45 до 90 дней (включительно) – Долг Г = (2 348 * 50%) = 1 174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Не включается в суму резерва (до 45 дней) – Долг В (1680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4) Итого, сумма годового резерва по сомнительным долгам, составляет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790 + 1 174 = 3 964 руб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Разница включается в состав внереализационных расходов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 964 -2 100 = 1 864 руб. 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п.5 ст. 266 НК РФ, в случае если сумма вновь создаваемого по результатам инвентаризации резерва больше, чем сумма остатка резерва предыдущего отчетного (налогового) периода, разница подлежит включению во внереализационные расходы в текущем отчетном (налоговом) периоде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3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стоимость материалов для целей налогового учета, отпущенных в производство исходя из условий (таблица 3) с использованием разных способов оценки списываемых производственных запасов (ЛИФО, ФИФО, средней себестоимости)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 по средней себестоимости</w:t>
      </w:r>
    </w:p>
    <w:tbl>
      <w:tblPr>
        <w:tblW w:w="7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40"/>
        <w:gridCol w:w="1487"/>
        <w:gridCol w:w="113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ол-в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Остатки на скла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2 04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оступила на скл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8 72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7 22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4 8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7 4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Итого поступи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 7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Итого отпущено в произ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 730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2,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44 572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/>
        <w:t>Способ оценки ФИФО</w:t>
      </w:r>
    </w:p>
    <w:tbl>
      <w:tblPr>
        <w:tblW w:w="87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192"/>
        <w:gridCol w:w="1401"/>
        <w:gridCol w:w="1831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ол-в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Отпущено в производств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 xml:space="preserve">1 73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остатк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2 040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из 1 парт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8 720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из 2 парт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7 220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из 3 парт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4 800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из 4 парт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0 400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Итого опущено в производств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 7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2,7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43 180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/>
        <w:t>Способ оценки ЛИФО</w:t>
      </w:r>
    </w:p>
    <w:tbl>
      <w:tblPr>
        <w:tblW w:w="87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192"/>
        <w:gridCol w:w="1401"/>
        <w:gridCol w:w="1831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ол-в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Отпущено в производств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 xml:space="preserve">1 73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о цене 4 парт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7 400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о цене 3 парт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4 800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о цене 2 парт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7 220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о цене 1 парт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5 040</w:t>
            </w:r>
          </w:p>
        </w:tc>
      </w:tr>
      <w:tr>
        <w:trPr>
          <w:trHeight w:val="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Итого опущено в производств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 7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60,3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04 460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4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В марте 2008 года был приобретен объект основных средств. Затраты по приобретению составили: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оимость объекта – 180 т. руб.;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лата услуг транспортной организации по доставке объекта основных средств – 12 т.руб.;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был передан в эксплуатацию 6 мая 2008 года. Срок полезного использования и методы начисления амортизации указаны в таблице 3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6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7"/>
        <w:gridCol w:w="628"/>
        <w:gridCol w:w="628"/>
        <w:gridCol w:w="628"/>
        <w:gridCol w:w="628"/>
        <w:gridCol w:w="628"/>
        <w:gridCol w:w="628"/>
        <w:gridCol w:w="628"/>
        <w:gridCol w:w="377"/>
        <w:gridCol w:w="54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казатели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риант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рок полезного использования, ле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етод начисления амортизации для целей бухгалтерского уче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етод начисления амортизации для целей налогового уче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целей бухгалтерского учета: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линейный метод;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метод уменьшаемого остатка;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3 – метод списания стоимости по сумме лет срока полезного использования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целей налогового учета: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линейный метод;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2 – нелинейный метод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Определите, какие разницы возникнут в системах учета за 1, 2, 3 месяц эксплуатации объекта. Отразите на счетах бухгалтерского учета объекты, возникшие в соответствии с ПБУ 18/02. Запишите необходимые бухгалтерские проводки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етод списания стоимости по сумме лет срока полезного использования для целей бухгалтерского учета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ри способе списания стоимости </w:t>
      </w:r>
      <w:r>
        <w:rPr>
          <w:i/>
          <w:iCs/>
          <w:sz w:val="28"/>
        </w:rPr>
        <w:t>по сумме чисел лет срока полезного использования</w:t>
      </w:r>
      <w:r>
        <w:rPr>
          <w:sz w:val="28"/>
        </w:rPr>
        <w:t xml:space="preserve"> годовая сумма амортизации определяется исходя из первоначальной стоимости объекта основных средств и годового соотношения, где в числителе число лет, остающихся до конца срока службы объекта, а в знаменателе – сумма чисел лет срока службы объекта:</w:t>
      </w:r>
      <w:r>
        <w:br w:type="page"/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890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перв</w:t>
      </w:r>
      <w:r>
        <w:rPr>
          <w:i/>
          <w:iCs/>
          <w:sz w:val="28"/>
        </w:rPr>
        <w:t xml:space="preserve"> – </w:t>
      </w:r>
      <w:r>
        <w:rPr>
          <w:sz w:val="28"/>
        </w:rPr>
        <w:t xml:space="preserve">первоначальная стоимость объекта;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ост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количество лет, оставшихся до окончания срока полезного использования; </w:t>
      </w:r>
      <w:r>
        <w:rPr>
          <w:i/>
          <w:iCs/>
          <w:sz w:val="28"/>
        </w:rPr>
        <w:t>Т</w:t>
      </w:r>
      <w:r>
        <w:rPr>
          <w:sz w:val="28"/>
        </w:rPr>
        <w:t xml:space="preserve"> – срок полезного использования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Было принято в эксплуатацию оборудование стоимостью 180 000 руб. Срок полезного использования 4 года. Сумма чисел срока использования 10 (1+2+3+4). Расчет представим в таблице: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05"/>
        <w:gridCol w:w="2245"/>
        <w:gridCol w:w="1365"/>
        <w:gridCol w:w="1933"/>
        <w:gridCol w:w="12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Остаточная стоимость на начало го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орма амортизации,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умма годовой амортизации, руб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умма ежемесячной аморт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Остаточная стоимость на конец год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80 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180 000*4/10= 7 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72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 xml:space="preserve">72 000 / 12 = 6 00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0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108 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180 000*3/10=5 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54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54 000 / 12 = 4 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5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54 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180 000*2/10=3 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6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36 000 / 12 = 3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18 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180 000*1/10=1 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8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18 000 / 12 = 1 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Нелинейный метод для налогового учета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тоимость объекта - 180 000 рублей. Срок его полезного использования – 4 года (48 месяцев). Третья амортизационная группа – 5,6% норма амортизационных отчислений. 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ммы ежемесячной амортизации по объекту в 2009 году рассчитываются так: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 месяц – 10 080 руб. (180 000 х 5,6 / 100);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2 месяц - 9 515 руб. ((180 000 – 10 080) х 5,6 / 100);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3 месяц - 8 983 руб. (( 169 920 - 9 515) х 5,6 / 100)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Значит за квартал - 28 578 руб. (10 080 + 9 515 + 8 983)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69"/>
        <w:gridCol w:w="2299"/>
        <w:gridCol w:w="299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етод списания стоимости по сумме лет срока полезного использова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елинейный метод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Разниц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0 08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10 080 – 6000 = 4 08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9 5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 515 – 6000 = 3 5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8 98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 983 – 6000 = 2 98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 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8 57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28 578 – 18 000 = 10 578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/>
        <w:t>Корреспонденция счетов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46"/>
        <w:gridCol w:w="1573"/>
        <w:gridCol w:w="5140"/>
      </w:tblGrid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мм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уплени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руб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Содержание хозяйственных операций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180 000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ажены вложения во внеоборотные активы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0 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нят к учету амортизируемый объект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числена амортизация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5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учетной политике организации с 01.01 2009г. для объекта основных средств предусмотрен переход с линейного метода на нелинейный метод. Рассчитайте сумму амортизации по объекту за три месяца помесячно в соответствии с исходными данными (см лист 1). 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ервоначальная стоимость объекта – 290 000 руб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мативный срок службы – 6 лет. 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ортизация начислялась линейным методом – 29 мес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орма нелинейной амортизации – 3,8 </w:t>
      </w:r>
      <w:r>
        <w:rPr>
          <w:i/>
          <w:sz w:val="28"/>
        </w:rPr>
        <w:t>(</w:t>
      </w:r>
      <w:r>
        <w:rPr>
          <w:rStyle w:val="Emphasis"/>
          <w:i w:val="false"/>
          <w:sz w:val="28"/>
        </w:rPr>
        <w:t>п. 5 ст. 259.2 НК РФ)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Ежемесячная сумма амортизации по линейному методу составляет: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290 000 / 72 мес. = 4 028 руб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За 29 мес. сумма амортизации составляет – 116 812 руб. (29 х 4 028)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290 000 – 116 812 = 173 188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lang w:val="en-US"/>
        </w:rPr>
        <w:t>Расчет амортизации нелинейным методом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799"/>
        <w:gridCol w:w="1549"/>
        <w:gridCol w:w="263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Сумма баланса при нелинейном методе,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орма амортиз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елинейная амортизац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73 18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6 58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6 60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3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0 2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090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6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учетной политике с 01.01.2009г. для объекта основных средств предусмотрен переход с нелинейного метода начисления амортизации на линейный. Рассчитайте сумму амортизации по объекту за три месяца помесячно в соответствии с исходными данными (см лист 1). 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ервоначальная стоимость объекта – 580 000 руб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мативный срок службы – 12 лет. 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ортизация начислялась нелинейным методом – 96 мес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орма нелинейной амортизации – 1,8 </w:t>
      </w:r>
      <w:r>
        <w:rPr>
          <w:i/>
          <w:sz w:val="28"/>
        </w:rPr>
        <w:t>(</w:t>
      </w:r>
      <w:r>
        <w:rPr>
          <w:rStyle w:val="Emphasis"/>
          <w:i w:val="false"/>
          <w:sz w:val="28"/>
        </w:rPr>
        <w:t>п. 5 ст. 259.2 НК РФ)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</w:rPr>
        <w:t>Ниже приведен пример расчета за первые три месяца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 w:val="false"/>
          <w:i w:val="false"/>
          <w:sz w:val="28"/>
          <w:lang w:val="en-US"/>
        </w:rPr>
      </w:pPr>
      <w:r>
        <w:rPr/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lang w:val="en-US"/>
        </w:rPr>
        <w:t>Расчет амортизации нелинейным методом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69"/>
        <w:gridCol w:w="2387"/>
        <w:gridCol w:w="2708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умма баланса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и нелинейном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етоде, руб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орма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елинейная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800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44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95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252,0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9307,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67,54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</w:rPr>
        <w:t>Остаточная сумма объекта при нелинейном методе после 96 мес. составила: 103 280,70 руб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Ежемесячная сумма амортизации по линейному методу составляет: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03 280,70 / 48 = 2 151,68 руб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/>
          <w:sz w:val="28"/>
        </w:rPr>
        <w:t>Расчет амортизации линейным методом</w:t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43"/>
        <w:gridCol w:w="382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Меся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Остаточная стоимость при линейном методе, руб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Линейная амортизация, руб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103 280,7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2 151,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101 129,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i/>
                <w:i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2 151,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/>
            </w:pPr>
            <w:r>
              <w:rPr>
                <w:rStyle w:val="Emphasis"/>
                <w:i w:val="false"/>
                <w:sz w:val="20"/>
              </w:rPr>
              <w:t>98 977,3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i/>
                <w:i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2 151,68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Задача №7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йте амортизацию за январь-май 2009г. помесячно по амортизационной группе с использованием нелинейного метода амортизации исходя из исходных данных (см лист 1). 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орма нелинейной амортизации по 3 группе – 5,6 </w:t>
      </w:r>
      <w:r>
        <w:rPr>
          <w:i/>
          <w:sz w:val="28"/>
        </w:rPr>
        <w:t>(</w:t>
      </w:r>
      <w:r>
        <w:rPr>
          <w:rStyle w:val="Emphasis"/>
          <w:i w:val="false"/>
          <w:sz w:val="28"/>
        </w:rPr>
        <w:t>п. 5 ст. 259.2 НК РФ)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 дату выбытия стоимость объекта основных средств составила 127,73 рублей, т.к. 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Ежемесячная сумма амортизационных отчислений до конца срока эксплуатации объекта составит 14,19 рублей.</w:t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/>
          <w:sz w:val="28"/>
        </w:rPr>
        <w:t>Расчет амортизации нелинейным методом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69"/>
        <w:gridCol w:w="2387"/>
        <w:gridCol w:w="293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умма баланса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и нелинейном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етоде, руб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орма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елинейная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7,7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19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,2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94,7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30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8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Определите текущий налог на прибыль, за налоговый период исходя из данных (см. табл. 2.1). Отразите операции по начислению и уплате налога на прибыль на счетах бухгалтерского учета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3515"/>
      </w:tblGrid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и бухгалтерского уч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быто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стоянные разниц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енные вычитаемые разниц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енные налогооблагаемые разниц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еличина постоянного налогового обязательства составила 1 000 руб., величина постоянного налогового актива – 4 220 руб., величина отложенного налогового актива – 4 220 руб., величина отложенного налогового обязательства - 720 руб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ТНП = Условный доход (расход) + ПНО – ПНА + ОНА - ОНО = 4 220 + 1000 – 4 220 + 4 220 – 720 = 4 500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/>
        <w:t>Корреспонденция счетов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46"/>
        <w:gridCol w:w="1572"/>
        <w:gridCol w:w="4875"/>
      </w:tblGrid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мм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уплени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руб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Содержание хозяйственных операций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-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 1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ажена прибыль (убыток)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9-2-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-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2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тражена сумма постоянного налогового актива 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9-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-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тражено постоянное налогооблагаемое обязательство 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-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2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тражена сумма отложенного налогового актива 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-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ажение отложенного налогового обязательства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9-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-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2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ажен условный расход</w:t>
            </w:r>
          </w:p>
        </w:tc>
      </w:tr>
      <w:tr>
        <w:trPr>
          <w:trHeight w:val="3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8-4-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9-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5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ажен налог на прибыль</w:t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/>
      </w:pPr>
      <w:r>
        <w:rPr>
          <w:color w:val="000000"/>
          <w:sz w:val="28"/>
        </w:rPr>
        <w:t>1. Налоговый кодекс Российской Федерации (с изм. и доп. на 19.07.</w:t>
      </w:r>
      <w:r>
        <w:rPr>
          <w:bCs/>
          <w:color w:val="000000"/>
          <w:sz w:val="28"/>
        </w:rPr>
        <w:t>2009</w:t>
      </w:r>
      <w:r>
        <w:rPr>
          <w:color w:val="000000"/>
          <w:sz w:val="28"/>
        </w:rPr>
        <w:t>) // СПС Гаран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2. Об утверждении положения по бухгалтерскому учету. Учет расчетов по налогу на прибыль ПБУ 18/02: приказ Минфина России от 19.11.2002 № 114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Положения по ведению бухгалтерского учета (утверждено приказом Минфина России от 29 июля 1998 г. № 34н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/>
      </w:pPr>
      <w:r>
        <w:rPr>
          <w:color w:val="000000"/>
          <w:sz w:val="28"/>
        </w:rPr>
        <w:t>4. Евстратова Л. Налог на прибыль: Учебно-практическое пособие. – М.: Экзамен, 2005. – 224 с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 Интернет портал для бухгалтера, юриста, директора: Статья // Ю. Суслова - http://www.pravcons.ru/publ04-07-05-4.php</w:t>
      </w:r>
    </w:p>
    <w:p>
      <w:pPr>
        <w:pStyle w:val="Heading1"/>
        <w:widowControl w:val="false"/>
        <w:tabs>
          <w:tab w:val="clear" w:pos="709"/>
          <w:tab w:val="left" w:pos="1134" w:leader="none"/>
        </w:tabs>
        <w:spacing w:lineRule="auto" w:line="360" w:before="0" w:after="0"/>
        <w:rPr>
          <w:b w:val="false"/>
          <w:b w:val="false"/>
          <w:color w:val="000000"/>
          <w:kern w:val="0"/>
          <w:sz w:val="28"/>
          <w:szCs w:val="24"/>
        </w:rPr>
      </w:pPr>
      <w:r>
        <w:rPr>
          <w:b w:val="false"/>
          <w:iCs/>
          <w:color w:val="000000"/>
          <w:kern w:val="0"/>
          <w:sz w:val="28"/>
          <w:szCs w:val="24"/>
        </w:rPr>
        <w:t>6.</w:t>
      </w:r>
      <w:r>
        <w:rPr>
          <w:b w:val="false"/>
          <w:color w:val="000000"/>
          <w:kern w:val="0"/>
          <w:sz w:val="28"/>
          <w:szCs w:val="24"/>
        </w:rPr>
        <w:t xml:space="preserve"> </w:t>
      </w:r>
      <w:r>
        <w:rPr>
          <w:b w:val="false"/>
          <w:iCs/>
          <w:color w:val="000000"/>
          <w:kern w:val="0"/>
          <w:sz w:val="28"/>
          <w:szCs w:val="24"/>
        </w:rPr>
        <w:t xml:space="preserve">Красноперова О.А. </w:t>
      </w:r>
      <w:r>
        <w:rPr>
          <w:b w:val="false"/>
          <w:color w:val="000000"/>
          <w:kern w:val="0"/>
          <w:sz w:val="28"/>
          <w:szCs w:val="24"/>
        </w:rPr>
        <w:t xml:space="preserve">Справочник спорных ситуаций по налогу на прибыль организаций. - М.: ГроссМедиа, 2008. — 248 с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7. Крутякова Т.Л. </w:t>
      </w:r>
      <w:r>
        <w:rPr>
          <w:color w:val="000000"/>
          <w:sz w:val="28"/>
        </w:rPr>
        <w:t>20 ПБУ в последней редакции с профессиональными комментариями. Изд.: Экономика и жизнь, 2004. – 608 с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8. Новоселов К.В. Налог на прибыль 2008-2009 // под ред. Крутяковой Т.Л., 2-е изд., перераб. и доп. - М.: АйСи Групп, 2008. — 424 с. </w:t>
      </w:r>
    </w:p>
    <w:p>
      <w:pPr>
        <w:pStyle w:val="Heading1"/>
        <w:widowControl w:val="false"/>
        <w:tabs>
          <w:tab w:val="clear" w:pos="709"/>
          <w:tab w:val="left" w:pos="1134" w:leader="none"/>
        </w:tabs>
        <w:spacing w:lineRule="auto" w:line="360" w:before="0" w:after="0"/>
        <w:rPr/>
      </w:pPr>
      <w:r>
        <w:rPr>
          <w:b w:val="false"/>
          <w:iCs/>
          <w:color w:val="000000"/>
          <w:kern w:val="0"/>
          <w:sz w:val="28"/>
          <w:szCs w:val="24"/>
        </w:rPr>
        <w:t xml:space="preserve">9. Петров А.В. </w:t>
      </w:r>
      <w:r>
        <w:rPr>
          <w:b w:val="false"/>
          <w:color w:val="000000"/>
          <w:kern w:val="0"/>
          <w:sz w:val="28"/>
          <w:szCs w:val="24"/>
        </w:rPr>
        <w:t>Налоговый учет. - М.: Бератор Паблишинг, 2008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0. Постоянные разницы от А до Я. Бухучет, налоги, аудит: Статья // С. Блинова // электронная версия - http://www.buhgalteria.ru/page/1728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>
          <w:color w:val="000000"/>
          <w:sz w:val="28"/>
        </w:rPr>
      </w:pPr>
      <w:r>
        <w:rPr>
          <w:iCs/>
          <w:color w:val="000000"/>
          <w:sz w:val="28"/>
        </w:rPr>
        <w:t>11.</w:t>
      </w:r>
      <w:r>
        <w:rPr>
          <w:color w:val="000000"/>
          <w:sz w:val="28"/>
        </w:rPr>
        <w:t xml:space="preserve"> Учетная политика организаций на 2008 год. </w:t>
      </w:r>
      <w:r>
        <w:rPr>
          <w:iCs/>
          <w:color w:val="000000"/>
          <w:sz w:val="28"/>
        </w:rPr>
        <w:t>Под ред. Касьянова А.В.</w:t>
      </w:r>
      <w:r>
        <w:rPr>
          <w:color w:val="000000"/>
          <w:sz w:val="28"/>
        </w:rPr>
        <w:t xml:space="preserve"> - М.: ГроссМедиа, РОСБУХ, 2008. — 288 с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rPr>
          <w:vanish/>
        </w:rPr>
      </w:pPr>
      <w:r>
        <w:rPr>
          <w:color w:val="000000"/>
          <w:sz w:val="28"/>
        </w:rPr>
        <w:t xml:space="preserve">12. </w:t>
      </w:r>
      <w:r>
        <w:rPr>
          <w:iCs/>
          <w:color w:val="000000"/>
          <w:sz w:val="28"/>
        </w:rPr>
        <w:t>Феоктистов И.А., Нечипорчук Н.А., Красноперова О.А</w:t>
      </w:r>
      <w:r>
        <w:rPr>
          <w:color w:val="000000"/>
          <w:sz w:val="28"/>
        </w:rPr>
        <w:t>. Комментарий к последним изменениям в Налоговый кодекс РФ. - М.: ГроссМедиа, РОСБУХ, 2009. — 192 с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701" w:right="850" w:gutter="0" w:header="0" w:top="1134" w:footer="69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92C9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54:00Z</dcterms:created>
  <dc:creator>Elia</dc:creator>
  <dc:description/>
  <cp:keywords/>
  <dc:language>en-US</dc:language>
  <cp:lastModifiedBy>SYSTEM</cp:lastModifiedBy>
  <dcterms:modified xsi:type="dcterms:W3CDTF">2011-09-26T14:54:00Z</dcterms:modified>
  <cp:revision>2</cp:revision>
  <dc:subject/>
  <dc:title>СОДЕРЖАНИЕ</dc:title>
</cp:coreProperties>
</file>