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АВТОНОМНОЙ РЕСПУБЛИКИ КРЫМ</w:t>
      </w:r>
    </w:p>
    <w:p>
      <w:pPr>
        <w:pStyle w:val="Normal"/>
        <w:jc w:val="center"/>
        <w:rPr/>
      </w:pPr>
      <w:r>
        <w:rPr/>
        <w:t>РВУЗ «КРЫМСКИЙ ИНЖЕНЕРНО-ПЕДАГОГИЧЕСКИ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акультет экономик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федра «Учет и аудит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ая рабо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t>На тему: Организация учета нематериальных активов на предприятии</w:t>
        <w:br/>
        <w:t>на материалах: ГП «Донузлавская ветровая электростан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761" w:hanging="0"/>
        <w:rPr/>
      </w:pPr>
      <w:r>
        <w:rPr/>
        <w:t>Студента 4 курса</w:t>
        <w:br/>
        <w:t>группы Б-2-03</w:t>
      </w:r>
    </w:p>
    <w:p>
      <w:pPr>
        <w:pStyle w:val="Normal"/>
        <w:spacing w:lineRule="auto" w:line="360"/>
        <w:ind w:left="5761" w:hanging="0"/>
        <w:rPr/>
      </w:pPr>
      <w:r>
        <w:rPr/>
        <w:t>Эмирасанова Эдема Рустемовича</w:t>
      </w:r>
    </w:p>
    <w:p>
      <w:pPr>
        <w:pStyle w:val="Normal"/>
        <w:spacing w:lineRule="auto" w:line="360"/>
        <w:ind w:left="5761" w:hanging="0"/>
        <w:jc w:val="both"/>
        <w:rPr/>
      </w:pPr>
      <w:r>
        <w:rPr/>
        <w:t>Руководитель:</w:t>
      </w:r>
    </w:p>
    <w:p>
      <w:pPr>
        <w:pStyle w:val="Normal"/>
        <w:spacing w:lineRule="auto" w:line="360"/>
        <w:ind w:left="5761" w:hanging="0"/>
        <w:jc w:val="both"/>
        <w:rPr/>
      </w:pPr>
      <w:r>
        <w:rPr/>
        <w:t>Сейдаметова Лиля Диляве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рсовая работа</w:t>
      </w:r>
    </w:p>
    <w:p>
      <w:pPr>
        <w:pStyle w:val="Normal"/>
        <w:rPr/>
      </w:pPr>
      <w:r>
        <w:rPr/>
        <w:t>- получена</w:t>
        <w:tab/>
        <w:tab/>
        <w:tab/>
        <w:t>______________</w:t>
      </w:r>
    </w:p>
    <w:p>
      <w:pPr>
        <w:pStyle w:val="Normal"/>
        <w:rPr/>
      </w:pPr>
      <w:r>
        <w:rPr/>
        <w:t>- передана на рецензию</w:t>
        <w:tab/>
        <w:t>______________</w:t>
      </w:r>
    </w:p>
    <w:p>
      <w:pPr>
        <w:pStyle w:val="Normal"/>
        <w:rPr/>
      </w:pPr>
      <w:r>
        <w:rPr/>
        <w:t>- возвращена рецензентом</w:t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Симферополь</w:t>
      </w:r>
    </w:p>
    <w:p>
      <w:pPr>
        <w:pStyle w:val="Normal"/>
        <w:jc w:val="center"/>
        <w:rPr/>
      </w:pPr>
      <w:r>
        <w:rPr/>
        <w:t>2006-2007 уч.год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еоретические и методические основы учета нематериальных актив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  <w:t>Экономическая сущность и классификация НМ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1260" w:hanging="360"/>
        <w:rPr>
          <w:sz w:val="28"/>
          <w:szCs w:val="28"/>
        </w:rPr>
      </w:pPr>
      <w:r>
        <w:rPr>
          <w:sz w:val="28"/>
          <w:szCs w:val="28"/>
        </w:rPr>
        <w:t>Цели, задачи и методические основы учета НМА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сновные экономические показатели финансово-хозяйственной деятельности предприятия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учета нематериальных активов</w:t>
      </w:r>
    </w:p>
    <w:p>
      <w:pPr>
        <w:pStyle w:val="Normal"/>
        <w:numPr>
          <w:ilvl w:val="1"/>
          <w:numId w:val="3"/>
        </w:numPr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операций с НМА</w:t>
      </w:r>
    </w:p>
    <w:p>
      <w:pPr>
        <w:pStyle w:val="Normal"/>
        <w:numPr>
          <w:ilvl w:val="1"/>
          <w:numId w:val="3"/>
        </w:numPr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  <w:t>Отражение операций с НМА в бухгалтерском учете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спешное решение стратегичекой задачи становления и розвития рыночных отношений в постсоциалистичеких странах значительной мерой базируется на совершенствовании форм и методов бухгалтерского учета и аудита. Глобализация связей хозяйственных субъектов, в свою очередь, обуславливает необходимость интеграции бухгалтерского учета в систему международной практики учета и статисти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Качественно новые требования к повышению эффективности учета и отражению в отчетности финансовых и производственных активов предприятия определяют всестороннее осмысление и введение в практику учета качественно новый вид актива – нематериальный.  Данная категория в некотором роде является новой в хозяйсвенной практике Украины, а также малоизученной и до конца не разработанной. Но, не смотря на это, в хозяйственной деятельности встречатся с ними приходистя все чаще: в результате повсеместного использования компьютерных программ, развития науки и техники возникает необходимость в правовом оформлениии бухгалтерском учете прав на полезные модели, промышленные образцы, фирменные знаки для товаров и услу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го элементов, связанных с учетом нематериальных активов недостаточно урегулированы законодатель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егодняшний день методика и принципы построения учета наматериальных активов находятся под пристальным вниманием мировой экономической науки и практики. Эти вопросы неоднократно рассматривались на сесии Международной группы экспертов ООН по международным стандартам учета и отчетности, и продолжают изучаться экономистами всех развитых стр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ходного этапа развития экономики Украины и практики учета характерно значительное отставание состояния учета нематериальных активов от нужд хозяйственной практики. В частности, действующий в Украине подход при оценке или определении данного вида активов не в состоянии обеспечить подготовку объективной информ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 же время, глубокие и всесторонние теоретические исследования в данной отрасли с комплексным анализом как отечественной, так и международной учетной практики очень редки. В большинстве работ в неполной мере дается критический анализ существующих теоретики-методологических основ и практической многоаспектности учета данного вида активов, недостаточное внимание уделяется вопросам совершенствования методологии и практики бухгалтерского учета нематериальных актив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вышесказанное обусловило выбор темы курсовой работы и её основные напра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Целью курсовой работы является изучение постановки и организации  бухгалтерского учета нематериальных активов на государственном предприятии «Донузлавская ВЭС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ые задачи курсовой работ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  <w:tab/>
        <w:t>ознакомится с основными видами хозяйственной деятельности предприят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  <w:tab/>
        <w:t>проанализировать специфику учета нематериальных актив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</w:t>
        <w:tab/>
        <w:t>дать критическую оценку организации учета, сделать выводы и сделать предложения по устранению недостатков и совершенствованию учет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Теоретические и методические основы учета нематериальных актив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Экономическая сущность и классификация НМА</w:t>
      </w:r>
    </w:p>
    <w:p>
      <w:pPr>
        <w:pStyle w:val="Normal"/>
        <w:spacing w:lineRule="auto" w:line="36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Нематериальные активы (НМА) — не</w:t>
        <w:softHyphen/>
      </w:r>
      <w:r>
        <w:rPr>
          <w:color w:val="000000"/>
          <w:spacing w:val="-7"/>
          <w:sz w:val="28"/>
          <w:szCs w:val="28"/>
        </w:rPr>
        <w:t xml:space="preserve">монетарный актив, который не име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те</w:t>
        <w:softHyphen/>
        <w:t>риальной формы, может быть идентифи</w:t>
      </w:r>
      <w:r>
        <w:rPr>
          <w:color w:val="000000"/>
          <w:spacing w:val="-3"/>
          <w:sz w:val="28"/>
          <w:szCs w:val="28"/>
        </w:rPr>
        <w:t xml:space="preserve">цирован и удерживается предприятием с целью использования в течение периода </w:t>
      </w:r>
      <w:r>
        <w:rPr>
          <w:color w:val="000000"/>
          <w:spacing w:val="-5"/>
          <w:sz w:val="28"/>
          <w:szCs w:val="28"/>
        </w:rPr>
        <w:t>более одного года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или одного операцион</w:t>
        <w:softHyphen/>
      </w:r>
      <w:r>
        <w:rPr>
          <w:color w:val="000000"/>
          <w:spacing w:val="-3"/>
          <w:sz w:val="28"/>
          <w:szCs w:val="28"/>
        </w:rPr>
        <w:t xml:space="preserve">ного цикла, если он превышает один год) </w:t>
      </w:r>
      <w:r>
        <w:rPr>
          <w:color w:val="000000"/>
          <w:spacing w:val="-5"/>
          <w:sz w:val="28"/>
          <w:szCs w:val="28"/>
        </w:rPr>
        <w:t>для производства, торговли, в администра</w:t>
        <w:softHyphen/>
      </w:r>
      <w:r>
        <w:rPr>
          <w:color w:val="000000"/>
          <w:spacing w:val="-2"/>
          <w:sz w:val="28"/>
          <w:szCs w:val="28"/>
        </w:rPr>
        <w:t>тивных целях или предоставления в арен</w:t>
      </w:r>
      <w:r>
        <w:rPr>
          <w:color w:val="000000"/>
          <w:spacing w:val="5"/>
          <w:sz w:val="28"/>
          <w:szCs w:val="28"/>
        </w:rPr>
        <w:t>ду другим лицам (п. 4 П(С)БУ 8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этого определения можно выделить </w:t>
      </w:r>
      <w:r>
        <w:rPr>
          <w:color w:val="000000"/>
          <w:spacing w:val="3"/>
          <w:sz w:val="28"/>
          <w:szCs w:val="28"/>
        </w:rPr>
        <w:t>четыре основных признака НМ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сутствие материальной фор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реход права собственности на объ</w:t>
      </w:r>
      <w:r>
        <w:rPr>
          <w:color w:val="000000"/>
          <w:spacing w:val="4"/>
          <w:sz w:val="28"/>
          <w:szCs w:val="28"/>
        </w:rPr>
        <w:t>ект и контроль над ни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зможность обособления (отделе</w:t>
      </w:r>
      <w:r>
        <w:rPr>
          <w:color w:val="000000"/>
          <w:spacing w:val="4"/>
          <w:sz w:val="28"/>
          <w:szCs w:val="28"/>
        </w:rPr>
        <w:t>ния) от предприят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спользование в течение срока бо</w:t>
      </w:r>
      <w:r>
        <w:rPr>
          <w:color w:val="000000"/>
          <w:spacing w:val="2"/>
          <w:sz w:val="28"/>
          <w:szCs w:val="28"/>
        </w:rPr>
        <w:t>лее одного го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>Приобретенный или полученный НМА отражается в балансе, если существует ве</w:t>
        <w:softHyphen/>
        <w:t>роятность получения будущих экономичес</w:t>
        <w:softHyphen/>
        <w:t>ких выгод, связанных с его использовани</w:t>
        <w:softHyphen/>
        <w:t>ем и его стоимость может быть достоверно определена. Если же актив не отвечает указанным критериям признания, то расходы, связанные с его приобретением или созданием, признаются расходами того отчетного периода, в тече</w:t>
        <w:softHyphen/>
        <w:t>ние которого они были осуществлены, без признания таких расходов в будущем НМА. Для учета и обобщения информации о наличии и движении нематериальных акти</w:t>
        <w:softHyphen/>
        <w:t>вов Планом счетов предусмотрен син</w:t>
        <w:softHyphen/>
        <w:t>тетический счет 12 «Нематериальные активы», имеющий следующие субсчета:</w:t>
      </w:r>
    </w:p>
    <w:p>
      <w:pPr>
        <w:pStyle w:val="Normal"/>
        <w:shd w:fill="FFFFFF" w:val="clear"/>
        <w:tabs>
          <w:tab w:val="clear" w:pos="709"/>
          <w:tab w:val="left" w:pos="638" w:leader="none"/>
        </w:tabs>
        <w:spacing w:lineRule="auto" w:line="360"/>
        <w:ind w:firstLine="322"/>
        <w:jc w:val="both"/>
        <w:rPr/>
      </w:pPr>
      <w:r>
        <w:rPr>
          <w:color w:val="000000"/>
          <w:spacing w:val="-5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</w:rPr>
        <w:tab/>
        <w:t>121 «Права пользования природны</w:t>
        <w:softHyphen/>
        <w:t>ми ресурсами»;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spacing w:lineRule="auto" w:line="360"/>
        <w:ind w:firstLine="312"/>
        <w:jc w:val="both"/>
        <w:rPr/>
      </w:pPr>
      <w:r>
        <w:rPr>
          <w:color w:val="000000"/>
          <w:spacing w:val="-5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</w:rPr>
        <w:tab/>
        <w:t>122 «Права пользования имуще</w:t>
        <w:softHyphen/>
        <w:t>ством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619" w:leader="none"/>
        </w:tabs>
        <w:autoSpaceDE w:val="false"/>
        <w:spacing w:lineRule="auto" w:line="360"/>
        <w:ind w:left="0" w:firstLine="322"/>
        <w:jc w:val="both"/>
        <w:rPr/>
      </w:pPr>
      <w:r>
        <w:rPr>
          <w:color w:val="000000"/>
          <w:spacing w:val="-5"/>
          <w:sz w:val="28"/>
          <w:szCs w:val="28"/>
        </w:rPr>
        <w:t>123 «Права на знаки для товаров и услуг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619" w:leader="none"/>
        </w:tabs>
        <w:autoSpaceDE w:val="false"/>
        <w:spacing w:lineRule="auto" w:line="360"/>
        <w:ind w:left="0" w:firstLine="322"/>
        <w:jc w:val="both"/>
        <w:rPr/>
      </w:pPr>
      <w:r>
        <w:rPr>
          <w:color w:val="000000"/>
          <w:spacing w:val="-5"/>
          <w:sz w:val="28"/>
          <w:szCs w:val="28"/>
        </w:rPr>
        <w:t>124 «Права на объекты промыш</w:t>
        <w:softHyphen/>
        <w:t>ленной собственности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619" w:leader="none"/>
        </w:tabs>
        <w:autoSpaceDE w:val="false"/>
        <w:spacing w:lineRule="auto" w:line="360"/>
        <w:ind w:left="0" w:firstLine="322"/>
        <w:jc w:val="both"/>
        <w:rPr/>
      </w:pPr>
      <w:r>
        <w:rPr>
          <w:color w:val="000000"/>
          <w:spacing w:val="-5"/>
          <w:sz w:val="28"/>
          <w:szCs w:val="28"/>
        </w:rPr>
        <w:t>125 «Авторские и смежные с ними права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619" w:leader="none"/>
        </w:tabs>
        <w:autoSpaceDE w:val="false"/>
        <w:spacing w:lineRule="auto" w:line="360"/>
        <w:ind w:left="0" w:firstLine="322"/>
        <w:jc w:val="both"/>
        <w:rPr/>
      </w:pPr>
      <w:r>
        <w:rPr>
          <w:color w:val="000000"/>
          <w:spacing w:val="-5"/>
          <w:sz w:val="28"/>
          <w:szCs w:val="28"/>
        </w:rPr>
        <w:t>127 «Прочие нематериальные ак</w:t>
        <w:softHyphen/>
        <w:t>тивы»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ет нематериальных активов ведется в разрезе каждого объекта по соответ</w:t>
        <w:softHyphen/>
        <w:t>ствующим группа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>Ниже приведена классифика</w:t>
        <w:softHyphen/>
        <w:t>ция НМА:</w:t>
      </w:r>
    </w:p>
    <w:p>
      <w:pPr>
        <w:pStyle w:val="Normal"/>
        <w:spacing w:lineRule="auto" w:line="36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блица 1.1</w:t>
      </w:r>
    </w:p>
    <w:p>
      <w:pPr>
        <w:pStyle w:val="Normal"/>
        <w:spacing w:lineRule="auto" w:line="360"/>
        <w:jc w:val="center"/>
        <w:rPr/>
      </w:pPr>
      <w:r>
        <w:rPr/>
        <w:t>Классификация НМ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353"/>
        <w:gridCol w:w="2932"/>
        <w:gridCol w:w="232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права интеллектуальной собств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авторского права и смежных пра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пользования ресурсами природной сре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пользования материальным и нематериальным имуществом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изобретение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ами авторского права являются произведения в отрасли науки, литературы и искусства, в частнос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компьютерные программы;</w:t>
            </w:r>
          </w:p>
          <w:p>
            <w:pPr>
              <w:pStyle w:val="Normal"/>
              <w:jc w:val="center"/>
              <w:rPr/>
            </w:pPr>
            <w:r>
              <w:rPr/>
              <w:t>- базы данных;</w:t>
            </w:r>
          </w:p>
          <w:p>
            <w:pPr>
              <w:pStyle w:val="Normal"/>
              <w:jc w:val="center"/>
              <w:rPr/>
            </w:pPr>
            <w:r>
              <w:rPr/>
              <w:t>- аудиовизуальные произведения;</w:t>
            </w:r>
          </w:p>
          <w:p>
            <w:pPr>
              <w:pStyle w:val="Normal"/>
              <w:jc w:val="center"/>
              <w:rPr/>
            </w:pPr>
            <w:r>
              <w:rPr/>
              <w:t>- фотографические произ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льзования недрам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нзия на право пользования НМ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полезную модель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льзования лесными ресурсами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промышленный образец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льзования водными ресурсами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происхождение товара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льзования земельными ресурсами (в том числе право аренды земельного участка)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сорт растений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породу животных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пользования геологической, геоморфологической и другой информацией о состоянии и возможности хозяйственного использования элементов природной среды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нзия на право осуществления какой-либо деятельности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фирменное наименование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жные прав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фонограммы, видеограммы;</w:t>
            </w:r>
          </w:p>
          <w:p>
            <w:pPr>
              <w:pStyle w:val="Normal"/>
              <w:jc w:val="center"/>
              <w:rPr/>
            </w:pPr>
            <w:r>
              <w:rPr/>
              <w:t>- передачи (программы) организаций веща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рационализаторское предложение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компоновку интегральной микросхемы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аво пользования биологическими и другими ресурсами, которые влияют на уровень экологической безопасности жизнедеятельности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собственности на знаки для товаров и услуг, в том числе торговую марку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и, задачи и методические основы учета НМА</w:t>
      </w:r>
    </w:p>
    <w:p>
      <w:pPr>
        <w:pStyle w:val="Normal"/>
        <w:spacing w:lineRule="auto" w:line="36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целью бухгалтерского учета в сфере учета нематериальных активов является максимально эффективное использ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ми учета нематериальных активов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поступления нематериальных активов на предприят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за своевременностью начисления амортиз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сроков полезного использ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выбытия НМА (продажа, списание, безвозмездная передач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основы учета нематериальных активов заложены в П(С)БУ 8 «Нематериальные активы», в котором дана основная терминология данной сферы, определены базовые принципы отнесения активов в разряд нематериа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в связи с многогранностью отношений связанных с нематериальными активами данную отрасль учета регулируют ряд следующих законов и номативно-правовых актов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пределении размера убытков, причиненных предприятию, учреждению, организации разворовыванием, уничтожением (порчей), нехваткой или потерей драгоценных металлов, драгоценных камней и валютных ценностей» от 06.06.95 г. №217/95 – определяет порядок и правила определения размера убытков причиненных неправомерными действиями третьих лиц, а также порядок возмещения ущерб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хране прав на знаки для товаров и услуг» от 15.12.93 г. №3689-</w:t>
      </w:r>
      <w:r>
        <w:rPr>
          <w:color w:val="000000"/>
          <w:spacing w:val="-7"/>
          <w:sz w:val="28"/>
          <w:szCs w:val="28"/>
          <w:lang w:val="en-US"/>
        </w:rPr>
        <w:t>XII</w:t>
      </w:r>
      <w:r>
        <w:rPr>
          <w:color w:val="000000"/>
          <w:spacing w:val="-7"/>
          <w:sz w:val="28"/>
          <w:szCs w:val="28"/>
        </w:rPr>
        <w:t xml:space="preserve"> – регулирует порядок использования прав на знаки для товаров и услуг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авторском праве и смежных правах» от 23.12.93 г. №3792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  <w:lang w:val="en-US"/>
        </w:rPr>
        <w:t>XII</w:t>
      </w:r>
      <w:r>
        <w:rPr>
          <w:color w:val="000000"/>
          <w:spacing w:val="-7"/>
          <w:sz w:val="28"/>
          <w:szCs w:val="28"/>
        </w:rPr>
        <w:t xml:space="preserve"> – регулирует отношения между хозяйственным субъектом и владельцем авторских прав в сфере использования объектов НМА;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каз МФУ «Об утверждении типовых форм первичного учета объектов права интеллектуальной собственности в составе нематериальных активов» от 22.11.2004 г. №732 – стандартизированы основные формы первичного учета нематериальных активов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Раздел </w:t>
      </w:r>
      <w:r>
        <w:rPr>
          <w:b/>
          <w:bCs/>
          <w:color w:val="000000"/>
          <w:spacing w:val="-7"/>
          <w:sz w:val="28"/>
          <w:szCs w:val="28"/>
          <w:lang w:val="en-US"/>
        </w:rPr>
        <w:t>II</w:t>
      </w:r>
      <w:r>
        <w:rPr>
          <w:b/>
          <w:bCs/>
          <w:color w:val="000000"/>
          <w:spacing w:val="-7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экономические показатели финансово-хозяйственной деятельности предприят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ГП  «Донузлавская  ВЭС»  -  генерирующая  компания,  осуществляющая строительство и эксплуатацию ветровых электростанций в Украине, является участником комплексной   программы   строительства   ветровых    электростанций,   утвержденной явлением КМУ от 3.02.97 г № 137. В соответствии с указанной Комплексной программой предприятие выполняет функции Заказчика строительства ВЭС. Предприятие находится    на стадии строительства, незавершенное строительство на 31.12.05 г. составило 15560 тыс грн. В финансовом плане на 2005 год планировалась мощность станции 18,3 МВт. За исходные данные для планирования было принято наличие в эксплуатации 161 ВЭУ, а именно на Донузлавской ВЭС 101 ВЭУ мощностью по 107,5 КВт, в том числе 10 ВЭУ арендованных у ОАО «Крымэнерго», на Судакской ВЭС 58 ВЭУ мощностью по 107.5 КВт, на Черноморской ВЭС 2 ВЭУ мощностью по 600 КВт. Выработка электроэнергии планировалась 12100 тыс КВт. Согласно Технико-экономического обоснования строительства Донузлавской ВЭС мощностью 50 Мвт, утвержденного Министерством Энергетики и электрификации Украины №1-пс от 6.01.94 г продолжительность строительства станции 10,5 месяцев. По состоянию на 31 декабря 2005 года мощность станции составила 17,09 Мвт (159 ВЭУ типа </w:t>
      </w:r>
      <w:r>
        <w:rPr>
          <w:color w:val="000000"/>
          <w:sz w:val="28"/>
          <w:szCs w:val="28"/>
          <w:lang w:val="en-US"/>
        </w:rPr>
        <w:t>USW</w:t>
      </w:r>
      <w:r>
        <w:rPr>
          <w:color w:val="000000"/>
          <w:sz w:val="28"/>
          <w:szCs w:val="28"/>
        </w:rPr>
        <w:t xml:space="preserve"> 56-100), что составляет 34,2 % проектной мощности стан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05 г ветровыми электростанциями предприятия выработано 8112 тыс КВт*час электроэнергии.  Отпуск электроэнергии в электрические сети  и  продажа ее в ГП «Энергорынок» составили 7646 тыс КВт*час электроэнергии 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е финансового плана на 2005год планировались капитальные инвестиции в сумме 13063,0 тыс гр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лана использования бюджетных средств на 2005 год, утвержденного 4 марта 200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, на строительство ветровых электростанций было выделено 14481200 грн. В связи с изменениями в Госбюджете на 2005 год по Справке об изменениях годовой росписи бюджета (сметы) № 42 от 15.04.05 г уменьшено фиксирование строительства на сумму 10870600 грн. и Справки об изменениях годовой росписи бюджета (сметы) № 75/3 от 29.08.05 увеличено финансирование строительства на сумму 3556500 грн. В результате изменений утвержденная годовая смета бюджетного финансирования строительства на 2005 год состави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1677100 грн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строительства открыто 21 марта 2005 г. За 2005 г. поступило 4021,5 тыч. грн. целевых средств на строительство ветровых электростанций, что составило 56,1 % пла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ой причине были сорваны сроки поставки ВЭУ (ветроэнергетическое оборудование ВЭУ Т600-48 было поставлено на объект в полном комплекте достаточном для сборки на месте эксплуатации только в конце августа 2005 года) и не были введены в эксплуатации две ВЭУ Т600-48 на Черноморской ВЭС. В результате предприятие недовыработало электроэнергии 2115 тыс КВт на сумму 475,9 тыс гр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фере капитального строительства освоено капитальных инвестиций за 2005 г. 9977 тыс грн, что на 4258 тыс. грн меньше соответствующего периода прошлого год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   причиной    длительного    строительства    станции    является нестабильное финансирование,    в том числе    отсутствие финансирования в первом 2003 года и уменьшение объемов финансирования на 2005 год согласно Перечня заданий на 2005 год от 11.04.05 г. по выполнению Комплексной Программы строительства ветровых электростанций до 9716,5 тыс грн, что составляет 67,1 % - первоначального утвержденного объема 21.02.05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ботанная электроэнергия реализуется в ГП «Энергорынок» по тарифам: января 2005 г по тарифу 18,28 коп /КВт*час ( Постановление НКРЭ № 329/1 от 16.04.03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густа 2005 г по тарифу 24,55 коп /КВт*час ( Постановление НКРЭ № 578 от 27.07.05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ая себестоимость электроэнергии за 2005 г. составила 31,56 коп за 1 Квт. Выручка от реализации электроэнергии планировалась в сумме 2212 тыс грн (без НДС) согласно тарифа на электроэнергию в размере 18,28 коп /КВт*час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ачислением амортизации для ВЭУ с применением производственного метода, других основных средств - прямолинейного метода, сумма амортизации в плане на год составила 1170 тыс грн с учетом планируемого количества выработанной электроэнерг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плату труда планировались в сумме 769 тыс грн при среднегодовой численности работников 81 чел ( в соответствии с ГКД   341.003.003.005-2000 Нормативы    численности    работников    ветровых    электростанций»,    утвержденных Минтопэнерго Украины в 2001 году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инансовом плане на 2005 год планировался убыток от результата от основной деятельности - производство электроэнергии в сумме 845 тыс грн., фактически убыток составил 836-тыс гр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еобходимо учитывать влияние на выработку электроэнергии природно-климатических условий. Ветровая нагрузка имеет циклический характе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   достижения    оптимальной    себестоимости    предприятие    поддерживает максимально  возможные  темпы  строительства,  В  2003   году  начато  строительство Черноморской ВЭС ГП «ДВЭС» на основе ВЭУ нового поколения мощностью 600 КВт, соответствующих лучшим мировым стандартам. Эффективность новых ВЭУ в 2,5-3 раза  сравнению с ВЭУ типа </w:t>
      </w:r>
      <w:r>
        <w:rPr>
          <w:color w:val="000000"/>
          <w:sz w:val="28"/>
          <w:szCs w:val="28"/>
          <w:lang w:val="en-US"/>
        </w:rPr>
        <w:t>USW</w:t>
      </w:r>
      <w:r>
        <w:rPr>
          <w:color w:val="000000"/>
          <w:sz w:val="28"/>
          <w:szCs w:val="28"/>
        </w:rPr>
        <w:t xml:space="preserve"> 56-100. В 2005 году выполнен монтаж двух ВЭУ этого класса. Ввод в эксплуатацию новых   ВЭУ в 2006 году повысит эффективность работы станции в цел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5 году по заказу предприятия разработано ТЭО инвестиций Генической ВЭС (участок предприятия) на 20 МВт на основе ВЭУ Т600-48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Анализ рентабельности и финансовой устойчивости предприят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ликвид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общей ликвид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абсолютной ликвид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финансовой устойчив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финансовой устойчив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финансовой независим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финансовой зависим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обеспеченности оборотными средств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финанс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быточность предприятия в данный момент обусловлена спецификой ценообразования в энергетической отрасли. Анализ вышеприведенной таблицы позволяет сделать вывод о перспективах развития предприятия.</w:t>
      </w:r>
    </w:p>
    <w:p>
      <w:pPr>
        <w:pStyle w:val="Normal"/>
        <w:spacing w:lineRule="auto" w:line="360"/>
        <w:jc w:val="right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Таблица2.2</w:t>
      </w:r>
    </w:p>
    <w:p>
      <w:pPr>
        <w:pStyle w:val="Normal"/>
        <w:spacing w:lineRule="auto" w:line="360"/>
        <w:jc w:val="center"/>
        <w:rPr/>
      </w:pPr>
      <w:r>
        <w:rPr/>
        <w:t>Основные финансово-экономические показатели объекта за 2004-2005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31"/>
        <w:gridCol w:w="960"/>
        <w:gridCol w:w="960"/>
        <w:gridCol w:w="204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№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0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Отклонение %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Выручка от 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89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НД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Чистый доход от реализации проду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4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5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Себестоимость реализованной проду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9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Результат от 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-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-3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6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Другие операционн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7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Административн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7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8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Затраты на сбы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9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рочие операционн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3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Финансовый резуль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-8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-8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9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Нематериальные активы: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износ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остаточная стоим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7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2</w:t>
              <w:br/>
              <w:t>11</w:t>
              <w:br/>
              <w:t>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4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,3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Основные средства: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износ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остаточная стоим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7851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187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1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7984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863</w:t>
              <w:br/>
              <w:t>418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73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82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7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Оборотные средства</w:t>
            </w:r>
          </w:p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запа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38</w:t>
              <w:b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0,7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/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о расчетам с бюджетом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за товары,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38</w:t>
              <w:br/>
              <w:t>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20</w:t>
              <w:br/>
              <w:t>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,53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2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Кредиторская задолженность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текущая кредиторская задолженность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о расчетам с бюджетом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о оплате труда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за товары, работы, услуги</w:t>
            </w:r>
          </w:p>
          <w:p>
            <w:pPr>
              <w:pStyle w:val="Normal"/>
              <w:numPr>
                <w:ilvl w:val="0"/>
                <w:numId w:val="11"/>
              </w:numPr>
              <w:ind w:left="419" w:hanging="357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другая дебиторская задолж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94</w:t>
              <w:br/>
              <w:t>10</w:t>
              <w:br/>
              <w:b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95</w:t>
              <w:br/>
              <w:t>4</w:t>
              <w:br/>
              <w:t>22</w:t>
              <w:br/>
              <w:t>2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,97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,5</w:t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6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В т.ч по кредит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вышеприведенной таблице позволяет сделать вывод о убыточности предприятия, однако в настоящий момент она является запланированной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быточность предприятия объясняется следующими причинами. 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«Временной методики определения затрат и тарифа на электроэнергию 5вых электрических станций», утвержденной Постановлением НКРЭ Украины от .098 г № 276 п 2.5 на себестоимость электроэнергии влияет установленная мощность Удельная себестоимость электроэнергии, которую вырабатывает ВЭС. зависит от энергетических ресурсов площадки, величины эксплутационных расходов и снижается с увеличением мощности стан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еодоление убыточности планируется при достижении оптимальной мощ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-30 МВт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Раздел</w:t>
      </w:r>
      <w:r>
        <w:rPr>
          <w:color w:val="000000"/>
          <w:spacing w:val="-7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Организация учета нематериальных активов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lineRule="auto" w:line="360"/>
        <w:ind w:left="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окументальное оформление операций с нематериальными активам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зачисления на баланс объекта НМА является первичный доку</w:t>
        <w:softHyphen/>
      </w:r>
      <w:r>
        <w:rPr>
          <w:color w:val="000000"/>
          <w:spacing w:val="-5"/>
          <w:sz w:val="28"/>
          <w:szCs w:val="28"/>
        </w:rPr>
        <w:t>мент. В настоящее время специальные пер</w:t>
        <w:softHyphen/>
      </w:r>
      <w:r>
        <w:rPr>
          <w:color w:val="000000"/>
          <w:spacing w:val="-2"/>
          <w:sz w:val="28"/>
          <w:szCs w:val="28"/>
        </w:rPr>
        <w:t xml:space="preserve">вичные документы для учета операций с </w:t>
      </w:r>
      <w:r>
        <w:rPr>
          <w:color w:val="000000"/>
          <w:spacing w:val="2"/>
          <w:sz w:val="28"/>
          <w:szCs w:val="28"/>
        </w:rPr>
        <w:t>НМА разработаны только для таких ви</w:t>
        <w:softHyphen/>
      </w:r>
      <w:r>
        <w:rPr>
          <w:color w:val="000000"/>
          <w:spacing w:val="-2"/>
          <w:sz w:val="28"/>
          <w:szCs w:val="28"/>
        </w:rPr>
        <w:t>дов НМА, как объекты права интеллекту</w:t>
        <w:softHyphen/>
      </w:r>
      <w:r>
        <w:rPr>
          <w:color w:val="000000"/>
          <w:spacing w:val="1"/>
          <w:sz w:val="28"/>
          <w:szCs w:val="28"/>
        </w:rPr>
        <w:t xml:space="preserve">альной собственности. Типовые формы </w:t>
      </w:r>
      <w:r>
        <w:rPr>
          <w:color w:val="000000"/>
          <w:spacing w:val="-2"/>
          <w:sz w:val="28"/>
          <w:szCs w:val="28"/>
        </w:rPr>
        <w:t xml:space="preserve">первичного учета этих НМА утверждены приказом № 732, который вступил в </w:t>
      </w:r>
      <w:r>
        <w:rPr>
          <w:color w:val="000000"/>
          <w:spacing w:val="1"/>
          <w:sz w:val="28"/>
          <w:szCs w:val="28"/>
        </w:rPr>
        <w:t>силу в декабре 2004 год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других видов НМА специальные </w:t>
      </w:r>
      <w:r>
        <w:rPr>
          <w:color w:val="000000"/>
          <w:sz w:val="28"/>
          <w:szCs w:val="28"/>
        </w:rPr>
        <w:t xml:space="preserve">формы первичного учета не разработаны </w:t>
      </w:r>
      <w:r>
        <w:rPr>
          <w:color w:val="000000"/>
          <w:spacing w:val="3"/>
          <w:sz w:val="28"/>
          <w:szCs w:val="28"/>
        </w:rPr>
        <w:t>до сих пор. Ранее, как правило, для пер</w:t>
      </w:r>
      <w:r>
        <w:rPr>
          <w:color w:val="000000"/>
          <w:sz w:val="28"/>
          <w:szCs w:val="28"/>
        </w:rPr>
        <w:t>вичного учета объектов НМА приспосаб</w:t>
        <w:softHyphen/>
      </w:r>
      <w:r>
        <w:rPr>
          <w:color w:val="000000"/>
          <w:spacing w:val="2"/>
          <w:sz w:val="28"/>
          <w:szCs w:val="28"/>
        </w:rPr>
        <w:t>ливали типовые формы по учету основ</w:t>
        <w:softHyphen/>
      </w:r>
      <w:r>
        <w:rPr>
          <w:color w:val="000000"/>
          <w:spacing w:val="6"/>
          <w:sz w:val="28"/>
          <w:szCs w:val="28"/>
        </w:rPr>
        <w:t xml:space="preserve">ных средств (ОЗ-1, ОЗ-2, ОЗ-З и т. д.). </w:t>
      </w:r>
      <w:r>
        <w:rPr>
          <w:color w:val="000000"/>
          <w:sz w:val="28"/>
          <w:szCs w:val="28"/>
        </w:rPr>
        <w:t xml:space="preserve">Однако теперь, когда появились типовые </w:t>
      </w:r>
      <w:r>
        <w:rPr>
          <w:color w:val="000000"/>
          <w:spacing w:val="1"/>
          <w:sz w:val="28"/>
          <w:szCs w:val="28"/>
        </w:rPr>
        <w:t xml:space="preserve">формы первичного учета объектов права </w:t>
      </w:r>
      <w:r>
        <w:rPr>
          <w:color w:val="000000"/>
          <w:spacing w:val="-2"/>
          <w:sz w:val="28"/>
          <w:szCs w:val="28"/>
        </w:rPr>
        <w:t xml:space="preserve">интеллектуальной собственности, на наш </w:t>
      </w:r>
      <w:r>
        <w:rPr>
          <w:color w:val="000000"/>
          <w:spacing w:val="-5"/>
          <w:sz w:val="28"/>
          <w:szCs w:val="28"/>
        </w:rPr>
        <w:t>взгляд, целесообразнее использовать имен</w:t>
        <w:softHyphen/>
      </w:r>
      <w:r>
        <w:rPr>
          <w:color w:val="000000"/>
          <w:spacing w:val="3"/>
          <w:sz w:val="28"/>
          <w:szCs w:val="28"/>
        </w:rPr>
        <w:t xml:space="preserve">но их и для учета других видов НМА. В </w:t>
      </w:r>
      <w:r>
        <w:rPr>
          <w:color w:val="000000"/>
          <w:spacing w:val="1"/>
          <w:sz w:val="28"/>
          <w:szCs w:val="28"/>
        </w:rPr>
        <w:t xml:space="preserve">то же время для исключения объектов из </w:t>
      </w:r>
      <w:r>
        <w:rPr>
          <w:color w:val="000000"/>
          <w:spacing w:val="-2"/>
          <w:sz w:val="28"/>
          <w:szCs w:val="28"/>
        </w:rPr>
        <w:t>состава НМА при передаче другому пред</w:t>
        <w:softHyphen/>
      </w:r>
      <w:r>
        <w:rPr>
          <w:color w:val="000000"/>
          <w:spacing w:val="3"/>
          <w:sz w:val="28"/>
          <w:szCs w:val="28"/>
        </w:rPr>
        <w:t xml:space="preserve">приятию (безвозмездная передача, взнос </w:t>
      </w:r>
      <w:r>
        <w:rPr>
          <w:color w:val="000000"/>
          <w:spacing w:val="2"/>
          <w:sz w:val="28"/>
          <w:szCs w:val="28"/>
        </w:rPr>
        <w:t>в уставный капитал), оформления внут</w:t>
        <w:softHyphen/>
        <w:t xml:space="preserve">реннего перемещения не обойтись без </w:t>
      </w:r>
      <w:r>
        <w:rPr>
          <w:color w:val="000000"/>
          <w:spacing w:val="6"/>
          <w:sz w:val="28"/>
          <w:szCs w:val="28"/>
        </w:rPr>
        <w:t>формы ОЗ-1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исание типовых форм первичного </w:t>
      </w:r>
      <w:r>
        <w:rPr>
          <w:color w:val="000000"/>
          <w:sz w:val="28"/>
          <w:szCs w:val="28"/>
        </w:rPr>
        <w:t>учета для объектов права интеллектуаль</w:t>
        <w:softHyphen/>
      </w:r>
      <w:r>
        <w:rPr>
          <w:color w:val="000000"/>
          <w:spacing w:val="-7"/>
          <w:sz w:val="28"/>
          <w:szCs w:val="28"/>
        </w:rPr>
        <w:t>ной собственности приведено в Приложении 2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pacing w:val="1"/>
          <w:sz w:val="28"/>
          <w:szCs w:val="28"/>
        </w:rPr>
        <w:t>Для обобщения информации о наличии и движении необоротных активов, в том числе и НМА, а также для отражения ка</w:t>
        <w:softHyphen/>
        <w:t>питальных инвестиций предназначен Жур</w:t>
        <w:softHyphen/>
        <w:t>нал 4, который ведется по кредиту счетов 10, 11, 12, 13, 14, 15, 18, 19, 3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В I разделе Журнала 4 (составляется ежемесячно) находит отражение, в част</w:t>
        <w:softHyphen/>
        <w:t>ности, информация о кредитовых оборо</w:t>
        <w:softHyphen/>
        <w:t>тах по счету 12 (т. е. здесь будут отра</w:t>
        <w:softHyphen/>
        <w:t>жены суммы по операциям, связанным с выбытием и уценкой НМА). Во II разделе Журнала 4 отражаются, в частности, обороты по кредиту счета 15 (т. е. здесь можно найти информацию о формирова</w:t>
        <w:softHyphen/>
        <w:t>нии первоначальной стоимости НМА)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итический учет нематериальных активов и амортизации ведется по каждо</w:t>
        <w:softHyphen/>
        <w:t>му объекту отдельно в инвентарных кар</w:t>
        <w:softHyphen/>
        <w:t>точках учета, а также в ведомости 4.3 к Журналу 4 (составляется ежегодно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В Ведомость 4.3 в графы 1-8 из регистров аналитического учета за пре</w:t>
        <w:softHyphen/>
        <w:t>дыдущий год переносятся данные на на чало текущего года. В течение отчетного года помесячно на основании первичных учетных документов позиционным спосо</w:t>
        <w:softHyphen/>
        <w:t>бом заносятся данные:</w:t>
      </w:r>
    </w:p>
    <w:p>
      <w:pPr>
        <w:pStyle w:val="Normal"/>
        <w:widowControl w:val="false"/>
        <w:shd w:fill="FFFFFF" w:val="clear"/>
        <w:tabs>
          <w:tab w:val="clear" w:pos="709"/>
          <w:tab w:val="left" w:pos="595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  <w:szCs w:val="28"/>
        </w:rPr>
        <w:t>- в графы 1-8 — о приобретенных, полученных, созданных НМА;</w:t>
      </w:r>
    </w:p>
    <w:p>
      <w:pPr>
        <w:pStyle w:val="Normal"/>
        <w:widowControl w:val="false"/>
        <w:shd w:fill="FFFFFF" w:val="clear"/>
        <w:tabs>
          <w:tab w:val="clear" w:pos="709"/>
          <w:tab w:val="left" w:pos="595" w:leader="none"/>
        </w:tabs>
        <w:autoSpaceDE w:val="false"/>
        <w:spacing w:lineRule="auto" w:line="360"/>
        <w:rPr/>
      </w:pPr>
      <w:r>
        <w:rPr>
          <w:color w:val="000000"/>
          <w:spacing w:val="1"/>
          <w:sz w:val="28"/>
          <w:szCs w:val="28"/>
        </w:rPr>
        <w:t>- в графы 9-11 — о переоценке, уменьшении и восстановлении полезнос</w:t>
        <w:softHyphen/>
        <w:t>ти НМА;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spacing w:lineRule="auto" w:line="360"/>
        <w:rPr/>
      </w:pPr>
      <w:r>
        <w:rPr>
          <w:color w:val="000000"/>
          <w:spacing w:val="1"/>
          <w:sz w:val="28"/>
          <w:szCs w:val="28"/>
        </w:rPr>
        <w:t>- в графы 12-14 — о выбытии.</w:t>
        <w:br/>
        <w:t>На конец каждого месяца приводится сальдо стоимости НМА (графа 5) и на</w:t>
        <w:softHyphen/>
        <w:t>копленной их амортизации (графа 6) как результат подсчетов показателей в этих графах на начало месяца, записей за те</w:t>
        <w:softHyphen/>
        <w:t>кущий месяц в этих графах, а также в графах 9-14 с учетом соответствующей суммы амортизации из графы 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Главным отличием этой ведомости от ве</w:t>
        <w:softHyphen/>
        <w:t>домости 4.3 будет то, что в ней будет показано, на какие счета расходов отно</w:t>
        <w:softHyphen/>
        <w:t>сится сумма амортизации того или иного объекта НМА, а также рассчитана общая сумма амортизации за месяц. Эти данные понадобятся для заполнения журнала 4, а также журналов 5 или 5А. В этой ведо</w:t>
        <w:softHyphen/>
        <w:t>мости достаточно предусмотреть такие графы: «Инвентарный номер объекта НМА», «Вид, название, краткая харак</w:t>
        <w:softHyphen/>
        <w:t>теристика», «Дата оприходования», «Пер</w:t>
        <w:softHyphen/>
        <w:t>воначальная (переоцененная) стоимость», «Сумма накопленной амортизации», «Месячная сумма амортизации», «Сумма амортизации за отчетный месяц», «Счет расходов»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тчетности первоначальная сто</w:t>
        <w:softHyphen/>
        <w:t>имость, накопленная амортизация и оста</w:t>
        <w:softHyphen/>
        <w:t>точная стоимость НМА отражаются соот</w:t>
        <w:softHyphen/>
        <w:t>ветственно в строках 011, 012 и 010 раз</w:t>
        <w:softHyphen/>
        <w:t>дела I Актива Баланса. В итог баланса включается остаточная стоимость, опре</w:t>
        <w:softHyphen/>
        <w:t>деленная как разница между первоначаль</w:t>
        <w:softHyphen/>
        <w:t>ной стоимостью и суммой накопленной амортизации (строка 010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для обобщения информа</w:t>
        <w:softHyphen/>
        <w:t>ции о движении НМА предназначен раз</w:t>
        <w:softHyphen/>
        <w:t>дел. I «Нематериальные активы» формы № 5 Примечания к годовой финансовой отчетно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жение операций с НМА в бухгалтерском учете</w:t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тупление НМ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МА могут поступать на предприятие в результате различных событий. В част</w:t>
        <w:softHyphen/>
        <w:t>ности, НМА могут бы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2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стоятельно созда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27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бретены за денежные сред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81" w:leader="none"/>
        </w:tabs>
        <w:autoSpaceDE w:val="false"/>
        <w:spacing w:lineRule="auto" w:line="360"/>
        <w:ind w:left="0" w:firstLine="278"/>
        <w:rPr/>
      </w:pPr>
      <w:r>
        <w:rPr>
          <w:color w:val="000000"/>
          <w:spacing w:val="1"/>
          <w:sz w:val="28"/>
          <w:szCs w:val="28"/>
        </w:rPr>
        <w:t>получены в качестве взноса в устав</w:t>
        <w:softHyphen/>
        <w:t>ный капита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283"/>
        <w:rPr/>
      </w:pPr>
      <w:r>
        <w:rPr>
          <w:color w:val="000000"/>
          <w:spacing w:val="1"/>
          <w:sz w:val="28"/>
          <w:szCs w:val="28"/>
        </w:rPr>
        <w:t>приобретены в результате обмена на подобный акти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28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бретены в результате обмена на неподобный акти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28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учены безвозмездно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бретенные (созданные) НМА за</w:t>
        <w:softHyphen/>
        <w:t>числяются на баланс по первоначальной стоимости. Однако в каждом случае нуж</w:t>
        <w:softHyphen/>
        <w:t>но учитывать свои особенности определе</w:t>
        <w:softHyphen/>
        <w:t>ния первоначальной стоимост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оначальная стоимость объекта НМА (ПНС) созданного на предприятии (полученного в результате разработки) будет равна сумме прямых расходов на оплату труда, прямых материальных затрат, других расходов, непосредственно связанных с созданием НМА и доведением его до состояния пригодного для использования по назначению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НС объекта НМА приобретенного за денежные средства будет равна сумме цены (стоимости) приобретения за вычетом НДС и других расходов предусмотренных П(С)БУ 8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НС объекта НМА поступившего на предприятие в качестве взноса в уставный капитал представляет собой согласованную учредителями (участниками) предприятия их справедливую стоимость + другие расходы, предусмотренные П(С)БУ 8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НС объекта НМА полученного в обмен на подобный объект будет равна остаточной стоимости переданного НМА. Если остаточная стоимость переданного актива больше справедливой стоимости переданного актива, то первоначальная стоимость будет равна справедливой стоимости полученного НМА, а разница включается в расходы отчетного периода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НС объекта НМА полученного в обмен на неподобный объект будет равна справедливой стоимости переданного НМА плюс (минус) переданные (полученные) денежные средства или их эквиваленты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НС объекта НМА полученного бесплатно будет равна сумме справедливой стоимости НМА и других расходов, предусмотренных П(С)БУ 8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3.1</w:t>
      </w:r>
    </w:p>
    <w:p>
      <w:pPr>
        <w:pStyle w:val="Normal"/>
        <w:shd w:fill="FFFFFF" w:val="clear"/>
        <w:spacing w:lineRule="auto" w:line="360"/>
        <w:ind w:left="360" w:hanging="0"/>
        <w:jc w:val="center"/>
        <w:rPr/>
      </w:pPr>
      <w:r>
        <w:rPr/>
        <w:t>Создание объекта НМА на предприятии: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3687"/>
        <w:gridCol w:w="2927"/>
        <w:gridCol w:w="2939"/>
      </w:tblGrid>
      <w:tr>
        <w:trPr/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оп.</w:t>
            </w:r>
          </w:p>
        </w:tc>
        <w:tc>
          <w:tcPr>
            <w:tcW w:w="3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одержание хозяйственной операции</w:t>
            </w:r>
          </w:p>
        </w:tc>
        <w:tc>
          <w:tcPr>
            <w:tcW w:w="58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рреспондирующие счета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исление затрат, понесенных в течении разработок связанных с созданием объекта НМА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154</w:t>
            </w:r>
            <w:r>
              <w:rPr>
                <w:lang w:val="uk-UA"/>
              </w:rPr>
              <w:t>„Приобретение (создание) НМА”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13</w:t>
            </w:r>
            <w:r>
              <w:rPr>
                <w:lang w:val="uk-UA"/>
              </w:rPr>
              <w:t>„Износ необоротных активов”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20</w:t>
            </w:r>
            <w:r>
              <w:rPr>
                <w:lang w:val="uk-UA"/>
              </w:rPr>
              <w:t>„Производственные запасы”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 др. элементы затрат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лачен сбор, за действия связанные с охраной прав на объект промышленной собствен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377</w:t>
            </w:r>
            <w:r>
              <w:rPr>
                <w:lang w:val="uk-UA"/>
              </w:rPr>
              <w:t>„Расчеты с др. дебиторам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311</w:t>
            </w:r>
            <w:r>
              <w:rPr>
                <w:lang w:val="uk-UA"/>
              </w:rPr>
              <w:t>„Текущие счета в национальной валюте”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лаченый сбор отнесен в состав капитальных инвестици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154</w:t>
            </w:r>
            <w:r>
              <w:rPr>
                <w:lang w:val="uk-UA"/>
              </w:rPr>
              <w:t>„Приобретение (создание) НМА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377</w:t>
            </w:r>
            <w:r>
              <w:rPr>
                <w:lang w:val="uk-UA"/>
              </w:rPr>
              <w:t>„Расчеты с др. дебиторами”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ислена награда автору – штатному работнику предприят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154</w:t>
            </w:r>
            <w:r>
              <w:rPr>
                <w:lang w:val="uk-UA"/>
              </w:rPr>
              <w:t>„Приобретение (создание) НМА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661</w:t>
            </w:r>
            <w:r>
              <w:rPr>
                <w:lang w:val="uk-UA"/>
              </w:rPr>
              <w:t>„Расчеты по заработной плате”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ислены сборы в соц.фонд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154</w:t>
            </w:r>
            <w:r>
              <w:rPr>
                <w:lang w:val="uk-UA"/>
              </w:rPr>
              <w:t>„Приобретение (создание) НМА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65</w:t>
            </w:r>
            <w:r>
              <w:rPr>
                <w:lang w:val="uk-UA"/>
              </w:rPr>
              <w:t>„Расчеты по страхованию”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на объект промышленной собственности относится в состоав Н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124</w:t>
            </w:r>
            <w:r>
              <w:rPr>
                <w:lang w:val="uk-UA"/>
              </w:rPr>
              <w:t>„Права на объекты промышленной собственност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  <w:lang w:val="uk-UA"/>
              </w:rPr>
              <w:t>154</w:t>
            </w:r>
            <w:r>
              <w:rPr>
                <w:lang w:val="uk-UA"/>
              </w:rPr>
              <w:t>„Приобретение (создание) НМА”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3.2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Приобретение за денежные средств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456"/>
        <w:gridCol w:w="785"/>
        <w:gridCol w:w="917"/>
        <w:gridCol w:w="1198"/>
      </w:tblGrid>
      <w:tr>
        <w:trPr>
          <w:trHeight w:val="450" w:hRule="atLeast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ервичный документ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одержание хоз.опер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Кор.счет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умма, грн.</w:t>
            </w:r>
          </w:p>
        </w:tc>
      </w:tr>
      <w:tr>
        <w:trPr>
          <w:trHeight w:val="514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Деб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Кредит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тражены расходы на приобретение комплексной конфигурации 1С: Предприятие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риходная накладная (Приложение 6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умма без НД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0833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Налоговая накладная разработчика</w:t>
            </w:r>
          </w:p>
          <w:p>
            <w:pPr>
              <w:pStyle w:val="Normal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(Приложение 7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умма НД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4167</w:t>
            </w:r>
          </w:p>
        </w:tc>
      </w:tr>
      <w:tr>
        <w:trPr>
          <w:trHeight w:val="387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тражены расходы на установку программы: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lang w:val="uk-UA"/>
              </w:rPr>
              <w:t>Акт выполненных работ (Приложение 8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умма без НД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00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lang w:val="uk-UA"/>
              </w:rPr>
              <w:t>Налоговая накладная подрядчика  (Приложение 9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Сумма НД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0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Акт ввода в хозяйственны оборо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рограмма введена в хозяйственный оборо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1833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lang w:val="uk-UA"/>
              </w:rPr>
              <w:t>Платежное поручение (Приложение 10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плачены счета подрядч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6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262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480"/>
        <w:ind w:firstLine="293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мортизация НМА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цесс начисления амортизации НМА </w:t>
      </w:r>
      <w:r>
        <w:rPr>
          <w:color w:val="000000"/>
          <w:spacing w:val="4"/>
          <w:sz w:val="28"/>
          <w:szCs w:val="28"/>
        </w:rPr>
        <w:t xml:space="preserve">очень схож с амортизацией основных </w:t>
      </w:r>
      <w:r>
        <w:rPr>
          <w:color w:val="000000"/>
          <w:spacing w:val="-2"/>
          <w:sz w:val="28"/>
          <w:szCs w:val="28"/>
        </w:rPr>
        <w:t>средств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color w:val="000000"/>
          <w:sz w:val="28"/>
          <w:szCs w:val="28"/>
        </w:rPr>
        <w:t xml:space="preserve">Так, НМА амортизируются в течение </w:t>
      </w:r>
      <w:r>
        <w:rPr>
          <w:color w:val="000000"/>
          <w:spacing w:val="1"/>
          <w:sz w:val="28"/>
          <w:szCs w:val="28"/>
        </w:rPr>
        <w:t xml:space="preserve">срока их полезного использования. Срок </w:t>
      </w:r>
      <w:r>
        <w:rPr>
          <w:color w:val="000000"/>
          <w:spacing w:val="5"/>
          <w:sz w:val="28"/>
          <w:szCs w:val="28"/>
        </w:rPr>
        <w:t xml:space="preserve">полезного использования предприятие </w:t>
      </w:r>
      <w:r>
        <w:rPr>
          <w:color w:val="000000"/>
          <w:sz w:val="28"/>
          <w:szCs w:val="28"/>
        </w:rPr>
        <w:t>устанавливает самостоятельно при при</w:t>
        <w:softHyphen/>
      </w:r>
      <w:r>
        <w:rPr>
          <w:color w:val="000000"/>
          <w:spacing w:val="1"/>
          <w:sz w:val="28"/>
          <w:szCs w:val="28"/>
        </w:rPr>
        <w:t>знании объекта активом (т. е. при зачис</w:t>
        <w:softHyphen/>
        <w:t xml:space="preserve">лении на баланс). Обратите внимание, </w:t>
      </w:r>
      <w:r>
        <w:rPr>
          <w:color w:val="000000"/>
          <w:spacing w:val="-5"/>
          <w:sz w:val="28"/>
          <w:szCs w:val="28"/>
        </w:rPr>
        <w:t xml:space="preserve">что срок полезного использования НМА </w:t>
      </w:r>
      <w:r>
        <w:rPr>
          <w:color w:val="000000"/>
          <w:spacing w:val="1"/>
          <w:sz w:val="28"/>
          <w:szCs w:val="28"/>
        </w:rPr>
        <w:t>не может быть более 20 ле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рока полезного ис</w:t>
        <w:softHyphen/>
      </w:r>
      <w:r>
        <w:rPr>
          <w:color w:val="000000"/>
          <w:spacing w:val="1"/>
          <w:sz w:val="28"/>
          <w:szCs w:val="28"/>
        </w:rPr>
        <w:t>пользования объекта НМА следует учи</w:t>
        <w:softHyphen/>
      </w:r>
      <w:r>
        <w:rPr>
          <w:color w:val="000000"/>
          <w:spacing w:val="-1"/>
          <w:sz w:val="28"/>
          <w:szCs w:val="28"/>
        </w:rPr>
        <w:t>ты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firstLine="283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оки полезного использования по</w:t>
        <w:softHyphen/>
        <w:t>добных актив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14" w:leader="none"/>
        </w:tabs>
        <w:autoSpaceDE w:val="false"/>
        <w:spacing w:lineRule="auto" w:line="360"/>
        <w:ind w:left="0" w:firstLine="283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редусматриваемый моральный из</w:t>
        <w:softHyphen/>
      </w:r>
      <w:r>
        <w:rPr>
          <w:color w:val="000000"/>
          <w:spacing w:val="-7"/>
          <w:sz w:val="28"/>
          <w:szCs w:val="28"/>
        </w:rPr>
        <w:t>нос;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уточнение касается, в частности, </w:t>
      </w:r>
      <w:r>
        <w:rPr>
          <w:color w:val="000000"/>
          <w:spacing w:val="-1"/>
          <w:sz w:val="28"/>
          <w:szCs w:val="28"/>
        </w:rPr>
        <w:t>срока полезного использования компью</w:t>
        <w:softHyphen/>
      </w:r>
      <w:r>
        <w:rPr>
          <w:color w:val="000000"/>
          <w:spacing w:val="-7"/>
          <w:sz w:val="28"/>
          <w:szCs w:val="28"/>
        </w:rPr>
        <w:t>терных программ и другие подобных НМА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/>
        <w:ind w:firstLine="28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авовые или другие подобные ог</w:t>
        <w:softHyphen/>
      </w:r>
      <w:r>
        <w:rPr>
          <w:color w:val="000000"/>
          <w:spacing w:val="5"/>
          <w:sz w:val="28"/>
          <w:szCs w:val="28"/>
        </w:rPr>
        <w:t>раничения относительно сроков его ис</w:t>
        <w:softHyphen/>
      </w:r>
      <w:r>
        <w:rPr>
          <w:color w:val="000000"/>
          <w:spacing w:val="4"/>
          <w:sz w:val="28"/>
          <w:szCs w:val="28"/>
        </w:rPr>
        <w:t>пользования и другие факторы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мотрим, например, право интеллек</w:t>
        <w:softHyphen/>
      </w:r>
      <w:r>
        <w:rPr>
          <w:color w:val="000000"/>
          <w:spacing w:val="-7"/>
          <w:sz w:val="28"/>
          <w:szCs w:val="28"/>
        </w:rPr>
        <w:t xml:space="preserve">туальной собственности на промышленный </w:t>
      </w:r>
      <w:r>
        <w:rPr>
          <w:color w:val="000000"/>
          <w:spacing w:val="-3"/>
          <w:sz w:val="28"/>
          <w:szCs w:val="28"/>
        </w:rPr>
        <w:t>образец. Это право удостоверяется патен</w:t>
        <w:softHyphen/>
      </w:r>
      <w:r>
        <w:rPr>
          <w:color w:val="000000"/>
          <w:spacing w:val="1"/>
          <w:sz w:val="28"/>
          <w:szCs w:val="28"/>
        </w:rPr>
        <w:t xml:space="preserve">том, который выдается сроком на 15 лет. </w:t>
      </w:r>
      <w:r>
        <w:rPr>
          <w:color w:val="000000"/>
          <w:spacing w:val="-9"/>
          <w:sz w:val="28"/>
          <w:szCs w:val="28"/>
        </w:rPr>
        <w:t xml:space="preserve">В дальнейшем действие патента может быть </w:t>
      </w:r>
      <w:r>
        <w:rPr>
          <w:color w:val="000000"/>
          <w:sz w:val="28"/>
          <w:szCs w:val="28"/>
        </w:rPr>
        <w:t xml:space="preserve">продлено. Однако расходы связанные с </w:t>
      </w:r>
      <w:r>
        <w:rPr>
          <w:color w:val="000000"/>
          <w:spacing w:val="-2"/>
          <w:sz w:val="28"/>
          <w:szCs w:val="28"/>
        </w:rPr>
        <w:t>такой процедурой увеличивают первона</w:t>
        <w:softHyphen/>
        <w:t>чальную стоимость НМА, так как они на</w:t>
        <w:softHyphen/>
      </w:r>
      <w:r>
        <w:rPr>
          <w:color w:val="000000"/>
          <w:spacing w:val="-1"/>
          <w:sz w:val="28"/>
          <w:szCs w:val="28"/>
        </w:rPr>
        <w:t xml:space="preserve">правлены на увеличение срока полезного </w:t>
      </w:r>
      <w:r>
        <w:rPr>
          <w:color w:val="000000"/>
          <w:spacing w:val="-2"/>
          <w:sz w:val="28"/>
          <w:szCs w:val="28"/>
        </w:rPr>
        <w:t>использования НМА. Таким образом, в случае с правом соб</w:t>
        <w:softHyphen/>
      </w:r>
      <w:r>
        <w:rPr>
          <w:color w:val="000000"/>
          <w:spacing w:val="-5"/>
          <w:sz w:val="28"/>
          <w:szCs w:val="28"/>
        </w:rPr>
        <w:t xml:space="preserve">ственности на промышленный образец при </w:t>
      </w:r>
      <w:r>
        <w:rPr>
          <w:color w:val="000000"/>
          <w:spacing w:val="-3"/>
          <w:sz w:val="28"/>
          <w:szCs w:val="28"/>
        </w:rPr>
        <w:t xml:space="preserve">зачислении на баланс этого НМА срок его </w:t>
      </w:r>
      <w:r>
        <w:rPr>
          <w:color w:val="000000"/>
          <w:spacing w:val="-6"/>
          <w:sz w:val="28"/>
          <w:szCs w:val="28"/>
        </w:rPr>
        <w:t>полезного использования принимается рав</w:t>
        <w:softHyphen/>
      </w:r>
      <w:r>
        <w:rPr>
          <w:color w:val="000000"/>
          <w:sz w:val="28"/>
          <w:szCs w:val="28"/>
        </w:rPr>
        <w:t xml:space="preserve">ным максимум 15 годам. В дальнейшем </w:t>
      </w:r>
      <w:r>
        <w:rPr>
          <w:color w:val="000000"/>
          <w:spacing w:val="-1"/>
          <w:sz w:val="28"/>
          <w:szCs w:val="28"/>
        </w:rPr>
        <w:t>срок полезного использования НМА мо</w:t>
        <w:softHyphen/>
        <w:t xml:space="preserve">жет быть пересмотрен, а первоначальная </w:t>
      </w:r>
      <w:r>
        <w:rPr>
          <w:color w:val="000000"/>
          <w:spacing w:val="-2"/>
          <w:sz w:val="28"/>
          <w:szCs w:val="28"/>
        </w:rPr>
        <w:t xml:space="preserve">стоимость увеличена на сумму расходов, связанных с процедурой продления срока </w:t>
      </w:r>
      <w:r>
        <w:rPr>
          <w:color w:val="000000"/>
          <w:spacing w:val="-4"/>
          <w:sz w:val="28"/>
          <w:szCs w:val="28"/>
        </w:rPr>
        <w:t xml:space="preserve">действия патента, удостоверяющего право </w:t>
      </w:r>
      <w:r>
        <w:rPr>
          <w:color w:val="000000"/>
          <w:spacing w:val="-5"/>
          <w:sz w:val="28"/>
          <w:szCs w:val="28"/>
        </w:rPr>
        <w:t>собственности на промышленный образец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уточнение касается большинства объектов интеллектуальной собственнос</w:t>
      </w:r>
      <w:r>
        <w:rPr>
          <w:color w:val="000000"/>
          <w:spacing w:val="2"/>
          <w:sz w:val="28"/>
          <w:szCs w:val="28"/>
        </w:rPr>
        <w:t xml:space="preserve">ти, а также лицензии на право занятия </w:t>
      </w:r>
      <w:r>
        <w:rPr>
          <w:color w:val="000000"/>
          <w:spacing w:val="1"/>
          <w:sz w:val="28"/>
          <w:szCs w:val="28"/>
        </w:rPr>
        <w:t>определенным видом деятельност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МА применяются те же методы </w:t>
      </w:r>
      <w:r>
        <w:rPr>
          <w:color w:val="000000"/>
          <w:spacing w:val="-2"/>
          <w:sz w:val="28"/>
          <w:szCs w:val="28"/>
        </w:rPr>
        <w:t xml:space="preserve">амортизации, что и для основных средств. </w:t>
      </w:r>
      <w:r>
        <w:rPr>
          <w:color w:val="000000"/>
          <w:spacing w:val="1"/>
          <w:sz w:val="28"/>
          <w:szCs w:val="28"/>
        </w:rPr>
        <w:t>В большинстве случаев амортизация на</w:t>
        <w:softHyphen/>
      </w:r>
      <w:r>
        <w:rPr>
          <w:color w:val="000000"/>
          <w:spacing w:val="-3"/>
          <w:sz w:val="28"/>
          <w:szCs w:val="28"/>
        </w:rPr>
        <w:t>числяется с применением прямолинейно</w:t>
        <w:softHyphen/>
      </w:r>
      <w:r>
        <w:rPr>
          <w:color w:val="000000"/>
          <w:spacing w:val="-2"/>
          <w:sz w:val="28"/>
          <w:szCs w:val="28"/>
        </w:rPr>
        <w:t>го метода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иквидационная стоимость НМА, как </w:t>
      </w:r>
      <w:r>
        <w:rPr>
          <w:color w:val="000000"/>
          <w:spacing w:val="11"/>
          <w:sz w:val="28"/>
          <w:szCs w:val="28"/>
        </w:rPr>
        <w:t xml:space="preserve">правило (исключения — п.28 П(С)БУ </w:t>
      </w:r>
      <w:r>
        <w:rPr>
          <w:color w:val="000000"/>
          <w:spacing w:val="-1"/>
          <w:sz w:val="28"/>
          <w:szCs w:val="28"/>
        </w:rPr>
        <w:t>8), приравнивается к нулю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льнейшем </w:t>
      </w:r>
      <w:r>
        <w:rPr>
          <w:color w:val="000000"/>
          <w:spacing w:val="-1"/>
          <w:sz w:val="28"/>
          <w:szCs w:val="28"/>
        </w:rPr>
        <w:t>срок полезного использования НМА мо</w:t>
        <w:softHyphen/>
        <w:t xml:space="preserve">жет быть пересмотрен, а первоначальная </w:t>
      </w:r>
      <w:r>
        <w:rPr>
          <w:color w:val="000000"/>
          <w:spacing w:val="-2"/>
          <w:sz w:val="28"/>
          <w:szCs w:val="28"/>
        </w:rPr>
        <w:t xml:space="preserve">стоимость увеличена на сумму расходов, связанных с процедурой продления срока </w:t>
      </w:r>
      <w:r>
        <w:rPr>
          <w:color w:val="000000"/>
          <w:spacing w:val="-4"/>
          <w:sz w:val="28"/>
          <w:szCs w:val="28"/>
        </w:rPr>
        <w:t xml:space="preserve">действия патента, удостоверяющего право </w:t>
      </w:r>
      <w:r>
        <w:rPr>
          <w:color w:val="000000"/>
          <w:spacing w:val="-5"/>
          <w:sz w:val="28"/>
          <w:szCs w:val="28"/>
        </w:rPr>
        <w:t>собственности на промышленный образец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мортизация начинает начисляться с </w:t>
      </w:r>
      <w:r>
        <w:rPr>
          <w:color w:val="000000"/>
          <w:spacing w:val="1"/>
          <w:sz w:val="28"/>
          <w:szCs w:val="28"/>
        </w:rPr>
        <w:t>месяца, следующего за месяцем, в кото</w:t>
        <w:softHyphen/>
        <w:t>ром НМА стал пригодным для использо</w:t>
        <w:softHyphen/>
      </w:r>
      <w:r>
        <w:rPr>
          <w:color w:val="000000"/>
          <w:sz w:val="28"/>
          <w:szCs w:val="28"/>
        </w:rPr>
        <w:t>вания, прекращает — с месяца, следую</w:t>
        <w:softHyphen/>
      </w:r>
      <w:r>
        <w:rPr>
          <w:color w:val="000000"/>
          <w:spacing w:val="1"/>
          <w:sz w:val="28"/>
          <w:szCs w:val="28"/>
        </w:rPr>
        <w:t>щего за месяцем выбытия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z w:val="28"/>
          <w:szCs w:val="28"/>
        </w:rPr>
        <w:t>Для учета сумм накопленной аморти</w:t>
        <w:softHyphen/>
      </w:r>
      <w:r>
        <w:rPr>
          <w:color w:val="000000"/>
          <w:spacing w:val="1"/>
          <w:sz w:val="28"/>
          <w:szCs w:val="28"/>
        </w:rPr>
        <w:t>зации НМА Планом счетов предус</w:t>
        <w:softHyphen/>
      </w:r>
      <w:r>
        <w:rPr>
          <w:color w:val="000000"/>
          <w:spacing w:val="6"/>
          <w:sz w:val="28"/>
          <w:szCs w:val="28"/>
        </w:rPr>
        <w:t>мотрен субсчет 133 «Накопленная амортизация нематериальных ак</w:t>
        <w:softHyphen/>
      </w:r>
      <w:r>
        <w:rPr>
          <w:color w:val="000000"/>
          <w:spacing w:val="8"/>
          <w:sz w:val="28"/>
          <w:szCs w:val="28"/>
        </w:rPr>
        <w:t>тив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числение амортизации по </w:t>
      </w:r>
      <w:r>
        <w:rPr>
          <w:color w:val="000000"/>
          <w:spacing w:val="3"/>
          <w:sz w:val="28"/>
          <w:szCs w:val="28"/>
        </w:rPr>
        <w:t>НМА отражается так: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spacing w:lineRule="auto" w:line="360"/>
        <w:ind w:firstLine="312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едприятиями,   использующими </w:t>
      </w:r>
      <w:r>
        <w:rPr>
          <w:color w:val="000000"/>
          <w:spacing w:val="4"/>
          <w:sz w:val="28"/>
          <w:szCs w:val="28"/>
        </w:rPr>
        <w:t>счета класса 8 и 9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Дт 833 - Кт 13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т 23, 91, 92, 93, 94 - Кт 833;</w:t>
      </w:r>
    </w:p>
    <w:p>
      <w:pPr>
        <w:pStyle w:val="Normal"/>
        <w:shd w:fill="FFFFFF" w:val="clear"/>
        <w:tabs>
          <w:tab w:val="clear" w:pos="709"/>
          <w:tab w:val="left" w:pos="682" w:leader="none"/>
        </w:tabs>
        <w:spacing w:lineRule="auto" w:line="360"/>
        <w:ind w:firstLine="312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едприятиями,   использующими только счета класса 9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т 23, 91, 92, 93, 94 - Кт 133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случае с основными средства</w:t>
        <w:softHyphen/>
        <w:t>ми, на сумму начисленной амортизации НМА увеличивается остаток по счету 09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ереоценка НМ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ереоценка (уценка или дооценка) </w:t>
      </w:r>
      <w:r>
        <w:rPr>
          <w:color w:val="000000"/>
          <w:spacing w:val="-3"/>
          <w:sz w:val="28"/>
          <w:szCs w:val="28"/>
        </w:rPr>
        <w:t>может проводиться по решению предпри</w:t>
        <w:softHyphen/>
      </w:r>
      <w:r>
        <w:rPr>
          <w:color w:val="000000"/>
          <w:sz w:val="28"/>
          <w:szCs w:val="28"/>
        </w:rPr>
        <w:t xml:space="preserve">ятия в случае, если остаточная стоимость </w:t>
      </w:r>
      <w:r>
        <w:rPr>
          <w:color w:val="000000"/>
          <w:spacing w:val="-2"/>
          <w:sz w:val="28"/>
          <w:szCs w:val="28"/>
        </w:rPr>
        <w:t xml:space="preserve">объекта НМА существенно отличается от </w:t>
      </w:r>
      <w:r>
        <w:rPr>
          <w:color w:val="000000"/>
          <w:sz w:val="28"/>
          <w:szCs w:val="28"/>
        </w:rPr>
        <w:t>его справедливой стоимости на дату ба</w:t>
        <w:softHyphen/>
      </w:r>
      <w:r>
        <w:rPr>
          <w:color w:val="000000"/>
          <w:spacing w:val="1"/>
          <w:sz w:val="28"/>
          <w:szCs w:val="28"/>
        </w:rPr>
        <w:t>ланса, только в отношении тех НМА, от</w:t>
        <w:softHyphen/>
      </w:r>
      <w:r>
        <w:rPr>
          <w:color w:val="000000"/>
          <w:spacing w:val="-3"/>
          <w:sz w:val="28"/>
          <w:szCs w:val="28"/>
        </w:rPr>
        <w:t xml:space="preserve">носительно которых существует активный </w:t>
      </w:r>
      <w:r>
        <w:rPr>
          <w:color w:val="000000"/>
          <w:spacing w:val="8"/>
          <w:sz w:val="28"/>
          <w:szCs w:val="28"/>
        </w:rPr>
        <w:t>рынок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риятие, приняв решение о пере</w:t>
        <w:softHyphen/>
      </w:r>
      <w:r>
        <w:rPr>
          <w:color w:val="000000"/>
          <w:sz w:val="28"/>
          <w:szCs w:val="28"/>
        </w:rPr>
        <w:t>оценке какого-либо объекта НМА, долж</w:t>
        <w:softHyphen/>
      </w:r>
      <w:r>
        <w:rPr>
          <w:color w:val="000000"/>
          <w:spacing w:val="-3"/>
          <w:sz w:val="28"/>
          <w:szCs w:val="28"/>
        </w:rPr>
        <w:t>но иметь ввиду, что такое решение повле</w:t>
        <w:softHyphen/>
      </w:r>
      <w:r>
        <w:rPr>
          <w:color w:val="000000"/>
          <w:spacing w:val="-2"/>
          <w:sz w:val="28"/>
          <w:szCs w:val="28"/>
        </w:rPr>
        <w:t xml:space="preserve">чет за собой необходимость производить </w:t>
      </w:r>
      <w:r>
        <w:rPr>
          <w:color w:val="000000"/>
          <w:spacing w:val="-1"/>
          <w:sz w:val="28"/>
          <w:szCs w:val="28"/>
        </w:rPr>
        <w:t xml:space="preserve">переоценку всех других активов группы </w:t>
      </w:r>
      <w:r>
        <w:rPr>
          <w:color w:val="000000"/>
          <w:spacing w:val="8"/>
          <w:sz w:val="28"/>
          <w:szCs w:val="28"/>
        </w:rPr>
        <w:t xml:space="preserve">НМА,  к которой принадлежит данный </w:t>
      </w:r>
      <w:r>
        <w:rPr>
          <w:color w:val="000000"/>
          <w:spacing w:val="1"/>
          <w:sz w:val="28"/>
          <w:szCs w:val="28"/>
        </w:rPr>
        <w:t>НМА (кроме тех, по которым не суще</w:t>
        <w:softHyphen/>
      </w:r>
      <w:r>
        <w:rPr>
          <w:color w:val="000000"/>
          <w:spacing w:val="-3"/>
          <w:sz w:val="28"/>
          <w:szCs w:val="28"/>
        </w:rPr>
        <w:t>ствует активного рынка). Кроме того, про</w:t>
        <w:softHyphen/>
      </w:r>
      <w:r>
        <w:rPr>
          <w:color w:val="000000"/>
          <w:spacing w:val="-6"/>
          <w:sz w:val="28"/>
          <w:szCs w:val="28"/>
        </w:rPr>
        <w:t xml:space="preserve">ведение переоценки объектов группы НМА </w:t>
      </w:r>
      <w:r>
        <w:rPr>
          <w:color w:val="000000"/>
          <w:spacing w:val="-1"/>
          <w:sz w:val="28"/>
          <w:szCs w:val="28"/>
        </w:rPr>
        <w:t>один раз влечет необходимость дальней</w:t>
        <w:softHyphen/>
      </w:r>
      <w:r>
        <w:rPr>
          <w:color w:val="000000"/>
          <w:spacing w:val="-2"/>
          <w:sz w:val="28"/>
          <w:szCs w:val="28"/>
        </w:rPr>
        <w:t>шей систематической (ежегодной) пере</w:t>
        <w:softHyphen/>
      </w:r>
      <w:r>
        <w:rPr>
          <w:color w:val="000000"/>
          <w:spacing w:val="-4"/>
          <w:sz w:val="28"/>
          <w:szCs w:val="28"/>
        </w:rPr>
        <w:t>оценк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ая проблема, связанная с пере</w:t>
        <w:softHyphen/>
      </w:r>
      <w:r>
        <w:rPr>
          <w:color w:val="000000"/>
          <w:spacing w:val="-2"/>
          <w:sz w:val="28"/>
          <w:szCs w:val="28"/>
        </w:rPr>
        <w:t>оценкой таких активов как НМА, — на</w:t>
        <w:softHyphen/>
      </w:r>
      <w:r>
        <w:rPr>
          <w:color w:val="000000"/>
          <w:spacing w:val="-1"/>
          <w:sz w:val="28"/>
          <w:szCs w:val="28"/>
        </w:rPr>
        <w:t>личие активного рынка. Напомним, ак</w:t>
        <w:softHyphen/>
      </w:r>
      <w:r>
        <w:rPr>
          <w:color w:val="000000"/>
          <w:spacing w:val="-7"/>
          <w:sz w:val="28"/>
          <w:szCs w:val="28"/>
        </w:rPr>
        <w:t xml:space="preserve">тивный рынок — это рынок, которому </w:t>
      </w:r>
      <w:r>
        <w:rPr>
          <w:color w:val="000000"/>
          <w:spacing w:val="2"/>
          <w:sz w:val="28"/>
          <w:szCs w:val="28"/>
        </w:rPr>
        <w:t>присущи такие услови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31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меты, продаваемые и покупае</w:t>
        <w:softHyphen/>
      </w:r>
      <w:r>
        <w:rPr>
          <w:color w:val="000000"/>
          <w:spacing w:val="6"/>
          <w:sz w:val="28"/>
          <w:szCs w:val="28"/>
        </w:rPr>
        <w:t>мые на этом рынке, являются однород</w:t>
        <w:softHyphen/>
      </w:r>
      <w:r>
        <w:rPr>
          <w:color w:val="000000"/>
          <w:spacing w:val="-6"/>
          <w:sz w:val="28"/>
          <w:szCs w:val="28"/>
        </w:rPr>
        <w:t>ны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31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любое время можно найти заинте</w:t>
        <w:softHyphen/>
      </w:r>
      <w:r>
        <w:rPr>
          <w:color w:val="000000"/>
          <w:spacing w:val="2"/>
          <w:sz w:val="28"/>
          <w:szCs w:val="28"/>
        </w:rPr>
        <w:t>ресованных продавцов и покупател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auto" w:line="360"/>
        <w:ind w:left="0" w:firstLine="312"/>
        <w:rPr/>
      </w:pPr>
      <w:r>
        <w:rPr>
          <w:color w:val="000000"/>
          <w:spacing w:val="2"/>
          <w:sz w:val="28"/>
          <w:szCs w:val="28"/>
        </w:rPr>
        <w:t>информация о рыночных ценах яв</w:t>
        <w:softHyphen/>
      </w:r>
      <w:r>
        <w:rPr>
          <w:color w:val="000000"/>
          <w:sz w:val="28"/>
          <w:szCs w:val="28"/>
        </w:rPr>
        <w:t>ляется общедоступной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ворить об активном рынке для НМА, </w:t>
      </w:r>
      <w:r>
        <w:rPr>
          <w:color w:val="000000"/>
          <w:spacing w:val="-2"/>
          <w:sz w:val="28"/>
          <w:szCs w:val="28"/>
        </w:rPr>
        <w:t>особенно для некоторых их видов, доста</w:t>
        <w:softHyphen/>
      </w:r>
      <w:r>
        <w:rPr>
          <w:color w:val="000000"/>
          <w:spacing w:val="1"/>
          <w:sz w:val="28"/>
          <w:szCs w:val="28"/>
        </w:rPr>
        <w:t xml:space="preserve">точно тяжело. Так, сложно представить, </w:t>
      </w:r>
      <w:r>
        <w:rPr>
          <w:color w:val="000000"/>
          <w:spacing w:val="-1"/>
          <w:sz w:val="28"/>
          <w:szCs w:val="28"/>
        </w:rPr>
        <w:t>что существует активный рынок, напри</w:t>
        <w:softHyphen/>
      </w:r>
      <w:r>
        <w:rPr>
          <w:color w:val="000000"/>
          <w:spacing w:val="-2"/>
          <w:sz w:val="28"/>
          <w:szCs w:val="28"/>
        </w:rPr>
        <w:t xml:space="preserve">мер, на такой вид НМА, как патент на </w:t>
      </w:r>
      <w:r>
        <w:rPr>
          <w:color w:val="000000"/>
          <w:spacing w:val="3"/>
          <w:sz w:val="28"/>
          <w:szCs w:val="28"/>
        </w:rPr>
        <w:t xml:space="preserve">промышленный образец. Уникальность </w:t>
      </w:r>
      <w:r>
        <w:rPr>
          <w:color w:val="000000"/>
          <w:sz w:val="28"/>
          <w:szCs w:val="28"/>
        </w:rPr>
        <w:t xml:space="preserve">НМА усложняет возможность сравнения </w:t>
      </w:r>
      <w:r>
        <w:rPr>
          <w:color w:val="000000"/>
          <w:spacing w:val="-4"/>
          <w:sz w:val="28"/>
          <w:szCs w:val="28"/>
        </w:rPr>
        <w:t xml:space="preserve">их остаточной стоимости со справедливой </w:t>
      </w:r>
      <w:r>
        <w:rPr>
          <w:color w:val="000000"/>
          <w:spacing w:val="-2"/>
          <w:sz w:val="28"/>
          <w:szCs w:val="28"/>
        </w:rPr>
        <w:t>стоимостью, так как ее определить доста</w:t>
        <w:softHyphen/>
      </w:r>
      <w:r>
        <w:rPr>
          <w:color w:val="000000"/>
          <w:spacing w:val="-1"/>
          <w:sz w:val="28"/>
          <w:szCs w:val="28"/>
        </w:rPr>
        <w:t>точно сложно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ыбытие НМА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чинами выбытия НМА могут бы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дажа НМ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писание с баланса вследствие не</w:t>
        <w:softHyphen/>
      </w:r>
      <w:r>
        <w:rPr>
          <w:color w:val="000000"/>
          <w:spacing w:val="8"/>
          <w:sz w:val="28"/>
          <w:szCs w:val="28"/>
        </w:rPr>
        <w:t xml:space="preserve">возможности получения в дальнейшем </w:t>
      </w:r>
      <w:r>
        <w:rPr>
          <w:color w:val="000000"/>
          <w:sz w:val="28"/>
          <w:szCs w:val="28"/>
        </w:rPr>
        <w:t>экономических выгод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езвозмездная передача НМ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дача НМА в качестве взноса в </w:t>
      </w:r>
      <w:r>
        <w:rPr>
          <w:color w:val="000000"/>
          <w:spacing w:val="3"/>
          <w:sz w:val="28"/>
          <w:szCs w:val="28"/>
        </w:rPr>
        <w:t>уставный капитал другого предприят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ыбытие вследствие обмена на дру</w:t>
        <w:softHyphen/>
      </w:r>
      <w:r>
        <w:rPr>
          <w:color w:val="000000"/>
          <w:spacing w:val="4"/>
          <w:sz w:val="28"/>
          <w:szCs w:val="28"/>
        </w:rPr>
        <w:t>гой актив (подобный или неподобный)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pacing w:val="-2"/>
          <w:sz w:val="28"/>
          <w:szCs w:val="28"/>
        </w:rPr>
        <w:t xml:space="preserve">Во всех случаях финансовый результат </w:t>
      </w:r>
      <w:r>
        <w:rPr>
          <w:color w:val="000000"/>
          <w:spacing w:val="-1"/>
          <w:sz w:val="28"/>
          <w:szCs w:val="28"/>
        </w:rPr>
        <w:t xml:space="preserve">от выбытия объектов НМА определяется </w:t>
      </w:r>
      <w:r>
        <w:rPr>
          <w:color w:val="000000"/>
          <w:spacing w:val="2"/>
          <w:sz w:val="28"/>
          <w:szCs w:val="28"/>
        </w:rPr>
        <w:t xml:space="preserve">как разница между доходом от выбытия </w:t>
      </w:r>
      <w:r>
        <w:rPr>
          <w:color w:val="000000"/>
          <w:spacing w:val="-1"/>
          <w:sz w:val="28"/>
          <w:szCs w:val="28"/>
        </w:rPr>
        <w:t>(за вычетом косвенных налогов и расхо</w:t>
        <w:softHyphen/>
      </w:r>
      <w:r>
        <w:rPr>
          <w:color w:val="000000"/>
          <w:spacing w:val="-2"/>
          <w:sz w:val="28"/>
          <w:szCs w:val="28"/>
        </w:rPr>
        <w:t>дов, связанных с выбытием) и их остаточ</w:t>
        <w:softHyphen/>
      </w:r>
      <w:r>
        <w:rPr>
          <w:color w:val="000000"/>
          <w:spacing w:val="6"/>
          <w:sz w:val="28"/>
          <w:szCs w:val="28"/>
        </w:rPr>
        <w:t>ной стоимостью.</w:t>
      </w:r>
    </w:p>
    <w:p>
      <w:pPr>
        <w:pStyle w:val="Normal"/>
        <w:shd w:fill="FFFFFF" w:val="clear"/>
        <w:spacing w:lineRule="auto" w:line="360"/>
        <w:ind w:firstLine="288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аблица 3.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ыбытие объекта НМА:</w:t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016"/>
        <w:gridCol w:w="3425"/>
        <w:gridCol w:w="3088"/>
      </w:tblGrid>
      <w:tr>
        <w:trPr>
          <w:trHeight w:val="51" w:hRule="atLeas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чина списания</w:t>
            </w:r>
          </w:p>
        </w:tc>
        <w:tc>
          <w:tcPr>
            <w:tcW w:w="65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рреспондирующие счет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редит</w:t>
            </w:r>
          </w:p>
        </w:tc>
      </w:tr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еделение остаточной стоимости НМА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33</w:t>
            </w:r>
            <w:r>
              <w:rPr>
                <w:sz w:val="28"/>
                <w:szCs w:val="28"/>
                <w:lang w:val="uk-UA"/>
              </w:rPr>
              <w:t>„Износ НМА”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uk-UA"/>
              </w:rPr>
              <w:t>„Нематериальные активы”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ие остаточной стоимости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ание по непригодн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76</w:t>
            </w:r>
            <w:r>
              <w:rPr>
                <w:sz w:val="28"/>
                <w:szCs w:val="28"/>
                <w:lang w:val="uk-UA"/>
              </w:rPr>
              <w:t>„Списание необоротных активов”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uk-UA"/>
              </w:rPr>
              <w:t>„Нематериальные активы”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76</w:t>
            </w:r>
            <w:r>
              <w:rPr>
                <w:sz w:val="28"/>
                <w:szCs w:val="28"/>
                <w:lang w:val="uk-UA"/>
              </w:rPr>
              <w:t>„Списание необоротных активов”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641</w:t>
            </w:r>
            <w:r>
              <w:rPr>
                <w:sz w:val="28"/>
                <w:szCs w:val="28"/>
                <w:lang w:val="uk-UA"/>
              </w:rPr>
              <w:t>„Расчеты по налогам”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72</w:t>
            </w:r>
            <w:r>
              <w:rPr>
                <w:sz w:val="28"/>
                <w:szCs w:val="28"/>
                <w:lang w:val="uk-UA"/>
              </w:rPr>
              <w:t>„Себестоимость реализованных необоротных активов”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uk-UA"/>
              </w:rPr>
              <w:t>„Нематериальные активы”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ие в уставный капитал другого предприят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  <w:lang w:val="uk-UA"/>
              </w:rPr>
              <w:t>„Долгосрочные финансвоые инвестиции”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uk-UA"/>
              </w:rPr>
              <w:t>„Нематериальные активы”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озмездная передач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77</w:t>
            </w:r>
            <w:r>
              <w:rPr>
                <w:sz w:val="28"/>
                <w:szCs w:val="28"/>
                <w:lang w:val="uk-UA"/>
              </w:rPr>
              <w:t>„Другие расходы деятельности”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7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2</w:t>
            </w:r>
            <w:r>
              <w:rPr>
                <w:sz w:val="28"/>
                <w:szCs w:val="28"/>
                <w:lang w:val="uk-UA"/>
              </w:rPr>
              <w:t>„Административные расходы”</w:t>
            </w:r>
          </w:p>
        </w:tc>
      </w:tr>
    </w:tbl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нвентаризация НМ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обходимо помнить, что в условиях конкуренции и высокой ценности нематериальных активов руководство предприятия должно обеспечить безопасность своей промышленной и другой интеллектуальной собственност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из способов контроля за сохранностью объектов НМА является проведение инвентаризаци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Инвентаризация нематериальных активов проводится согласно Инструкции о инвентаризации основных средств, нематериальных активов, товарно-материальных ценностей, денежных средств, докуметов и расчетов от 11.08.94 №6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ии инвентаризации нематериальных активов неоходимо проверить 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льное оформление нематериальных актив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ичие документов, подтверждающи право собственности на нематериальные активыили право на их использован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ок владения правами и другие документально подтвержденные условия закрепления прав собственности или прав использования данных объект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формления режима служебной или коммерческой тайны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рка правильности начисления амортизаци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териальные активы заносятся в инвентаризационные описи при наличии документов, которые являются основанием для взятия их на учет, а именно: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а и акта о принятии научных и конструкторских разработок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чета на оплату стоимости имущественного комплекса, приобретенного на аукционе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чет за работы по созданию програмного обеспечения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ент на изобретение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детельства на знак для товаров и услуг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ент на промышленный символ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ент на сорт растений ил породу животных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ского договора ил договора с оргнанизацией, которые управляют имущественными правами авторо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основании соответсвующих документов инвентаризационная коммисия проверяет стоимость нематериальных активов, срок их использования, сумму начисленной амортизации, остаточную стоимость и другие данные по каждому объекту. В случае выявления объекта не взятого на учет, а также объекта о котором в учетных регистрах содержится неполная либо недостоверная информация коммисия составляет отдельную инвентаризационную опись и оформляет протокол.</w:t>
      </w:r>
    </w:p>
    <w:p>
      <w:pPr>
        <w:pStyle w:val="Normal"/>
        <w:spacing w:lineRule="auto" w:line="360"/>
        <w:ind w:left="360" w:hanging="0"/>
        <w:jc w:val="center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ной работе приведено теоретическое обобщение отечественной методологии учета нематериальных активов, которые на сегодняшний день остаются мало изученным аспекто м учетной практи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ые выводы из данной работы заключаются в следующем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ным является понимание того, что НМА как экономическая и учетнная категория характеризуется такими основными взаимосвязанными компонентами, как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сутствие материально-вещественной форм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зность в реализации целей по производчтву продук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ность получения прибыли не только в данный момент времени, но и в будущих периодах хозяйственной деятельности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чень активов, которые могут быть отнесены в состав нематериальных, достаточно широк. Их намного больше чем указано в п.5 П(С)БУ 8, теб более, Планом счетов предусмотрен счет 127 «Другие нематериальные активы»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сходя из вышесказанного и опираясь на теоретический анализ можно существенно розширить состав активов, которые включаются в ьаланс как нематериальные, согласно с требованиями международных стандартов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хождение в оценке нематериальных активов между П(С)Бу и международными стандартами заключается в отнесении расходов на уплату процентов в первоначальную стоимость объекта НМА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пределенность получения экономической выгоды за счет использования нематериальных активов и особенности их моральной амортизации диктует необходимость пересмотра методологии начисления амортизации для обеспечения объективности информации бухгалтерского учета и финансовой отчетности и правильного принятия решений относительно дальнейшего использования нематериальных активо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ениями такого пересмотра могут бы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ие перечня методов амортизации, которые могут быть использованы предприятиями, в частности включением в П(С)БУ общепринятых в мировой практике метод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оставление предприятиям свободы в определении сроков полезного использования нематериальных активов;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  <w:lang w:val="en-US"/>
        </w:rPr>
        <w:t>Бухгалтерський фінансовий облік. Підручник / Під ред. проф. Ф.Ф. Бутинця. — 3-тє видання, перероблене і доповнене. — Житомир: ЖІТІ, 2001. — 627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Водный кодекс Украины от 06.06.95 г. №213/95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олов С. Учет нематериальных активов согласно МСБУ // Бухгалтерский учет и аудит. — 1999. — № 7–8. — С. 42–4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бова Н.М., Кривоносов Ю.Г. Облік основних господарських операцій у бухгалтерських проводках: Навчальний посібник. — 3-тє видання, доповнене —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Гражданский кодекс Украины от 16.01.2003 г. №453-</w:t>
      </w:r>
      <w:r>
        <w:rPr>
          <w:color w:val="000000"/>
          <w:spacing w:val="-7"/>
          <w:sz w:val="28"/>
          <w:szCs w:val="28"/>
          <w:lang w:val="en-US"/>
        </w:rPr>
        <w:t>IV</w:t>
      </w:r>
      <w:r>
        <w:rPr>
          <w:color w:val="000000"/>
          <w:spacing w:val="-7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рачева Р. Прочие необоротные активы: бухгалтерский учет // Специальное приложение к еженедельнику «Д-т К-т». — К.: Пресса Украины, 2001. — 11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чева Р. Прочие необоротные активы: бухгалтерский учет // Специальное приложение к еженедельнику «Д-т К-т». — К.: Пресса Украины, 2001. — 11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uto" w:line="360"/>
        <w:jc w:val="both"/>
        <w:rPr/>
      </w:pPr>
      <w:r>
        <w:rPr>
          <w:sz w:val="28"/>
          <w:szCs w:val="28"/>
        </w:rPr>
        <w:t>Завгородний В.П. Бухгалтерский учет в Украине (с использованием национальных стандартов): учебное пособие для студентов вузов. — 5-е издание, дополненное и переработанное. — К.: А.С.К., 2001. — 8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Закон Украины „Про ограничение монополизма и недопущении недобросовестной конкуренции в предпринимателькой деятельности” от 18.02.99 № 2132-II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авторском праве и смежных правах» от 23.12.93 г. №3792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  <w:lang w:val="en-US"/>
        </w:rPr>
        <w:t>XII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пределении размера убытков, причиненных предприятию, учреждению, организации разворовыванием, уничтожением (порчей), нехваткой или потерей драгоценных металлов, драгоценных камней и валютных ценностей» от 06.06.95 г. №217/95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хране прав на знаки для товаров и услуг» от 15.12.93 г. №3689-</w:t>
      </w:r>
      <w:r>
        <w:rPr>
          <w:color w:val="000000"/>
          <w:spacing w:val="-7"/>
          <w:sz w:val="28"/>
          <w:szCs w:val="28"/>
          <w:lang w:val="en-US"/>
        </w:rPr>
        <w:t>XII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хране прав на изобретения и полезные модели» от 15.12.93 г. №3687-</w:t>
      </w:r>
      <w:r>
        <w:rPr>
          <w:color w:val="000000"/>
          <w:spacing w:val="-7"/>
          <w:sz w:val="28"/>
          <w:szCs w:val="28"/>
          <w:lang w:val="en-US"/>
        </w:rPr>
        <w:t>XII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хране прав на промышленные образцы» от 15.12.93 г. №3688-</w:t>
      </w:r>
      <w:r>
        <w:rPr>
          <w:color w:val="000000"/>
          <w:spacing w:val="-7"/>
          <w:sz w:val="28"/>
          <w:szCs w:val="28"/>
          <w:lang w:val="en-US"/>
        </w:rPr>
        <w:t>XII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хране прав на сорта растений» от 21. 04.93 г. №3116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  <w:lang w:val="en-US"/>
        </w:rPr>
        <w:t>XII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акон Украины «Об охране прав на указание происхождения товаров» от 16.06.99 г. № 752-</w:t>
      </w:r>
      <w:r>
        <w:rPr>
          <w:color w:val="000000"/>
          <w:spacing w:val="-7"/>
          <w:sz w:val="28"/>
          <w:szCs w:val="28"/>
          <w:lang w:val="en-US"/>
        </w:rPr>
        <w:t>XIV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Земельный кодекс Украины от 25.10.2001 г. №2768-</w:t>
      </w:r>
      <w:r>
        <w:rPr>
          <w:color w:val="000000"/>
          <w:spacing w:val="-7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Кодекс Украины о недрах от 27.07.99 г. №132/84 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7"/>
          <w:sz w:val="28"/>
          <w:szCs w:val="28"/>
        </w:rPr>
        <w:t>Коломиец А. Что необходимо знать об интеллектуальной собственности // Все о бухгалтерском учете. — 2001. — № 64 (610). — С. 30–3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pacing w:lineRule="auto" w:line="360"/>
        <w:jc w:val="both"/>
        <w:rPr/>
      </w:pPr>
      <w:r>
        <w:rPr>
          <w:sz w:val="28"/>
          <w:szCs w:val="28"/>
        </w:rPr>
        <w:t>Коломиец А. Что необходимо знать об интеллектуальной собственности // Все о бухгалтерском учете. — 2001. — № 64 (610). — С. 30–3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Лесной кодекс Украины от 21.01.94 г. №3852-</w:t>
      </w:r>
      <w:r>
        <w:rPr>
          <w:color w:val="000000"/>
          <w:spacing w:val="-7"/>
          <w:sz w:val="28"/>
          <w:szCs w:val="28"/>
          <w:lang w:val="en-US"/>
        </w:rPr>
        <w:t>XI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антелійчук Л. Декілька слів про НМА та права інтелектуальної власності // Облік, податки, аудит в Україні. — 2002. — № 5 (29). — С. 25–27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</w:rPr>
        <w:t>Положение (стандарт) бухгалтерского учета 8 «Нематериальные активы», утвержденный приказом МФУ от 18.10.99 г. №242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</w:rPr>
        <w:t>Положение о порядке распоряжения геологической информацией, утвержденное постановлением КМУ от 13.06.95 г. №423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каз МФУ «Об утверждении типовых форм первичного учета объектов права интеллектуальной собственности в составе нематериальных активов» от 22.11.2004 г. №732;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Heading1"/>
    <w:qFormat/>
    <w:pPr>
      <w:numPr>
        <w:ilvl w:val="0"/>
        <w:numId w:val="0"/>
      </w:numPr>
      <w:spacing w:before="0" w:after="360"/>
      <w:jc w:val="center"/>
      <w:outlineLvl w:val="9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54:00Z</dcterms:created>
  <dc:creator>Эмирасанов Эдем</dc:creator>
  <dc:description/>
  <cp:keywords/>
  <dc:language>en-US</dc:language>
  <cp:lastModifiedBy>SYSTEM</cp:lastModifiedBy>
  <dcterms:modified xsi:type="dcterms:W3CDTF">2011-09-26T14:54:00Z</dcterms:modified>
  <cp:revision>2</cp:revision>
  <dc:subject/>
  <dc:title>МИНИСТЕРСТВО ОБРАЗОВАНИЯ И НАУКИ УКРАИНЫ</dc:title>
</cp:coreProperties>
</file>