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Значение учета основных средств в условиях рыночной экономики</w:t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Классификация основных средств</w:t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Нормативно-правовое регулирование  учета основных средств</w:t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Оорганизация учета основных средств в ЗАО «Верещагинская ПМК № 17»</w:t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Характеристика предприятия</w:t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Документальное оформление поступления основных средств</w:t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Синтетический учет поступления  основных средств</w:t>
        <w:tab/>
        <w:t>1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en-US" w:eastAsia="en-US"/>
        </w:rPr>
        <w:t>2.4.Аналитический учет поступления основных средств</w:t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3. Предложения по совершенствованию учета основных средств</w:t>
        <w:tab/>
        <w:t>3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3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  <w:tab/>
        <w:t>38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 w:before="0" w:after="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очных отношений в стране заставляет по-новому подойти к постановке учета на отдельных участках финансово-хозяйственной деятельности предприятий и организаций, в том числе учета основных средств и их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финансовых ресурсов в современных условиях развития экономики,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состоит в том, что  производственно-хозяйственная  деятельность организаций обеспечивается не только за счет использования материальных, трудовых и финансовых ресурсов, но и за счет основных фондов – средств труда и материальных условий процесса тру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являются главной составной частью капитала фирм в большинстве отраслей, прежде всего в реальном сектор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(срока полезного использования) путем начисления износа (амортизации) по установленным или рассчитываемым самостоятельно норм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оличества, стоимости, технического уровня, эффективности использования основных средств во многом зависят конечные результаты деятельности предприятия: выпуск продукции, ее себестоимость, рентабельность, устойчивость финансового состояния, производство услуг и п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учитываются с помощью баланса основного капитала. Он представляет собой таблицу, данные которой характеризуют объем, структуру, воспроизводство и использование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изменилась нормативная база по бухгалтерскому учету основных средств. Наряду с выходом Закона РФ «О бухгалтерском учете», введено Положение по бухгалтерскому учету «Учет основных средств» (ПБУ 6/01). Госкомстатом России разработаны и введены в действие типовые межотраслевые формы первичной учетной документации по учету основных средств. Имели место серьезные изменения и дополнения в Законы РФ «Об основах налоговой системы в Российской Федерации», «О налоге на добавленную стоимость» и ряд других Законов РФ. С 1 января 2001 г. введена в действие часть вторая Налогового кодекс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нормативные документы внесли существенные изменения в технику и методологию учета и налогообложен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грают огромную роль в процессе труда, так как они в своей совокупности образуют производственно – техническую базу и определяют производственную мощ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курсовой работы – раскрыть теоретические основы учета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основу курсовой работы составили: Федеральный закон «О бухгалтерском учете», Налоговый кодекс РФ, экономическая и юридическая литерату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курсовой работы является изучение действующей практики учета поступлен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ей целью в работе предлагалось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смотреть экономическое содержание основ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учить действующую практику учета их поступ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порядка документального оформления поступлен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Закрытое Акционерное Общество «Верещагинская ПМК - 17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были использованы следующие методы: метод сравнительного анализа, статистический мет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исследования – 2004 – 2006 г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Глава 1. Значение учета основных средств в условиях рыночной экономик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Классификация основ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 документом, регламентирующим бухгалтерские операции по основным средствам, является Положение по бухгалтерскому учету «Учет основных средств» (ПБУ 6/01), утвержденного приказом Минфина  РФ от 30.03.01 г. № 26н, (взамен ПБУ 6/97, утвержденного приказом Минфина РФ от 03.09.97 № 65 н).  В Положении так определяются основные средства: «Основные средства – это часть имущества, используемая в качестве средств труда при производстве продукции, выполнении работ или оказании услуг, либо для управленческих нужд организации в течение периода, превышающего 12 месяцев или обычный операционный цикл, если он превышает 12 месяцев» [1.6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ету «Учет основных средств» ПБУ 6/01, при принятии к бухгалтерскому учету активов в качестве основных средств необходимо выполнение следующих услови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в производстве продукции, выполнении работ или оказании услуг, либо для управленческих нужд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 в течение длительного времени, то есть срока полезного использования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ей не предполагается последующая перепродажа данных актив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приносить  организации экономические выгоды (доход) в будущем [1.6]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 бухгалтерии ведется по классификационным группам в разрезе инвентарных объектов. Таким образом, инвентарный объект является единицей учета основных средств. Каждому объекту присваивается инвентарный номер по серийно-порядковой системе кодирования, который сохраняется за ним на весь период его нахождения на предприятии, в объединении, организации. Инвентарные номера приводятся в актах приемки-передачи, актах о ликвидации и в других первичных документах, служащих основанием для учета движения основных средств. Инвентарный номер обозначают на каждом объекте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1996 г. Постановлением Комитета РФ по стандартизации, метрологии и сертификации от 26.12.1994 г. № 359 введен в действие  Общероссийский  классификатор основных фондов [1.15]. Сферой его применения являются организации, предприятия и учреждения всех форм собственности. В соответствии с Общероссийским  классификатором основных фондов (ОК ОФ 013-94) основными  фондами являются произведенные активы, используемые  неоднократно в течении длительного периода, но не менее 1 года для производства товаров, оказания рыночных и нерыночных услуг. 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разнообразны по составу и группируются по определенным классификационным признакам. В соответствии с Типовой классификацией основные средства подразделяются следующим образом: здания, сооружения, рабочие и силовые машины и оборудование (в том числе силовые машины и оборудование; рабочие машины и оборудование; измерительные и регулирующие приборы, устройства и лабораторное оборудование; вычислительная техника; прочие машины и оборудование), транспортные средства, производственный и хозяйственный инвентарь и принадлежности, рабочий продуктивный и племенной скот, многолетние насаждения, внутрихозяйственные дороги, капитальные затраты по улучшению земель и прочие основные средства [2.1. C. 8]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инадлежности основные средства подразделяются на собственные и арендованны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е принадлежат предприятию и числятся на его балансе; вторые получены от других предприятий и организаций во временное пользование за плату. Законченные  капитальные затраты в арендованные здания, сооружения, оборудование и другие объекты, относящиеся к основным средствам, зачисляются арендатором в собственные основные средства в сумме фактических расходов, если иное не предусмотрено договором аренды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характеру участия в производственном процессе различают действ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бездействующие (находящиеся в запасе или на консервации) основные средства, по назначению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изводственные и непроизводств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ые средства объектов жилищно-коммунальной и социально-культурной сферы)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изводственных основных средств выделяют их активную часть – машины, оборудование, транспортные средства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– это основные средства, предназначенные для социально-бытового обслуживания членов трудового коллектива предприятия. К ним относятся: числящиеся на балансе предприятия жилые здания, объекты бытового обслуживания (бани, парикмахерские, прачечные и др.), социального (поликлиника, дом отдыха, лагерь труда и отдыха, столовая и др.) и культурного (дом культуры, библиотека и др.) назначения.</w:t>
      </w:r>
    </w:p>
    <w:p>
      <w:pPr>
        <w:pStyle w:val="TextBody"/>
        <w:tabs>
          <w:tab w:val="clear" w:pos="708"/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непроизводственные основные средства можно разделить на: действующие (в эксплуатации); недействующие (на консервации); в запасе; на реконструкции и модернизации. К действующим относятся основные средства, используемые в производственной и хозяйственной деятельности. Находящиеся в запасе предназначены для замены действующих во время ремонта, модернизации или полного выбытия. Бездействующие – такие, которые по различным причинам не используются [2.16. C. 14]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(их участие может быть измерено количеством часов работы, объемом работ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ые (здания, сооружения): их участие в основной деятельности  невозможно измерить в каких-либо показателях [2.18. C. 204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, находящиеся в собственности (владении), или в оперативном управлении предприятий, организаций и учреждений подразделяются на движимое и недвижимое имуществ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вижимому имуществу относятся земельные участки, обособленные водные объекты и все, что прочно связано с зем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 включает в себя вещи, не относящиеся к недвижимым, включая деньги и ценные бумаг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деления имущества предприятия на недвижимое и движимое, оно подразделяется на внеоборотные и оборотные активы, которые отличаются друг от друга не только  физической формой, но и ролью, местом, влиянием на экономику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средства по отраслям народного хозяйства делятся на следующие группы: промышленность, строительство, транспорт, связь, торговля. Снабжение, сбыт, информационно – вычислительное обслуживание, жилищно – коммунальное хозяйство, здравоохранение, физическая культура и социальное обеспечение, народное образование, культура и другие [2.17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11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Нормативно-правовое регулирование  учета основ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Для того, чтобы вести бухгалтерский учет, необходимо нормативно – правовое регулирование, т.е. нормативные документы, регламентирующие проведение учета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ми документами, регламентирующими порядок учета основных средств в 2006 г., были:</w:t>
      </w:r>
    </w:p>
    <w:p>
      <w:pPr>
        <w:pStyle w:val="TextBodyIndent"/>
        <w:rPr>
          <w:szCs w:val="28"/>
        </w:rPr>
      </w:pPr>
      <w:r>
        <w:rPr>
          <w:szCs w:val="28"/>
        </w:rPr>
        <w:t>1.Положение по ведению бухгалтерского учета и бухгалтерской отчетности в РФ, утвержденное Приказом Минфина России от 29.07.98 № 34н;</w:t>
      </w:r>
    </w:p>
    <w:p>
      <w:pPr>
        <w:pStyle w:val="TextBodyIndent"/>
        <w:rPr>
          <w:szCs w:val="28"/>
        </w:rPr>
      </w:pPr>
      <w:r>
        <w:rPr>
          <w:szCs w:val="28"/>
        </w:rPr>
        <w:t>2.Положение по бухгалтерскому учету «Учет основных средств» ПБУ 6/01, утвержденное Приказом Минфина РФ от 30.03.2001 № 26н (ПБУ 6/0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устанавливает методологические основы формирования в бухгалтерском учете информации об основных средствах, находящихся  в организации на праве собственности, хозяйственного ведения, оперативного управления договора аренд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даются понятия основных средств, единицы измерения, срока полезного использования, оценки основных средств, амортизации и способов ее начисления, восстановления, аренды и выбыт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ормативным документом, регламентирующим переоценку основных средств, является Постановление правительства «О переоценке основных фондов (средств) в РФ» № 595 от 14.08.1992 г. Для расчета восстановительной стоимости основных  средств их балансовая стоимость умножалась на коэффициенты перерасчета.</w:t>
      </w:r>
    </w:p>
    <w:p>
      <w:pPr>
        <w:pStyle w:val="TextBodyIndent"/>
        <w:rPr>
          <w:szCs w:val="28"/>
        </w:rPr>
      </w:pPr>
      <w:r>
        <w:rPr>
          <w:szCs w:val="28"/>
        </w:rPr>
        <w:t>Такое обилие документов, в ряде случаев полностью противоречащих друг другу, требует от бухгалтера особой осмотрительности при решении вопроса о том, как поступить в том или ином случае и каким документом при этом руководствоваться.</w:t>
      </w:r>
    </w:p>
    <w:p>
      <w:pPr>
        <w:pStyle w:val="TextBodyIndent"/>
        <w:rPr>
          <w:szCs w:val="28"/>
        </w:rPr>
      </w:pPr>
      <w:r>
        <w:rPr>
          <w:szCs w:val="28"/>
        </w:rPr>
        <w:t>Основное правило, которое необходимо соблюдать в такой ситуации, чтобы избежать штрафных санкций, - делать следует так, как предписывает закон. Соответственно первое, что нам необходимо в такой ситуации, - ранжировать все перечисленные выше документы «по старшинству» и определить, какой из них следует применять как «самый главный».</w:t>
      </w:r>
    </w:p>
    <w:p>
      <w:pPr>
        <w:pStyle w:val="TextBodyIndent"/>
        <w:rPr>
          <w:szCs w:val="28"/>
        </w:rPr>
      </w:pPr>
      <w:r>
        <w:rPr>
          <w:szCs w:val="28"/>
        </w:rPr>
        <w:t>В соответствии с п. 3 Положения по ведению  бухгалтерского учета, в котором сказано, что другие положения (стандарты) по бухгалтерскому учету (в том числе и ПБУ 6/01) должны разрабатываться на основании Федерального закона  от 21.11.96 № 129-ФЗ «О бухгалтерском учете» и названного Положения по ведению бухгалтерского учета. Положение по  ведению бухгалтерского учета зарегистрировано в Минюсте России и официально опубликовано, а значит, является полноценным нормативным документом (в отличие от многих других ПБУ).</w:t>
      </w:r>
    </w:p>
    <w:p>
      <w:pPr>
        <w:pStyle w:val="TextBodyIndent"/>
        <w:rPr>
          <w:szCs w:val="28"/>
        </w:rPr>
      </w:pPr>
      <w:r>
        <w:rPr>
          <w:szCs w:val="28"/>
        </w:rPr>
        <w:t>Таким образом, Положение по ведению бухгалтерского учета имеет большую юридическую силу, чем ПБУ 6/01. Соответственно в тех случаях, когда эти два документа  вступают между собой в противоречие, следует руководствоваться не ПБУ 6/01, а Положением по ведению бухгалтерского учета.</w:t>
      </w:r>
    </w:p>
    <w:p>
      <w:pPr>
        <w:pStyle w:val="TextBodyIndent"/>
        <w:rPr>
          <w:szCs w:val="28"/>
        </w:rPr>
      </w:pPr>
      <w:r>
        <w:rPr>
          <w:szCs w:val="28"/>
        </w:rPr>
        <w:t>4.Отношения, которые определяют общие правовые, экономические и социальные основы создания предприятия в условиях многообразия форм собственности, установленные организационно – правовые  формы предприятий, действующие на территории РФ и  особенности их деятельности регламентируются Гражданским кодексом РФ, часть первая (Федеральный закон № 51-ФЗ от 30.11.1994 г., принят Государственной Думой РФ 21.10.1994 г.), часть вторая (Федеральный закон № 14-ФЗ от 26.01.1996 г., принят Государственной  Думой РФ 22.12.1995 г.), часть третья (Федеральный закон № 146-ФЗ от 26.11.2001 г., принят Государственной Думой от 01.11.2001 г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независимо от  организационно – правовой формы, ведет бухгалтерскую и статистическую отчетность в порядке, установленном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логовый кодекс РФ, часть первая от 31.07.1998 г. № 146-ФЗ (принят Государственной Думой 16.07.1998 г.) и часть вторая от 5.08.2000 г. № 117-ФЗ (принятый Государственной Думой 19.07.2000 г.) устанавливает систему налогов и сборов, взимаемых в Федеральный бюджет, а также общие принципы налогообложения  в редакции изменений от 31.12.2001 г. № 198-ФЗ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Федеральный закон «О бухгалтерском учете» принят  Государственной  Думой  РФ 23.02.96 г., утвержден Советом Федерации 20.03.96 г. и Президентом РФ 21.11.96 г. (в редакции ФЗ от 23.07.98 г. № 123 ФЗ и 28.03.02 № 32 в ред. от 01.10. 2003 г.). Закон регулирует основные положения бухгалтерского учета в РФ: объекты, задачи понятия в учете, его сферу действия, порядок регулирования, организацию учета, учетную политику, права и обязанности главного бухгалтера, основные требования к бухгалтерскому учету, содержание первичной документации, регистров бухгалтерского учета, проведение инвентаризации, оценку имущества и обязательств, состав бухгалтерской отчетности, адреса и сроки представления, порядок хранения документов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Министерство финансов  РФ приказом от 13.06.95 г. № 49  утвердило  Методические указания по инвентаризации имущества и финансовых обязательств организаций  и включает 5 разделов. В первом разделе приводятся общие положения – указывается имущество, подлежащее инвентаризации. Цели инвентаризации, в каких случаях она проводится. Во втором разделе излагаются общие правила инвентаризации – создание комиссий по проведению инвентаризации, общий порядок проведения инвентаризации, составление инвентаризационных описей, оформления результатов инвентаризации, проведения контрольных проверок правильности проведения инвентаризации и оформления соответствующего акта. В третьем разделе подробно приводятся конкретные правила проведения инвентаризации отдельных видов имущества и финансовых обязательств: основных средств, нематериальных активов, финансовых  вложений  товарно – материальных ценностей, незавершенного производства и расходов будущих периодов, денежных средств, расчетов. Резервов предстоящих расходов и платежей, оценочных резервов с изложением составления соответствующих инвентаризационных описей. В четвертом разделе излагается порядок составления сличительных ведомостей по инвентаризации, выведения в них сумм излишков и недостач ценностей. В пятом разделе рассматривается порядок регулирования инвентаризационных разниц и оформления  результатов инвентаризации.</w:t>
      </w:r>
    </w:p>
    <w:p>
      <w:pPr>
        <w:pStyle w:val="TextBodyIndent"/>
        <w:rPr>
          <w:szCs w:val="28"/>
        </w:rPr>
      </w:pPr>
      <w:r>
        <w:rPr>
          <w:szCs w:val="28"/>
        </w:rPr>
        <w:t>8.Положение по бухгалтерскому учету «Учетная политика организации» ПБУ 1/98, утверждено  Приказом Министерства Финансов РФ от 9.12.1998 г. № 60н. (в ред. 12.12.1999 г. № 107) устанавливает основы формирования  (выбора, обоснования и раскрытия учетной политики организации, являющейся  юридическим лицом по законодательству РФ (кроме кредитных организаций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бщероссийский классификатор основных  фондов входит в состав единой системы классификации и кодирования  технико – экономической и социальной информации РФ. Классификатор разработан для применения на территории РФ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. А также Постановлением Прав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ля написания курсовой работы</w:t>
      </w:r>
      <w:r>
        <w:rPr>
          <w:sz w:val="28"/>
          <w:szCs w:val="28"/>
        </w:rPr>
        <w:t xml:space="preserve"> использовалась нормативно – правовая литература, статьи из периодической печати (журналы «Бухгалтерский учет», «Главбух», «Главная книга»), а также учебники и монографии Барышникова Н.П., Николаевой С.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>
          <w:szCs w:val="28"/>
        </w:rPr>
        <w:t>Глава 2.Оорганизация учета основных средств в ЗАО «Верещагинская ПМК № 17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Характеристика предприятия</w:t>
      </w:r>
    </w:p>
    <w:p>
      <w:pPr>
        <w:pStyle w:val="TextBodyIndent"/>
        <w:rPr>
          <w:rFonts w:ascii="Times New Roman" w:hAnsi="Times New Roman" w:cs="Times New Roman"/>
          <w:i/>
          <w:i/>
          <w:szCs w:val="28"/>
          <w:lang w:val="en-US"/>
        </w:rPr>
      </w:pPr>
      <w:r>
        <w:rPr>
          <w:rFonts w:cs="Times New Roman"/>
          <w:i/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ООО «Деалем» работает 15 человек. Структура организации включает: руководителя (учредителя), экономиста, бухгалтера, дизайнеров, менеджеров по рекламе,  маркетологов, социолога,  оператора. Временно для работы в организации привлекаются студенты ВУЗов (во время проведения маркетинговых исследований).</w:t>
      </w:r>
    </w:p>
    <w:p>
      <w:pPr>
        <w:pStyle w:val="TextBodyIndent"/>
        <w:rPr>
          <w:szCs w:val="28"/>
        </w:rPr>
      </w:pPr>
      <w:r>
        <w:rPr>
          <w:szCs w:val="28"/>
        </w:rPr>
        <w:t>Бухгалтерский учет на предприятии ведется бухгалтерией, которая состоит из 3 человек. Форма бухгалтерского учета – журнально – ордерная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е технико – экономические показатели  деятельности предприятия  представлены в таблице 1.</w:t>
      </w:r>
    </w:p>
    <w:p>
      <w:pPr>
        <w:pStyle w:val="TextBody"/>
        <w:spacing w:lineRule="auto" w:line="360" w:before="0" w:after="0"/>
        <w:ind w:right="-52" w:firstLine="709"/>
        <w:jc w:val="both"/>
        <w:rPr/>
      </w:pPr>
      <w:r>
        <w:rPr>
          <w:sz w:val="28"/>
          <w:szCs w:val="28"/>
        </w:rPr>
        <w:t xml:space="preserve">Таблица 1 - Основные финансовые показатели </w:t>
      </w:r>
      <w:r>
        <w:rPr>
          <w:spacing w:val="1"/>
          <w:sz w:val="28"/>
          <w:szCs w:val="28"/>
        </w:rPr>
        <w:t>ЗАО «Верещагинская ПМК - 17»</w:t>
      </w:r>
      <w:r>
        <w:rPr/>
        <w:t>, тыс. руб.</w:t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96"/>
        <w:gridCol w:w="1157"/>
        <w:gridCol w:w="1080"/>
        <w:gridCol w:w="1080"/>
        <w:gridCol w:w="1800"/>
      </w:tblGrid>
      <w:tr>
        <w:trPr>
          <w:trHeight w:val="9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firstLine="709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-108" w:right="-52" w:hanging="0"/>
              <w:jc w:val="both"/>
              <w:rPr/>
            </w:pPr>
            <w:r>
              <w:rPr/>
              <w:t>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-108" w:right="-52" w:hanging="0"/>
              <w:jc w:val="both"/>
              <w:rPr/>
            </w:pPr>
            <w:r>
              <w:rPr/>
              <w:t>200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-108" w:right="-52" w:hanging="0"/>
              <w:jc w:val="both"/>
              <w:rPr/>
            </w:pPr>
            <w:r>
              <w:rPr/>
              <w:t>200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-108" w:right="-52" w:hanging="0"/>
              <w:jc w:val="both"/>
              <w:rPr/>
            </w:pPr>
            <w:r>
              <w:rPr/>
              <w:t>Отклонение 2006 г. от 2004 г., тыс. руб.</w:t>
            </w:r>
          </w:p>
        </w:tc>
      </w:tr>
      <w:tr>
        <w:trPr>
          <w:trHeight w:val="3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 xml:space="preserve">Выручка-нетто от реализ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6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354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569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+307726</w:t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 xml:space="preserve">Себестоимость реализаци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139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14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353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+214398</w:t>
            </w:r>
          </w:p>
        </w:tc>
      </w:tr>
      <w:tr>
        <w:trPr>
          <w:trHeight w:val="5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Прибыль от реал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5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34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76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+50243</w:t>
            </w:r>
          </w:p>
        </w:tc>
      </w:tr>
      <w:tr>
        <w:trPr>
          <w:trHeight w:val="5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8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37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58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+30315</w:t>
            </w:r>
          </w:p>
        </w:tc>
      </w:tr>
      <w:tr>
        <w:trPr>
          <w:trHeight w:val="5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8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11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15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+6892</w:t>
            </w:r>
          </w:p>
        </w:tc>
      </w:tr>
      <w:tr>
        <w:trPr>
          <w:trHeight w:val="54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Чистая прибыль (после налогообложени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0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25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43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52" w:hanging="0"/>
              <w:jc w:val="both"/>
              <w:rPr/>
            </w:pPr>
            <w:r>
              <w:rPr/>
              <w:t>+23423</w:t>
            </w:r>
          </w:p>
        </w:tc>
      </w:tr>
    </w:tbl>
    <w:p>
      <w:pPr>
        <w:pStyle w:val="TextBodyIndent"/>
        <w:rPr/>
      </w:pPr>
      <w:r>
        <w:rPr>
          <w:szCs w:val="28"/>
        </w:rPr>
        <w:t>Как видим, по данным Отчетов о прибылях и убытках за 2004 – 2006 гг., практически все финансовые результаты ЗАО «Верещагинская ПМК - 17» увеличились.  Выручка от реализации увеличивается более высокими темпами, чем  себестоимость реализованных  услуг.</w:t>
      </w:r>
    </w:p>
    <w:p>
      <w:pPr>
        <w:pStyle w:val="TextBodyIndent"/>
        <w:rPr/>
      </w:pPr>
      <w:r>
        <w:rPr>
          <w:szCs w:val="28"/>
        </w:rPr>
        <w:t>Для успешного выполнения своей деятельности организация использует следующие виды имущества (основные средства): помещение организации (офис), 2 автомобиля,  копировальная техника, компьютеры, принтеры, факс, телефоны, стальной сейф, а также мебель. Особенно важное значение имеют компьютеры и принтеры, т.к. только при их наличии возможна работа организации (Табл. 2).</w:t>
      </w:r>
    </w:p>
    <w:p>
      <w:pPr>
        <w:pStyle w:val="TextBodyIndent"/>
        <w:rPr/>
      </w:pPr>
      <w:r>
        <w:rPr>
          <w:szCs w:val="28"/>
        </w:rPr>
        <w:t>Практически на каждое рабочее место работников ЗАО «ДВерещагинская ПМК - 17» приходится письменный стол, стул, телефон, компьютер и принтер (конечно, не считая обслуживающего персонала – уборщицы, водителя, дворника и пр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мущество организации находится в частной собственности организатора, т.е. принадлежит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 по имуществу организации составляется баланс наличия и движен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 - Состав основных средств ЗАО «Верещагинская ПМК - 17</w:t>
      </w:r>
      <w:r>
        <w:rPr/>
        <w:t>» (руб.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275"/>
        <w:gridCol w:w="2127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Вид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оимость 1 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дания,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09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097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95000 (общ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9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пировальная техника (ксерок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мпью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нтеры лазерные </w:t>
            </w:r>
            <w:r>
              <w:rPr>
                <w:sz w:val="20"/>
                <w:lang w:val="en-US"/>
              </w:rPr>
              <w:t>EPS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лькуля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леф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олы письм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улья деревя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улья с металлическими ра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таллические шкаф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ревянные по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альной сей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нтер  стру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269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редприятие имеет  основных средств на сумму 8269800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 Документальное оформление поступления основных средств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right="98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оформление основных средств в организации происходит в зависимости от ее организационно - правовой формы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ёте основных средств их движение оформляется при помощи стандартных документов, формы которых утверждены постановлением Госкомстата России от 21.01.2003. №7: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 № ОС-1 "Акт приемки – передачи объекта основных средств (кроме зданий, сооружений)". Форма применяется при зачислении в состав основных средств отдельных объектов для учета ввода их в эксплуатацию, кроме тех случаев, когда ввод объектов в действие должен в соответствии с существующим законодательством оформляться в особом порядке; а так же для исключения из состава основных средств объектов, передаваемых другому предприятию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№ ОС-2 "Накладная на внутреннее перемещение основных средств". Форма применяется для оформления внутреннего перемещение основных средств их одного подразделения (цеха, участка, отдела) предприятия в другое и передачи основных средств со склада (из запаса) в эксплуатацию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а № ОС-3 "Акт приемки-сдачи отремонтированных, реконструированных и модернизированных объектов основных средств". Применяется для оформления приемки основных средств из ремонта, реконструкции и модернизации и соответственно их сдачи. После передачи утвержденного акта в бухгалтерию делается соответствующая пометка в инвентарной карточке учета основных средств. 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а № ОС-4 "Акт на списание основных средств (кроме автотранспортных средств)". Эта форма служит для оформления выбытия основных средств (кроме автотранспорта) при полной или частичной их ликвидации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а № ОС-6 "Инвентарная карточка учета основных средств". Применяется для учета всех видов основных средств. Карточки ведут в бухгалтерии на каждый объект; заполняют в одном экземпляре на основании накладной (форма № ОС-1), технической или другой документации на данный объект. По данным акта формы № ОС-2  и № ОС-3 в карточку делаются записи о законченных работах по достройке, дооборудованию, реконструкции и ремонте объекта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а № ОС -14 ”Акт о приеме (поступлении) оборудования”. Форма применяется при зачислении в состав основных средств оборудования для учета ввода их в эксплуатацию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а № ОС -15 ”Акт о приемке - передаче оборудования в монтаж”.  Форма применяется при передаче оборудования в монтаж монтажным организация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а № ОС-16 ”Акт о выявленных дефектах оборудования”  оформляется на дефекты оборудования, выявленные в процессе монтажа, наладки или испытания, а также составляется по результатам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оступление основных средств на предприятие может осуществляться: </w:t>
      </w:r>
      <w:r>
        <w:rPr>
          <w:color w:val="000000"/>
          <w:spacing w:val="3"/>
          <w:sz w:val="28"/>
          <w:szCs w:val="28"/>
        </w:rPr>
        <w:t>путем купли-продажи, аренды, вклада в уставный капитал, строительства или обмена на другие материальные ценности. Их можно получить безвозмездно в виде финансо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pacing w:val="3"/>
          <w:sz w:val="28"/>
          <w:szCs w:val="28"/>
          <w:lang w:val="en-US" w:eastAsia="en-US"/>
        </w:rPr>
      </w:pPr>
      <w:r>
        <w:rPr>
          <w:b/>
          <w:color w:val="000000"/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975</wp:posOffset>
                </wp:positionH>
                <wp:positionV relativeFrom="paragraph">
                  <wp:posOffset>217170</wp:posOffset>
                </wp:positionV>
                <wp:extent cx="127635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49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иссия по приемке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43.3pt;mso-wrap-distance-left:9.05pt;mso-wrap-distance-right:9.05pt;mso-wrap-distance-top:0pt;mso-wrap-distance-bottom:0pt;margin-top:17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иссия по приемке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5275</wp:posOffset>
                </wp:positionH>
                <wp:positionV relativeFrom="paragraph">
                  <wp:posOffset>217170</wp:posOffset>
                </wp:positionV>
                <wp:extent cx="12763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исся по списанию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46.5pt;mso-wrap-distance-left:9.05pt;mso-wrap-distance-right:9.05pt;mso-wrap-distance-top:0pt;mso-wrap-distance-bottom:0pt;margin-top:17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исся по списанию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val="en-US" w:eastAsia="en-US"/>
        </w:rPr>
      </w:pPr>
      <w:r>
        <w:rPr>
          <w:b/>
          <w:bCs/>
          <w:color w:val="000000"/>
          <w:spacing w:val="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1028700" cy="5715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5pt" to="224.9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Cs/>
          <w:color w:val="000000"/>
          <w:spacing w:val="3"/>
          <w:sz w:val="28"/>
          <w:szCs w:val="28"/>
          <w:lang w:val="en-US" w:eastAsia="en-US"/>
        </w:rPr>
      </w:pPr>
      <w:r>
        <w:rPr>
          <w:bCs/>
          <w:color w:val="000000"/>
          <w:spacing w:val="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2286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05pt" to="377.9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1975</wp:posOffset>
                </wp:positionH>
                <wp:positionV relativeFrom="paragraph">
                  <wp:posOffset>219710</wp:posOffset>
                </wp:positionV>
                <wp:extent cx="127635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кт приемки – передачи  основных средств (ф.№ОС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7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Акт приемки – передачи  основных средств (ф.№ОС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219710</wp:posOffset>
                </wp:positionV>
                <wp:extent cx="1619250" cy="704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 приемки – сдачи отремонтир., реконстр. и  модернизиров. объектов ОС (ф. №ОС-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7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 приемки – сдачи отремонтир., реконстр. и  модернизиров. объектов ОС (ф. №ОС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219710</wp:posOffset>
                </wp:positionV>
                <wp:extent cx="1276350" cy="548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 на списание  основных средств (ф. № ОС -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15pt;mso-wrap-distance-left:9.05pt;mso-wrap-distance-right:9.05pt;mso-wrap-distance-top:0pt;mso-wrap-distance-bottom:0pt;margin-top:17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 на списание  основных средств (ф. № ОС 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Cs/>
          <w:color w:val="000000"/>
          <w:spacing w:val="3"/>
          <w:sz w:val="28"/>
          <w:szCs w:val="28"/>
          <w:lang w:val="en-US" w:eastAsia="en-US"/>
        </w:rPr>
      </w:pPr>
      <w:r>
        <w:rPr>
          <w:bCs/>
          <w:color w:val="000000"/>
          <w:spacing w:val="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422275</wp:posOffset>
                </wp:positionV>
                <wp:extent cx="1257300" cy="571500"/>
                <wp:effectExtent l="254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25pt" to="188.95pt,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2227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25pt" to="234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422275</wp:posOffset>
                </wp:positionV>
                <wp:extent cx="1371600" cy="571500"/>
                <wp:effectExtent l="0" t="4445" r="190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25pt" to="377.95pt,7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Cs/>
          <w:color w:val="000000"/>
          <w:spacing w:val="3"/>
          <w:sz w:val="28"/>
          <w:szCs w:val="28"/>
          <w:lang w:val="en-US" w:eastAsia="en-US"/>
        </w:rPr>
      </w:pPr>
      <w:r>
        <w:rPr>
          <w:bCs/>
          <w:color w:val="000000"/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262890</wp:posOffset>
                </wp:positionV>
                <wp:extent cx="1047750" cy="3194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94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25.15pt;mso-wrap-distance-left:9.05pt;mso-wrap-distance-right:9.05pt;mso-wrap-distance-top:0pt;mso-wrap-distance-bottom:0pt;margin-top:20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Cs/>
          <w:color w:val="000000"/>
          <w:spacing w:val="3"/>
          <w:sz w:val="28"/>
          <w:szCs w:val="28"/>
          <w:lang w:val="en-US" w:eastAsia="en-US"/>
        </w:rPr>
      </w:pPr>
      <w:r>
        <w:rPr>
          <w:bCs/>
          <w:color w:val="000000"/>
          <w:spacing w:val="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1143000" cy="457200"/>
                <wp:effectExtent l="0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5pt" to="188.95pt,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635" t="3175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215.95pt,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571500" cy="3429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5pt" to="287.9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1257300" cy="457200"/>
                <wp:effectExtent l="1905" t="5080" r="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377.9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Cs/>
          <w:color w:val="000000"/>
          <w:spacing w:val="3"/>
          <w:sz w:val="28"/>
          <w:szCs w:val="28"/>
          <w:lang w:val="en-US" w:eastAsia="en-US"/>
        </w:rPr>
      </w:pPr>
      <w:r>
        <w:rPr>
          <w:bCs/>
          <w:color w:val="000000"/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-8890</wp:posOffset>
                </wp:positionV>
                <wp:extent cx="1047750" cy="5905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ентарная карточка (ф. № ОС-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0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вентарная карточка (ф. № ОС-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-8890</wp:posOffset>
                </wp:positionV>
                <wp:extent cx="13906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пись инвентарных карточе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ф. № ОС-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пись инвентарных карточек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ф. № ОС-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6575</wp:posOffset>
                </wp:positionH>
                <wp:positionV relativeFrom="paragraph">
                  <wp:posOffset>-8890</wp:posOffset>
                </wp:positionV>
                <wp:extent cx="1162050" cy="590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домость начисления амор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0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домость начисления амор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8175</wp:posOffset>
                </wp:positionH>
                <wp:positionV relativeFrom="paragraph">
                  <wp:posOffset>-8890</wp:posOffset>
                </wp:positionV>
                <wp:extent cx="1047750" cy="590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0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на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Cs/>
          <w:color w:val="000000"/>
          <w:spacing w:val="3"/>
          <w:sz w:val="28"/>
          <w:szCs w:val="28"/>
          <w:lang w:val="en-US"/>
        </w:rPr>
      </w:pPr>
      <w:r>
        <w:rPr>
          <w:b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Рис. 1. Схема документооборота по операциям с основными средствами в </w:t>
      </w:r>
      <w:r>
        <w:rPr>
          <w:sz w:val="28"/>
          <w:szCs w:val="28"/>
        </w:rPr>
        <w:t>ЗАО  «ДВерещагинская ПМК - 17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sz w:val="28"/>
          <w:szCs w:val="28"/>
        </w:rPr>
        <w:t>ЗАО  «Верещагинская ПМК - 17»</w:t>
      </w:r>
      <w:r>
        <w:rPr>
          <w:color w:val="000000"/>
          <w:spacing w:val="7"/>
          <w:sz w:val="28"/>
          <w:szCs w:val="28"/>
        </w:rPr>
        <w:t xml:space="preserve"> поступающие основные средства принимает комиссия, </w:t>
      </w:r>
      <w:r>
        <w:rPr>
          <w:color w:val="000000"/>
          <w:spacing w:val="3"/>
          <w:sz w:val="28"/>
          <w:szCs w:val="28"/>
        </w:rPr>
        <w:t xml:space="preserve">назначаемая руководителем организации. Для оформления приемки комиссия </w:t>
      </w:r>
      <w:r>
        <w:rPr>
          <w:color w:val="000000"/>
          <w:spacing w:val="2"/>
          <w:sz w:val="28"/>
          <w:szCs w:val="28"/>
        </w:rPr>
        <w:t xml:space="preserve">составляет акт о приема-передачи объекта основных средств в одном экземпляре </w:t>
      </w:r>
      <w:r>
        <w:rPr>
          <w:color w:val="000000"/>
          <w:spacing w:val="3"/>
          <w:sz w:val="28"/>
          <w:szCs w:val="28"/>
        </w:rPr>
        <w:t xml:space="preserve">на каждый объект в отдельности (ф. № ОС-1) Акт утверждает </w:t>
      </w:r>
      <w:r>
        <w:rPr>
          <w:color w:val="000000"/>
          <w:spacing w:val="8"/>
          <w:sz w:val="28"/>
          <w:szCs w:val="28"/>
        </w:rPr>
        <w:t xml:space="preserve">руководитель. При передаче основных средств другой организации акт </w:t>
      </w:r>
      <w:r>
        <w:rPr>
          <w:color w:val="000000"/>
          <w:spacing w:val="3"/>
          <w:sz w:val="28"/>
          <w:szCs w:val="28"/>
        </w:rPr>
        <w:t xml:space="preserve">составляется в двух экземплярах - для передающей и принимающей основные </w:t>
      </w:r>
      <w:r>
        <w:rPr>
          <w:color w:val="000000"/>
          <w:spacing w:val="6"/>
          <w:sz w:val="28"/>
          <w:szCs w:val="28"/>
        </w:rPr>
        <w:t xml:space="preserve">средства организации. После оформления акт приемки-передачи основных </w:t>
      </w:r>
      <w:r>
        <w:rPr>
          <w:color w:val="000000"/>
          <w:spacing w:val="2"/>
          <w:sz w:val="28"/>
          <w:szCs w:val="28"/>
        </w:rPr>
        <w:t xml:space="preserve">средств передают в бухгалтерию, где на основании акта открывают инвентарную </w:t>
      </w:r>
      <w:r>
        <w:rPr>
          <w:color w:val="000000"/>
          <w:spacing w:val="7"/>
          <w:sz w:val="28"/>
          <w:szCs w:val="28"/>
        </w:rPr>
        <w:t xml:space="preserve">карточку (ф. № ОС-6). </w:t>
      </w:r>
    </w:p>
    <w:p>
      <w:pPr>
        <w:pStyle w:val="Normal"/>
        <w:widowControl w:val="false"/>
        <w:spacing w:lineRule="auto" w:line="360" w:before="0" w:after="0"/>
        <w:ind w:left="9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составляется на каждый объект, к нему прилагается техническая документация на данный объект, которая после открытия бухгалтерией инвентарной карточки передается в соответствующий отдел предприятия по месту эксплуатации. Акт приемки и передачи основных средств составляется двумя сторонами–принимающей объект и передающей, с указанием времени вступления в эксплуатацию, даты изготовления, первоначальной стоимости и суммы изн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ждому инвентарному объекту </w:t>
      </w:r>
      <w:r>
        <w:rPr>
          <w:color w:val="000000"/>
          <w:spacing w:val="4"/>
          <w:sz w:val="28"/>
          <w:szCs w:val="28"/>
        </w:rPr>
        <w:t xml:space="preserve">присваивают инвентарный номер, который сохраняется за данным объектом на </w:t>
      </w:r>
      <w:r>
        <w:rPr>
          <w:color w:val="000000"/>
          <w:spacing w:val="2"/>
          <w:sz w:val="28"/>
          <w:szCs w:val="28"/>
        </w:rPr>
        <w:t xml:space="preserve">все время его нахождения в эксплуатации, запасе или консервации. Инвентарный </w:t>
      </w:r>
      <w:r>
        <w:rPr>
          <w:color w:val="000000"/>
          <w:spacing w:val="3"/>
          <w:sz w:val="28"/>
          <w:szCs w:val="28"/>
        </w:rPr>
        <w:t>номер прикрепляется или обозначается на учитываемом предмете и обязательно указывается в документах, связанных с движением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нвентарные номера выбывших объектов могут присваиваться другим, вновь поступившим  основным  средствам  не ранее,  чем  через  5  лет после </w:t>
      </w:r>
      <w:r>
        <w:rPr>
          <w:color w:val="000000"/>
          <w:spacing w:val="10"/>
          <w:sz w:val="28"/>
          <w:szCs w:val="28"/>
        </w:rPr>
        <w:t xml:space="preserve">выбытия. Арендуемые основные средства значатся у арендатора под </w:t>
      </w:r>
      <w:r>
        <w:rPr>
          <w:color w:val="000000"/>
          <w:spacing w:val="3"/>
          <w:sz w:val="28"/>
          <w:szCs w:val="28"/>
        </w:rPr>
        <w:t>инвентарными номерами, присвоенными им арендодателем.</w:t>
      </w:r>
      <w:r>
        <w:rPr>
          <w:color w:val="000000"/>
          <w:spacing w:val="4"/>
          <w:sz w:val="28"/>
          <w:szCs w:val="28"/>
        </w:rPr>
        <w:t xml:space="preserve">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.Синтетический учет поступления  основных средст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en-US"/>
        </w:rPr>
      </w:pPr>
      <w:r>
        <w:rPr>
          <w:rFonts w:cs="Times New Roman"/>
          <w:i/>
          <w:color w:val="000000"/>
          <w:spacing w:val="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Синтетический учет наличия и движения основных средств, </w:t>
      </w:r>
      <w:r>
        <w:rPr>
          <w:color w:val="000000"/>
          <w:spacing w:val="4"/>
          <w:sz w:val="28"/>
          <w:szCs w:val="28"/>
        </w:rPr>
        <w:t xml:space="preserve">принадлежащих предприятию ведут на счете 01 «Основные средства» по первоначальной стоимости. Счет 01 "Основные средства" предназначен для получения информации о наличии и движении принадлежащих организации на </w:t>
      </w:r>
      <w:r>
        <w:rPr>
          <w:color w:val="000000"/>
          <w:spacing w:val="2"/>
          <w:sz w:val="28"/>
          <w:szCs w:val="28"/>
        </w:rPr>
        <w:t xml:space="preserve">правах собственности основных средств, находящихся в эксплуатации, запасе, на </w:t>
      </w:r>
      <w:r>
        <w:rPr>
          <w:color w:val="000000"/>
          <w:spacing w:val="3"/>
          <w:sz w:val="28"/>
          <w:szCs w:val="28"/>
        </w:rPr>
        <w:t>консервации или сданных в текущую аренду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е средства на балансе отражаются по первоначальной стоимости. Оприходование объекта оформляется записью Д-01  К – 08.</w:t>
      </w:r>
    </w:p>
    <w:p>
      <w:pPr>
        <w:pStyle w:val="TextBodyIndent"/>
        <w:rPr/>
      </w:pPr>
      <w:r>
        <w:rPr>
          <w:szCs w:val="28"/>
        </w:rPr>
        <w:t>Способы поступления основных средств в ЗАО  «Верещагинская ПМК - 17» можно разделить на несколько групп. Для каждой из них приведем корреспонденцию счетов с  цифровыми данными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словиях расширенного воспроизводства и технического прогресса происходит постоянное пополнение и обновление основных средств, осуществляемое в порядке капитальных вложений (строительства, монтажа, приобретения основных средств), предоставления объектов в безвозмездное пользование.</w:t>
      </w:r>
    </w:p>
    <w:p>
      <w:pPr>
        <w:pStyle w:val="Normal"/>
        <w:tabs>
          <w:tab w:val="clear" w:pos="708"/>
          <w:tab w:val="left" w:pos="10224" w:leader="none"/>
        </w:tabs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оступления основных средств и их выбытия определяется в Положении по бухгалтерскому учету основных средств. </w:t>
      </w:r>
    </w:p>
    <w:p>
      <w:pPr>
        <w:pStyle w:val="Normal"/>
        <w:tabs>
          <w:tab w:val="clear" w:pos="708"/>
          <w:tab w:val="left" w:pos="10224" w:leader="none"/>
        </w:tabs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на предприятие может происходить различными пут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самим предприятием путем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а плату у други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безвозмез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в виде вклада от учредителей в уставный капит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224" w:leader="none"/>
        </w:tabs>
        <w:spacing w:lineRule="auto" w:line="360" w:before="0" w:after="0"/>
        <w:ind w:left="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о договору м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224" w:leader="none"/>
        </w:tabs>
        <w:spacing w:lineRule="auto" w:line="360" w:before="0" w:after="0"/>
        <w:ind w:left="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ля осуществления совмест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е вложения представляют собой совокупность затрат на осуще</w:t>
        <w:softHyphen/>
        <w:t>ствление долгосрочных инвестиций, связанных с новым строительством (включая модернизацию и перевооружение предприятия), приобретением новых объектов основ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здания основных средств вложения могут быть осуществ</w:t>
        <w:softHyphen/>
        <w:t>лены подрядным (когда подрядчик сдает объект "под ключ") и хозяйст</w:t>
        <w:softHyphen/>
        <w:t>венным способом (когда предприятие привлекает для этого собственные трудовые, материальные ресурс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ета вложений во внееборотные активы предназначен синтетический счет 08 "Вложения во внеоборотные активы". По дебету его отражаютс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ические затраты застройщика, включаемые в первоначальную стоимость объектов основных средств, нематериальных и других соответствующих активов; при этом в случае подрядного способа произ</w:t>
        <w:softHyphen/>
        <w:t xml:space="preserve">водств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х работ корреспондирует счет 60 "Рас</w:t>
        <w:softHyphen/>
        <w:t>четы с поставщиками и подрядчиками", при хозяйственном способе кредитуются счета 23 "Вспомогательные производства", 10 "Материа</w:t>
        <w:softHyphen/>
        <w:t>лы", 02 "Амортизация основных средств", 70 "Расчеты с персоналом по оплате труда", 69 « Расчеты по социальному страхованию и обеспечению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траты по приобретению оборудования, машин, инструмента и других объектов основных средств, не требующих монтаж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ммы начисленного износа, относящиеся к объектам вложений во внеоборотные активы, в корреспонденции со счетами 02 "Амортиза</w:t>
        <w:softHyphen/>
        <w:t>ция основных средств", 05 "Амортизация нематериальных активов" (для целей бухгалтерского учета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атраты, непосредственно связанные с приобретением, сооружением и изготовлением объекта основных средств, т. е. на финансирование вложений во внеоборотные активы (например, начисленные до при</w:t>
        <w:softHyphen/>
        <w:t>нятия объекта основных средств к бухгалтерскому учету проценты по заемным средствам, если они привлечены для этой цел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едиту счета 08 "Вложения во внеоборотные активы" фиксируе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мость объектов, принятых в эксплуатацию или приобретенных за плату (при имеющейся государственной регистрации в случаях, обяза</w:t>
        <w:softHyphen/>
        <w:t>тельных по законодательству) - в корреспонденции со счетом 01 "Ос</w:t>
        <w:softHyphen/>
        <w:t>новные средства"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тоимость выбывших (проданных, безвозмездно переданных) вложений во внеоборотные активы (незавершенного капитального строительства) - дебе</w:t>
        <w:softHyphen/>
        <w:t>туется счет 91 "Прочие доходы и расходы"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оимость выявленных при инвентаризации недостач или испорченных вложений - корреспондирует счет 94 "Недостачи и потери от порчи ценностей"; по потерям в связи с чрезвычайными обстоятельствами применяется счет 99 "Прибыли и убытки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енные строительством сооружения, установленное оборудова</w:t>
        <w:softHyphen/>
        <w:t xml:space="preserve">ние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ченные работы по реконструкции объектов, а также стоимость приобретенных предприятием средств, не требующих монтажа, транспорт</w:t>
        <w:softHyphen/>
        <w:t>ных средств, земельных участков принимается на учет по дебету счета 01 "Основные средства" в корреспонденции со счетом 08 "Вложения во вне</w:t>
        <w:softHyphen/>
        <w:t>оборотные активы" на основании оформленных в установленном порядке актов приемки-пере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ледует помнить, что первоначальная стоимость основных средств, поступивших на предприятие через вложения во внеоборотные активы, включает фактические затраты на их возведение (сооружение) или приобретение, а также расходы на доставку и установ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борудования и основных средств, требующих монта</w:t>
        <w:softHyphen/>
        <w:t>жа, ведется в аналогичном порядке через счет 07 "Оборудование к уста</w:t>
        <w:softHyphen/>
        <w:t>новке". В этом случае дополнительно по счету 08 "Вложения во внеобо</w:t>
        <w:softHyphen/>
        <w:t xml:space="preserve">ротные активы" учитываются расходы, связанные с монтаж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два способа долгосрочных инвестиций (строительства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озяйственны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дряд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зяйственный способ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выполнение строительных и монтажных работ своими сил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, осуществляющее долгосрочные инвести</w:t>
        <w:softHyphen/>
        <w:t>ции хозяйственным способом, должно организовать в сво</w:t>
        <w:softHyphen/>
        <w:t>ем хозяйстве строительно-монтажные участки, цехи, от</w:t>
        <w:softHyphen/>
        <w:t xml:space="preserve">дел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е затраты на строительство и монтажные работы, произведенные застройщиком, относят  в дебет счета 08 «Вложения во внеоборотные активы» с кредита расчетных счет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т 08 Кт 10, 70, 69, 02, 76, 6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организации, выполняемые хозяйственным способом, подлежат включению в налогооблагаемую базу при расчете суммы НДС, подлежащей взносу в бюджет по ставке 18%. Налогооблагаемая база определяется как стоимость выполненных работ, исчисленная исходя из фактических расходов налогоплательщиков на их выпол</w:t>
        <w:softHyphen/>
        <w:t>н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яться должен НДС на момент принятия по</w:t>
        <w:softHyphen/>
        <w:t>строенного объекта к бухгалтерскому учету (п. 10 ст. 167 НК РФ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. 6 ст. 171 Налогового кодекса РФ позволяет возме</w:t>
        <w:softHyphen/>
        <w:t>щать НДС п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ам (работам, услугам), которые были ис</w:t>
        <w:softHyphen/>
        <w:t>пользованы на стройк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троительно-монтажным работ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июля 2002 г. «входной» НДС по строительно-мон</w:t>
        <w:softHyphen/>
        <w:t>тажным работам принимается к вычету только после того, как начисленный по этому объекту НДС полностью бу</w:t>
        <w:softHyphen/>
        <w:t>дет уплачен в бюджет (п. 5 ст. 172 НК). Входной НДС по материальным ценностям, приобретенным для строитель</w:t>
        <w:softHyphen/>
        <w:t>но-монтажных работ, организация сможет зачесть с 1-го числа месяца, следующего за месяцем ввода в эксплуата</w:t>
        <w:softHyphen/>
        <w:t>цию основного сред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О «Верещагинская ПМК - 17» </w:t>
      </w:r>
      <w:r>
        <w:rPr>
          <w:color w:val="000000"/>
          <w:sz w:val="28"/>
          <w:szCs w:val="28"/>
        </w:rPr>
        <w:t>построило хозяйственным спо</w:t>
        <w:softHyphen/>
        <w:t>собом эстакаду. Объект введен в эксплуатацию 01.05.2005 год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го стро</w:t>
        <w:softHyphen/>
        <w:t>ительство использовано материалов на 310953,60 руб. (в том чис</w:t>
        <w:softHyphen/>
        <w:t>ле НДС — 47433,60 руб.). Начисленная зарплата с учетом ЕСН и страховых взносов в Пенсионный фонд составила 273480 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чёту составлены следующие бухгалтерские проводк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Оприходованы приобретенные мате</w:t>
        <w:softHyphen/>
        <w:t xml:space="preserve">риалы  Дт </w:t>
      </w:r>
      <w:r>
        <w:rPr>
          <w:iCs/>
          <w:color w:val="000000"/>
          <w:sz w:val="28"/>
          <w:szCs w:val="28"/>
        </w:rPr>
        <w:t>10 Кт 60 - 26352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ражен НДС по приобретенным материалам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т</w:t>
      </w:r>
      <w:r>
        <w:rPr>
          <w:bCs/>
          <w:color w:val="000000"/>
          <w:sz w:val="28"/>
          <w:szCs w:val="28"/>
        </w:rPr>
        <w:t xml:space="preserve"> 19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60 – 47433,6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роизведена оплата поставщикам за материалы Дт</w:t>
      </w:r>
      <w:r>
        <w:rPr>
          <w:bCs/>
          <w:color w:val="000000"/>
          <w:sz w:val="28"/>
          <w:szCs w:val="28"/>
        </w:rPr>
        <w:t xml:space="preserve"> 60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51 – 310953,6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Списаны материалы на строитель</w:t>
        <w:softHyphen/>
        <w:t>ство  Дт</w:t>
      </w:r>
      <w:r>
        <w:rPr>
          <w:bCs/>
          <w:color w:val="000000"/>
          <w:sz w:val="28"/>
          <w:szCs w:val="28"/>
        </w:rPr>
        <w:t xml:space="preserve"> 08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10 – 26352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ислена заработная плата рабо</w:t>
        <w:softHyphen/>
        <w:t>чим, начислен ЕСН  Дт 08 Кт 70,69 - 27348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мент принятия на учет эстакад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ведена в эксплуатацию эстакада, на учет принято (01.05.05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т 01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08 - 53700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Одновременно начислен НДС на стоимость строительно-монтажных работ (537000 × 18%) 96660  Дт 19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68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еречислен в бюджет начисленный НДС 20 июня 2005 года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т 68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51 – 96660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Возмещен из бюджета НДС по мате</w:t>
        <w:softHyphen/>
        <w:t>риалам, использованным в строи</w:t>
        <w:softHyphen/>
        <w:t>тельстве 20 июля 2005 года по декларации за июнь Дт 68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19 – 47433,6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инят к вычету НДС (возмещен из бюджета) по строительно-монтаж</w:t>
        <w:softHyphen/>
        <w:t>ным работам 20 июля 2005 года  по декларации за июнь  Дт 68</w:t>
      </w:r>
      <w:r>
        <w:rPr>
          <w:iCs/>
          <w:color w:val="000000"/>
          <w:sz w:val="28"/>
          <w:szCs w:val="28"/>
        </w:rPr>
        <w:t xml:space="preserve"> Кт</w:t>
      </w:r>
      <w:r>
        <w:rPr>
          <w:color w:val="000000"/>
          <w:sz w:val="28"/>
          <w:szCs w:val="28"/>
        </w:rPr>
        <w:t xml:space="preserve"> 19 - 9666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ядный способ — это выполнение всех работ: про</w:t>
        <w:softHyphen/>
        <w:t>ектирование, подбор оборудования, строительство, мон</w:t>
        <w:softHyphen/>
        <w:t>тажные работы сторонней организацией, т. е. подрядчи</w:t>
        <w:softHyphen/>
        <w:t>ком. Объект сдается заказчику «под ключ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рядном способе на соответствующих объектах заказчик и подрядчик ежемесячно составляют акт о при</w:t>
        <w:softHyphen/>
        <w:t>емке выполненных строительно-монтажных работ. Сто</w:t>
        <w:softHyphen/>
        <w:t>имость выполненных работ определяется по сметной сто</w:t>
        <w:softHyphen/>
        <w:t>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ежемесячных счетов подрядчика, при</w:t>
        <w:softHyphen/>
        <w:t>нятых к оплате, заказчик делает провод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сумму выполненных работ   Дт 08 Кт 60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сумму НДС Дт 19 Кт 6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счетов подрядчика отражается проводкой  Дт 60 Кт 5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й расчет с подрядчиком происходит пос</w:t>
        <w:softHyphen/>
        <w:t>ле завершения строительства объекта и утверждения акта Государственной приемочной комиссией о вводе объекта в эксплуатац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воде построенного объекта в эксплуатацию и по</w:t>
        <w:softHyphen/>
        <w:t>становке на учет в состав основных средств делают бух</w:t>
        <w:softHyphen/>
        <w:t>галтерскую запись на инвентарную стоимость  Дт 01 Кт 08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сможет принять НДС по строительно-монтажным работам к вычету с первого числа месяца, сле</w:t>
        <w:softHyphen/>
        <w:t>дующего за месяцем ввода основных средств в эксплуата</w:t>
        <w:softHyphen/>
        <w:t xml:space="preserve">цию на основании предъявленного подрядчиком счета-фактуры (п. 6 ст. 171 НК РФ)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567" w:firstLine="709"/>
        <w:jc w:val="both"/>
        <w:rPr/>
      </w:pPr>
      <w:r>
        <w:rPr>
          <w:sz w:val="28"/>
          <w:szCs w:val="28"/>
        </w:rPr>
        <w:t>Предприят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ретаются основные средства по договорам купли-продажи. Расходы предприятия по доставке и установке приобретенных основных средств отражаются на счете 08 "Вложения во внеоборотные активы"</w:t>
      </w:r>
    </w:p>
    <w:p>
      <w:pPr>
        <w:pStyle w:val="Normal"/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  Кт 70, 69, 71, 76, 60  -  на сумму расходов по доставке и установке приобретенных основных средств</w:t>
      </w:r>
    </w:p>
    <w:p>
      <w:pPr>
        <w:pStyle w:val="Normal"/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тем при вводе основных средств в эксплуатацию присоединяют к стоимости их покупки: </w:t>
      </w:r>
    </w:p>
    <w:p>
      <w:pPr>
        <w:pStyle w:val="Normal"/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1  Кт 08  -  на  первоначальную стоимость основных средств.           </w:t>
      </w:r>
    </w:p>
    <w:p>
      <w:pPr>
        <w:pStyle w:val="Normal"/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ЗАО «Верещагинская ПМК» в июле 2005 года приобретает воздуходувку, необходимую для осуществления основной производственной деятельности.</w:t>
      </w:r>
    </w:p>
    <w:p>
      <w:pPr>
        <w:pStyle w:val="Normal"/>
        <w:spacing w:lineRule="auto" w:line="360" w:before="0" w:after="0"/>
        <w:ind w:right="567" w:firstLine="709"/>
        <w:jc w:val="both"/>
        <w:rPr/>
      </w:pPr>
      <w:r>
        <w:rPr>
          <w:sz w:val="28"/>
          <w:szCs w:val="28"/>
        </w:rPr>
        <w:t>1. Акцептован счет-фактура на станок.</w:t>
      </w:r>
    </w:p>
    <w:p>
      <w:pPr>
        <w:pStyle w:val="Normal"/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т 08   Кт 60  - 17669,49 руб. </w:t>
      </w:r>
    </w:p>
    <w:p>
      <w:pPr>
        <w:pStyle w:val="Normal"/>
        <w:spacing w:lineRule="auto" w:line="360" w:before="0" w:after="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19   Кт 60   -  3180,51 руб.  </w:t>
      </w:r>
    </w:p>
    <w:p>
      <w:pPr>
        <w:pStyle w:val="Normal"/>
        <w:spacing w:lineRule="auto" w:line="360" w:before="0" w:after="0"/>
        <w:ind w:left="54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риходован объект основных средств по первоначальной стоимости </w:t>
      </w:r>
    </w:p>
    <w:p>
      <w:pPr>
        <w:pStyle w:val="Normal"/>
        <w:spacing w:lineRule="auto" w:line="360" w:before="0" w:after="0"/>
        <w:ind w:left="54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1 Кт 08 – 17669,49 руб. 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оизводственного назначения получены безвозмездно от юридических или физических лиц. В этом случае корреспонденция счетов выглядит следующим образом: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 Кт 98/2  -  на  стоимость основных средств полученных безвозмездно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 01   Кт  08  -  на первоначальную стоимость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0,25,26,44  Кт  02  - на сумму ежемесячно начисленной амортизации в течение срока полезного использования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ставляется проводка: Дт 98/2  Кт 91/1 - на сумму ежемесячно начисленной амортизации, которая включается в доходы в течение срока полезного использования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учредителями объектов основных средств при учреждении организации оформляются бухгалтерские проводки:</w:t>
      </w:r>
    </w:p>
    <w:p>
      <w:pPr>
        <w:pStyle w:val="Normal"/>
        <w:spacing w:lineRule="auto" w:line="360" w:before="0" w:after="0"/>
        <w:ind w:right="98" w:firstLine="709"/>
        <w:jc w:val="both"/>
        <w:rPr/>
      </w:pPr>
      <w:r>
        <w:rPr>
          <w:sz w:val="28"/>
          <w:szCs w:val="28"/>
        </w:rPr>
        <w:t>Дт 75-1  Кт 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-  на сумму объявленного уставного капитала.</w:t>
      </w:r>
    </w:p>
    <w:p>
      <w:pPr>
        <w:pStyle w:val="Normal"/>
        <w:spacing w:lineRule="auto" w:line="360" w:before="0" w:after="0"/>
        <w:ind w:right="98" w:firstLine="709"/>
        <w:jc w:val="both"/>
        <w:rPr/>
      </w:pPr>
      <w:r>
        <w:rPr>
          <w:sz w:val="28"/>
          <w:szCs w:val="28"/>
        </w:rPr>
        <w:t xml:space="preserve">Дт 08  Кт 75-1   -  на стоимость основных средств, внесенных в виде вклада в уставный капитал учредителями. 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 01   Кт 08   -   на первоначальную стоимость объекта основного средства.</w:t>
      </w:r>
    </w:p>
    <w:p>
      <w:pPr>
        <w:pStyle w:val="Normal"/>
        <w:spacing w:lineRule="auto" w:line="360" w:before="0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по договору мены. То есть основные средства могут быть получены в обмен на любое другое не денежное имущество. При этом составляются проводки:</w:t>
      </w:r>
    </w:p>
    <w:p>
      <w:pPr>
        <w:pStyle w:val="Normal"/>
        <w:spacing w:lineRule="auto" w:line="360" w:before="0" w:after="0"/>
        <w:ind w:left="54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 91-2 , 90-2    Кт  10,41,43  -   на стоимость товаро - материальных ценностей, переданных в обмен на основные средства.</w:t>
      </w:r>
    </w:p>
    <w:p>
      <w:pPr>
        <w:pStyle w:val="Normal"/>
        <w:spacing w:lineRule="auto" w:line="360" w:before="0" w:after="0"/>
        <w:ind w:left="54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 08   Кт  91-1 -  произведен обмен имуществом (отражено поступление объек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ст стоимости основных средств в результате проводимой на на</w:t>
        <w:softHyphen/>
        <w:t>чало отчетного года переоценки (по восстановительной стоимости путем индексации или прямого пересчета по документально подтвержденным рыночным ценам) отражается по дебету счета 01 и кредиту счета 83 "До</w:t>
        <w:softHyphen/>
        <w:t>бавочный капитал". Кроме того, в результате переоценки доначисляется амортизация по кредиту счета 02 "Амортизация основных средств" (при этом корреспондирует счет 83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мма дооценки объекта, равная сумме его уценки, проведенной в предыдущие периоды и отнесенной на счет прибылей и убытков в качеств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онных расходов, в отчетном периоде списывается на счет прибы</w:t>
        <w:softHyphen/>
        <w:t>лей и убытков в качестве дох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уценки основных средств относится на счет 84 "Нераспределен</w:t>
        <w:softHyphen/>
        <w:t>ная прибыль (непокрытый убыток)". При этом сумма уценки объекта отно</w:t>
        <w:softHyphen/>
        <w:t>сится в уменьшение добавочного капитала организации, образованного за счет сумм дооценки этого объекта, проведенной в предыдущие отчетные периоды (дебетуется счет 83 в корреспонденции со счетом 01). Превыше</w:t>
        <w:softHyphen/>
        <w:t>ние суммы уценки объекта над суммой его дооценки, зачисленной в доба</w:t>
        <w:softHyphen/>
        <w:t>вочный капитал организации в результате переоценки, проведенной в пре</w:t>
        <w:softHyphen/>
        <w:t>дыдущие периоды, относится на счет 8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ытии объекта основных средств сумма его дооценки перено</w:t>
        <w:softHyphen/>
        <w:t>сится со счета 83 на счет 84 (с добавочного капитала в нераспределенную прибыль организации).</w:t>
      </w:r>
    </w:p>
    <w:p>
      <w:pPr>
        <w:pStyle w:val="Normal"/>
        <w:shd w:fill="FFFFFF" w:val="clear"/>
        <w:spacing w:lineRule="auto" w:line="360" w:before="0" w:after="0"/>
        <w:ind w:left="14" w:right="10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кты основных средств признанные по результатам инвентаризации </w:t>
      </w:r>
      <w:r>
        <w:rPr>
          <w:color w:val="000000"/>
          <w:spacing w:val="-1"/>
          <w:sz w:val="28"/>
          <w:szCs w:val="28"/>
        </w:rPr>
        <w:t xml:space="preserve">излишками, принимаются на учет а оценке по текущей рыночной стоимости на </w:t>
      </w:r>
      <w:r>
        <w:rPr>
          <w:color w:val="000000"/>
          <w:spacing w:val="2"/>
          <w:sz w:val="28"/>
          <w:szCs w:val="28"/>
        </w:rPr>
        <w:t xml:space="preserve">дату указанного первичного документа. Принятые к бухгалтерскому учету </w:t>
      </w:r>
      <w:r>
        <w:rPr>
          <w:color w:val="000000"/>
          <w:sz w:val="28"/>
          <w:szCs w:val="28"/>
        </w:rPr>
        <w:t xml:space="preserve">излишки основных средств учитываются в обычном порядке в составе активов </w:t>
      </w:r>
      <w:r>
        <w:rPr>
          <w:color w:val="000000"/>
          <w:spacing w:val="-2"/>
          <w:sz w:val="28"/>
          <w:szCs w:val="28"/>
        </w:rPr>
        <w:t>организации на счете 01 «Основные средства».</w:t>
      </w:r>
    </w:p>
    <w:p>
      <w:pPr>
        <w:pStyle w:val="Normal"/>
        <w:shd w:fill="FFFFFF" w:val="clear"/>
        <w:spacing w:lineRule="auto" w:line="360" w:before="0" w:after="0"/>
        <w:ind w:left="677" w:right="51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т  01 Кт </w:t>
      </w:r>
      <w:r>
        <w:rPr>
          <w:color w:val="000000"/>
          <w:spacing w:val="22"/>
          <w:sz w:val="28"/>
          <w:szCs w:val="28"/>
        </w:rPr>
        <w:t>91-</w:t>
      </w:r>
      <w:r>
        <w:rPr>
          <w:color w:val="000000"/>
          <w:spacing w:val="2"/>
          <w:sz w:val="28"/>
          <w:szCs w:val="28"/>
        </w:rPr>
        <w:t xml:space="preserve"> принятые на учет основные средства, признанные </w:t>
      </w:r>
      <w:r>
        <w:rPr>
          <w:color w:val="000000"/>
          <w:sz w:val="28"/>
          <w:szCs w:val="28"/>
        </w:rPr>
        <w:t>излишками по результатам инвентаризации.</w:t>
      </w:r>
    </w:p>
    <w:p>
      <w:pPr>
        <w:pStyle w:val="Normal"/>
        <w:shd w:fill="FFFFFF" w:val="clear"/>
        <w:spacing w:lineRule="auto" w:line="360" w:before="0" w:after="0"/>
        <w:ind w:left="29" w:right="8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средства, полученные в аренду учитываются на забалансовом </w:t>
      </w:r>
      <w:r>
        <w:rPr>
          <w:color w:val="000000"/>
          <w:sz w:val="28"/>
          <w:szCs w:val="28"/>
        </w:rPr>
        <w:t>счете 001 «Арендованные основные средства».</w:t>
      </w:r>
    </w:p>
    <w:p>
      <w:pPr>
        <w:pStyle w:val="Normal"/>
        <w:shd w:fill="FFFFFF" w:val="clear"/>
        <w:spacing w:lineRule="auto" w:line="360" w:before="0" w:after="0"/>
        <w:ind w:left="29" w:right="101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рендуемые объекты основных средств в оценке, указанной в договоре </w:t>
      </w:r>
      <w:r>
        <w:rPr>
          <w:color w:val="000000"/>
          <w:spacing w:val="1"/>
          <w:sz w:val="28"/>
          <w:szCs w:val="28"/>
        </w:rPr>
        <w:t xml:space="preserve">аренды, согласно акту приемки-передачи (накладной) имущества в аренду, </w:t>
      </w:r>
      <w:r>
        <w:rPr>
          <w:color w:val="000000"/>
          <w:spacing w:val="-2"/>
          <w:sz w:val="28"/>
          <w:szCs w:val="28"/>
        </w:rPr>
        <w:t>записываются в дебет счета 001.</w:t>
      </w:r>
    </w:p>
    <w:p>
      <w:pPr>
        <w:pStyle w:val="Normal"/>
        <w:shd w:fill="FFFFFF" w:val="clear"/>
        <w:spacing w:lineRule="auto" w:line="360" w:before="0" w:after="0"/>
        <w:ind w:left="14" w:right="86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Затраты на реконструкцию и модернизацию арендованных основных средств </w:t>
      </w:r>
      <w:r>
        <w:rPr>
          <w:color w:val="000000"/>
          <w:spacing w:val="5"/>
          <w:sz w:val="28"/>
          <w:szCs w:val="28"/>
        </w:rPr>
        <w:t xml:space="preserve">предварительно накапливаются на счете 08 «Вложения во внеоборотные </w:t>
      </w:r>
      <w:r>
        <w:rPr>
          <w:color w:val="000000"/>
          <w:spacing w:val="-1"/>
          <w:sz w:val="28"/>
          <w:szCs w:val="28"/>
        </w:rPr>
        <w:t xml:space="preserve">активы». После окончания работ произведенные затраты списываются со счета </w:t>
      </w:r>
      <w:r>
        <w:rPr>
          <w:color w:val="000000"/>
          <w:sz w:val="28"/>
          <w:szCs w:val="28"/>
        </w:rPr>
        <w:t xml:space="preserve">учета вложений во внеоборотные активы. </w:t>
      </w:r>
    </w:p>
    <w:p>
      <w:pPr>
        <w:pStyle w:val="Normal"/>
        <w:shd w:fill="FFFFFF" w:val="clear"/>
        <w:spacing w:lineRule="auto" w:line="360" w:before="0" w:after="0"/>
        <w:ind w:right="13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рядок списания регулируется п.35 Методических указаний по бухгалтерскому учету основных средств и зависит </w:t>
      </w:r>
      <w:r>
        <w:rPr>
          <w:color w:val="000000"/>
          <w:spacing w:val="-1"/>
          <w:sz w:val="28"/>
          <w:szCs w:val="28"/>
        </w:rPr>
        <w:t>от условий договора аренды.</w:t>
      </w:r>
    </w:p>
    <w:p>
      <w:pPr>
        <w:pStyle w:val="Normal"/>
        <w:shd w:fill="FFFFFF" w:val="clear"/>
        <w:spacing w:lineRule="auto" w:line="360" w:before="0" w:after="0"/>
        <w:ind w:right="13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по условиям договора аренды арендатор передаёт произведенные </w:t>
      </w:r>
      <w:r>
        <w:rPr>
          <w:color w:val="000000"/>
          <w:spacing w:val="2"/>
          <w:sz w:val="28"/>
          <w:szCs w:val="28"/>
        </w:rPr>
        <w:t xml:space="preserve">капитальные вложения арендодателю, затраты по законченным работам </w:t>
      </w:r>
      <w:r>
        <w:rPr>
          <w:color w:val="000000"/>
          <w:spacing w:val="12"/>
          <w:sz w:val="28"/>
          <w:szCs w:val="28"/>
        </w:rPr>
        <w:t xml:space="preserve">капитального характера, подлежащие компенсации арендодателем, </w:t>
      </w:r>
      <w:r>
        <w:rPr>
          <w:color w:val="000000"/>
          <w:spacing w:val="-4"/>
          <w:sz w:val="28"/>
          <w:szCs w:val="28"/>
        </w:rPr>
        <w:t xml:space="preserve">списываются с кредита счета </w:t>
      </w:r>
      <w:r>
        <w:rPr>
          <w:color w:val="000000"/>
          <w:spacing w:val="25"/>
          <w:sz w:val="28"/>
          <w:szCs w:val="28"/>
          <w:lang w:val="en-US"/>
        </w:rPr>
        <w:t>y</w:t>
      </w:r>
      <w:r>
        <w:rPr>
          <w:color w:val="000000"/>
          <w:spacing w:val="25"/>
          <w:sz w:val="28"/>
          <w:szCs w:val="28"/>
        </w:rPr>
        <w:t>чета</w:t>
      </w:r>
      <w:r>
        <w:rPr>
          <w:color w:val="000000"/>
          <w:spacing w:val="-4"/>
          <w:sz w:val="28"/>
          <w:szCs w:val="28"/>
        </w:rPr>
        <w:t xml:space="preserve"> вложений но внеоборотные активы в </w:t>
      </w:r>
      <w:r>
        <w:rPr>
          <w:color w:val="000000"/>
          <w:sz w:val="28"/>
          <w:szCs w:val="28"/>
        </w:rPr>
        <w:t>корреспонденции с дебетом счета учета расчетов:</w:t>
      </w:r>
    </w:p>
    <w:p>
      <w:pPr>
        <w:pStyle w:val="Normal"/>
        <w:shd w:fill="FFFFFF" w:val="clear"/>
        <w:spacing w:lineRule="auto" w:line="360" w:before="0" w:after="0"/>
        <w:ind w:left="1022" w:right="103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т  60   Кт 08 - списана стоимость капитальных вложений, </w:t>
      </w:r>
      <w:r>
        <w:rPr>
          <w:color w:val="000000"/>
          <w:spacing w:val="-4"/>
          <w:sz w:val="28"/>
          <w:szCs w:val="28"/>
        </w:rPr>
        <w:t>переданных арендодателю.</w:t>
      </w:r>
    </w:p>
    <w:p>
      <w:pPr>
        <w:pStyle w:val="Normal"/>
        <w:shd w:fill="FFFFFF" w:val="clear"/>
        <w:spacing w:lineRule="auto" w:line="360" w:before="0" w:after="0"/>
        <w:ind w:right="11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в соответствии с договором аренды капитальные вложения в </w:t>
      </w:r>
      <w:r>
        <w:rPr>
          <w:color w:val="000000"/>
          <w:spacing w:val="7"/>
          <w:sz w:val="28"/>
          <w:szCs w:val="28"/>
        </w:rPr>
        <w:t xml:space="preserve">арендованные основные средства остаются в собственности арендатора, </w:t>
      </w:r>
      <w:r>
        <w:rPr>
          <w:color w:val="000000"/>
          <w:spacing w:val="5"/>
          <w:sz w:val="28"/>
          <w:szCs w:val="28"/>
        </w:rPr>
        <w:t xml:space="preserve">затраты по законченным работам капитального характера списываются с </w:t>
      </w:r>
      <w:r>
        <w:rPr>
          <w:color w:val="000000"/>
          <w:spacing w:val="-1"/>
          <w:sz w:val="28"/>
          <w:szCs w:val="28"/>
        </w:rPr>
        <w:t xml:space="preserve">кредита счета учета вложений во внеоборотные активы </w:t>
      </w:r>
      <w:r>
        <w:rPr>
          <w:iCs/>
          <w:color w:val="000000"/>
          <w:spacing w:val="-1"/>
          <w:sz w:val="28"/>
          <w:szCs w:val="28"/>
        </w:rPr>
        <w:t>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рреспонденции е </w:t>
      </w:r>
      <w:r>
        <w:rPr>
          <w:color w:val="000000"/>
          <w:sz w:val="28"/>
          <w:szCs w:val="28"/>
        </w:rPr>
        <w:t>дебетом счета учета основных средств:</w:t>
      </w:r>
    </w:p>
    <w:p>
      <w:pPr>
        <w:pStyle w:val="Normal"/>
        <w:shd w:fill="FFFFFF" w:val="clear"/>
        <w:spacing w:lineRule="auto" w:line="360" w:before="0" w:after="0"/>
        <w:ind w:left="29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т 01  Кт 08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списана стоимость капитальных вложений, </w:t>
      </w:r>
      <w:r>
        <w:rPr>
          <w:color w:val="000000"/>
          <w:spacing w:val="1"/>
          <w:sz w:val="28"/>
          <w:szCs w:val="28"/>
        </w:rPr>
        <w:t xml:space="preserve">включенная и состав собственных основных средств. </w:t>
      </w:r>
    </w:p>
    <w:p>
      <w:pPr>
        <w:pStyle w:val="Normal"/>
        <w:shd w:fill="FFFFFF" w:val="clear"/>
        <w:spacing w:lineRule="auto" w:line="360" w:before="0" w:after="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сумму произведенных затрат арендатором открывается  одельная </w:t>
      </w:r>
      <w:r>
        <w:rPr>
          <w:color w:val="000000"/>
          <w:sz w:val="28"/>
          <w:szCs w:val="28"/>
        </w:rPr>
        <w:t>инвентарная карточка на отдельный инвентарный объект.</w:t>
      </w:r>
    </w:p>
    <w:p>
      <w:pPr>
        <w:pStyle w:val="Normal"/>
        <w:shd w:fill="FFFFFF" w:val="clear"/>
        <w:spacing w:lineRule="auto" w:line="360" w:before="0" w:after="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оимость лизингового имущества, поступившего лизингополучателю, </w:t>
      </w:r>
      <w:r>
        <w:rPr>
          <w:color w:val="000000"/>
          <w:spacing w:val="1"/>
          <w:sz w:val="28"/>
          <w:szCs w:val="28"/>
        </w:rPr>
        <w:t>учитывается на забалансовом счете 001 «Арендованные основные средства»,</w:t>
      </w:r>
    </w:p>
    <w:p>
      <w:pPr>
        <w:pStyle w:val="Normal"/>
        <w:shd w:fill="FFFFFF" w:val="clear"/>
        <w:spacing w:lineRule="auto" w:line="360" w:before="0" w:after="0"/>
        <w:ind w:left="29" w:right="58"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Если но условиям договора лизинга лизинговое имущество </w:t>
      </w:r>
      <w:r>
        <w:rPr>
          <w:color w:val="000000"/>
          <w:spacing w:val="7"/>
          <w:sz w:val="28"/>
          <w:szCs w:val="28"/>
        </w:rPr>
        <w:t xml:space="preserve">учитывается на балансе лизингополучателя, то стоимость лизингового </w:t>
      </w:r>
      <w:r>
        <w:rPr>
          <w:color w:val="000000"/>
          <w:spacing w:val="1"/>
          <w:sz w:val="28"/>
          <w:szCs w:val="28"/>
        </w:rPr>
        <w:t xml:space="preserve">имущества, поступившего лизингополучателю отражается по дебету счета 08 </w:t>
      </w:r>
      <w:r>
        <w:rPr>
          <w:color w:val="000000"/>
          <w:spacing w:val="5"/>
          <w:sz w:val="28"/>
          <w:szCs w:val="28"/>
        </w:rPr>
        <w:t xml:space="preserve">«Капитальные вложения», субсчет «Приобретение отдельных объектов </w:t>
      </w:r>
      <w:r>
        <w:rPr>
          <w:color w:val="000000"/>
          <w:sz w:val="28"/>
          <w:szCs w:val="28"/>
        </w:rPr>
        <w:t xml:space="preserve">основных средств по договору лизинга»в корреспонденции с кредита счета 76 </w:t>
      </w:r>
      <w:r>
        <w:rPr>
          <w:color w:val="000000"/>
          <w:spacing w:val="5"/>
          <w:sz w:val="28"/>
          <w:szCs w:val="28"/>
        </w:rPr>
        <w:t xml:space="preserve">«Расчеты с разными дебиторами и кредиторами», субсчет «Арендные </w:t>
      </w:r>
      <w:r>
        <w:rPr>
          <w:color w:val="000000"/>
          <w:spacing w:val="-1"/>
          <w:sz w:val="28"/>
          <w:szCs w:val="28"/>
        </w:rPr>
        <w:t xml:space="preserve">обязательства». Затраты связанные с получением лизингового имущества, и </w:t>
      </w:r>
      <w:r>
        <w:rPr>
          <w:color w:val="000000"/>
          <w:sz w:val="28"/>
          <w:szCs w:val="28"/>
        </w:rPr>
        <w:t xml:space="preserve">стоимость поступившего лизингового имущества списываются с кредита счета </w:t>
      </w:r>
      <w:r>
        <w:rPr>
          <w:color w:val="000000"/>
          <w:spacing w:val="2"/>
          <w:sz w:val="28"/>
          <w:szCs w:val="28"/>
        </w:rPr>
        <w:t xml:space="preserve">08 «Капитальные вложения», субсчет «Приобретение отдельных объектов основных средств» к корреспонденции со счетом 01 «Основные средства», </w:t>
      </w:r>
      <w:r>
        <w:rPr>
          <w:color w:val="000000"/>
          <w:spacing w:val="-3"/>
          <w:sz w:val="28"/>
          <w:szCs w:val="28"/>
        </w:rPr>
        <w:t>субсчет «Арендованное имущество».</w:t>
      </w:r>
    </w:p>
    <w:p>
      <w:pPr>
        <w:pStyle w:val="Normal"/>
        <w:shd w:fill="FFFFFF" w:val="clear"/>
        <w:spacing w:lineRule="auto" w:line="360" w:before="0" w:after="0"/>
        <w:ind w:right="29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выкупе лизингового имущества его стоимость на дату перехода  </w:t>
      </w:r>
      <w:r>
        <w:rPr>
          <w:color w:val="000000"/>
          <w:spacing w:val="-2"/>
          <w:sz w:val="28"/>
          <w:szCs w:val="28"/>
        </w:rPr>
        <w:t xml:space="preserve">права собственности списываются с забалансового счета 001 «Арендованные </w:t>
      </w:r>
      <w:r>
        <w:rPr>
          <w:color w:val="000000"/>
          <w:sz w:val="28"/>
          <w:szCs w:val="28"/>
        </w:rPr>
        <w:t xml:space="preserve">основные средства». Одновременно производится запись на эту стоимость по </w:t>
      </w:r>
      <w:r>
        <w:rPr>
          <w:color w:val="000000"/>
          <w:spacing w:val="1"/>
          <w:sz w:val="28"/>
          <w:szCs w:val="28"/>
        </w:rPr>
        <w:t>дебету счета 01 «Основные средства» и кредиту счета 02 «Износ основных средств», субсчет "Износ собственных основных средств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Если по условиям договора лизинга лизинговое имущество </w:t>
      </w:r>
      <w:r>
        <w:rPr>
          <w:color w:val="000000"/>
          <w:spacing w:val="5"/>
          <w:sz w:val="28"/>
          <w:szCs w:val="28"/>
        </w:rPr>
        <w:t xml:space="preserve">учитывается на балансе лизингополучателя, то при выкупе лизингового </w:t>
      </w:r>
      <w:r>
        <w:rPr>
          <w:color w:val="000000"/>
          <w:spacing w:val="-1"/>
          <w:sz w:val="28"/>
          <w:szCs w:val="28"/>
        </w:rPr>
        <w:t xml:space="preserve">имущества и переходе его в собственность лизингополучателя при условии </w:t>
      </w:r>
      <w:r>
        <w:rPr>
          <w:color w:val="000000"/>
          <w:spacing w:val="3"/>
          <w:sz w:val="28"/>
          <w:szCs w:val="28"/>
        </w:rPr>
        <w:t xml:space="preserve">погашения всей суммы предусмотренных договором лизинга лизинговых </w:t>
      </w:r>
      <w:r>
        <w:rPr>
          <w:color w:val="000000"/>
          <w:spacing w:val="7"/>
          <w:sz w:val="28"/>
          <w:szCs w:val="28"/>
        </w:rPr>
        <w:t xml:space="preserve">платежей производится на счетах 01 «Основные средства» и 02 «Износ основных средств» внутренняя запись, связанная с переносом данных с </w:t>
      </w:r>
      <w:r>
        <w:rPr>
          <w:color w:val="000000"/>
          <w:spacing w:val="6"/>
          <w:sz w:val="28"/>
          <w:szCs w:val="28"/>
        </w:rPr>
        <w:t xml:space="preserve">субсчета по имуществу, полученному </w:t>
      </w:r>
      <w:r>
        <w:rPr>
          <w:iCs/>
          <w:color w:val="000000"/>
          <w:spacing w:val="6"/>
          <w:sz w:val="28"/>
          <w:szCs w:val="28"/>
        </w:rPr>
        <w:t>в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лизинг, на субсчет собственных </w:t>
      </w:r>
      <w:r>
        <w:rPr>
          <w:color w:val="000000"/>
          <w:spacing w:val="-1"/>
          <w:sz w:val="28"/>
          <w:szCs w:val="28"/>
        </w:rPr>
        <w:t>основных средств.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ет основных средств в </w:t>
      </w:r>
      <w:r>
        <w:rPr>
          <w:sz w:val="28"/>
          <w:szCs w:val="28"/>
        </w:rPr>
        <w:t>ЗАО  «Верещагинская ПМК-17»</w:t>
      </w:r>
      <w:r>
        <w:rPr>
          <w:color w:val="000000"/>
          <w:spacing w:val="3"/>
          <w:sz w:val="28"/>
          <w:szCs w:val="28"/>
        </w:rPr>
        <w:t xml:space="preserve"> автоматизирован, используется </w:t>
      </w:r>
      <w:r>
        <w:rPr>
          <w:color w:val="000000"/>
          <w:spacing w:val="4"/>
          <w:sz w:val="28"/>
          <w:szCs w:val="28"/>
        </w:rPr>
        <w:t>программа «1С: Бухгалтерия».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«1С: Бухгалтерия» является мощной системой предназначенной для </w:t>
      </w:r>
      <w:r>
        <w:rPr>
          <w:color w:val="000000"/>
          <w:spacing w:val="3"/>
          <w:sz w:val="28"/>
          <w:szCs w:val="28"/>
        </w:rPr>
        <w:t>комплексной автоматизации бухгалтерского учета.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хранения информации об объектах основных средств используется </w:t>
      </w:r>
      <w:r>
        <w:rPr>
          <w:color w:val="000000"/>
          <w:spacing w:val="2"/>
          <w:sz w:val="28"/>
          <w:szCs w:val="28"/>
        </w:rPr>
        <w:t xml:space="preserve">справочник «Основные средства», в котором для каждого объекта можно указать </w:t>
      </w:r>
      <w:r>
        <w:rPr>
          <w:color w:val="000000"/>
          <w:spacing w:val="6"/>
          <w:sz w:val="28"/>
          <w:szCs w:val="28"/>
        </w:rPr>
        <w:t xml:space="preserve">место хранения выбором из справочника «Подразделения». Необходимо </w:t>
      </w:r>
      <w:r>
        <w:rPr>
          <w:color w:val="000000"/>
          <w:spacing w:val="2"/>
          <w:sz w:val="28"/>
          <w:szCs w:val="28"/>
        </w:rPr>
        <w:t xml:space="preserve">организовать структуру справочников. Ввиду того, что справочники в программе </w:t>
      </w:r>
      <w:r>
        <w:rPr>
          <w:color w:val="000000"/>
          <w:spacing w:val="6"/>
          <w:sz w:val="28"/>
          <w:szCs w:val="28"/>
        </w:rPr>
        <w:t xml:space="preserve">допускают многоуровневую (вплоть до 10 уровней) структуру возможно </w:t>
      </w:r>
      <w:r>
        <w:rPr>
          <w:color w:val="000000"/>
          <w:spacing w:val="7"/>
          <w:sz w:val="28"/>
          <w:szCs w:val="28"/>
        </w:rPr>
        <w:t xml:space="preserve">организовать двухуровневый учет основных средств. На первом уровне </w:t>
      </w:r>
      <w:r>
        <w:rPr>
          <w:color w:val="000000"/>
          <w:spacing w:val="3"/>
          <w:sz w:val="28"/>
          <w:szCs w:val="28"/>
        </w:rPr>
        <w:t>расположить группы основных средств. На втором уровне расположить объекты ОС как таковые, задав в качестве кода ОС их инвентарные номера.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Остатки по счетам, учет по которым ведется без корреспонденции </w:t>
      </w:r>
      <w:r>
        <w:rPr>
          <w:color w:val="000000"/>
          <w:spacing w:val="3"/>
          <w:sz w:val="28"/>
          <w:szCs w:val="28"/>
        </w:rPr>
        <w:t xml:space="preserve">(забалансовые и вспомогательные счета), вводятся простой записью, то есть в </w:t>
      </w:r>
      <w:r>
        <w:rPr>
          <w:color w:val="000000"/>
          <w:spacing w:val="2"/>
          <w:sz w:val="28"/>
          <w:szCs w:val="28"/>
        </w:rPr>
        <w:t>проводке указывается только один счет.</w:t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ЗАО  «Верещагинская ПМК-17»</w:t>
      </w:r>
      <w:r>
        <w:rPr>
          <w:color w:val="000000"/>
          <w:spacing w:val="2"/>
          <w:sz w:val="28"/>
          <w:szCs w:val="28"/>
        </w:rPr>
        <w:t xml:space="preserve"> имеет программу «1С: бухгалтерия». Схема автоматизированной  формы учета  основных средств на предприятии  представлена на рис. 2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5"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-96520</wp:posOffset>
                </wp:positionV>
                <wp:extent cx="3562350" cy="476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енные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-7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енные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34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2175</wp:posOffset>
                </wp:positionH>
                <wp:positionV relativeFrom="paragraph">
                  <wp:posOffset>144780</wp:posOffset>
                </wp:positionV>
                <wp:extent cx="1733550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вич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1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вич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5pt" to="234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3086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35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1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139700</wp:posOffset>
                </wp:positionV>
                <wp:extent cx="1047750" cy="5905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 формы О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 формы О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05075</wp:posOffset>
                </wp:positionH>
                <wp:positionV relativeFrom="paragraph">
                  <wp:posOffset>139700</wp:posOffset>
                </wp:positionV>
                <wp:extent cx="1047750" cy="5905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 формы ОС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 формы ОС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0975</wp:posOffset>
                </wp:positionH>
                <wp:positionV relativeFrom="paragraph">
                  <wp:posOffset>139700</wp:posOffset>
                </wp:positionV>
                <wp:extent cx="1047750" cy="5905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 формы ОС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 формы ОС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17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34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pt" to="360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3086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pt" to="35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pt" to="126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144145</wp:posOffset>
                </wp:positionV>
                <wp:extent cx="2876550" cy="4762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 ручного переноса данных  в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1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о ручного переноса данных  в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6575</wp:posOffset>
                </wp:positionH>
                <wp:positionV relativeFrom="paragraph">
                  <wp:posOffset>144145</wp:posOffset>
                </wp:positionV>
                <wp:extent cx="2647950" cy="4762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  регистрации 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1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о  регистрации 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6985</wp:posOffset>
                </wp:positionV>
                <wp:extent cx="1257300" cy="228600"/>
                <wp:effectExtent l="1270" t="5080" r="0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5pt" to="206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1257300" cy="228600"/>
                <wp:effectExtent l="0" t="5080" r="1270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5pt" to="350.9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6375</wp:posOffset>
                </wp:positionH>
                <wp:positionV relativeFrom="paragraph">
                  <wp:posOffset>24765</wp:posOffset>
                </wp:positionV>
                <wp:extent cx="3105150" cy="361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постоянных и переме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за постоянных и перем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5pt" to="22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6375</wp:posOffset>
                </wp:positionH>
                <wp:positionV relativeFrom="paragraph">
                  <wp:posOffset>-7620</wp:posOffset>
                </wp:positionV>
                <wp:extent cx="3105150" cy="3619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четные  и справочные  машин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-0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четные  и справочные  машин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43510</wp:posOffset>
                </wp:positionV>
                <wp:extent cx="2057400" cy="342900"/>
                <wp:effectExtent l="0" t="5080" r="127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3pt" to="224.95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43510</wp:posOffset>
                </wp:positionV>
                <wp:extent cx="1828800" cy="342900"/>
                <wp:effectExtent l="1270" t="5080" r="635" b="234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pt" to="368.95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43510</wp:posOffset>
                </wp:positionV>
                <wp:extent cx="114300" cy="342900"/>
                <wp:effectExtent l="12065" t="190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pt" to="224.95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74295</wp:posOffset>
                </wp:positionV>
                <wp:extent cx="1390650" cy="8191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 синтетического  и аналитического учета  по счету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5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стр синтетического  и аналитического учета  по счету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3575</wp:posOffset>
                </wp:positionH>
                <wp:positionV relativeFrom="paragraph">
                  <wp:posOffset>74295</wp:posOffset>
                </wp:positionV>
                <wp:extent cx="1504950" cy="8191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 – расчет «Определение суммы амортизации по 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5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 – расчет «Определение суммы амортизации по 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74295</wp:posOffset>
                </wp:positionV>
                <wp:extent cx="1619250" cy="8191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домость начисления амор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5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домость начисления амор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 Схема автоматизированной  формы учета  основных средств  в ЗАО  «Верещагинская ПМК-17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на рисунке 2, первичные документы частично на предприятии составляются вручную. Информация, указанная в первичных документах вводится в базу данных компьютера. На основании введенной информации осуществляется  формирование бухгалтерских проводок. После обработки первичной документации  формируются  следующие отчеты в виде: ведомости расчета амортизационных отчислений  и ведомости  по счету 01 «Основные средства». Перевод учета на автоматизированную систему позволяет  предприятию минимизировать  ошибки при вводе  информации, гибко настраивать  технологию учета, получать ответы, упрощать  расчеты, что в итоге  повышает  качество учетной работ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4.Аналитический учет поступления основных средств</w:t>
      </w:r>
    </w:p>
    <w:p>
      <w:pPr>
        <w:pStyle w:val="Normal"/>
        <w:widowControl w:val="false"/>
        <w:spacing w:lineRule="auto" w:line="360" w:before="0" w:after="0"/>
        <w:ind w:left="79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основных средств на данном предприятии организован так, чтобы можно было установить наличие основных средств по каждой классификационной группе и отдельно по каждому объекту, местам нахождения и источникам их приобретения.</w:t>
      </w:r>
    </w:p>
    <w:p>
      <w:pPr>
        <w:pStyle w:val="Normal"/>
        <w:widowControl w:val="false"/>
        <w:spacing w:lineRule="auto" w:line="360" w:before="0" w:after="0"/>
        <w:ind w:left="75" w:firstLine="709"/>
        <w:jc w:val="both"/>
        <w:rPr/>
      </w:pPr>
      <w:r>
        <w:rPr>
          <w:color w:val="000000"/>
          <w:sz w:val="28"/>
          <w:szCs w:val="28"/>
        </w:rPr>
        <w:t xml:space="preserve">Аналитический учет основных средств ведется на карточках, открываемых для каждого инвентарного объекта. Установлено несколько типовых форм таких карточек: ф. № ОС–6 и ОС – 6а,  ОС – 6б – для группового учета основных средств. </w:t>
      </w:r>
      <w:r>
        <w:rPr>
          <w:sz w:val="28"/>
          <w:szCs w:val="28"/>
        </w:rPr>
        <w:t xml:space="preserve">ЗАО  «Верещагинская ПМК-17» </w:t>
      </w:r>
      <w:r>
        <w:rPr>
          <w:color w:val="000000"/>
          <w:sz w:val="28"/>
          <w:szCs w:val="28"/>
        </w:rPr>
        <w:t xml:space="preserve"> для учета использует  только карточки формы № ОС–6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нтарной карточке  (Приложение 4) указ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именование и инвентарный номер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д выпуска (построй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ту и номер акта о прием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стонах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начальную стоим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у и сумму амортизационных от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еннее перемещ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чину выбы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ведения о дате и затратах по достройке, дооборудован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онструкции и модернизации объекта, выполненных ремонт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right="-1" w:firstLine="567"/>
        <w:jc w:val="both"/>
        <w:textAlignment w:val="baseline"/>
        <w:rPr/>
      </w:pPr>
      <w:r>
        <w:rPr>
          <w:sz w:val="28"/>
          <w:szCs w:val="28"/>
        </w:rPr>
        <w:t>краткую индивидуальную характеристику объект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>В акционерных обществах первоначальное поступление основных средств  происходит за счет взносов учредителей (акционеров). Участники могут  вносить в качестве вклада здания, машины, оборудование, денежные средства, за счет которых  приобретается имущество. Вновь создаваемые акционерные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а приобретают основные средства главным образом  за счет поступлений от продажи акций.</w:t>
      </w:r>
    </w:p>
    <w:p>
      <w:pPr>
        <w:pStyle w:val="Normal"/>
        <w:widowControl w:val="false"/>
        <w:spacing w:lineRule="auto" w:line="360" w:before="0" w:after="0"/>
        <w:ind w:left="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яются инвентарные карточки на основе первичных документов–актов, технических паспортов и прочей документации.  </w:t>
      </w:r>
    </w:p>
    <w:p>
      <w:pPr>
        <w:pStyle w:val="Normal"/>
        <w:widowControl w:val="false"/>
        <w:spacing w:lineRule="auto" w:line="360" w:before="0" w:after="0"/>
        <w:ind w:left="9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помещают в картотеку основных средств. В картотеке их группируют по отраслевым классификационным группам, применительно к классификации основных средств, включаемых в амортизационные группы, а внутри групп – по местам нахождения, эксплуатации и по видам. Карточки недействующих основных средств группируют отдельно.</w:t>
      </w:r>
    </w:p>
    <w:p>
      <w:pPr>
        <w:pStyle w:val="Normal"/>
        <w:widowControl w:val="false"/>
        <w:spacing w:lineRule="auto" w:line="360" w:before="0" w:after="0"/>
        <w:ind w:lef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тие основных средств оформляют актом на списание (ф. ОС – 4) и отражают в инвентарной карточке, а затем ее изымают из картотеки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ные карточки на поступившие, выбывшие и перемещенные внутри предприятия основные средства после соответствующих записей до конца месяца не раскладывают, а хранят отдельно. По окончании месяца карточки с записями за данный месяц группируют по классификационным видам основных средств. Обороты по поступлению и выбытию по каждому виду основных средств суммируются и записываются в ведомость движения основных средств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открывают в начале января на текущий год. Сначала в них указывают наличие основных средств по видам на 1 января. Затем ежемесячно после записи оборотов за месяц определяют и записывают наличие основных средств на 1–ое число следующего месяца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карточек составляют оборотную ведомость движения основных средств, итоги которой, сверенные с итогами Главной книги, служат основанием для составления отчетности о наличии и движении основных средств.</w:t>
      </w:r>
    </w:p>
    <w:p>
      <w:pPr>
        <w:pStyle w:val="Normal"/>
        <w:widowControl w:val="false"/>
        <w:spacing w:lineRule="auto" w:line="360" w:before="0" w:after="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ю объектов (разборку, демонтаж) комиссия оформляет актом о списании объекта основных средств. На основании акта, утвержденного руководителем предприятия, бухгалтерия отмечает в инвентарной карточке и в описи инвентарных карточек дату выбытия объекта и номер акта о ликвидации.</w:t>
      </w:r>
      <w:r>
        <w:br w:type="page"/>
      </w:r>
    </w:p>
    <w:p>
      <w:pPr>
        <w:pStyle w:val="Heading1"/>
        <w:ind w:firstLine="709"/>
        <w:jc w:val="both"/>
        <w:rPr/>
      </w:pPr>
      <w:r>
        <w:rPr>
          <w:szCs w:val="28"/>
        </w:rPr>
        <w:t>Глава 3. Предложения по совершенствованию учета основных средств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/>
      </w:pPr>
      <w:r>
        <w:rPr>
          <w:color w:val="000000"/>
          <w:sz w:val="28"/>
          <w:szCs w:val="28"/>
        </w:rPr>
        <w:t>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. При такой системе руководитель как бы не является потребителем бухгалтерской информации в той степени, в которой ему следует им быть теоретически. Практически достаточных усилий по контролю за основными средствами руководитель предприятия не прикладывает, хотя нормативные требования соблюдаются им с наибольшей возможной точностью. Рассмотрим основные недостатки ведения бухгалтерского учета в ЗАО «Верещагинская ПМК - 17»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числении в состав основных средств на предприятии процедура не соблюдается в должной форме: акт приемки (форма ОС-1)  оформляется не по всем основным средствам, а только по  их части, выборочно, то есть фактически сам факт постановки на учет основных средств фиксируется только при помощи бухгалтерской проводки (Д 01, К 08) и увеличением в связи с этим дебетового сальдо по счету 01 на сумму вновь поступившего основного средства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а предприятии инвентарные карточки учета основных средств ведут выборочно, иногда  в бухгалтерии просто «забывают» заводить карточки. Учет объектов в основном ведется таким образом: ведутся записи об основных средствах по порядку номеров с указанием сальдо на первое число каждого месяца в инвентарной книге. Там же указываются наименование, количество, цена, шифр и норма амортизации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истема, по моему мнению, не рассчитана на дальнейшее расширение предприятия, которое связано с увеличением количества и номенклатуры используемых на нем основных средств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/>
      </w:pPr>
      <w:r>
        <w:rPr>
          <w:color w:val="000000"/>
          <w:sz w:val="28"/>
          <w:szCs w:val="28"/>
        </w:rPr>
        <w:t>Бухгалтерией для автоматизации бухгалтерского учета используется система автоматизированного учета «БЭСТ» версии 1.2. Как недостаток автоматизации бухгалтерского учета в ЗАО «Верещагинская ПМК - 17» можно отметить использование устаревших версий программ автоматизации бухгалтерского учета. Установленная версия «БЭСТ» работает уже 4 года и обновлялась только 1 раз в связи с переходом на новый план счетов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уже рассматривался вопрос о том, чтобы  установить  программу «ИНФИН», которая имеет такие достоинства, как: универсальный программный комплекс «ИНФИН - бухгалтерия»  предназначен для автоматизации бухгалтерского учета предприятий  любых форм собственности; периодическое обновление версии; удобство в использовании, кроме того, от бухгалтеров требуется минимум времени, чтобы обучиться работе с программой; комплекс «ИНФИН - бухгалтерия» относится к классу  интегрированных систем, в нем отсутствует явное выделение каких-либо участков бухгалтерского учета, за исключением расчета заработной платы. Учет в программе построен на основе регистрации бухгалтерских проводок (хозяйственных операций), что позволяет единообразно автоматизировать все участки бухгалтерского учета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ает возможности при обработке бухгалтерских проводок сразу заполнять первичные документы. Например,  при обработке проводки Д 01, К 08, программа реагирует на появление комбинации счетов и просит заполнить форму, содержащую инвентарную карточку объекта. После заполнения такой формы, содержащей все нужные статьи, появляется возможность автоматического заполнения программой описи инвентарных карточек, автоматического начисления износа, значительного облегчения и ускорения процесса переоценки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лагается следующее:</w:t>
      </w:r>
    </w:p>
    <w:p>
      <w:pPr>
        <w:pStyle w:val="Normal"/>
        <w:widowControl w:val="false"/>
        <w:spacing w:lineRule="auto" w:line="360" w:before="0" w:after="0"/>
        <w:ind w:left="3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ностью автоматизировать бухгалтерский учет, отказавшись от «ручного» заполнения инвентарных карточек;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ии  нужно   держать под контролем  амортизацию основных средств, т.к. по некоторым объектам начисленный износ уже почти достиг  стоимости. Если  произойдет  излишнее начисление, предприятие может получить убыток, снижение  финансовой стабильности и т.д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обходимо  уже полностью самортизорованный принтер  реализовать и  на  накопленную и вырученную от реализации сумму приобрети лазерный принтер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ести строгий контроль за деятельностью бухгалтерии. 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ужно чаще проводить  внутренние проверки не только  по  учету основных средств, но и  хотя бы раз в год (если предприятию позволяют средства)  проводить внешний аудит  с привлечением   одной из аудиторских фирм.</w:t>
      </w:r>
    </w:p>
    <w:p>
      <w:pPr>
        <w:pStyle w:val="Normal"/>
        <w:widowControl w:val="false"/>
        <w:spacing w:lineRule="auto" w:line="360" w:before="0" w:after="0"/>
        <w:ind w:left="3" w:firstLine="709"/>
        <w:jc w:val="both"/>
        <w:rPr/>
      </w:pPr>
      <w:r>
        <w:rPr>
          <w:color w:val="000000"/>
          <w:sz w:val="28"/>
          <w:szCs w:val="28"/>
        </w:rPr>
        <w:t>Таким образом, бухгалтерский учет основных средств в ЗАО «ДВерещагинская ПМК - 17» будет усовершенствован, а бухгалтерам будет облегчена работа по учету основных средст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TextBodyIndent"/>
        <w:ind w:right="283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зложенного материала можно сделать следующие выводы. </w:t>
      </w:r>
    </w:p>
    <w:p>
      <w:pPr>
        <w:pStyle w:val="Normal"/>
        <w:spacing w:lineRule="auto" w:line="360" w:before="0" w:after="0"/>
        <w:ind w:right="283" w:firstLine="709"/>
        <w:jc w:val="both"/>
        <w:rPr/>
      </w:pPr>
      <w:r>
        <w:rPr>
          <w:sz w:val="28"/>
          <w:szCs w:val="28"/>
        </w:rPr>
        <w:t xml:space="preserve">Ведение бухгалтерского учета представлено на примере  ЗАО «Верещагинская ПМК - 17». Бухгалтерский  учет средств  на предприятии  ведется  согласно  нормативных документов и методических указаний и оформляется  первичными документами унифицированных форм, утвержденных Госкомстатом РФ. Аналитический учет в ЗАО «Верещагинская ПМК - 17» основных средств ведется по каждому объекту на инвентарных карточках, которые подлежат  регистрации в специальной описи. Износ основных средств начисляется  в соответствии с установленными нормами. Начисление амортизации производится как линейным, так и другими  способами. </w:t>
      </w:r>
    </w:p>
    <w:p>
      <w:pPr>
        <w:pStyle w:val="Normal"/>
        <w:spacing w:lineRule="auto" w:line="360" w:before="0" w:after="0"/>
        <w:ind w:right="283" w:firstLine="709"/>
        <w:jc w:val="both"/>
        <w:rPr/>
      </w:pPr>
      <w:r>
        <w:rPr>
          <w:sz w:val="28"/>
          <w:szCs w:val="28"/>
        </w:rPr>
        <w:t>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. Также на предприятии инвентарные карточки учета основных средств ведут выборочно, иногда  в бухгалтерии просто «забывают» заводить карточки. Как недостаток автоматизации бухгалтерского учета в ЗАО «Верещагинская ПМК - 17» можно отметить использование устаревших версий программ автоматизации бухгалтерского учета. Установленная версия «БЭСТ» работает уже 4 года и обновлялась только 1 раз в связи с переходом на новый план счетов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уже рассматривался вопрос о том, чтобы  установить  программу «ИНФИН». Программа дает возможности при обработке бухгалтерских проводок сразу заполнять первичные документы, отказаться от «ручного» заполнения инвентарных карточек. Кроме того, предлагается: держать под контролем  амортизацию основных средств, т.к. по некоторым объектам начисленный износ уже почти достиг  стоимости; вести строгий контроль за деятельностью бухгалтерии (будет выполняться руководителем и главным бухгалтером предприятия). </w:t>
      </w:r>
    </w:p>
    <w:p>
      <w:pPr>
        <w:pStyle w:val="TextBodyIndent"/>
        <w:ind w:right="283" w:firstLine="709"/>
        <w:rPr/>
      </w:pPr>
      <w:r>
        <w:rPr>
          <w:szCs w:val="28"/>
        </w:rPr>
        <w:t>Таким образом, с учетом предложенных мероприятий, ведение бухгалтерского учета основных средств в ЗАО «Верещагинская ПМК - 17» будет улучшено, что положительно скажется  на общей работе предприятия и позволит облегчить труд бухгалтеров.</w:t>
      </w:r>
    </w:p>
    <w:p>
      <w:pPr>
        <w:pStyle w:val="TextBodyInden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szCs w:val="28"/>
          <w:lang w:val="en-US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spacing w:before="0" w:after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ормативно – законодательные акты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ражданский кодекс РФ. Часть1 (Федеральный закон № 51 ФЗ от 30.11.94 г.. принят Государственной Думой РФ 21.10.1994 г.), часть 2 (Федеральный закон  № 14-ФЗ от 26.01.1996 г. принят Государственной Думой РФ 22.12.95 г.), часть 3 (Федеральный закон № 146 – ФЗ 26.11.2001 г. принят Государственной Думой РФ 01.11.2001 г.)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логовый  кодекс. Ч. 1. (Федеральный закон № 146-ФЗ от 31.07.98. принят Государственной Думой РФ 16.07.1998 в ред. 29.12.2001 г.), Ч. 2. (Федеральный закон № 117-ФЗ от 05.08. 2000, принят Государственной Думой от 19.07.2000 г. в ред. 31.12.2001 г.)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едеральный закон  № 129-ФЗ  «О бухгалтерском учёте»  от 21 ноября 1996 года, принят Государственной Думой  23.02.1996 г. (в ред. ФЗ от 23.07.1998 г. № 123-ФЗ и от 10.01.2003 г.)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Правительства РФ «О переоценке основных фондов в 1997 г.» от 7.12.1996 г. № 1442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Правительства РФ от 19.08.1994 г. № 967 «Об использовании механизма ускоренной амортизации и переоценке основных фондов» с изменениями и дополнениями от 24.06.1998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ложение по ведению бухгалтерского учета и бухгалтерской отчетности в РФ. Приказ Министерства Финансов РФ от 29.07.1998 г. № 34н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ложение  по бухгалтерскому учету ПБУ 1/98 «Учетная политика организации», утвержденное  приказом МФ РФ от 09.12.1998 г. № 60н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оложение по бухгалтерскому учету «Доходы организации» ПБУ 9/99. Утвержденное Приказом МФ РФ от 06.05.1999 г. № 32н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оложение по бухгалтерскому учету «Расходы организации» ПБУ 10/99. Утвержденное  Приказом  МФ РФ от 06.05.1999 г. № 33н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ложение по бухгалтерскому учету «Учет основных средств», утвержденное  приказом  Минфина РФ от 30.03.01 №26н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План счетов бухгалтерского  учета финансово – хозяйственной деятельности предприятий и Инструкция по его применению, утвержденный приказом Минфина России от 31.10.2000 г. № 94н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Методические указания  по бухгалтерскому учету основных средств (утв. Приказом Минфина РФ № 91н от 13.10.2003)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Методические  указания  по инвентаризации имущества и финансовых обязательств (утв. Приказом  МФ РФ № 49 от 13.06.95)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Общероссийский классификатор основных фондов ОК 013 – 94, утвержден Постановлением Комитета РФ по стандартизации, сертификации от 26.12.1994 г. № 359. Методические указания по инвентаризации имущества и финансовых обязательств от 13.06.1995 г. № 49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Единые нормы амортизационных отчислений на полное восстановление основных фондов  народного хозяйства СССР. От 22.10.1990 г. № 1072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Классификация  основных средств, включаемых в амортизационные группы. Утверждена Постановлением Правительства РФ от 01.01.2002 г. №1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Методические  рекомендации о порядке формирования  показателей бухгалтерской отчетности, утвержденные Приказом МФ РФ от 28.06.2000 г. № 60н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онографии, учебники и периодические издания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Астахов В.П. Бухгалтерский учет и налогообложение основных средств. – Ростов н/Д: «МАРТ», 2003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Бакаев А.С. Комментарии  к новому плану счетов. – М.: Информационное агентство «ИПБ – БИНФА», 2001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Бакаев А.С. некоторые вопросы учета основных средств. //Бухгалтерский учет. № 3, 2002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Григорьев Ю.А. Новый свод бухгалтерских проводок. – М.: Книжный мир, 2002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Гужелева Л.В., Перепечкин А.Э. Политика бухгалтерская и не только. //Главная книга, № 2. 2002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Кондраков Н.П. Бухгалтерский учет. – М.: ИНФРА-М, 2001. 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Лисецкая И.В. Об учете поступления и выбытия основных средств. //Главбух, №20, 2004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5.Луговой В.А. Учет основных средств, нематериальных активов, капитальных и финансовых вложений. – М.: Экономика и жизнь, 2002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Лунеев С.С. Переоценка основных средств. //Главбух, №24. 2001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7.Малявин Л.И. Выбор амортизационной политики организации. //Бухгалтерский учет, № 24, 2000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Основные  средства: бухгалтерский и налоговый учет. – М.: ИНФОРМЦЕНТР, 2004.</w:t>
      </w:r>
    </w:p>
    <w:p>
      <w:pPr>
        <w:pStyle w:val="Normal"/>
        <w:spacing w:lineRule="auto" w:line="36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9.Николаева С.А. Бухгалтерский учет основных средств. – М.: Аналитика – Пресс, 200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с отступом Знак"/>
    <w:qFormat/>
    <w:rPr/>
  </w:style>
  <w:style w:type="character" w:styleId="Style12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1:00Z</dcterms:created>
  <dc:creator>1</dc:creator>
  <dc:description/>
  <cp:keywords/>
  <dc:language>en-US</dc:language>
  <cp:lastModifiedBy>SYSTEM</cp:lastModifiedBy>
  <dcterms:modified xsi:type="dcterms:W3CDTF">2011-09-26T14:51:00Z</dcterms:modified>
  <cp:revision>2</cp:revision>
  <dc:subject/>
  <dc:title> </dc:title>
</cp:coreProperties>
</file>