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 Организация финансово – экономического контроля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ужбой бухгалтерского учета организации</w:t>
        <w:tab/>
        <w:tab/>
        <w:tab/>
        <w:tab/>
        <w:tab/>
        <w:t>4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 Организация финансово – экономического контроля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евизионной комиссией организации </w:t>
        <w:tab/>
        <w:tab/>
        <w:tab/>
        <w:tab/>
        <w:tab/>
        <w:t xml:space="preserve">        10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 Организация финансово – экономического контроля службой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нутреннего аудита </w:t>
        <w:tab/>
        <w:tab/>
        <w:tab/>
        <w:tab/>
        <w:tab/>
        <w:tab/>
        <w:tab/>
        <w:tab/>
        <w:t xml:space="preserve">        16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Заключение </w:t>
        <w:tab/>
        <w:tab/>
        <w:tab/>
        <w:tab/>
        <w:tab/>
        <w:tab/>
        <w:tab/>
        <w:tab/>
        <w:tab/>
        <w:t xml:space="preserve">        24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  <w:tab/>
        <w:tab/>
        <w:tab/>
        <w:tab/>
        <w:tab/>
        <w:t xml:space="preserve">        25</w:t>
      </w:r>
      <w:r>
        <w:br w:type="page"/>
      </w:r>
    </w:p>
    <w:p>
      <w:pPr>
        <w:pStyle w:val="Normal"/>
        <w:spacing w:lineRule="auto" w:line="360"/>
        <w:ind w:right="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right="57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57" w:firstLine="709"/>
        <w:rPr/>
      </w:pPr>
      <w:r>
        <w:rPr>
          <w:sz w:val="28"/>
          <w:szCs w:val="28"/>
        </w:rPr>
        <w:t>Осуществление деятельности предприятия на основании принципов самофинансирования и окупаемости требует от руководства экономических субъектов максимального контроля за работой обособленных подразделений, отделов, цехов.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У руководства предприятия есть выбор при организации контроля и ревизии на предприятии. Так, функции внутреннего финансово - экономического контроля может выполнять бухгалтерия или специальные служ</w:t>
        <w:softHyphen/>
        <w:t>бы (внутреннего аудита) или отдельные ревизоры, состоящие в штате экономического субъек</w:t>
        <w:softHyphen/>
        <w:t>та. Также организация может привлекать для целей внут</w:t>
        <w:softHyphen/>
        <w:t>реннего аудита сторонние организации и (или) внешних аудиторов.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Целью контрольной работы является исследование органов финансового контроля на предприятии.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Задачи контрольной работы: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- исследование работы бухгалтерии как субъекта финансового контроля на предприятии;</w:t>
      </w:r>
    </w:p>
    <w:p>
      <w:pPr>
        <w:pStyle w:val="Normal"/>
        <w:spacing w:lineRule="auto" w:line="360"/>
        <w:ind w:right="57" w:firstLine="709"/>
        <w:rPr/>
      </w:pPr>
      <w:r>
        <w:rPr>
          <w:sz w:val="28"/>
          <w:szCs w:val="28"/>
        </w:rPr>
        <w:t>- изучение организации работы ревизионных комиссий;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 xml:space="preserve">- исследование работы службы внутреннего аудита как органа финансово – экономического контроля. 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Методы исследования: монографический, индукции, дедукции, анализа, синтеза, графический.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Для написания работы воспользуемся учебными пособиями по курсам «Бухгалтерский учет», «Аудит», а также монографиями известных российских ученых.</w:t>
      </w:r>
      <w:r>
        <w:br w:type="page"/>
      </w:r>
    </w:p>
    <w:p>
      <w:pPr>
        <w:pStyle w:val="Normal"/>
        <w:spacing w:lineRule="auto" w:line="360"/>
        <w:ind w:right="57"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рганизация финансово – экономического контроля</w:t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службой бухгалтерского учета организации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успешной деятельности предприятия, повышение уровня рентабельности, сохранения и приумножения активов необходимым отлаженный механизм управления, важнейшим элементом которого выступает повседневный внутрихозяйственный контроль. Руководство предприятия несет ответственность за разработку и фактическое воплощение системы внутреннего контроля. От него зависит, чтобы эта система отвечала размерам и специфике деятельности предприятия, функционировала регулярно и эффективно. 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истема контроля должна быть экономически оправданной, то есть затраты на ее функционирование должны быть меньше потерь предприятия из-за ее отсутствия. Если система внутрихозяйственного контроля службой бухгалтерского учета будет эффективно функционировать, это позволит сократить расходы как на проведение ревизий, так и на проведение внешнего аудит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истема внутрихозяйственного контроля бухгалтерией организации включает три основных элемента: среду контроля, учетную систему и процедуры контроля. В сочетании все элементы системы контроля обеспечивают предприятию снижение риска в деловой и финансовой деятельности, а также в бухгалтерском учете [7, с. 107-109]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реда контроля – это действия, мероприятия и процедуры, которые отражают общее отношение администрации и собственников предприятия к контролю, степень значимости контроля для предприятия. При оценке среды контроля выделяются следующие элементы: стиль и основные принципы управления, организационная структура, распределение полномочий и ответственности, управленческие методы контроля, работа с персоналом, влияние внешних фактор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иль и основные принципы управления выражаются в отношении администрации ко многим элементам деятельности, например в степени готовности администрации идти на риск при осуществлении хозяйственных операций либо стремление избегать любых форм риска, соблюдении высшими руководителями этнических норм поведения либо нарушении финансовой дисциплины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 рисунке 1 рассмотрим работу бухгалтерии при осуществлении ею функций ревизионного орга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67155</wp:posOffset>
                </wp:positionH>
                <wp:positionV relativeFrom="paragraph">
                  <wp:posOffset>581025</wp:posOffset>
                </wp:positionV>
                <wp:extent cx="30949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45.7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1715</wp:posOffset>
                </wp:positionH>
                <wp:positionV relativeFrom="paragraph">
                  <wp:posOffset>86360</wp:posOffset>
                </wp:positionV>
                <wp:extent cx="342900" cy="457200"/>
                <wp:effectExtent l="0" t="3175" r="381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45pt,6.8pt" to="107.4pt,42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7700</wp:posOffset>
                </wp:positionH>
                <wp:positionV relativeFrom="paragraph">
                  <wp:posOffset>33020</wp:posOffset>
                </wp:positionV>
                <wp:extent cx="571500" cy="468630"/>
                <wp:effectExtent l="3175" t="381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.6pt" to="395.95pt,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4500</wp:posOffset>
                </wp:positionH>
                <wp:positionV relativeFrom="paragraph">
                  <wp:posOffset>200660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5.8pt" to="135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57500</wp:posOffset>
                </wp:positionH>
                <wp:positionV relativeFrom="paragraph">
                  <wp:posOffset>20066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.8pt" to="225pt,4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0" cy="1143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.65pt" to="225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14800</wp:posOffset>
                </wp:positionH>
                <wp:positionV relativeFrom="paragraph">
                  <wp:posOffset>158750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2.5pt" to="324pt,3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60170</wp:posOffset>
                </wp:positionH>
                <wp:positionV relativeFrom="paragraph">
                  <wp:posOffset>-461645</wp:posOffset>
                </wp:positionV>
                <wp:extent cx="3094990" cy="3517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7.7pt;mso-wrap-distance-left:9.05pt;mso-wrap-distance-right:9.05pt;mso-wrap-distance-top:0pt;mso-wrap-distance-bottom:0pt;margin-top:-36.35pt;mso-position-vertical-relative:text;margin-left:107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9855</wp:posOffset>
                </wp:positionH>
                <wp:positionV relativeFrom="paragraph">
                  <wp:posOffset>232410</wp:posOffset>
                </wp:positionV>
                <wp:extent cx="1037590" cy="99568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питаль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8.4pt;mso-wrap-distance-left:9.05pt;mso-wrap-distance-right:9.05pt;mso-wrap-distance-top:0pt;mso-wrap-distance-bottom:0pt;margin-top:18.3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дел</w:t>
                      </w:r>
                    </w:p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апиталь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2855</wp:posOffset>
                </wp:positionH>
                <wp:positionV relativeFrom="paragraph">
                  <wp:posOffset>232410</wp:posOffset>
                </wp:positionV>
                <wp:extent cx="1037590" cy="99568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четы с персоналом. Работа подрядч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8.4pt;mso-wrap-distance-left:9.05pt;mso-wrap-distance-right:9.05pt;mso-wrap-distance-top:0pt;mso-wrap-distance-bottom:0pt;margin-top:18.3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асчеты с персоналом. Работа подрядч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95855</wp:posOffset>
                </wp:positionH>
                <wp:positionV relativeFrom="paragraph">
                  <wp:posOffset>232410</wp:posOffset>
                </wp:positionV>
                <wp:extent cx="1037590" cy="99568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ха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лады (поступление и выбытие ТМЦ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8.4pt;mso-wrap-distance-left:9.05pt;mso-wrap-distance-right:9.05pt;mso-wrap-distance-top:0pt;mso-wrap-distance-bottom:0pt;margin-top:18.3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Цеха.</w:t>
                      </w:r>
                    </w:p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клады (поступление и выбытие ТМЦ)</w:t>
                      </w:r>
                    </w:p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10455</wp:posOffset>
                </wp:positionH>
                <wp:positionV relativeFrom="paragraph">
                  <wp:posOffset>232410</wp:posOffset>
                </wp:positionV>
                <wp:extent cx="1037590" cy="99568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четы с организациями и предпринима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8.4pt;mso-wrap-distance-left:9.05pt;mso-wrap-distance-right:9.05pt;mso-wrap-distance-top:0pt;mso-wrap-distance-bottom:0pt;margin-top:18.3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асчеты с организациями и предпринима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53155</wp:posOffset>
                </wp:positionH>
                <wp:positionV relativeFrom="paragraph">
                  <wp:posOffset>232410</wp:posOffset>
                </wp:positionV>
                <wp:extent cx="1037590" cy="9956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95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асчеты с организациями и предпринимател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8.4pt;mso-wrap-distance-left:9.05pt;mso-wrap-distance-right:9.05pt;mso-wrap-distance-top:0pt;mso-wrap-distance-bottom:0pt;margin-top:18.3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асчеты с организациями и предпринимател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унок 1 – Функционирование бухгалтерии как ревизионного органа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ак видно из рисунка 1, схема организации работы бухгалтерии довольно простая – главному бухгалтеру непосредственно подчиняются отделы бухгалтерии. А бухгалтерия проверяет работу соответствующих служб и структурных подразделений. Чем меньше количество уровней управления тем выше эффективность проверок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рганизационная структура определяет существующие формы власти и подчинения на предприятии, регламентирует области полномочий и ответственности сотрудников, порядок составления отчет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тметим, что использовать бухгалтерию в качестве ревизионного органа можно тогда, когда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) не пересекаются интересы владельцев бизнеса, руководителей и бухгалтерских работников (то есть работникам бухгалтерии не придется выявлять ошибки других работников предприятия)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2) процедуры проверки довольно стандартны, выполняются планово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3) высокий уровень доверия к контролю со стороны бухгалтери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аспределение полномочий и ответственности между персоналом предприятия призвано гарантировать правильное ведение хозяйственных операций. С этой целью разрабатываются и доводятся до сотрудников в письменном виде должностные инструкции, планы мероприятий, рекомендации и указа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ля контроля за работой организации администрация использует различные управленческие методы, включая определение квалификации сотрудников, оценку системы обработки информации и составления отчетов, анализ достигнутых результатов финансовой деятельности и сравнение их с запланированными, изучение деятельности отдельных подразделений и др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жное значение имеет порядок осуществления внутреннего управленческого учета и подготовки отчетности для внутренних целей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Целью работы с персоналом является наличие на предприятии необходимого количества сотрудников, обладающих достаточными знаниями и опытом для выполнения своих обязанностей. Система отбора, найма, продвижение по службе, обучения и подготовки кадров должна обеспечивать высокую квалификацию и честность персонала [7, с. 111-115]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нешние факторы, как правило, не является объектом контроля со стороны администрации, но также могут воздействовать на работу предприятия. Прежде всего, это требования действующего законодательства, которым должна в целом соответствовать хозяйственная деятельность предприят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Учетная система – это совокупность процедур по сбору, регистрации, обработке и представлению данных об активах и хозяйственных операциях предприятия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ффективная система бухгалтерского учета обеспечивает полноту, реальность, своевременность отражения хозяйственных операций, их правильную оценку, классификацию и обобщение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ля проверки учетной системы организации необходимы изучение и оценка следующих сведений о его хозяйственной деятельности [2, с.165-168]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четная политика и основные принцип ведения бухгалтерского учета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ационная структура подразделения, ответственного за ведение бухгалтерского учета и подготовку бухгалтерской отчетности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распределение обязанностей и полномочий между сотрудниками бухгалтерии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рядок подготовки бухгалтерской отчетности на основе данных бухгалтерского учета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средства контроля, предусмотренные в отдельных областях учет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Концептуально система бухгалтерского учета стоит отдельно от процедур контроля. Но на практике трудно разделить вклад каждого элемента в достижение целей контроля. Поэтому приемлемость процедур контроля во многом зависит от состояния системы бухгалтерского учета (выбранной учетной политики, применяемых средств обработки данных, объема хозяйственных операций и др.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дура контроля – это методы и правила, разработанные администрацией для того, чтобы иметь уверенность в том, что все совершаемые хозяйственные операции зарегистрированы полностью и точно; все ошибки в процессе ведения дел и регистрации данных обеспечена учетными регистрами или файлами компьютера; доступ к активам и связанным с ними документам ограничен. Это значит, что процедуры контроля дают уверенность в том, что цели контроля, заключающиеся в обеспечении полноты, точности, законности, защите активов и файлов данных, будут достигнуты и будет выдана надежная финансовая информац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Бухгалтерия организации должна осуществлять самые различные процедуры контроля: полноты данных, точности данных, разрешения операций, сохранности активов и записей, внутрихозяйственные проверки [2, с. 173-175]. Процедуры контроля полноты данных предназначены для уверенности в том, что данные по всем хозяйственными операциям внесены в учетные регистры и приняты на обработку. При их отсутствии существует вероятность потери документов, их неправильной сортировки, а значит, и неправильной регистрации данных по хозяйственным операция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дуры контроля точности данных необходимы для уверенности в том, что данные по каждой хозяйственной операции отражены в учете своевременно и в полном объеме, правильно разнесены по счетам. Точность достигается внедрением процедур контроля за результатами расчетов, общей стоимостью, добавлениями и классификацией счет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дуры контроля разрешения операций направлены на обеспечение законности операций. К ним относятся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оверка правильности осуществления документооборота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выдача разрешения на совершение отдельных хозяйственных операций или подтверждение целесообразности их совершения уполномоченными сотрудникам администрации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смотр товарно-материальных ценностей при их оприходовании или отпуске и сравнение их содержания, количества и состояния с данными первичных документ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дуры контроля сохранности активов и записей основаны на ограничении доступа к активам предприятия лиц, не имеющих на то полномочий, предупреждении хищений, уничтожения или порчи активов. Они включают: создание надежной контрольно-пропускной системы на предприятии, установку средств охраны, сигнализации, сейфов, устройство оборудованных складских помещений и т.п., а также периодическое проведение внутренних ревизий и инвентаризац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Внутрихозяйственные учетные проверки предполагают тщательный и непрерывный обзор выполнения предыдущих контрольных процедур, способствуют своевременному обнаружению ошибок, нацеливают сотрудников на квалифицированное исполнение своих обязанностей. Полезно также исследование динамики хозяйственных показателей, сравнение плановых и сметных показателей с фактическими и выяснение причин расхождений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 мнению И.Е. Глушкова, практически все нарушения, допускаемые бухгалтерами можно классифицировать следующим образом [5, с. 87-90]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шибки в ведении учета (отсутствие системы в ведении учета, случайные ошибки)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овторяющиеся ошибки (незнание правил ведения бухучета, незнание налогового законодательства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бухгалтерским ошибкам, как правило, приводят дефекты в организации хозяйственной деятельности, облегчающие совершение злоупотреблений, а именно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арушение порядка хранения, получения и отпуска материальных ценностей и денежных средств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учет посреднической деятельности должен вестись на отдельном субсчете (то есть должен быть обеспечен раздельный учет)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есоблюдение хозяйственной дисциплины и правил совершения операций, установленных действующими положениями и инструкциями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еправильное оформление документов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еудовлетворительная постановка учета (запущенность, отставание, недостоверность и т.д.)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неэффективность текущего контроля и недостаточная действенность внутреннего аудит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рушения правил составления, и оформления документов могут быть различными. Проверка документов с точки зрения соблюдения этих правил дает возможность выявить не только нарушения, но и скрываемые за ними злоупотребления. Нарушение установленных правил составления, и оформления документов во многих случаях бывает связано с подделкой документов. Для ее выявления необходима проверка отраженных в документе операций по существу. В организации целесообразно использование и некоторых приемов выявления подделок (сопоставление разных экземпляров одного и того же документа, копии документа с подлинником и т.п.)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Организация финансово – экономического контроля</w:t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евизионной комиссией организации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Руководство экономического субъекта несет ответственность за разработку и фактическое воплощение системы внутреннего контроля. От него зависит, чтобы система внутреннего контроля отвечала размерам и специфике деятельности экономического субъекта, функционировала регулярно и эффективно. В экономическом субъекте в соответствии с его учредительными документами или правилами внутреннего распорядка может быть назначен ревизор или создана ревизионная комиссия, которым может быть передана часть функций по поддержанию системы внутреннего контрол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Эффективная организационная структура экономического субъекта предполагает оправданное разделение ответственности и полномочий сотрудников. Она должна по возможности препятствовать попыткам отдельных лиц нарушать требования контроля и обеспечивать разделение несовместимых функций. Функции данного сотрудника являются несовместимыми, если их сосредоточение у одного лица может способствовать совершению случайных или умышленных ошибок и нарушений и затруднять обнаружение таких ошибок и нарушений. Обычно подлежат распределению между различными лицами такие функции, как [3, с. 78-81]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непосредственный доступ к активам экономического субъекта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разрешение на осуществление операций с активами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непосредственное осуществление хозяйственных операций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отражение хозяйственных операций в бухгалтерском учете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Надлежащее функционирование системы внутреннего контроля зависит также от ревизоров, которым поручена соответствующая деятельность. Система отбора, найма, продвижения по службе, обучения и подготовки кадров должна обеспечивать высокую квалификацию и честность соответствующего персонал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следуем системы внутреннего контроля на предприятии, в случае если  на предприятии внутренним контролем занимаются ревизоры (рисунок 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996055</wp:posOffset>
                </wp:positionH>
                <wp:positionV relativeFrom="paragraph">
                  <wp:posOffset>882015</wp:posOffset>
                </wp:positionV>
                <wp:extent cx="1151890" cy="60833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08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Юрид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7.9pt;mso-wrap-distance-left:9.05pt;mso-wrap-distance-right:9.05pt;mso-wrap-distance-top:0pt;mso-wrap-distance-bottom:0pt;margin-top:69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Юрид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8455</wp:posOffset>
                </wp:positionH>
                <wp:positionV relativeFrom="paragraph">
                  <wp:posOffset>767715</wp:posOffset>
                </wp:positionV>
                <wp:extent cx="1151890" cy="70294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702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питаль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55.35pt;mso-wrap-distance-left:9.05pt;mso-wrap-distance-right:9.05pt;mso-wrap-distance-top:0pt;mso-wrap-distance-bottom:0pt;margin-top:60.4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апиталь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7300</wp:posOffset>
                </wp:positionH>
                <wp:positionV relativeFrom="paragraph">
                  <wp:posOffset>231140</wp:posOffset>
                </wp:positionV>
                <wp:extent cx="114300" cy="228600"/>
                <wp:effectExtent l="0" t="0" r="4445" b="25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.2pt" to="107.95pt,36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259080</wp:posOffset>
                </wp:positionV>
                <wp:extent cx="114300" cy="228600"/>
                <wp:effectExtent l="4445" t="0" r="0" b="25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0.4pt" to="314.95pt,38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17270</wp:posOffset>
                </wp:positionH>
                <wp:positionV relativeFrom="paragraph">
                  <wp:posOffset>62230</wp:posOffset>
                </wp:positionV>
                <wp:extent cx="3666490" cy="36004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Ревизионная 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28.35pt;mso-wrap-distance-left:9.05pt;mso-wrap-distance-right:9.05pt;mso-wrap-distance-top:0pt;mso-wrap-distance-bottom:0pt;margin-top:4.9pt;mso-position-vertical-relative:text;margin-left:80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Ревизионная 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1pt" to="126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886200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8.1pt" to="306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155</wp:posOffset>
                </wp:positionH>
                <wp:positionV relativeFrom="paragraph">
                  <wp:posOffset>20320</wp:posOffset>
                </wp:positionV>
                <wp:extent cx="2409190" cy="13804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хнические отделы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) отдел технического контроля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) главный технолог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3) главный механик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) производственные цеха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) инструментальный отде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08.7pt;mso-wrap-distance-left:9.05pt;mso-wrap-distance-right:9.05pt;mso-wrap-distance-top:0pt;mso-wrap-distance-bottom:0pt;margin-top:1.6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Технические отделы: </w:t>
                      </w:r>
                    </w:p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) отдел технического контроля, </w:t>
                      </w:r>
                    </w:p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2) главный технолог, </w:t>
                      </w:r>
                    </w:p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3) главный механик, </w:t>
                      </w:r>
                    </w:p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) производственные цеха;</w:t>
                      </w:r>
                    </w:p>
                    <w:p>
                      <w:pPr>
                        <w:pStyle w:val="Normal"/>
                        <w:widowControl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5) инструментальный отде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81655</wp:posOffset>
                </wp:positionH>
                <wp:positionV relativeFrom="paragraph">
                  <wp:posOffset>20320</wp:posOffset>
                </wp:positionV>
                <wp:extent cx="2523490" cy="138874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3887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Экономические отделы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1) планово- экономический отдел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) отдел снабжения,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) отдел сбыта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) отдел труда и заработной платы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) бухгалтер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09.35pt;mso-wrap-distance-left:9.05pt;mso-wrap-distance-right:9.05pt;mso-wrap-distance-top:0pt;mso-wrap-distance-bottom:0pt;margin-top:1.6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Экономические отделы:</w:t>
                      </w:r>
                    </w:p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1) планово- экономический отдел, </w:t>
                      </w:r>
                    </w:p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2) отдел снабжения, </w:t>
                      </w:r>
                    </w:p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3) отдел сбыта,</w:t>
                      </w:r>
                    </w:p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4) отдел труда и заработной платы,</w:t>
                      </w:r>
                    </w:p>
                    <w:p>
                      <w:pPr>
                        <w:pStyle w:val="Normal"/>
                        <w:widowControl/>
                        <w:ind w:hanging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5) бухгалтер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2–Работа ревизионной комиссии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собенностью такой организации внутреннего контроля является то, что ревизоры – это сотрудники предприятия, но не работники бухгалтерии. Ревизионные комиссии собираются по распоряжению руководителя, проводят проверки и после выполнения проверок работники выполняют на предприятиях основную работу.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Работа ревизионной комиссии имеет для руководства и (или) соб</w:t>
        <w:softHyphen/>
        <w:t>ственников экономического субъекта информационное и консульта</w:t>
        <w:softHyphen/>
        <w:t>ционное значение; она призвана содействовать оптимизации деятельности экономического субъекта и выполнению обязанностей его ру</w:t>
        <w:softHyphen/>
        <w:t>ководства.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Обычно формирование контроля за счет ревизионных комиссий происходит в следующих случаях: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1) необходимы единовременные или внеплановые проверки отдельных подразделений, лиц или выполнения работ;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2) загруженность бухгалтерии не позволяет отвлекать работников бухгалтерии на проведение ревизий, а формировать отдельно службу контроля нет необходимости;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3) при проведении ревизии возможны выявления ошибок бухгалтерии, поэтому ревизии необходимо поручить другим лицам (не работникам бухгалтерии).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Объекты ревизии могут быть различными в зависимос</w:t>
        <w:softHyphen/>
        <w:t>ти от особенностей экономического субъекта и требовании его руко</w:t>
        <w:softHyphen/>
        <w:t xml:space="preserve">водства и (или) собственников. </w:t>
      </w:r>
    </w:p>
    <w:p>
      <w:pPr>
        <w:pStyle w:val="Normal"/>
        <w:spacing w:lineRule="auto" w:line="360"/>
        <w:ind w:right="57" w:firstLine="709"/>
        <w:rPr/>
      </w:pPr>
      <w:r>
        <w:rPr>
          <w:sz w:val="28"/>
          <w:szCs w:val="28"/>
        </w:rPr>
        <w:t>Функции ревизии в организации включают [3, с. 98-101]: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- проверки систем бухгалтерского учета и внутреннего контроля, их мониторинг и разработку рекомендации по улучшению этих систем;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- проверки бухгалтерской и оперативной информации, включая эк</w:t>
        <w:softHyphen/>
        <w:t>спертизу средств и способов, используемых для идентификации, оценки, классификации такой информации и составления на ее основе отчетности, а также специальное изучение отдельных ста</w:t>
        <w:softHyphen/>
        <w:t>тей отчетности, включая детальные проверки операций, остатков по бухгалтерским счетам;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- проверки соблюдения законов и других нормативных актов, а также требований учетной политики, инструкций, решений и указании руководства и (или) собственников;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- проверку деятельности различных звеньев управления;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- оценку эффективности механизма внутреннего контроля, изуче</w:t>
        <w:softHyphen/>
        <w:t>ние и оценку контрольных проверок в филиалах, структурных под</w:t>
        <w:softHyphen/>
        <w:t>разделениях экономического субъекта;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- проверки наличия, состояния и обеспечения сохранности иму</w:t>
        <w:softHyphen/>
        <w:t>щества экономического субъекта;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- работу над специальными проектами и контроль за отдельными элементами структуры финансовой системы организации;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- оценку используемого экономическим субъектом программного обеспечения;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- специальные расследования отдельных случаев, например подо</w:t>
        <w:softHyphen/>
        <w:t>зрений в злоупотреблениях;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- разработку и представление предложений по устранению выяв</w:t>
        <w:softHyphen/>
        <w:t>ленных недостатков и рекомендаций по повышению эффектив</w:t>
        <w:softHyphen/>
        <w:t>ности управления.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Объективность работы ревизионной комиссии обеспечивается степенью его независимости в структуре управления экономического субъекта. Это требование к ревизии, как правило, обеспечивается тем, что он подчиняется и обязан представлять отчеты только назначивше</w:t>
        <w:softHyphen/>
        <w:t>му его руководству и (или) собственникам и независим от руководи</w:t>
        <w:softHyphen/>
        <w:t>телей проверяемых филиалов экономического субъекта, структурных подразделений, органов внутреннего контроля и т.п.</w:t>
      </w:r>
    </w:p>
    <w:p>
      <w:pPr>
        <w:pStyle w:val="Normal"/>
        <w:spacing w:lineRule="auto" w:line="360"/>
        <w:ind w:right="57" w:firstLine="709"/>
        <w:rPr/>
      </w:pPr>
      <w:r>
        <w:rPr>
          <w:sz w:val="28"/>
          <w:szCs w:val="28"/>
        </w:rPr>
        <w:t>Ревизорами являются сотрудники, находящиеся в штате организации и подчиненные его руководству. Задачи ревизий определяются руководством, исходя из потребностей управления как подразделениями предприятия, так и предприятием в целом.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Деятельность ревизоров заключается в выполнении ши</w:t>
        <w:softHyphen/>
        <w:t>рокого круга различных функций, входящих в его обязанности.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Эти функции включают: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- проверку систем контроля, направленную на выработку полити</w:t>
        <w:softHyphen/>
        <w:t>ки компании в рамках законодательства;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- оценку экономичности и эффективности операций компании;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- проверку уровня достижений программных целей;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- подтверждение достоверности информации, используемой руко</w:t>
        <w:softHyphen/>
        <w:t>водством при принятии решений.</w:t>
      </w:r>
    </w:p>
    <w:p>
      <w:pPr>
        <w:pStyle w:val="Normal"/>
        <w:spacing w:lineRule="auto" w:line="360"/>
        <w:ind w:right="57" w:firstLine="709"/>
        <w:rPr/>
      </w:pPr>
      <w:r>
        <w:rPr>
          <w:sz w:val="28"/>
          <w:szCs w:val="28"/>
        </w:rPr>
        <w:t>Работа ревизоров не только дает информацию о деятельности са</w:t>
        <w:softHyphen/>
        <w:t>мой организации, но и подтверждает правильность и достоверность отчетов менеджеров. Используя информацию ревизоров, ру</w:t>
        <w:softHyphen/>
        <w:t>ководство предприятия может оперативно и своевременно осуществ</w:t>
        <w:softHyphen/>
        <w:t>лять необходимые изменения внутри предприятия [8, с. 56-61]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Ревизионная служба организации в ходе проверок должна принимать во внимание, что финансовая система экономического субъекта должна включать в себя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надлежащую систему бухгалтерского учета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контрольную среду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отдельные средства контрол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Контрольная среда, под которой понимаются осведомленность и практические действия руководства экономического субъекта, направленные на установление и поддержание системы внутреннего контроля, включает в себя: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стиль и основные принципы управления данным экономическим субъектом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организационную структуру экономического субъекта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распределение ответственности и полномочий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осуществляемую кадровую политику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) порядок подготовки бухгалтерской отчетности для внешних пользователей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е) порядок осуществления внутреннего управленческого учета и подготовки отчетности для внутренних целей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ж) соответствие хозяйственной деятельности экономического субъекта в целом требованиям действующего законодательств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тдельные средства контроля (типичные виды аналитических процедур), используемых ревизорами в своей работе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сопоставление остатков по счетам расчетов за различные периоды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оценка соотношений между различными статьями отчетности и сопоставление их с данными предыдущих периодов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сопоставление финансовых показателей деятельности организации со средними показателями соответствующей отрасли экономики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сопоставление финансовой информации и нефинансовой (сведений о деятельности организации, не отражаемой напрямую в системе его бухгалтерского учета)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ля сбора доказательств ревизионной службой могут использоваться следующие процедуры [8, с. 110-113]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1. Проверка арифметических расчетов, заключающаяся в проверке арифметической точности данных документов и учетных записей путем независимого выборочного пересчет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2. Инвентаризация – прием, позволяющий получить точную информацию о состоянии имущества и финансовых обязательст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3. Проверка соблюдения правил учета отдельных хозяйственных операций, дающая возможность аудитору проконтролировать учетные работы, выполняемые финансово – экономическими службам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 Подтверждение (сверка расчетов) – прием, используемый для получения в письменном виде информации от должностных лиц о реальности остатков на счетах учета денежных средств, счетах расчетов, дебиторской и кредиторской задолженност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5. Устный опрос персонала, должностных лиц организации, проводимый на всех стадиях проверки и имеющий цель оценить работу отдельных сотрудников, подразделений, выяснить уровень их квалификации, состав выполняемых работ, порядок документооборота и т.д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 Проверка документов, заключающаяся в установлении реальности определенных документов и правильности оформлен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7. Прослеживание (сканирование) – эта процедура, в ходе которой аудитор проверяет отдельные первичные документы, полноту их отражения в учете, правильности указанной корреспонденции счет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8. Аналитические процедуры – это анализ и оценка полученной информации, изучение важнейших финансовых и экономических показателей организации с целью выявления необычных и неверно отраженных в учете хозяйственных операций, а также установления причин таких ошибок и искажений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Организация финансово – экономического контроля службой</w:t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нутреннего аудита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57" w:firstLine="709"/>
        <w:rPr/>
      </w:pPr>
      <w:r>
        <w:rPr>
          <w:sz w:val="28"/>
          <w:szCs w:val="28"/>
        </w:rPr>
        <w:t>В определенной мере функции внутренних аудиторов выполняют ревизорские группы или непосредственно бухгалтерии организаций, подчи</w:t>
        <w:softHyphen/>
        <w:t>ненные главному бухгалтеру или финансовому директору, однако фун</w:t>
        <w:softHyphen/>
        <w:t>кции внутренних аудиторов шире.</w:t>
      </w:r>
    </w:p>
    <w:p>
      <w:pPr>
        <w:pStyle w:val="Normal"/>
        <w:spacing w:lineRule="auto" w:line="360"/>
        <w:ind w:right="57" w:firstLine="709"/>
        <w:rPr/>
      </w:pPr>
      <w:r>
        <w:rPr>
          <w:sz w:val="28"/>
          <w:szCs w:val="28"/>
        </w:rPr>
        <w:t>По мнению В.В. Дряхлова, внутренний аудит решает следующие задачи [6, с. 34-35]: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1. Контроль за состоянием активов и недопущение убытков.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2. Подтверждение выполнения внутрисистемных контрольных про</w:t>
        <w:softHyphen/>
        <w:t>цедур.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3. Анализ эффективности функционирования системы внутреннего контроля и обработки информации.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4. Оценка качества информации, выдаваемой управленческой ин</w:t>
        <w:softHyphen/>
        <w:t>формационной системой.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Внутренний и внешний аудит дополняют друг друга и в то же время существенно отличаются.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Некоторые виды аудита называются управленческим или производ</w:t>
        <w:softHyphen/>
        <w:t>ственным аудитом. Основной их задачей является проверка и совер</w:t>
        <w:softHyphen/>
        <w:t>шенствование организации и управления предприятием, качествен</w:t>
        <w:softHyphen/>
        <w:t>ных сторон производственной деятельности, оценка эффективности производства и финансовых вложений, производительности, рацио</w:t>
        <w:softHyphen/>
        <w:t>нальности использования средств, их экономии.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Управленческий аудит, выполняемый независимыми аудиторами, является одним из видов консультационных услуг в помощь клиенту для повышения эффективности использования его мощностей и ре</w:t>
        <w:softHyphen/>
        <w:t>сурсов и достижения, намеченных целей.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Достаточно близок к управленческому аудиту аудит хозяйственной деятельности, который заключается в систематическом анализе хозяй</w:t>
        <w:softHyphen/>
        <w:t>ственной деятельности организации, проводимом для определенных целей. Этот вид аудита иногда называют аудитом эффективности рабо</w:t>
        <w:softHyphen/>
        <w:t>ты или административного управления и организации. При аудите хо</w:t>
        <w:softHyphen/>
        <w:t>зяйственной деятельности предполагается, что аудитор должен провести объективное обследование и сделать всесторонний анализ определенных видов деятельности.</w:t>
      </w:r>
    </w:p>
    <w:p>
      <w:pPr>
        <w:pStyle w:val="Normal"/>
        <w:spacing w:lineRule="auto" w:line="360"/>
        <w:ind w:right="57" w:firstLine="709"/>
        <w:rPr>
          <w:sz w:val="28"/>
          <w:szCs w:val="28"/>
        </w:rPr>
      </w:pPr>
      <w:r>
        <w:rPr>
          <w:sz w:val="28"/>
          <w:szCs w:val="28"/>
        </w:rPr>
        <w:t>Проведение аудита хозяйственной деятельности может осуществ</w:t>
        <w:softHyphen/>
        <w:t>ляться как по заказу администрации, так и по требованию третьей стороны, в том числе и государственных органов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сновными функциями службы внутреннего аудита на предприятии являются [6, с. 42-44]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проверка достаточности и соответствия действующим нормативным актам и учредительным документам системы внутренних регламентов и процедур контроля (приказов, распоряжений, инструкций и др.)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экспертиза правильности организации, методологии и техники ведения бухгалтерского учета, достоверности бухгалтерской отчетности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анализ внешних факторов и оценка их влияния на деятельность предприятия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рганизация подготовки к проведению внешнего аудита, проверок налоговых и других контрольных орган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выполнения своих функций служба внутреннего аудита должна быть укомплектована квалифицированными и заслуживающими доверия специалистам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лужба внутреннего аудита действует на основании положения, утверждаемого руководителем предприятия или собранием учредителей. На должность руководителя и ведущих специалистов службы целесообразно назначать высококвалифицированных специалистов с высшим экономическим образованием, опытом бухгалтерской и экономической работы, отсутствием судимости, имеющих аттестат аудитора или профессионального бухгалтера-эксперта. Сотрудниками службы могут быть квалифицированные специалисты по другим профилям для осуществления контроля за технологическими процессами производства. Должностные инструкции для внутренних аудиторов должны предусматривать общие положения, конкретные должностные обязанности, права и персональную ответственность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Зачастую служба внутреннего аудита подчиняется непосредственно генеральному директору и может контролировать работу заместителей или начальников структурных подразделений (складов, цехов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 рисунке 3 рассмотрим организацию работы службы внутреннего аудит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24355</wp:posOffset>
                </wp:positionH>
                <wp:positionV relativeFrom="paragraph">
                  <wp:posOffset>502920</wp:posOffset>
                </wp:positionV>
                <wp:extent cx="2409190" cy="38163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уководство 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0.05pt;mso-wrap-distance-left:9.05pt;mso-wrap-distance-right:9.05pt;mso-wrap-distance-top:0pt;mso-wrap-distance-bottom:0pt;margin-top:39.6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Руководство 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6100</wp:posOffset>
                </wp:positionH>
                <wp:positionV relativeFrom="paragraph">
                  <wp:posOffset>236855</wp:posOffset>
                </wp:positionV>
                <wp:extent cx="0" cy="1143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8.65pt" to="243pt,2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24255</wp:posOffset>
                </wp:positionH>
                <wp:positionV relativeFrom="paragraph">
                  <wp:posOffset>37465</wp:posOffset>
                </wp:positionV>
                <wp:extent cx="4237990" cy="38163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7990" cy="381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ужба внутреннего ауди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3.7pt;height:30.05pt;mso-wrap-distance-left:9.05pt;mso-wrap-distance-right:9.05pt;mso-wrap-distance-top:0pt;mso-wrap-distance-bottom:0pt;margin-top:2.9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лужба внутреннего ауди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0" cy="11430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180pt,1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71900</wp:posOffset>
                </wp:positionH>
                <wp:positionV relativeFrom="paragraph">
                  <wp:posOffset>80645</wp:posOffset>
                </wp:positionV>
                <wp:extent cx="0" cy="1143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6.35pt" to="297pt,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0</wp:posOffset>
                </wp:positionH>
                <wp:positionV relativeFrom="paragraph">
                  <wp:posOffset>80645</wp:posOffset>
                </wp:positionV>
                <wp:extent cx="0" cy="1143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5pt" to="90pt,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914900</wp:posOffset>
                </wp:positionH>
                <wp:positionV relativeFrom="paragraph">
                  <wp:posOffset>80645</wp:posOffset>
                </wp:positionV>
                <wp:extent cx="0" cy="1143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6.35pt" to="387pt,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4155</wp:posOffset>
                </wp:positionH>
                <wp:positionV relativeFrom="paragraph">
                  <wp:posOffset>217805</wp:posOffset>
                </wp:positionV>
                <wp:extent cx="1380490" cy="5803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изводственные цех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17.1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Производственные цех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4355</wp:posOffset>
                </wp:positionH>
                <wp:positionV relativeFrom="paragraph">
                  <wp:posOffset>217805</wp:posOffset>
                </wp:positionV>
                <wp:extent cx="1037590" cy="580390"/>
                <wp:effectExtent l="0" t="0" r="0" b="0"/>
                <wp:wrapNone/>
                <wp:docPr id="3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7.1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81655</wp:posOffset>
                </wp:positionH>
                <wp:positionV relativeFrom="paragraph">
                  <wp:posOffset>217805</wp:posOffset>
                </wp:positionV>
                <wp:extent cx="1037590" cy="580390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ммер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45.7pt;mso-wrap-distance-left:9.05pt;mso-wrap-distance-right:9.05pt;mso-wrap-distance-top:0pt;mso-wrap-distance-bottom:0pt;margin-top:17.1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Коммер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38955</wp:posOffset>
                </wp:positionH>
                <wp:positionV relativeFrom="paragraph">
                  <wp:posOffset>217805</wp:posOffset>
                </wp:positionV>
                <wp:extent cx="1494790" cy="58039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дел капитального 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45.7pt;mso-wrap-distance-left:9.05pt;mso-wrap-distance-right:9.05pt;mso-wrap-distance-top:0pt;mso-wrap-distance-bottom:0pt;margin-top:17.1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ind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тдел капитального 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Рисунок 3 – Организация внутреннего аудита на предприятии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практической работе служба внутреннего аудита руководствуется законодательными и нормативными актами РФ, министерств и ведомств, органов местного самоуправления, правилами (стандартами) аудита, а также учредительными документами, приказами и распоряжениями руководителя предприятия, инструкциями, положениями и т.п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Деятельность службы внутреннего аудита должна осуществляться в соответствии с планом внутреннего аудита. Такой план разрабатывает руководитель службы, а утверждает руководитель предприятия. Служба внутреннего аудита должна иметь следующие права [6, с. 47-49]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проверять первичные документы, учетные регистры, планы, сметы и другие документы по финансово-хозяйственной деятельности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обследовать территорию предприятия, складские, производствен- ные, хозяйственные и служебные помещения, объекты строительства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требовать проведения и проводить лично полную и частичную инвентаризацию имущества и обязательств предприятия, при необходимости опечатывать сейфы, кассы, склады, архивы и другие места хранения ценностей и документов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наблюдать за правильностью отражения хозяйственных операций в бухгалтерском учете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подготавливать предприятие к внешнему аудиту и налоговому контролю, представлять при необходимости имущественные интересы предприятия в суде и арбитражном суде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лужба внутреннего аудита несет ответственность за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обоснованность и своевременность представления заключений о состоянии бухгалтерского учета и отчетности, о соответствии учредительных и внутрихозяйственных документов действующему законодательству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обоснованность представленных предложений по улучшению организации системы контроля, бухгалтерского учета, материальной ответственности должностных лиц, распределения прибыли, создания и использования средств различных фондов и др.;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- правильность консультаций, оказываемых учредителям, руководителям, специалистам и работникам аппарата управления предприятия по вопросам организации производства, системы управления, ведения бухгалтерского учета, налогового и хозяйственного законодательств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рактика аудита свидетельствует, что на тех предприятиях, где созданы и эффективно функционируют службы внутреннего аудита, значительно выше уровень сохранности имущества, использования ресурсов, организации бухгалтерского учета и достоверности отчетност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 xml:space="preserve">Система внутрихозяйственного аудита требует: наличия компетентного, заслуживающего доверия персонала с четко определенными правами и обязанностями; разделения обязанностей; создания необходимых условий для работы службы внутреннего аудита (выделение помещения, специалистов, транспорта, наличие укомплектованной или программной, нормативной и справочной базы данных и т. п.); организации охраны труда, повышения квалификации членов штатного аппарата службы; определения уровня оплаты труда работников службы внутреннего контроля в штатном расписании; иметь следующие права: проверять первичные документы, бухгалтерские регистры, наличие денег, ценностей и ценных бумаг в кассе, проверять сметы, планы и другие документы финансово-хозяйственной деятельности; знакомиться с приказами, постановлениями собрания акционеров, учредителей, распоряжениями правления и должностных лиц, проектами и уже заключенными с другими организациями договорами; обследовать объекты строительства, территорию, склады, мастерские и другие производственные, хозяйственные и служебные помещения, места хранения товарно-материальных ценностей; проверять наличие, состояние и сохранность имущества у материально-ответственных лиц; требовать проведения или проводить полную или частичную инвентаризацию имущества и обязательств организации, в необходимых случаях опечатывать сейфы, кассы, склады, кладовые, архивы и др.; требовать от руководителей структурных подразделений, специалистов организации необходимые справки, расчеты, заверенные копии документов для приложения к акту, устные и письменные объяснения по вопросам, возникающим в ходе проверки; организовывать подготовку к проверкам внешнего аудита и налоговой инспекции; проводить проверки выполнения обязанностей. 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том случае, если руководитель убеждается, что он может опереться на соответствующие средства контроля, он получает возможность проводить контролировать финансово – экономическую деятельность организации в целом или выборочно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Работа службы внутреннего аудита должна в обязательном порядке документироваться. При проведении и документировании этой работы рекомендуется использовать следующие типовые формы [4, с. 223-225]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специально разработанные тестовые процедуры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) перечни типовых вопросов для выяснения мнения руководящего персонала и работников бухгалтерии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специальные бланки и проверочные листы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блок - схемы и графики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) перечни замечаний, протоколы или акты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 учетом данных и иных требований служба внутреннего аудита организации самостоятельно разрабатывает методики, порядок изучения и оценки финансово – экономической системы, а также планируют процедуры проверки в зависимости от результатов такого изучения и оценки. Снижение объема и детальности отдельных аудиторских процедур, произведенное в результате изучения особенности средств контроля экономического субъекта, должно быть во всех таких случаях надлежащим образом аргументировано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Поскольку мнение аудиторов об эффективности системы финансово– экономического контроля является основанием для планирования степени детальности и выборочности проведения аудиторских процедур, то соответственно отсутствие документирования или ненадлежащее документирование результатов изучения и оценки системы финансового - экономического контроля этого экономического субъекта может служить в случае предъявления претензий к финансово – экономическим службам организации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ерьезные недостатки системы внутреннего контроля, отмеченные в ходе аудиторской проверки, а также рекомендации по их устранению следует отражать в письменной информации (отчете) аудитора руководству проверяемого экономического субъекта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Система внутреннего аудита должна быть организована так, чтобы средства контроля проверяемого экономического субъекта достигают следующих целей [6, с. 21-22]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) хозяйственные операции выполняются с одобрения руководства как в целом, так и в конкретных случаях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) все операции фиксируются в бухгалтерском учете в правильных суммах, на надлежащих счетах бухгалтерского учета, в правильном периоде времени, в соответствии с принятой в экономическом субъекте учетной политикой и обеспечивают возможность подготовки достоверной бухгалтерской отчетности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) доступ к активам возможен только с разрешения соответствующего руководства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) соответствие зафиксированных в бухгалтерском учете и фактически имеющихся в наличии активов определяется руководством с установленной периодичностью, и в случае расхождений руководством предпринимаются надлежащие действи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Любое подозрение аудитора о возможном нарушении, которые могут привести к материальным искажениям отчетности, заставляет аудитора расширить процедуры подтверждения, чтобы рассеять свои сомнения или подтвердить подозрения.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Так, при проверке аудитор может выявить нарушения, которые классифицируют следующие отклонения [6, с. 204-206]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т действующего законодательства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от нормативных актов, определяющих организацию и методологию учета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следствие несоблюдения в течение отчетного года принятой учетной политики отражения в бухгалтерском учете отдельных хозяйственных операций и оценки имущества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из-за нарушения принципа отнесения доходов и расходов к своим отчетным периодам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- вследствие несоблюдения тождества данных аналитического учета оборотам и остаткам по счетам аналитического учет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Аудитор должен проверить причину нарушений, выяснить их подлинный характер и возможные последствия. Проведение проверки соответствия отраженных в документах операций установленным правилам позволяет выяснить правомерность хозяйственных операций и обнаружить факты нарушения правил отпуска материалов сторонним организациям и частным лицам, передачи ТМЦ другому материально-ответственному лицу без проведения инвентаризации, бестоварные операции по переброске материала с одного объекта на другой, нарушение сроков сдачи отчетов и др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Используя метод встречной проверки, можно выявить злоупотребления, при которых двусторонние операции получают разное отражение у каждой из сторон (неоприходование полученных от поставщиков ТМЦ, наличие бестоварных операций и др.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Формирование затрат, относимых на себестоимость посреднических услуг, должен осуществляться в общем порядке на основе Положения о составе затрат. Необходимо обратить внимание на порядок учета счетов-фактур, поступающих посреднику и относящихся к возмещаемым расходам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проверке системы бухгалтерского учета и хозяйственных операций с позиций соблюдения законности, финансовой и договорной дисциплины рассмотренные приемы документальной проверки аудитор может дополнить обследованием на месте, экспертной оценкой и другими приемами. При проверке у службы внутреннего аудита нет полной гарантии выявления всех отклонений и нарушений. Работа аудитора это логическая работа и он естественно имеет право на ошибки по разным причинам: проверка не всех подряд документов, разночтение нормативных актов, невнимательность к проверке отдельных участков или документов и т.д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/>
      </w:pPr>
      <w:r>
        <w:rPr>
          <w:sz w:val="28"/>
          <w:szCs w:val="28"/>
        </w:rPr>
        <w:t>З</w:t>
      </w:r>
      <w:r>
        <w:rPr>
          <w:b/>
          <w:bCs/>
          <w:sz w:val="28"/>
          <w:szCs w:val="28"/>
        </w:rPr>
        <w:t>аключение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ценивая эффективность построения и функционирования внутрихозяйственного контроля, руководитель должен установить эффективность организационной структуры, роль и место внутреннего контроля в данной организации. Так, если внутрихозяйственный контроль возложен на ревизионную комиссию организации на общественных началах, то, как показывает практика многих лет, руководство может игнорировать систему контроля или преднамеренно привести ложные сведения в финансовой отчетности. Другое дело, когда внутрихозяйственный контроль в организации осуществляется службой (специальным отделом) внутреннего аудита, являющейся самостоятельным подразделением аппарата управления и созданной с целью обеспечения эффективности деятельности всех служб по защите законных имущественных интересов собственник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ажное значение для определения эффективности системы внутрихозяйственного контроля имеет оценка того, насколько обоснованно составлены планы ревизии внутреннего контроля и четко выполняются все запланированные работы по отношению к отдельным объектам контроля во времени; какие при этом процедуры проверки использованы и насколько они были эффективны; насколько можно доверять надежности информации по результатам внутрихозяйственного контроля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Более целесообразным является организация службы внутреннего аудита, осуществляющей постоянную проверку достоверности финансовой работы экономических служб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360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ндреев В.Д. Практический аудит (справочное пособие). М.: Экономика, 2003. – 342 с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>Богомолов А.М., Голощанов Н.А. Внутренний аудит. Организация и методика проведения: Метод. Пособие. – М.: Экзамен, 2004. – 312 с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>Бычкова С.М., Карзаева Н.Н. Аудит ситуации, примеры, тесты. М.: Юнити, 2000. – 188 с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>Герасименко Г.П. и др. Управленческий, финансовый и инвестиционный анализ. Ростов-на-Дону: МарТ, 2002. – 364 с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лушков И.Е. Практический аудит на современном предприятии. М.: Кнорус- Экор, 2000. – 212 с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ряхлов В.В. Основы аудита М.: Гном и Д, 2001. – 304 с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rPr/>
      </w:pPr>
      <w:r>
        <w:rPr>
          <w:sz w:val="28"/>
          <w:szCs w:val="28"/>
        </w:rPr>
        <w:t>Лабынцев Н.Т., Ковалева О.В. Аудит: теория и практика. М.: Приор, 2000. – 204 с.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кобара В.В. Аудит: методология и организация. М.: Дело и Сервис, 2002. – 148 с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ind w:firstLine="540"/>
    </w:pPr>
    <w:rPr>
      <w:sz w:val="24"/>
      <w:szCs w:val="24"/>
    </w:rPr>
  </w:style>
  <w:style w:type="paragraph" w:styleId="Style17">
    <w:name w:val="Обычный (веб)"/>
    <w:basedOn w:val="Normal"/>
    <w:qFormat/>
    <w:pPr>
      <w:widowControl/>
      <w:spacing w:before="100" w:after="100"/>
      <w:ind w:hanging="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color w:val="02214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4:27:00Z</dcterms:created>
  <dc:creator>Alexandr</dc:creator>
  <dc:description/>
  <cp:keywords/>
  <dc:language>en-US</dc:language>
  <cp:lastModifiedBy>SYSTEM</cp:lastModifiedBy>
  <dcterms:modified xsi:type="dcterms:W3CDTF">2011-09-26T14:27:00Z</dcterms:modified>
  <cp:revision>2</cp:revision>
  <dc:subject/>
  <dc:title>Органы внутреннего финансового контроля</dc:title>
</cp:coreProperties>
</file>