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кафедра экономики и управ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БУХГАЛТЕРСКИЙ УЧЕТ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/>
      </w:pPr>
      <w:r>
        <w:rPr>
          <w:b/>
          <w:bCs/>
          <w:i/>
          <w:iCs/>
          <w:sz w:val="24"/>
          <w:szCs w:val="24"/>
        </w:rPr>
        <w:t>Тема:</w:t>
      </w:r>
      <w:r>
        <w:rPr>
          <w:b/>
          <w:bCs/>
          <w:i/>
          <w:i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Основные направления реформирования бухгалтерского учета в РФ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Контрольная рабо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сновные направления реформирования бухгалтерского учета в РФ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конце 1997 года была принята правительственная программа по адаптации бухгалтерского учета в РФ к системе международных стандартов. За последние годы в бухгалтерском учете и отчетности произошли определенные изменения, связанные с переходом экономики страны на рыночные отношения. Прежде всего это создание документов (правовые вопросы, методологическая база бухгалтерского учета и т.д.). Среди основных нормативных актов по методологии: Положение о бухгалтерском учете и отчетности, План счетов, и др. Все эти документы заложили основу нормативного регулирования бухгалтерского учета. Были введены новые объекты бухгалтерского учета  (лизинг, аренда, нематериальные активы и т.д.). Изменена методология учета многих объектов. Ответственность за организацию бухгалтерского учета на предприятиях возложена на руководителя, который получил право привлекать сторонние организации на контрактной основе. Изменения в бухгалтерской отчетности (состав, содержание, адреса в значительной мере соответствуют международным стандартам). Эти и другие изменения дают основание считать их первым этапом перехода национальной системы бухгалтерского учета к системе, отвечающей требованиям рыночной экономики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 последующим этапам развития бухгалтерского учета относятся:</w:t>
      </w:r>
    </w:p>
    <w:p>
      <w:pPr>
        <w:pStyle w:val="Iauiue"/>
        <w:numPr>
          <w:ilvl w:val="0"/>
          <w:numId w:val="6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вершенствование правового регулирования бухгалтерского учета</w:t>
      </w:r>
    </w:p>
    <w:p>
      <w:pPr>
        <w:pStyle w:val="Iauiue"/>
        <w:numPr>
          <w:ilvl w:val="0"/>
          <w:numId w:val="6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работка отечественных стандартов (положений) по бухгалтерскому учету и отчетности, ориентированные на международные стандарты и в полной мере отвечающие специфике национального учета.</w:t>
      </w:r>
    </w:p>
    <w:p>
      <w:pPr>
        <w:pStyle w:val="Iauiue"/>
        <w:numPr>
          <w:ilvl w:val="0"/>
          <w:numId w:val="6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работка организационной системы бухгалтерского учета, связанной с выделением финансового и управленческого учета</w:t>
      </w:r>
    </w:p>
    <w:p>
      <w:pPr>
        <w:pStyle w:val="Iauiue"/>
        <w:numPr>
          <w:ilvl w:val="0"/>
          <w:numId w:val="6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работка стратегической системы учета, основанной на гармонизации учета и маркетинга, подготовка и переподготовка бухгалтерских кадров и международное сотрудничество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се большее влияние на развитие отечественного бухгалтерского учета оказывает международная практика. Определение основных тенденций регулирования бухгалтерского учета позволяет прогнозировать направление развития национальной системы нормативного регулирования бухгалтерского учета и соответствующих требований к ней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одходы к регулированию бухгалтерского учета (международная практика)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ыделяется 2 основных подхода к организации бухгалтерского учета: британо-американская и континентальная модели бухгалтерского учета.</w:t>
      </w:r>
    </w:p>
    <w:p>
      <w:pPr>
        <w:pStyle w:val="Iauiue"/>
        <w:spacing w:lineRule="auto" w:line="360"/>
        <w:ind w:firstLine="567"/>
        <w:rPr/>
      </w:pPr>
      <w:r>
        <w:rPr>
          <w:sz w:val="24"/>
          <w:szCs w:val="24"/>
        </w:rPr>
        <w:t>Британо-американская модель – исключительное саморегулирование бухгалтерского учета. Государство формально не руководит учетной практикой. Эта система учета развивается различными профессиональными ассоциациями бухгалтеров, гибкие учетные стандарты (их разрабатывают на основе накопленного опыта, доводов и т.д.). В основе этой модели – система законодательства общеправовой ориентации (законы общего права, разрешено то, что не запрещено). Такое законодательство детально не регламентирует жизнь физических и юридических лиц, а устанавливает границы свободы действий. Распространена в США, Англии, Голландии и т.д. Основным органом, занятым изданием учетных стандартов является Совет по стандартам финансового учета (</w:t>
      </w:r>
      <w:r>
        <w:rPr>
          <w:sz w:val="24"/>
          <w:szCs w:val="24"/>
          <w:lang w:val="en-US"/>
        </w:rPr>
        <w:t>FASB</w:t>
      </w:r>
      <w:r>
        <w:rPr>
          <w:sz w:val="24"/>
          <w:szCs w:val="24"/>
        </w:rPr>
        <w:t>). Главная цель Совета – разработка и совершенствование учетных норм, предназначенных для использования в частном секторе экономики, аудиторами и пользователями бухгалтерской отчетности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Совет является независимым. Независимость обеспечивается тем, что наблюдение за деятельностью Совета осуществляется Фондом финансового учета. Помимо Совета сформирован Совет по стандартам учета в государственных учреждениях. Параллельно с этим Советом регулированием учетной практики занимается правительственная организация Комиссия по ценным бумагам и биржам (представление и защита интересов инвесторов в соответствии с законом о ценных бумагах).</w:t>
      </w:r>
    </w:p>
    <w:p>
      <w:pPr>
        <w:pStyle w:val="Iauiue"/>
        <w:spacing w:lineRule="auto" w:line="360"/>
        <w:ind w:firstLine="567"/>
        <w:rPr/>
      </w:pPr>
      <w:r>
        <w:rPr>
          <w:sz w:val="24"/>
          <w:szCs w:val="24"/>
        </w:rPr>
        <w:t>Совокупность норм, регулирующих финансовый учет, образует общепринятые нормы бухгалтерского учета (</w:t>
      </w:r>
      <w:r>
        <w:rPr>
          <w:sz w:val="24"/>
          <w:szCs w:val="24"/>
          <w:lang w:val="en-US"/>
        </w:rPr>
        <w:t>GAAP</w:t>
      </w:r>
      <w:r>
        <w:rPr>
          <w:sz w:val="24"/>
          <w:szCs w:val="24"/>
        </w:rPr>
        <w:t>). Эти методы исходят из приоритета потребностей внешних пользователей финансовой отчетности. Применяются многими частными компаниями. Хотя для многих частных компаний не существует обязательного аудита и т.д., они часто придерживаются этих общепринятых норм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онтинентальная модель – юридическая регламентация учета, унификация принципов и процедур учета (Германия, Франция, Испания и др.). Здесь учетные стандарты имеют статус государственных актов. Такой подход во многом порожден действием в этих странах кодексов законов, установлен административно-разрешительный режим правового регулирования (строго по букве закона)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Анализ обеих моделей выявляет основные черты современных систем регулирования бухгалтерского учета. Цель регулирования бухгалтерского учета наиболее точно и полно сформулирована международной группой экспертов ООН: обеспечение доступной и сопоставимой информации, включая информацию нефинансового характера, предоставление правдивого и объективного финансового положения, доходов и убытков в финансовой отчетности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 большинстве стран регулирования бухгалтерского учета сосредоточено на финансовой отчетности (принципы бухгалтерского учета, методы оценки, круг информации в отчетности и т.д.)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Ф происходит смешение этих двух моделей регулирования бухгалтерского учета. Правовое регулирование бухгалтерского учета в нашей стране можно представить в следующем порядке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 уровень. Закон о бухгалтерском учете и иные акты законодательной и исполнительной власти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2 уровень. Положения по бухгалтерском учете и отчетности, утвержденные Минфином и другими органами с функциями нормативного регулирования бухгалтерского учета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3 уровень. Методические указания и рекомендации Минфина и др. органов (содержат детальные рекомендации по организации учета по соответственным  объектам)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4 уровень. Рабочие инструкции и указания по учету в самих предприятиях и организациях (учетная политика)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Закон о бухгалтерском учете призван определить единые правовые и методологические основы бухгалтерского учета в стране, его организацию, основные направления бухгалтерской деятельности, составление отчетности и состав хозяйствующих субъектов, обязанность вести бухгалтерский учет и составлять отчетность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оложения по бухгалтерскому учету и отчетности (национальные стандарты) – свод основных правил, устанавливаемых принципы учета определенного объекта (совокупности объектов)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указания и рекомендации по бухгалтерскому учету должны представлять собой свод правил и рекомендаций по порядку учета объектов. Призваны наиболее полно определять правила, в т.ч. отдельные элементы техники ведения учета соответственных объектов (эти инструкции составляются в дополнение к положениям о бухгалтерском учете)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риведенная система регулирования и организации бухгалтерского учета в РФ является упрощенной, однако она позволяет вычленить то главное, что лежит в основе системы регулирования. До 1992 года в РФ высшей юридической силой по бухгалтерскому учету было положение о бухгалтерском учете и балансах. Регулирование бухгалтерского учета с 1992 года осуществляется на концептуальном уровне и в отношение конкретных учетных методик. Позволяет создать необходимую основу для точной, достоверной информации о деятельности хозяйствующих субъектов и интерпретации информации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онцептуальные положения: цели и назначение бухгалтерской информации, качественные характеристики, пользователи и потребности, состав и содержание бухгалтерской информации, принципы отчетности. Концептуальные положения наиболее консервативны, те. Наименее всего поддаются изменениям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Усиление роли государства в регулировании бухгалтерского учета является проявлением тенденции возрастающего значения государственного вмешательства в экономическую жизнь страны.</w:t>
      </w:r>
    </w:p>
    <w:p>
      <w:pPr>
        <w:pStyle w:val="Iniiaii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 последнее время все большую роль в регулировании бухгалтерского учета в РФ играют профессиональные организации. Это отражает тенденцию к тому, что разработка норм учета является в большей степени процессом согласования интересов различных групп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Резкое расширение функций бухгалтерского учета в условиях перехода к рыночной экономике, введение коммерческой тайны, статус открытости отчетности обуславливают необходимость выделения из бухгалтерского учета в качестве самостоятельных видов учета финансовый и управленческий учет.</w:t>
      </w:r>
    </w:p>
    <w:p>
      <w:pPr>
        <w:pStyle w:val="Iauiue"/>
        <w:spacing w:lineRule="auto" w:line="360"/>
        <w:ind w:firstLine="567"/>
        <w:rPr/>
      </w:pPr>
      <w:r>
        <w:rPr>
          <w:i/>
          <w:iCs/>
          <w:sz w:val="24"/>
          <w:szCs w:val="24"/>
        </w:rPr>
        <w:t>Финансовый учет</w:t>
      </w:r>
      <w:r>
        <w:rPr>
          <w:sz w:val="24"/>
          <w:szCs w:val="24"/>
        </w:rPr>
        <w:t xml:space="preserve"> ориентирован на получение информации, необходимой для составления финансовой отчетности (в соответствии с законодательством и т.д.).</w:t>
      </w:r>
    </w:p>
    <w:p>
      <w:pPr>
        <w:pStyle w:val="Iauiue"/>
        <w:spacing w:lineRule="auto" w:line="360"/>
        <w:ind w:firstLine="567"/>
        <w:rPr/>
      </w:pPr>
      <w:r>
        <w:rPr>
          <w:i/>
          <w:iCs/>
          <w:sz w:val="24"/>
          <w:szCs w:val="24"/>
        </w:rPr>
        <w:t>Управленческий учет</w:t>
      </w:r>
      <w:r>
        <w:rPr>
          <w:sz w:val="24"/>
          <w:szCs w:val="24"/>
        </w:rPr>
        <w:t xml:space="preserve"> – на получение внутренней информации, необходимой для управления и принятия решения руководителем на перспективу, исчисление себестоимости, финансовых результатов и т.д. Методику управленческого учета целесообразно применять на предприятии исходя из специфических условий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заимосвязь между финансовым и управленческим учетом осуществляется различными способами (единый План счетов с субсчетами или отдельные Планы счетов и т.д.).</w:t>
      </w:r>
    </w:p>
    <w:p>
      <w:pPr>
        <w:pStyle w:val="Iauiue"/>
        <w:spacing w:lineRule="auto" w:line="360"/>
        <w:ind w:firstLine="567"/>
        <w:rPr/>
      </w:pPr>
      <w:r>
        <w:rPr>
          <w:sz w:val="24"/>
          <w:szCs w:val="24"/>
        </w:rPr>
        <w:t>Стратегическая система учета, основанная на гармонизации учета и маркетинга, призвана систематизировать информацию, связанную с реализацией продукции. В условиях рынка, характеризующегося  стремительным направлением хозяйственных субъектов завоевать рынок и т.д. будет способствовать информация по значительному числу позиций и т.д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Другим важным стратегическим элементом стратегической системы учета является определение финансового положения предприятия. Важным условием совершенствования учета является повышение образовательного уровня бухгалтерских кадров в учебных заведениях, необходимо создать особую систему профессионального образования. Важным представляется повышение профессиональной аттестации бухгалтеров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Международное сотрудничество – важно вступление и осуществление активной работы в международных организациях, взаимодействие с другими международными организациями по регулированию бухгалтерского учета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Несмотря на все проведенные мероприятия по совершению бухгалтерского учета, действующая система бухгалтерского учета еще не отвечает международным стандартам, т.к. не обеспечивает необходимой информацией. Важная проблема в соотношении правил ведения бухгалтерского учета и налогообложения. Первый существенно зависит от последнего. При действующей налоговой системе часть предприятий сознательно искажает учетные данные. В целях изменения такого положения в конце 1997 года была разработана правительственная программа реформирования бухгалтерского учета в соответствии с международными стандартами. Целью реформирования системы бухгалтерского учета является приведение национальной системы бухгалтерского учета в соответствие с международными стандартами финансовой отчетности. Задачи реформирования бухгалтерского учета заключаются:</w:t>
      </w:r>
    </w:p>
    <w:p>
      <w:pPr>
        <w:pStyle w:val="Iauiue"/>
        <w:numPr>
          <w:ilvl w:val="0"/>
          <w:numId w:val="4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формировании бухгалтерского учета и отчетности, обеспечивая полезность информации для внешних пользователей,</w:t>
      </w:r>
    </w:p>
    <w:p>
      <w:pPr>
        <w:pStyle w:val="Iauiue"/>
        <w:numPr>
          <w:ilvl w:val="0"/>
          <w:numId w:val="4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увязка их с международными стандартами,</w:t>
      </w:r>
    </w:p>
    <w:p>
      <w:pPr>
        <w:pStyle w:val="Iauiue"/>
        <w:numPr>
          <w:ilvl w:val="0"/>
          <w:numId w:val="4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казание методической помощи предприятию во внедрении системы управленческого учета.</w:t>
      </w:r>
    </w:p>
    <w:p>
      <w:pPr>
        <w:pStyle w:val="Iauiu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сновные направления системы:</w:t>
      </w:r>
    </w:p>
    <w:p>
      <w:pPr>
        <w:pStyle w:val="Iauiue"/>
        <w:numPr>
          <w:ilvl w:val="0"/>
          <w:numId w:val="6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здание законодательной базы (национальных стандартов),</w:t>
      </w:r>
    </w:p>
    <w:p>
      <w:pPr>
        <w:pStyle w:val="Iauiue"/>
        <w:numPr>
          <w:ilvl w:val="0"/>
          <w:numId w:val="6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етодическое обеспечение,</w:t>
      </w:r>
    </w:p>
    <w:p>
      <w:pPr>
        <w:pStyle w:val="Iauiue"/>
        <w:numPr>
          <w:ilvl w:val="0"/>
          <w:numId w:val="6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дготовка кадров,</w:t>
      </w:r>
    </w:p>
    <w:p>
      <w:pPr>
        <w:pStyle w:val="Iauiue"/>
        <w:numPr>
          <w:ilvl w:val="0"/>
          <w:numId w:val="6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еждународное сотрудничество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лючевой этап реформирования бухгалтерского учета – разработка новых и уточнение старых положений о бухгалтерском учете и внедрение их в практику.</w:t>
      </w:r>
      <w:r>
        <w:br w:type="page"/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ДАЧА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статки по субсчетам на начало года.   </w:t>
      </w:r>
    </w:p>
    <w:p>
      <w:pPr>
        <w:pStyle w:val="Normal"/>
        <w:ind w:left="540" w:hanging="0"/>
        <w:rPr/>
      </w:pPr>
      <w:r>
        <w:rPr/>
        <w:t xml:space="preserve"> 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860"/>
        <w:gridCol w:w="1056"/>
        <w:gridCol w:w="1056"/>
      </w:tblGrid>
      <w:tr>
        <w:trPr>
          <w:trHeight w:val="4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ки на начал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спределенная </w:t>
            </w:r>
            <w:r>
              <w:rPr>
                <w:u w:val="single"/>
              </w:rPr>
              <w:t>прибыль</w:t>
            </w:r>
            <w:r>
              <w:rPr/>
              <w:t xml:space="preserve"> (непокрытый убыток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с поставщиками и подрядчикам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фровка отдельных  остатков по аналитическим счетам на начало  года.</w:t>
      </w:r>
    </w:p>
    <w:p>
      <w:pPr>
        <w:pStyle w:val="Normal"/>
        <w:rPr/>
      </w:pPr>
      <w:r>
        <w:rPr/>
        <w:t>1. Расшифровка остатка по субсчету 10/1 «Материалы»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Д-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-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50тн*2000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10000пгн. М.*4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44тн.*1000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шифровка остатка по счету 60 «Расчеты с поставщиками и подрядчиками»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Д-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-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 «Сок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таль Конструкт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Проставить корреспонденцию счетов. Произвести необходимые расчеты  (в рублях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1080"/>
        <w:gridCol w:w="1148"/>
        <w:gridCol w:w="132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енция счетов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требование-поручение №86 от 28/02/ от кооператива «Сокол» и приходный ордер склада на поступившие материалы</w:t>
            </w:r>
          </w:p>
          <w:p>
            <w:pPr>
              <w:pStyle w:val="Normal"/>
              <w:rPr/>
            </w:pPr>
            <w:r>
              <w:rPr/>
              <w:t>Провод 6000пгн.м*4</w:t>
            </w:r>
          </w:p>
          <w:p>
            <w:pPr>
              <w:pStyle w:val="Normal"/>
              <w:rPr/>
            </w:pPr>
            <w:r>
              <w:rPr/>
              <w:t>Алюминий 5тн*2000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1</w:t>
            </w:r>
          </w:p>
          <w:p>
            <w:pPr>
              <w:pStyle w:val="Normal"/>
              <w:rPr/>
            </w:pPr>
            <w:r>
              <w:rPr/>
              <w:t>10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</w:t>
            </w:r>
          </w:p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ный ордер №138 от 04/03/ получили с расчетного счета в касс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й кассовый ордер №101 от 06/03/ выдано из кассы з/пл. по расчетно-платежной ведомости №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выписка с расчетного счета перечислено в оплату за материалы:</w:t>
            </w:r>
          </w:p>
          <w:p>
            <w:pPr>
              <w:pStyle w:val="Normal"/>
              <w:rPr/>
            </w:pPr>
            <w:r>
              <w:rPr/>
              <w:t>Кооператив «Сокол»</w:t>
            </w:r>
          </w:p>
          <w:p>
            <w:pPr>
              <w:pStyle w:val="Normal"/>
              <w:rPr/>
            </w:pPr>
            <w:r>
              <w:rPr/>
              <w:t>АО «Сталь Констру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о-заборная карта цехов. Отпущено в производство:</w:t>
            </w:r>
          </w:p>
          <w:p>
            <w:pPr>
              <w:pStyle w:val="Normal"/>
              <w:rPr/>
            </w:pPr>
            <w:r>
              <w:rPr/>
              <w:t>Алюминия 40тн*2000руб</w:t>
            </w:r>
          </w:p>
          <w:p>
            <w:pPr>
              <w:pStyle w:val="Normal"/>
              <w:rPr/>
            </w:pPr>
            <w:r>
              <w:rPr/>
              <w:t>Стали 16тн*1000руб</w:t>
            </w:r>
          </w:p>
          <w:p>
            <w:pPr>
              <w:pStyle w:val="Normal"/>
              <w:rPr/>
            </w:pPr>
            <w:r>
              <w:rPr/>
              <w:t>Провода 6000пгн.м*4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1</w:t>
            </w:r>
          </w:p>
          <w:p>
            <w:pPr>
              <w:pStyle w:val="Normal"/>
              <w:rPr/>
            </w:pPr>
            <w:r>
              <w:rPr/>
              <w:t>10/1</w:t>
            </w:r>
          </w:p>
          <w:p>
            <w:pPr>
              <w:pStyle w:val="Normal"/>
              <w:rPr/>
            </w:pPr>
            <w:r>
              <w:rPr/>
              <w:t>10/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0</w:t>
            </w:r>
          </w:p>
          <w:p>
            <w:pPr>
              <w:pStyle w:val="Normal"/>
              <w:rPr/>
            </w:pPr>
            <w:r>
              <w:rPr/>
              <w:t>16000</w:t>
            </w:r>
          </w:p>
          <w:p>
            <w:pPr>
              <w:pStyle w:val="Normal"/>
              <w:rPr/>
            </w:pPr>
            <w:r>
              <w:rPr/>
              <w:t>2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/пл рабочим основ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требование  АО «Сталь Конструктор» №34 от 27/02 и приходный ордер №18. Оприходовано:</w:t>
            </w:r>
          </w:p>
          <w:p>
            <w:pPr>
              <w:pStyle w:val="Normal"/>
              <w:rPr/>
            </w:pPr>
            <w:r>
              <w:rPr/>
              <w:t>Сталь 10тн.*1000руб.</w:t>
            </w:r>
          </w:p>
          <w:p>
            <w:pPr>
              <w:pStyle w:val="Normal"/>
              <w:rPr/>
            </w:pPr>
            <w:r>
              <w:rPr/>
              <w:t>Алюминий 25тн.*2000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1</w:t>
            </w:r>
          </w:p>
          <w:p>
            <w:pPr>
              <w:pStyle w:val="Normal"/>
              <w:rPr/>
            </w:pPr>
            <w:r>
              <w:rPr/>
              <w:t>10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отпущено в производство:</w:t>
            </w:r>
          </w:p>
          <w:p>
            <w:pPr>
              <w:pStyle w:val="Normal"/>
              <w:rPr/>
            </w:pPr>
            <w:r>
              <w:rPr/>
              <w:t>Провод 3000пгн.м*4руб</w:t>
            </w:r>
          </w:p>
          <w:p>
            <w:pPr>
              <w:pStyle w:val="Normal"/>
              <w:rPr/>
            </w:pPr>
            <w:r>
              <w:rPr/>
              <w:t>Алюминий 10тн*2000руб</w:t>
            </w:r>
          </w:p>
          <w:p>
            <w:pPr>
              <w:pStyle w:val="Normal"/>
              <w:rPr/>
            </w:pPr>
            <w:r>
              <w:rPr/>
              <w:t>Сталь 7тн.*1000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1</w:t>
            </w:r>
          </w:p>
          <w:p>
            <w:pPr>
              <w:pStyle w:val="Normal"/>
              <w:rPr/>
            </w:pPr>
            <w:r>
              <w:rPr/>
              <w:t>10/1</w:t>
            </w:r>
          </w:p>
          <w:p>
            <w:pPr>
              <w:pStyle w:val="Normal"/>
              <w:rPr/>
            </w:pPr>
            <w:r>
              <w:rPr/>
              <w:t>10/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</w:t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-передачи основных средств №19 от 27/02. Получено безвозмездно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</w:t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</w:t>
            </w:r>
          </w:p>
          <w:p>
            <w:pPr>
              <w:pStyle w:val="Normal"/>
              <w:rPr/>
            </w:pPr>
            <w:r>
              <w:rPr/>
              <w:t>5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выписка с расчетного счета перечислено в оплату за материалы:</w:t>
            </w:r>
          </w:p>
          <w:p>
            <w:pPr>
              <w:pStyle w:val="Normal"/>
              <w:rPr/>
            </w:pPr>
            <w:r>
              <w:rPr/>
              <w:t>Кооператив «Сокол»</w:t>
            </w:r>
          </w:p>
          <w:p>
            <w:pPr>
              <w:pStyle w:val="Normal"/>
              <w:rPr/>
            </w:pPr>
            <w:r>
              <w:rPr/>
              <w:t>АО «Сталь Констру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00</w:t>
            </w:r>
          </w:p>
          <w:p>
            <w:pPr>
              <w:pStyle w:val="Normal"/>
              <w:rPr/>
            </w:pPr>
            <w:r>
              <w:rPr/>
              <w:t>60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41. Сдана на склад из производства готовая проду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чет 01 Основные сре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6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кон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чет 08 Учет вложений во внеоборотные акти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кон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>Счет 10/1 Материа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реди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ток на нача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р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9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ток на кон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Расшифровка остатка по субсчету 10/1 «Материал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95"/>
        <w:gridCol w:w="1181"/>
        <w:gridCol w:w="1378"/>
        <w:gridCol w:w="1470"/>
        <w:gridCol w:w="1326"/>
        <w:gridCol w:w="118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 Д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Д-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-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юминий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9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чет 20 Основное производ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кон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чет 43 Готовая продукц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кон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чет 50 К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0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кон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Счет 51 Расчетный сч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кон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чет 60 Расчеты с поставщиками и подрядчик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кон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фровка остатка по счету 60 «Расчеты с поставщиками и подрядчика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95"/>
        <w:gridCol w:w="1181"/>
        <w:gridCol w:w="1378"/>
        <w:gridCol w:w="1470"/>
        <w:gridCol w:w="1326"/>
        <w:gridCol w:w="118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 К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матери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 материа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Д-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-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 «Сокол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таль Конструктор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чет 70 Расчеты с персоналом по оплате тру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коне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00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Счет 98 Доходы будущих пери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коне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На основе вышеприведенных данных составить оборотную ведомость по синтетическим счетам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3"/>
        <w:gridCol w:w="1260"/>
        <w:gridCol w:w="1440"/>
        <w:gridCol w:w="1080"/>
        <w:gridCol w:w="1080"/>
        <w:gridCol w:w="1083"/>
        <w:gridCol w:w="1087"/>
      </w:tblGrid>
      <w:tr>
        <w:trPr>
          <w:trHeight w:val="11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начал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оты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</w:t>
            </w:r>
          </w:p>
        </w:tc>
      </w:tr>
      <w:tr>
        <w:trPr>
          <w:trHeight w:val="11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00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00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9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9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2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2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счетов бухгалтерского учета финансово-хозяйственной деятельности организаций. Утвержден приказом Министерства финансов РФ от 31 октября 2000г. N 94н. // Информационная поддержка правовая система «Гарант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Инструкция по применению План счетов бухгалтерского учета финансово-хозяйственной деятельности организаций. Утвержден приказом Министерства финансов РФ от 31 октября 2000г. N 94н // Информационная поддержка правовая система «Гарант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Л.С. Коваль Международные стандарты и теория бухгалтерского учета. Изд. ГЕЛИОС 2000 год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color w:val="000000"/>
        </w:rPr>
      </w:pPr>
      <w:r>
        <w:rPr/>
        <w:t>В.М. Мармеева В.М. Международный бухгалтерский учет GAAP и IAS. Издательство Дис ISBN. 1998 год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color w:val="000000"/>
        </w:rPr>
      </w:pPr>
      <w:r>
        <w:rPr/>
        <w:t>А.П. Барханов Международный учет. Издательство Маркетинг 2001 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5"/>
        </w:tabs>
        <w:ind w:left="1445" w:hanging="1005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1525"/>
        </w:tabs>
        <w:ind w:left="1525" w:hanging="1005"/>
      </w:pPr>
      <w:rPr>
        <w:i w:val="false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1080"/>
      </w:pPr>
      <w:rPr>
        <w:i w:val="false"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>
        <w:i w:val="false"/>
        <w:iCs w:val="false"/>
      </w:rPr>
    </w:lvl>
    <w:lvl w:ilvl="5">
      <w:start w:val="1"/>
      <w:numFmt w:val="decimal"/>
      <w:lvlText w:val="%1.%2.%3.%4.%5.%6."/>
      <w:lvlJc w:val="left"/>
      <w:pPr>
        <w:tabs>
          <w:tab w:val="num" w:pos="2200"/>
        </w:tabs>
        <w:ind w:left="2200" w:hanging="1440"/>
      </w:pPr>
      <w:rPr>
        <w:i w:val="false"/>
        <w:iCs w:val="false"/>
      </w:r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  <w:rPr>
        <w:i w:val="false"/>
        <w:i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2720"/>
        </w:tabs>
        <w:ind w:left="2720" w:hanging="1800"/>
      </w:pPr>
      <w:rPr>
        <w:i w:val="false"/>
        <w:i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2160"/>
      </w:pPr>
      <w:rPr>
        <w:i w:val="false"/>
        <w:iCs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">
    <w:name w:val="Iniiaiie"/>
    <w:basedOn w:val="Iauiue"/>
    <w:qFormat/>
    <w:pPr>
      <w:ind w:firstLine="284"/>
    </w:pPr>
    <w:rPr/>
  </w:style>
  <w:style w:type="paragraph" w:styleId="Ioieoieaia">
    <w:name w:val="Ioieo ieaia"/>
    <w:basedOn w:val="Iauiue"/>
    <w:qFormat/>
    <w:pPr>
      <w:ind w:left="360" w:firstLine="284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25:00Z</dcterms:created>
  <dc:creator>Roman</dc:creator>
  <dc:description/>
  <cp:keywords/>
  <dc:language>en-US</dc:language>
  <cp:lastModifiedBy>SYSTEM</cp:lastModifiedBy>
  <cp:lastPrinted>2004-03-25T23:56:00Z</cp:lastPrinted>
  <dcterms:modified xsi:type="dcterms:W3CDTF">2011-09-26T14:25:00Z</dcterms:modified>
  <cp:revision>2</cp:revision>
  <dc:subject/>
  <dc:title>1</dc:title>
</cp:coreProperties>
</file>