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1</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Изучение учета труда и заработной платы на предприят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плата заработной платы обычно производится в денежной форме в валюте РФ (в рублях). В соответствии с коллективным или трудовым договором по письменному заявлению работника оплата труда может производиться в иных формах, не противоречащих законодательству РФ. Доля заработной платы, выплачиваемой в неденежной форме, не может превышать 20% от общей суммы заработной плат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ланировании и бухгалтерском учете различают основную и дополнительную оплату труд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сновной относится оплата, начисляемая работникам за отработанное время, количество и качество выполненных работ: оплата по сдельным расценкам, тарифным ставкам, окладам, премии сдельщикам и повременщикам, доплаты в связи с отклонениями от нормальных условий работы, за работу в ночное время, за сверхурочные, за бригадирство, оплата простоев не по вине рабочих и т.п.</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полнительной заработной плате относятся выплаты за непроработанное время, предусмотренные законодательством по труду: оплата очередных отпусков, перерывов в работе кормящих матерей, льготных часов подростков, за время выполнения государственных и общественных обязанностей, выходного пособия при увольнени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ми формами оплаты труда являются повременная, сдельная и аккордная. Первые две формы оплаты труда имеют свои системы: простая повременная, повременно - премиальная, прямая сдельная, сдельно - премиальная, сдельно - прогрессивная, косвенно - сдельна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менных формах оплата производится за определенное количество отработанного времени независимо от количества выполненных рабо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овременно - премиальной системе оплаты труда к сумме заработка по тарифу прибавляют премию в определенном проценте к тарифной ставке или к другому измерителю. Первичными документами по учету труда работников при повременной оплате являются табел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ямой сдельной системе оплата труда рабочих осуществляется за число единиц изготовленной ими продукции и выполненных работ исходя из твердых сдельных расценок, установленных с учетом необходимой квалификации. Сдельно - премиальная система оплаты труда рабочих предусматривает премирование за перевыполнение норм выработки и достижение определенных качественных показателей (отсутствие брака, рекламаций и т.п.). При сдельно - прогрессивной системе оплата повышается за выработку сверх нормы. При косвенно - сдельной системе оплата труда наладчиков, комплектовщиков, помощников мастеров и других рабочих осуществляется в процентах к заработку основных рабочих обслуживаемого участк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руд некоторых работников иногда оплачивается и по сдельной, и по повременной оплате труда, например оплата труда руководителя небольшого коллектива, который совмещает руководство коллективом (повременная оплата) с непосредственной производственной деятельностью, оплачиваемой по сдельным расценк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кордная форма оплаты труда предусматривает определение совокупного заработка за выполнение определенных стадий работы или производство определенного объема продук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чет заработка при сдельной форме оплаты труда осуществляется по документам о выработ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более полного учета трудового вклада каждого рабочего в результаты труда бригады с согласия ее членов могут использоваться коэффициенты трудового участия (КТУ). </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spacing w:lineRule="auto" w:line="360"/>
        <w:ind w:firstLine="709"/>
        <w:jc w:val="both"/>
        <w:rPr/>
      </w:pPr>
      <w:r>
        <w:rPr>
          <w:rFonts w:cs="Times New Roman" w:ascii="Times New Roman" w:hAnsi="Times New Roman"/>
          <w:b/>
          <w:sz w:val="28"/>
          <w:szCs w:val="28"/>
        </w:rPr>
        <w:t>2. Изучение учета материально-производственных запасов на предприят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БУ 5/01 "Положение по учету материально - производственных запасов" в бухгалтерском учете в качестве материально - производственных запасов принимаются актив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уемые в качестве сырья, материалов и т.п. при производстве продукции, предназначенной для продажи (выполнении работ, оказании услуг);</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едназначенные для продажи (готовая продукция и товар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спользуемые для управленческих нужд организации (вспомогательные материалы, топливо, запасные части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часть материально - производственных запасов используется в качестве предметов труда в производственном процессе. Они целиком потребляются в каждом производственном цикле и полностью переносят свою стоимость на стоимость производимой продукции.</w:t>
      </w:r>
    </w:p>
    <w:p>
      <w:pPr>
        <w:pStyle w:val="ConsPlusNormal"/>
        <w:spacing w:lineRule="auto" w:line="360"/>
        <w:ind w:firstLine="709"/>
        <w:jc w:val="both"/>
        <w:rPr/>
      </w:pPr>
      <w:r>
        <w:rPr>
          <w:rFonts w:cs="Times New Roman" w:ascii="Times New Roman" w:hAnsi="Times New Roman"/>
          <w:sz w:val="28"/>
          <w:szCs w:val="28"/>
        </w:rPr>
        <w:t>Классификация материалов. В зависимости от той роли, которую играют разнообразные виды производственных запасов в процессе производства, их подразделяют на следующие группы: сырье и основные материалы, вспомогательные материалы, покупные полуфабрикаты, отходы (возвратные), топливо, тара и тарные материалы, запасные части, инвентарь и хозяйственные принадлежности. Указанную классификацию производственных запасов используют для построения синтетического и аналитического учета с целью получения информации об остатках, поступлении и расходе сырья и материалов в производственно - эксплуатационной деятельности. Оценка материально - производственных запасов. Материально - производственные запасы принимаются к бухгалтерскому учету по фактической себестоимост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й себестоимостью материально - производственных запасов, приобретенных за плату, признается сумма фактических затрат организации на приобретение, за исключением НДС и иных возмещаемых налогов (кроме случаев, предусмотренных законодательством Российской Федер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на которые текущая рыночная стоимость в течение года снизилась либо которые морально устарели, полностью или частично потеряли свое первоначальное качество, отражаются в бухгалтерском балансе на конец отчетного года за вычетом резерва под снижение стоимости материальных ценносте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о - производственные запасы,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материально - производственных запасов, стоимость которых при приобретении определена в иностранной валюте, производится в рублях путем пересчета иностранной валюты по курсу Центрального банка Российской Федерации, действующему на дату принятия запасов к бухгалтерскому учет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атериальные ценности отражают на синтетических счетах по фактической себестоимости их приобретения (заготовления) или по учетным це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3. Учет основных средств и материальных активов на предприятии</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средства - это часть имущества, используемая в качестве средств труда при производстве продукции, выполнении работ или оказании услуг либо для управления организацией в течение периода, превышающего 12 месяцев, или обычного операционного цикла, если он превышает 12 месяцев.</w:t>
      </w:r>
    </w:p>
    <w:p>
      <w:pPr>
        <w:pStyle w:val="ConsPlusNormal"/>
        <w:spacing w:lineRule="auto" w:line="360"/>
        <w:ind w:firstLine="709"/>
        <w:jc w:val="both"/>
        <w:rPr/>
      </w:pPr>
      <w:r>
        <w:rPr>
          <w:rFonts w:cs="Times New Roman" w:ascii="Times New Roman" w:hAnsi="Times New Roman"/>
          <w:sz w:val="28"/>
          <w:szCs w:val="28"/>
        </w:rPr>
        <w:t>В соответствии с ПБУ 6/01, которое введено в действие, начиная с бухгалтерской отчетности 2001 г., при принятии к бухгалтерскому учету активов в качестве основных средств необходимо единовременное выполнение следующих услов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использование их в производстве продукции, при выполнении работ или оказании услуг либо для управленческих нужд организац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использование в течение длительного времени, т.е. срока полезного использования, продолжительностью свыше 12 месяцев, или обычного операционного цикла, если он превышает 12 месяце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рганизацией не предполагается последующая перепродажа данных актив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пособность приносить организации экономические выгоды (доход) в будуще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имеющихся прав на объекты основные средства подразделяются на:</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инадлежащие организации на праве собственности (в том числе сданные в арен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ходящиеся у организации в оперативном управлении или хозяйственном ведении;</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лученные организацией в арен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ценка основных средств. Различают первоначальную, остаточную и восстановительную стоимость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основные средства отражаются, как правило, по первоначальной стоимости, которая определяется для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изготовленных на самом предприятии, а также приобретенных за плату у других организаций и лиц, - исходя из фактических затрат по возведению или приобретению этих объектов, включая расходы по доставке, монтажу, установке;</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внесенных учредителями в счет их вкладов в уставный капитал (фонд), - по договоренности сторон;</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олученных от других организаций и лиц безвозмездно, а также неучтенных объектов основных средств, - по рыночной стоимости на дату оприходован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приобретенных по договорам, предусматривающим исполнение обязательств (оплату) неденежными средствами, - по стоимости ценностей, переданных или подлежащих передаче организацией. Стоимость этих ценностей устанавливается исходя из цены, по которой в сравнимых обстоятельствах обычно организация определяет стоимость аналогичных ценностей. При невозможности установить стоимость ценностей, переданных или подлежащих передаче организацией, стоимость основных средств, полученных организацией по договорам, предусматривающим исполнение обязательств неденежными средствами, определяется исходя из стоимости, по которой в сравнимых обстоятельствах приобретаются аналогичные объекты основных средст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зменение первоначальной стоимости основных средств допускается также в случаях достройки, дооборудования, реконструкции, частичной ликвидации и переоценки соответствующих объект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оценка основных средств. С 1 января 1999 г. организации могут не чаще одного раза в год (на 1 января отчетного года) переоценивать полностью или частично объекты основных средств по восстановительной стоимости путем индексации (с применением индекса - дефлятора) или прямого пересчета по документально подтвержденным рыночным цен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выбытии объекта основных средств сумма его дооценки переносится с добавочного капитала организации в нераспределенную прибыль организации (кредитуют счет 84 "Нераспределенная прибыль (непокрытый убыток)", дебетуют счет 83 "Добавочный капитал").</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переоценки основных средств, проведенной организацией в добровольном порядке, учитываются для целей налогообложения. Сумма добавочного капитала, списанного при выбытии основных средств, для целей налогообложения учитываться не буде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4. Учет затрат на производство</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ведения о затратах на производство и реализацию продукции (работ, услуг) (форма N 5-з) составляются ежеквартально юридическими лицами всех форм собственности, их филиалами и представительствами (кроме малых предприятий) и представляются ими органу государственной статистики по месту, установленному территориальным органом государственной статистики в субъектах Российской Федерации. Сведения представляются за I, II и III кварталы 30-го числа после отчетного периода, а за IV квартал - 1 апреля года, следующего за отчетны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соответствии с ПБУ 10/99 в составе информации об учетной политике организаций в бухгалтерской отчетности подлежит раскрытию порядок признания коммерческих и управленческих расход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чете о прибылях и убытках расходы организации отражаются с подразделением на себестоимость проданных товаров, продукции, работ, услуг, коммерческие, управленческие, операционные, внереализационные и чрезвычайные расходы.</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й отчетности также подлежит раскрытию, как минимум, следующая информация:</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по обычным видам деятельности в разрезе элементов затрат;</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зменение величины расходов, не имеющих отношения к исчислению себестоимости проданных продукции, товаров, работ и услуг в отчетном году;</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сходы, равные величине отчислений в связи с образованием резервов (предстоящих расходов, оценочных резерв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чие расходы организации за отчетный год, которые в соответствии с правилами бухгалтерского учета не зачисляются в отчетном году на счет прибылей (убытков), подлежат раскрытию в бухгалтерской отчетности обособленно.</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360"/>
        <w:ind w:firstLine="709"/>
        <w:jc w:val="both"/>
        <w:rPr/>
      </w:pPr>
      <w:r>
        <w:rPr>
          <w:rFonts w:cs="Times New Roman" w:ascii="Times New Roman" w:hAnsi="Times New Roman"/>
          <w:b/>
          <w:sz w:val="28"/>
          <w:szCs w:val="28"/>
        </w:rPr>
        <w:t>5. Учет операций по расчетным счетам</w:t>
      </w:r>
    </w:p>
    <w:p>
      <w:pPr>
        <w:pStyle w:val="ConsPlusNorma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ждая организация вправе открывать в любом банке расчетные и другие счета для хранения свободных денежных средств и осуществления всех видов расчетных, кредитных и кассовых операций.</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е счета открывают организациям, не обладающим признаками, дающими возможность открыть расчетный счет: производственным (структурным) единицам производственных и научно - производственных объединений; другим хозрасчетным подразделениям организаций, расположенным вне их местонахождения; кооперативам по месту нахождения их филиалов и др.</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расчетного счета банк оплачивает обязательства, расходы и поручения организации, проводимые в порядке безналичных расчетов, а также выдает средства на оплату труда и текущие хозяйственные нужды. Операции по зачислению сумм на расчетный счет или списанию с него банк производит на основании письменных распоряжений владельцев расчетного счета (денежных чеков, объявлений на взнос денег наличными, платежных требований) или с их согласия (оплата платежных требований поставщиков и подрядчиков).</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ключения составляют платежи, взыскиваемые в бесспорном порядке по решению Государственного арбитража, суда или финансовых органов. В бесспорном порядке со счетов организации списывают платежи, не внесенные в срок в государственный бюджет, внебюджетные фонды, фонды социального назначения, за таможенные процедуры, платежи по исполнительным и приравненным к ним документам.</w:t>
      </w:r>
    </w:p>
    <w:p>
      <w:pPr>
        <w:pStyle w:val="ConsPlus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безакцептном порядке оплачивают счета энерго-, теплоснабжающих и водопроводно-канализационных организаций.</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12:00Z</dcterms:created>
  <dc:creator>www.PHILka.RU</dc:creator>
  <dc:description/>
  <cp:keywords/>
  <dc:language>en-US</dc:language>
  <cp:lastModifiedBy>SYSTEM</cp:lastModifiedBy>
  <dcterms:modified xsi:type="dcterms:W3CDTF">2011-09-26T14:12:00Z</dcterms:modified>
  <cp:revision>2</cp:revision>
  <dc:subject/>
  <dc:title/>
</cp:coreProperties>
</file>