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МОСКОВСКИЙ ОТКРЫТЫЙ СОЦИАЛЬНЫЙ УНИВЕРСИТЕТ.</w:t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Финансово-экономический факультет.</w:t>
      </w:r>
    </w:p>
    <w:p>
      <w:pPr>
        <w:pStyle w:val="Normal"/>
        <w:ind w:firstLine="2700"/>
        <w:rPr>
          <w:rFonts w:ascii="Arial" w:hAnsi="Arial" w:cs="Arial"/>
        </w:rPr>
      </w:pPr>
      <w:r>
        <w:rPr>
          <w:rFonts w:cs="Arial" w:ascii="Arial" w:hAnsi="Arial"/>
        </w:rPr>
        <w:t>Заочное отделение.</w:t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Специальность финансы и кредит.</w:t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Контрольная работа.</w:t>
      </w:r>
    </w:p>
    <w:p>
      <w:pPr>
        <w:pStyle w:val="Normal"/>
        <w:ind w:firstLine="3420"/>
        <w:rPr>
          <w:rFonts w:ascii="Arial" w:hAnsi="Arial" w:cs="Arial"/>
        </w:rPr>
      </w:pPr>
      <w:r>
        <w:rPr>
          <w:rFonts w:cs="Arial" w:ascii="Arial" w:hAnsi="Arial"/>
        </w:rPr>
        <w:t>(реферат)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cs="Arial" w:ascii="Arial" w:hAnsi="Arial"/>
        </w:rPr>
        <w:t>По дисциплине Бухгалтерский учет.</w:t>
      </w:r>
    </w:p>
    <w:p>
      <w:pPr>
        <w:pStyle w:val="Normal"/>
        <w:ind w:left="1440" w:firstLine="180"/>
        <w:rPr>
          <w:rFonts w:ascii="Arial" w:hAnsi="Arial" w:cs="Arial"/>
        </w:rPr>
      </w:pPr>
      <w:r>
        <w:rPr>
          <w:rFonts w:cs="Arial" w:ascii="Arial" w:hAnsi="Arial"/>
        </w:rPr>
        <w:t>Тема: Основы организации бухгалтерского учет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  <w:t>Студентки 2-ого курса,</w:t>
      </w:r>
    </w:p>
    <w:p>
      <w:pPr>
        <w:pStyle w:val="Normal"/>
        <w:ind w:firstLine="6300"/>
        <w:rPr>
          <w:rFonts w:ascii="Arial" w:hAnsi="Arial" w:cs="Arial"/>
        </w:rPr>
      </w:pPr>
      <w:r>
        <w:rPr>
          <w:rFonts w:cs="Arial" w:ascii="Arial" w:hAnsi="Arial"/>
        </w:rPr>
        <w:t>Группы Фэк-05(6),</w:t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  <w:t>Шульц Дарьи Андреевны.</w:t>
      </w:r>
    </w:p>
    <w:p>
      <w:pPr>
        <w:pStyle w:val="Normal"/>
        <w:ind w:firstLine="59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060"/>
        <w:rPr>
          <w:rFonts w:ascii="Arial" w:hAnsi="Arial" w:cs="Arial"/>
        </w:rPr>
      </w:pPr>
      <w:r>
        <w:rPr>
          <w:rFonts w:cs="Arial" w:ascii="Arial" w:hAnsi="Arial"/>
        </w:rPr>
        <w:t>Москва.</w:t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  <w:t>2006 г.</w:t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24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План.</w:t>
      </w:r>
    </w:p>
    <w:p>
      <w:pPr>
        <w:pStyle w:val="Normal"/>
        <w:ind w:firstLine="324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firstLine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бщие принципы построения бухгалтерского учета на предприятиях........................................................................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Стадии (этапы) учетного процесса..................................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Организация бухгалтерского учета на предприятиях (в организациях)........................................................................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Приложение...........................................................................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Литература........................................................................14</w:t>
      </w:r>
    </w:p>
    <w:p>
      <w:pPr>
        <w:pStyle w:val="Normal"/>
        <w:ind w:firstLine="3240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  <w:r>
        <w:br w:type="page"/>
      </w:r>
    </w:p>
    <w:p>
      <w:pPr>
        <w:pStyle w:val="23"/>
        <w:ind w:firstLine="357"/>
        <w:rPr/>
      </w:pPr>
      <w:r>
        <w:rPr/>
        <w:t>Общие принципы построения бухгалтерского учета на предприятиях.</w:t>
      </w:r>
    </w:p>
    <w:p>
      <w:pPr>
        <w:pStyle w:val="23"/>
        <w:rPr/>
      </w:pPr>
      <w:r>
        <w:rPr/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4"/>
        <w:rPr/>
      </w:pPr>
      <w:r>
        <w:rPr/>
        <w:t>Под организацией бухгалтерского учета понимают систему условий и элементов (слагаемых) построения учетного процесса с целью получения достоверной  и своевременной информации о хозяйственной деятельности  предприятия и осуществления контроля за рациональным использованием имущества предприятия. Основными слагаемыми системы организации бухгалтерского учета являются первичный учет и документооборот, инвентаризация, План счетов бухгалтерского учета, формы бухгалтерского учета, формы организации учетно-вычислительных работ, объем и содержание отчетности, организация материальной ответственности, учетная политика предприятия.</w:t>
      </w:r>
    </w:p>
    <w:p>
      <w:pPr>
        <w:pStyle w:val="24"/>
        <w:rPr/>
      </w:pPr>
      <w:r>
        <w:rPr/>
        <w:t>В соответствии с Законом о бухгалтерском учете и отчетности бухгалтерский учет представляет собой упорядоченную систему сбора, регистрации и обобщения информации в денежном выражении об имуществе, обязательствах предприятий, о движении имущества и обязательств путем сплошного, непрерывного и документированного учета всех хозяйственных операций.</w:t>
      </w:r>
    </w:p>
    <w:p>
      <w:pPr>
        <w:pStyle w:val="24"/>
        <w:rPr/>
      </w:pPr>
      <w:r>
        <w:rPr/>
        <w:t>Соответственно, исходя из этого определения, объектами бухгалтерского учета на предприятии являются: ·</w:t>
      </w:r>
    </w:p>
    <w:p>
      <w:pPr>
        <w:pStyle w:val="24"/>
        <w:numPr>
          <w:ilvl w:val="0"/>
          <w:numId w:val="9"/>
        </w:numPr>
        <w:rPr/>
      </w:pPr>
      <w:r>
        <w:rPr/>
        <w:t>имущество;</w:t>
      </w:r>
    </w:p>
    <w:p>
      <w:pPr>
        <w:pStyle w:val="24"/>
        <w:ind w:left="360" w:hanging="0"/>
        <w:rPr/>
      </w:pPr>
      <w:r>
        <w:rPr/>
      </w:r>
    </w:p>
    <w:p>
      <w:pPr>
        <w:pStyle w:val="24"/>
        <w:numPr>
          <w:ilvl w:val="0"/>
          <w:numId w:val="9"/>
        </w:numPr>
        <w:rPr/>
      </w:pPr>
      <w:r>
        <w:rPr/>
        <w:t>обязательства;</w:t>
      </w:r>
    </w:p>
    <w:p>
      <w:pPr>
        <w:pStyle w:val="24"/>
        <w:ind w:left="0" w:hanging="0"/>
        <w:rPr/>
      </w:pPr>
      <w:r>
        <w:rPr/>
      </w:r>
    </w:p>
    <w:p>
      <w:pPr>
        <w:pStyle w:val="24"/>
        <w:numPr>
          <w:ilvl w:val="0"/>
          <w:numId w:val="9"/>
        </w:numPr>
        <w:rPr/>
      </w:pPr>
      <w:r>
        <w:rPr/>
        <w:t>хозяйственные операции, осуществляемые предприятием в процессе своей деятельности.</w:t>
      </w:r>
    </w:p>
    <w:p>
      <w:pPr>
        <w:pStyle w:val="24"/>
        <w:rPr/>
      </w:pPr>
      <w:r>
        <w:rPr/>
        <w:t>В бухгалтерском учете имущество определяется как совокупность оборотных и внеоборотных активов предприятия. При этом к оборотным активам относятся денежные средства или продукция, которые могут быть обращены в денежные средства или потреблены в течение одного года или обычного операционного цикла. Если этот цикл более одного года, то такое имущество оборотным не считается. Итак, к оборотным активам относятся: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6"/>
        </w:numPr>
        <w:rPr/>
      </w:pPr>
      <w:r>
        <w:rPr/>
        <w:t>наличные деньги в кассе предприятия, ·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6"/>
        </w:numPr>
        <w:rPr/>
      </w:pPr>
      <w:r>
        <w:rPr/>
        <w:t>денежные средства, хранящиеся на счетах предприятия в банках, ·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6"/>
        </w:numPr>
        <w:rPr/>
      </w:pPr>
      <w:r>
        <w:rPr/>
        <w:t>легко реализуемые ценные бумаги, то есть краткосрочные финансовые вложения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6"/>
        </w:numPr>
        <w:rPr/>
      </w:pPr>
      <w:r>
        <w:rPr/>
        <w:t>дебиторская задолженность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6"/>
        </w:numPr>
        <w:rPr/>
      </w:pPr>
      <w:r>
        <w:rPr/>
        <w:t>запасы сырья, материалов, незавершенного производства, готовой продукции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6"/>
        </w:numPr>
        <w:rPr/>
      </w:pPr>
      <w:r>
        <w:rPr/>
        <w:t>текущая часть расходов будущих периодов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К внеоборотным активам относятся активы, полезные свойства которых ожидается использовать в течение периода свыше одного года. В состав внеоборотных включаются: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основные средства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земельные участки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объекты природопользования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капитальные вложения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долгосрочные финансовые вложения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нематериальные активы,</w:t>
      </w:r>
    </w:p>
    <w:p>
      <w:pPr>
        <w:pStyle w:val="24"/>
        <w:rPr/>
      </w:pPr>
      <w:r>
        <w:rPr/>
      </w:r>
    </w:p>
    <w:p>
      <w:pPr>
        <w:pStyle w:val="24"/>
        <w:numPr>
          <w:ilvl w:val="0"/>
          <w:numId w:val="5"/>
        </w:numPr>
        <w:rPr/>
      </w:pPr>
      <w:r>
        <w:rPr/>
        <w:t>деловая репутация предприятия и др.</w:t>
      </w:r>
    </w:p>
    <w:p>
      <w:pPr>
        <w:pStyle w:val="24"/>
        <w:rPr/>
      </w:pPr>
      <w:r>
        <w:rPr/>
        <w:t>Обязательства – это долговые обязательства, которые должны быть оплачены предприятием в течение обычного операционного цикла (одного года), так называемые текущие обязательства. Если долги оплачиваются в течение срока, превышающего 1 год, то это долгосрочные обязательства. К понятию обязательства не относится дебиторская задолженность.</w:t>
      </w:r>
    </w:p>
    <w:p>
      <w:pPr>
        <w:pStyle w:val="24"/>
        <w:rPr/>
      </w:pPr>
      <w:r>
        <w:rPr/>
        <w:t>Обычный операционный период означает период времени от момента инвестирования денежных средств до их возвращения в какой-либо форме.</w:t>
      </w:r>
    </w:p>
    <w:p>
      <w:pPr>
        <w:pStyle w:val="24"/>
        <w:rPr/>
      </w:pPr>
      <w:r>
        <w:rPr/>
        <w:t>Хозяйственные операции – факты предпринимательской и иной деятельности предприятия, оказывающие влияние на имущество, обязательства, величину денежных результатов.</w:t>
      </w:r>
    </w:p>
    <w:p>
      <w:pPr>
        <w:pStyle w:val="24"/>
        <w:rPr/>
      </w:pPr>
      <w:r>
        <w:rPr/>
        <w:t>Организация бухгалтерского учета преследует выполнение следующих основных задач: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1.  Формирование полной и достоверной информации о деятельности предприятия, его имущественного положения: информации, необходимой внутренним пользователям предприятия и внешним пользователям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2.    Обеспечение информацией пользователей бухгалтерской отчетности для контроля за соблюдением законодательства РФ при осуществлении хозяйственных операций, за целесообразностью операций, наличием и движением имущества, использованием различных ресурсов в соответствии с утвержденными нормами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3. Предотвращение отрицательных результатов и выявление внутрихозяйственных резервов, обеспечение финансовой устойчивости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ми принципами организации бухгалтерского учета являютс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ой регулирование бухгалтерского учета (Правительством РФ, Минфином РФ и другими ведомствами). Государство определяет общие принципы  организации и ведения бухгалтерского учета, состав, содержание, сроки и адресаты представления бухгалтерской отчетности, хозяйственных субъектов, обязанных вести бухгалтерский учет, их права, обязанности и ответственность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четание государственного регулирования бухгалтерского учета с предоставлением прав предприятию в организации и ведении бухгалтерского учет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аналитичности данных бухгалтерского учета, позволяющей выявить резервы повышения эффективности производств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янное совершенствование учетного процесса, методологии и техники бухгалтерского учета, научной организации труда бухгалтерских работников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общих принципов управления, включая принципы программно-целевого управления, научную организацию тру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540"/>
        <w:rPr/>
      </w:pPr>
      <w:r>
        <w:rPr/>
        <w:t>Стадии (этапы) учетного процесса</w:t>
      </w:r>
    </w:p>
    <w:p>
      <w:pPr>
        <w:pStyle w:val="Normal"/>
        <w:ind w:firstLine="3240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4"/>
        <w:rPr/>
      </w:pPr>
      <w:r>
        <w:rPr/>
        <w:t>Учетный процесс проходит несколько стадий (этапов). На первой стадии ведут текущее наблюдение, производят измерение и регистрацию хозяйственных операций. Эти части учетного процесса органически связаны между собой и в совокупности составляют документирование операций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торой стадии проводятся систематизация и группировка учетной информации, содержащейся в первичных учетных документах. Эти части учетного процесса органически связаны между собой: происходит техническая обработка информации, содержащейся в первичных документах, ее систематизация в соответствии с требованиями организации бухгалтерского учета, управления и текущего контроля. Здесь немаловажное значение имеет также группировка учетной информации в форме, пригодной как для целей внутреннего управления, так и для внешних пользователей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беих стадиях учетного процесса реализуются контрольные функции аппарата бухгалтерии – проводиться предварительный, текущий и последующий контроль, включая проверку достоверности содержащейся в документах информации и качества учетных данных на основе периодически проводимых инвентаризаций имущества и обязательств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ья стадия учетного процесса заключается в составлении установленных форм бухгалтерской (финансовой) отчетности на основе данных бухгалтерского учета. Отчетность представляет собой совокупность показателей, приведенных в определенную систему и характеризующих производственно-хозяйственную деятельность предприятия (организации) и его имущественное и финансовое положение за определенный период (квартал, полугодие, год)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онец, четвертой стадией учетного процесса является использование учетной и отчетной информации в анализе финансово-хозяйственной деятельности предприятия (организации)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2"/>
        <w:rPr/>
      </w:pPr>
      <w:r>
        <w:rPr/>
        <w:t>Организация бухгалтерского учета на предприятиях (в организациях)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4"/>
        <w:rPr/>
      </w:pPr>
      <w:r>
        <w:rPr/>
        <w:t>В соответствии с Положением по ведению бухгалтерского учета и отчетности в РФ ответственность за организацию бухгалтерского учета возложена на руководителя предприятия (организации). Он должен создать необходимые условия для правильного ведения бухгалтерского учета, обеспечить обязательное выполнение всеми подразделениями и службами, а также работниками, имеющими отношение к учету, требования главного бухгалтера в части порядка оформления и представления для учета документов и сведений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учет на предприятии осуществляется бухгалтерией, являющейся ее самостоятельным структурным подразделением (службой), или централизованной бухгалтерией, возлагаемой главным бухгалтером. При отсутствии бухгалтерской службы бухгалтерский учет  и составление отчетности могут производиться аудиторской фирмой или специалистом на договорных началах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редпосылками рациональной организации бухгалтерского учета являются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положений, указаний, инструкций и других регламентирующих документов по учету и отчетности, а также организационных и производственных особенностей организаци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ределение объема и характера учетной работы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структуры аппарата бухгалтерии и форм его связи с отдельными частями организации.</w:t>
      </w:r>
    </w:p>
    <w:p>
      <w:pPr>
        <w:pStyle w:val="24"/>
        <w:rPr/>
      </w:pPr>
      <w:r>
        <w:rPr/>
        <w:t>Изучение положений, указаний, инструкций и других регламентирующих документов по учету и отчетности необходимо для обеспечения научной организации бухгалтерского учета, соблюдения законодательства, соответствия методологии учета в данной организации методологии учета, установленной для всех организаций, что обеспечит единообразие учетных и отчетных данных в масштабах отраслей и всего народного хозяйства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цессе выявления организационных и производственных особенностей организации необходимо выяснить ее организационную структуру, взаимосвязь отдельных частей, их территориальное расположение, ознакомиться с особенностями технологии производства, планами организации и т.п. Значение этих особенностей работы организации позволит определить сведения и сроки, необходимые для обеспечения контроля за хозяйственной деятельностью, содержание внутренней отчетности, объекты учета для записи их в соответствующие регистры, формы документов и регистров, порядок их составления, обработки и утверждения, установить документооборот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определения объема и характера учетной работы, необходимого, прежде всего для установления штата аппарата бухгалтерии и распределения работ между отдельными сотрудниками, составляют перечень всех учетных операций, подлежащих выполнению за месяц, и устанавливают норму времени выполнения каждой операции. 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структуры аппарата бухгалтерии и форм его связи с отдельными частями предприятия необходимо решить вопрос о централизации или децентрализации учета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централизации учета учетный аппарат предприятия сосредоточен в главной бухгалтерии, в ней же осуществляется ведение всего синтетического и аналитического учета на основе первичных и сводных документов, поступающих из отдельных подразделений организации (цехов, отделов и др.). В самих подразделениях осуществляют лишь первичную регистрацию хозяйственных операций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ецентрализации учета учетный аппарат рассредоточен по отдельным производственным подразделениям организации, где осуществляется синтетический и аналитический учет, и составляются балансы и отчетность заводов, цехов и отделов. Главная бухгалтерия в этом случае составляет сводный баланс и отчеты по организации, а также осуществляет контроль за постановкой учета в отдельных подразделениях организации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трализация учета обеспечивает более действенное руководство и контроль со стороны главного бухгалтера, позволяет целесообразнее распределить труд между работниками учета, более эффективно использовать счетные машины. Поэтому децентрализация учета допускается лишь в очень крупных организациях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екоторых организациях применяют частичную децентрализацию учета, при которой законченный бухгалтерский учет в подразделениях не ведется и баланс не составляется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еспечения рациональной организации бухгалтерского учета большое значение имеет разработка плана его организации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организации бухгалтерского учета состоит из следующих элементов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его плана счетов бухгалтерского уче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а документац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а инвентаризации и методов оценки видов имущества и обязательств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 документооборота и технологии обработки учетной информац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а осуществления контроля за хозяйственными операциями, а также других решений, необходимых для организации учета.</w:t>
      </w:r>
    </w:p>
    <w:p>
      <w:pPr>
        <w:pStyle w:val="24"/>
        <w:rPr/>
      </w:pPr>
      <w:r>
        <w:rPr/>
        <w:t>Рассмотрим эти основные элементы (направления) и назовем альтернативные способы по каждому из них.</w:t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i/>
          <w:iCs/>
        </w:rPr>
        <w:t>Рабочий план счетов бухгалтерского учета</w:t>
      </w:r>
      <w:r>
        <w:rPr>
          <w:rFonts w:cs="Arial" w:ascii="Arial" w:hAnsi="Arial"/>
        </w:rPr>
        <w:t xml:space="preserve"> составляется на основе установленного Министерством финансов РФ Плана счетов, применяемого на территории РФ.</w:t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i/>
          <w:iCs/>
        </w:rPr>
        <w:t>Формы первичных документов</w:t>
      </w:r>
      <w:r>
        <w:rPr>
          <w:rFonts w:cs="Arial" w:ascii="Arial" w:hAnsi="Arial"/>
        </w:rPr>
        <w:t>, по которым не предусмотрены типовые формы, а также формы документов для внутренней бухгалтерской отчетности. Федеральный закон «О бухгалтерском учете» от 21. 11. 96 № 129-ФЗ обязывает принимать к учету первичные документы, если они составлены по установленной форме, содержащейся в альбомах унифицированных форм первичной учетной документации. Документы, форма которых не предусмотрена в этих альбомах, должны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докумен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ату составления докумен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изации, от имени которой составлен докумен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хозяйственной опера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мерители хозяйственной операции в натуральном и денежном выражен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должностей лиц, ответственных за совершение хозяйственной операции и правильность ее оформл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ичные подписи указанных лиц.</w:t>
      </w:r>
    </w:p>
    <w:p>
      <w:pPr>
        <w:pStyle w:val="24"/>
        <w:rPr/>
      </w:pPr>
      <w:r>
        <w:rPr/>
        <w:t>В соответствии с учетной политикой организация может использовать или типовые формы первичных документов, содержащейся в альбоме унифицированных форм первичной учетной документации, или формы документов, разработанные организацией для внутренней бухгалтерской отчетности.</w:t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i/>
          <w:iCs/>
        </w:rPr>
        <w:t>Порядок проведения инвентаризации и метода оценки видов имущества и обязательств</w:t>
      </w:r>
      <w:r>
        <w:rPr>
          <w:rFonts w:cs="Arial" w:ascii="Arial" w:hAnsi="Arial"/>
        </w:rPr>
        <w:t>. В соответствии с Федеральным законом «О бухгалтерской учете» организации обязаны проводить инвентаризацию имущества и обязательств. Порядок и сроки проведения инвентаризации определяются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инвентаризации обязательно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ередаче имущества в аренду, выкупе, продаже, а также при преобразовании государственного или муниципального унитарного предприятия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составлением годовой бухгалтерской отчетности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мене материально ответственных лиц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явлении фактов хищения, злоупотребления или порчи имущества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еорганизации или ликвидации организации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других случаях, предусмотренных законодательством РФ.</w:t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i/>
          <w:iCs/>
        </w:rPr>
        <w:t xml:space="preserve">Правила документооборота и технология обработки учетной информации. </w:t>
      </w:r>
      <w:r>
        <w:rPr>
          <w:rFonts w:cs="Arial" w:ascii="Arial" w:hAnsi="Arial"/>
        </w:rPr>
        <w:t>Графики документооборота и обработки учетной информации, а также должностные инструкции являются составными частями плана организации бухгалтерского учета. График документооборота определят объем, последовательность выполняемых учетных работ, сроки выполнения, конкретных исполнителей и позволяет устранить возможность дублирования, определить точки пересечения взаимоконтролируемых показателей, равномерно распределять занятость бухгалтеров в учетном процессе.</w:t>
      </w:r>
    </w:p>
    <w:p>
      <w:pPr>
        <w:pStyle w:val="24"/>
        <w:rPr/>
      </w:pPr>
      <w:r>
        <w:rPr/>
        <w:t>График технологии обработки учетной информации содержит сведения о назначении документов (с проведением кода формы и наименования), количестве экземпляров, должностных лицах, которым передается документ; сроке (число, месяц), коде документа, который предоставляется в бухгалтерию; выполняемых работах по бухгалтерской обработке документа; здесь же указывается код формы и наименование регистра, составляемого на основании документа, формы отчетности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ленные графики утверждают руководители организации и доводят их до всех структурных подразделений и исполнителей.</w:t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i/>
          <w:iCs/>
        </w:rPr>
        <w:t>Порядок осуществления контроля за хозяйственными операциями, а также решения необходимые для организации бухгалтерского учета.</w:t>
      </w:r>
      <w:r>
        <w:rPr>
          <w:rFonts w:cs="Arial" w:ascii="Arial" w:hAnsi="Arial"/>
        </w:rPr>
        <w:t xml:space="preserve"> Контроль за хозяйственными операциями может осуществлять или самостоятельное структурное подразделение, наделенное контрольными функциями, или квалифицированный специалист, или специализированная профессиональная организация на договорной основе, или лично руководитель организации. </w:t>
      </w:r>
    </w:p>
    <w:p>
      <w:pPr>
        <w:pStyle w:val="24"/>
        <w:rPr/>
      </w:pPr>
      <w:r>
        <w:rPr/>
        <w:t>Под самостоятельным контрольным структурным подразделением организации понимается служба внутреннего аудита. Это подразделение представляет собой профессиональный контрольный орган, наделенный правом проводить по инициативе руководителей организации и от их имени финансовые и иные проверки в головном предприятии, филиалах и дочерних предприятиях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дачи сотрудников внутреннего аудита могут входить: проверка бухгалтерской информации с точки зрения ее полноты, достоверность юридической обоснованности; организация инвентаризаций, взаимных и встречных проверок, контроль за затратами, анализ информации управленческого характера, финансового состояния, представление руководителям организации результатов анализа и т.д. Главная цель службы внутреннего контроля – способствовать эффективной работе организации, укреплению ее финансового положения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ой внутреннему аудиту является внешний аудит, который проводиться специалистами профессиональной аудиторской организации (или самостоятельно работающим аудитором)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учетной политики, подлежащие раскрытию в составе бухгалтерской отчетности, перечислены в Положении  по бухгалтерскому учету «Учетная политика организации», утвержденном приказом Минфина России от 09. 12. 98 №60н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бухгалтер обеспечивает контроль за движением имущества и выполнением обязательств. Поэтому от четкой организации материальной ответственности зависит  дальнейшем вся постановка бухгалтерского учета в организации. Нормативным актом, регулирующим постановку материальной ответственности, является Положение о материальной ответственности рабочих и служащих за ущерб, причиненный предприятию, организации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авильной организации материальной ответственности усиливается контроль за движением товарно-материальных ценностей, так как работник, получивший ценности под отчет и осуществляющий прием, хранение и отпуск этих ценностей, отчитывается за них бухгалтерией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и, на которых на основании закона или договора возложена полная материальная ответственность за вверенные им ценности, несут обязанность по возмещению ущерба в связи с недостачей ценностей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ы о материальной ответственности, согласно которым работник принимает на себя обязанность возмещать в полном объеме ущерб, причиненный им в результате недостачи вверенных ему ценностей, а администрация предприятия обязуется создавать работнику нормальные условия для хранения и выполнения необходимых операций с ценностями, могут быть заключены не со всеми работниками, а лишь с определенными лицами, указанными в специальном перечне должностей и работ.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2"/>
        <w:tabs>
          <w:tab w:val="clear" w:pos="708"/>
          <w:tab w:val="left" w:pos="3985" w:leader="none"/>
        </w:tabs>
        <w:ind w:left="-539" w:firstLine="539"/>
        <w:rPr/>
      </w:pPr>
      <w:r>
        <w:rPr/>
        <w:t>Приложение.</w:t>
      </w:r>
    </w:p>
    <w:p>
      <w:pPr>
        <w:pStyle w:val="Normal"/>
        <w:tabs>
          <w:tab w:val="clear" w:pos="708"/>
          <w:tab w:val="left" w:pos="3985" w:leader="none"/>
        </w:tabs>
        <w:ind w:left="-540" w:firstLine="5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85" w:leader="none"/>
        </w:tabs>
        <w:ind w:left="-540" w:firstLine="5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лан счетов бухгалтерского учета финансово-хозяйственной деятельности организаций.</w:t>
      </w:r>
    </w:p>
    <w:p>
      <w:pPr>
        <w:pStyle w:val="Normal"/>
        <w:tabs>
          <w:tab w:val="clear" w:pos="708"/>
          <w:tab w:val="left" w:pos="3985" w:leader="none"/>
        </w:tabs>
        <w:ind w:left="-540" w:firstLine="5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1011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77"/>
        <w:gridCol w:w="2274"/>
        <w:gridCol w:w="258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сче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сче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и наименование субсчета</w:t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Внеоборотные актив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сред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основных средст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материальных ценностей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альные актив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нематериальных актив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 к установк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ожения во внеоборотные активы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обретение земельных участк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иобретение объектов природопользова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троительство объектов основных средст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риобретение объектов основных средст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риобретение нематериальных актив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перевод молодняка животных в основное стадо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Приобретение взрослых животных</w:t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2. Производственные запасы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ырье и материал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купные полуфабрикатов и комплектующие изделия, конструкции и дета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Топливо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Тара и тарные материал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Запасные част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Прочие материал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Материалы, переданные в переработку на сторону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строительные материал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Инвентарь и хозяйственные принадлежност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под снижение стоимости материальных ценност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товление и приобретение материальных ценност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е в стоимости материальных ценност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лог на добавленную стоимость при приобретении основных средст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лог на добавленную стоимость по приобретенным нематериальным активам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ог на добавленную стоимость по приобретенным материально-производственным запасам.</w:t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3. Затраты на производство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производств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фабрикаты собственного производ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омогательные производ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к в производств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ющие производства и хозяй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4. Готовая продукция и товары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продукции (работ, услуг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,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овары на складах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Товары в розничной торговле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Тара под товаром и порожня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окупные издел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говая нацен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товая продукц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дажу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ы отгруженн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ные этапы по незавершенным работ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5. Денежные средства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сс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сса организаци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ная касс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енежные документ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ые сче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ютные сче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ьные счета в банках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Аккредитив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Чековые книжк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епозитные счет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ы в пу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е в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аи и акци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олговые ценные бумаг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едоставленные займ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клады по договору простого товариществ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под обесценение вложений в ценные бумаг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6. Расчет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по сомнительным долг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кредитов и займ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по долгосрочным кредитам и займ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кредитов и займ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налогов и сбор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счеты по социальному страхованию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четы по пенсионному обеспечению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счеты по обязательному медицинскому страхованию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счеты по представленным займам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четы по возмещению материального ущерб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учредителя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счеты по вкладам в уставный капита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четы по выплате доход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ы с разными дебиторами и кредиторам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счеты по имущественному и личному страхованию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четы по претензиям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счеты по причитающимся дивидендам и другим доходам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расчеты по депонированным суммам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хозяйственные расчет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счеты по выделенному имуществу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счеты по текущим операциям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Расчеты по договору доверительного управления имуществом</w:t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7. Капитал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ный капита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акции (доли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капита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авочный капита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ое финансирова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финансирова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8. Финансовые результаты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аж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ыручк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ебестоимость продаж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лог на добавленную стоимость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Акциз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рибыль/убыток от продаж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и расход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очие доход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чие расход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альдо прочих доходов и расход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чи и потери от порчи ценност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резерв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ы будущих пери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удущих перио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оходы, полученные в счет будущих период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Безвозмездные поступле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едстоящие поступления задолженности по недостачам, выявленным за прошлые год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Разница между суммой, подлежащей взысканию с виновных лиц, и балансовой стоимостью по недостачам ценностей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и и убыт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лансовые счет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ованные основные средст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, принятые в переработк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ры, принятые на комисс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, принятое для монтаж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нки строгой отчетно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я обязательств и платежей полученн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основных средст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ые средства, сданные в аренд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5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85" w:leader="none"/>
        </w:tabs>
        <w:ind w:left="-540" w:firstLine="54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985" w:leader="none"/>
        </w:tabs>
        <w:ind w:left="-540" w:firstLine="5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85" w:leader="none"/>
        </w:tabs>
        <w:ind w:left="-540" w:firstLine="54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32"/>
        <w:tabs>
          <w:tab w:val="clear" w:pos="708"/>
          <w:tab w:val="left" w:pos="3985" w:leader="none"/>
        </w:tabs>
        <w:ind w:left="-539" w:firstLine="539"/>
        <w:rPr/>
      </w:pPr>
      <w:r>
        <w:rPr/>
        <w:t>Литература.</w:t>
      </w:r>
    </w:p>
    <w:p>
      <w:pPr>
        <w:pStyle w:val="Normal"/>
        <w:tabs>
          <w:tab w:val="clear" w:pos="708"/>
          <w:tab w:val="left" w:pos="3985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3985" w:leader="none"/>
        </w:tabs>
        <w:spacing w:lineRule="auto" w:line="360"/>
        <w:ind w:left="54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драков Н. П. Бухгалтерский учет: Учебное пособие. М.,20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3985" w:leader="none"/>
        </w:tabs>
        <w:spacing w:lineRule="auto" w:line="360"/>
        <w:ind w:left="54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рьянова З. В. Теория бухучета: Учебник, 2-е издание, М., 199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3985" w:leader="none"/>
        </w:tabs>
        <w:spacing w:lineRule="auto" w:line="360"/>
        <w:ind w:left="54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латов М. А. Теория бухгалтерского учета: Учебное пособие, 3- издание, М.: Издательство «Экзамен», 2005</w:t>
      </w:r>
    </w:p>
    <w:p>
      <w:pPr>
        <w:pStyle w:val="Normal"/>
        <w:spacing w:lineRule="auto" w:line="360"/>
        <w:ind w:left="-54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15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п счета Минфина РФ в Плане счетов не указывает, поэтому тип счета  приведен по данным плана счетов из популярной бухгалтерской программы «1С: Бухгалтерия, версии 7.7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итальные вло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держки обраще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60"/>
        </w:tabs>
        <w:ind w:left="39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85" w:leader="none"/>
      </w:tabs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85" w:leader="none"/>
      </w:tabs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firstLine="36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-540"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ind w:left="-540" w:firstLine="54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0:00Z</dcterms:created>
  <dc:creator>Dasha</dc:creator>
  <dc:description/>
  <cp:keywords/>
  <dc:language>en-US</dc:language>
  <cp:lastModifiedBy>SYSTEM</cp:lastModifiedBy>
  <dcterms:modified xsi:type="dcterms:W3CDTF">2011-09-26T14:10:00Z</dcterms:modified>
  <cp:revision>2</cp:revision>
  <dc:subject/>
  <dc:title>МОСКОВСКИЙ ОТКРЫТЫЙ СОЦИАЛЬНЫЙ УНИВЕРСИТЕТ</dc:title>
</cp:coreProperties>
</file>