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Style26"/>
        <w:rPr/>
      </w:pPr>
      <w:r>
        <w:rPr/>
        <w:t>КАФЕДРА МЕНЕДЖМЕНТА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Реферат</w:t>
      </w:r>
    </w:p>
    <w:p>
      <w:pPr>
        <w:pStyle w:val="Style26"/>
        <w:rPr/>
      </w:pPr>
      <w:r>
        <w:rPr/>
        <w:t>На тему:</w:t>
      </w:r>
    </w:p>
    <w:p>
      <w:pPr>
        <w:pStyle w:val="Style26"/>
        <w:rPr/>
      </w:pPr>
      <w:r>
        <w:rPr/>
        <w:t>"</w:t>
      </w:r>
      <w:r>
        <w:rPr>
          <w:b/>
          <w:bCs/>
        </w:rPr>
        <w:t>Основы построения бухгалтерского учета в промышленности"</w:t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МИНСК, 2009</w:t>
      </w:r>
      <w:r>
        <w:br w:type="page"/>
      </w:r>
    </w:p>
    <w:p>
      <w:pPr>
        <w:pStyle w:val="Style20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Изучение бухгалтерского уче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Задачи бухгалтерского учета в современных условиях функционирования экономи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собенности промышленности, видов производств и их влияние на построение бухгалтерского уче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мышленность является </w:t>
      </w:r>
      <w:r>
        <w:rPr>
          <w:i/>
          <w:iCs/>
        </w:rPr>
        <w:t xml:space="preserve">основной </w:t>
      </w:r>
      <w:r>
        <w:rPr/>
        <w:t xml:space="preserve">и </w:t>
      </w:r>
      <w:r>
        <w:rPr>
          <w:i/>
          <w:iCs/>
        </w:rPr>
        <w:t xml:space="preserve">ведущей </w:t>
      </w:r>
      <w:r>
        <w:rPr/>
        <w:t>отраслью народного хозяйства Республики Беларусь. Отсюда курс бухгалтерского учета в промышленности также является основным по сравнению с учетом в других отраслях и сферах деятельности.</w:t>
      </w:r>
    </w:p>
    <w:p>
      <w:pPr>
        <w:pStyle w:val="Normal"/>
        <w:rPr/>
      </w:pPr>
      <w:r>
        <w:rPr/>
        <w:t>В изученном курсе теории бухгалтерского учета были рассмотрены общие принципы организации учета, содержание предмета и метода бухгалтерского учета и др.</w:t>
      </w:r>
    </w:p>
    <w:p>
      <w:pPr>
        <w:pStyle w:val="Normal"/>
        <w:rPr/>
      </w:pPr>
      <w:r>
        <w:rPr/>
        <w:t>При этом главное внимание уделялось экономическому обоснованию хозяйственных операций в учетных регистрах и других бухгалтерских документах безотносительно к отраслям народного хозяйства.</w:t>
      </w:r>
    </w:p>
    <w:p>
      <w:pPr>
        <w:pStyle w:val="Normal"/>
        <w:rPr/>
      </w:pPr>
      <w:r>
        <w:rPr/>
        <w:t>Что же касается специфики ведения учета в той или иной отрасли народного хозяйства, то она освещается отраслевыми курсами бухгалтерского учета (промышленность, торговля, строительство, АПК и др.). Здесь вопросы теории дальше развиваются и конкретизируются применительно к особенностям соответствующих отраслей. Овладение основами бухгалтерского учета способствует лучшему изучению и овладению сложных и разнообразных методов учета отраслевых курсов промышленности, агропромышленного комплекса, торговли, строительства и др., а также творческому подходу при выборе основных направлений дальнейшего совершенствования бухгалтерского учета в отдельных отраслях народного хозяйства.</w:t>
      </w:r>
    </w:p>
    <w:p>
      <w:pPr>
        <w:pStyle w:val="Normal"/>
        <w:rPr/>
      </w:pPr>
      <w:r>
        <w:rPr/>
        <w:t>В бухгалтерском учете в промышленности предусматривается изучение следующих вопросов учета: основных средств и нематериальных активов; капитальных вложений; производственных запасов; оплаты труда; затрат на производство продукции (работ, услуг); готовой продукции (работ, услуг) и ее реализации; денежных, расчетных и кредитных операций; финансовых вложений и ценных бумаг; внешнеэкономической деятельности предприятия; финансовых результатов и использования прибыли; фондов и резервов; бухгалтерской (финансовой) отчетности.</w:t>
      </w:r>
    </w:p>
    <w:p>
      <w:pPr>
        <w:pStyle w:val="Normal"/>
        <w:rPr/>
      </w:pPr>
      <w:r>
        <w:rPr>
          <w:i/>
          <w:iCs/>
        </w:rPr>
        <w:t xml:space="preserve">Бухгалтерского учет </w:t>
      </w:r>
      <w:r>
        <w:rPr/>
        <w:t>в промышленности представляет последовательное рассмотрение объектов учета, стоимостного измерения и группировки издержек производства и обращения, учета объемных и качественных показателей, состояния и движения средств, контроля за их рациональным использованием и др.</w:t>
      </w:r>
    </w:p>
    <w:p>
      <w:pPr>
        <w:pStyle w:val="Normal"/>
        <w:rPr/>
      </w:pPr>
      <w:r>
        <w:rPr/>
        <w:t>Изучение бухгалтерского учета в промышленности основывается на знании основ общетеоретических и общеэкономических дисциплин, необходимых при изучении организации бухгалтерского учета, в частности экономической теории, основ экономической информатики, современных технологий, статистики и др. В свою очередь глубокие знания учета дают основания для изучения таких дисциплин, как "Отчетность предприятия", "Анализ хозяйственной деятельности", "Особенности бухгалтерского учета в других отраслях", "Калькулирование себестоимости продукции в промышленности", "Ревизия и аудит", "Деньги, кредит, банки", "Финансы предприятий", "История развития бухгалтерского учета, анализа и аудита" и др.</w:t>
      </w:r>
    </w:p>
    <w:p>
      <w:pPr>
        <w:pStyle w:val="Normal"/>
        <w:rPr/>
      </w:pPr>
      <w:r>
        <w:rPr/>
        <w:t xml:space="preserve">Отсюда </w:t>
      </w:r>
      <w:r>
        <w:rPr>
          <w:i/>
          <w:iCs/>
        </w:rPr>
        <w:t xml:space="preserve">основными задачами </w:t>
      </w:r>
      <w:r>
        <w:rPr/>
        <w:t>курса бухгалтерского учета в промышленности являются следующие: овладение комплексом экономических знаний, необходимых для организации бухгалтерского учета в промышленности; освоение научных методов решения задач в области бухгалтерского учета, необходимых в практической работе на промышленных предприятиях, объединениях; умение разбираться в системе экономических группировок, осуществляемых посредством бухгалтерских счетов и учетных документов; на основании учетных, отчетных и плановых (прогнозных) данных уметь делать соответствующие выводы по финансово-хозяйственной деятельности предприятий и их подразделений.</w:t>
      </w:r>
      <w:r>
        <w:br w:type="page"/>
      </w:r>
    </w:p>
    <w:p>
      <w:pPr>
        <w:pStyle w:val="Heading2"/>
        <w:ind w:hanging="0"/>
        <w:rPr/>
      </w:pPr>
      <w:r>
        <w:rPr/>
        <w:t>1. Изучение бухгалтерского учет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Изучение </w:t>
      </w:r>
      <w:r>
        <w:rPr/>
        <w:t>бухгалтерского учета основывается на знаниях основ общетеоретических и общеэкономических дисциплин, необходимых при изучении организации бухгалтерского учета. В частности, экономической теории, основ экономической информатики, современных информационных технологий, статистики, производственных технологий, экономики и организации промышленного предприятия и др.</w:t>
      </w:r>
    </w:p>
    <w:p>
      <w:pPr>
        <w:pStyle w:val="Normal"/>
        <w:rPr/>
      </w:pPr>
      <w:r>
        <w:rPr/>
        <w:t>Таким образом, курс бухгалтерского учета в промышленности дает основные знания по специальности "Бухгалтерский учет, анализ и аудит", на основании которого изучается впоследствии ряд других связанных с ним дисциплин (отчетность предприятий, анализ хозяйственной деятельности, особенности бухгалтерского учета в других отраслях, калькулирование себестоимости продукции, ревизия и аудит, финансы предприятий, история развития бухгалтерского учета, анализа и аудита и др.).</w:t>
      </w:r>
    </w:p>
    <w:p>
      <w:pPr>
        <w:pStyle w:val="Normal"/>
        <w:rPr/>
      </w:pPr>
      <w:r>
        <w:rPr/>
        <w:t xml:space="preserve">Поскольку управление сводится к постановке конкретных задач, принятию оптимальных решений и организации контроля, оперативного регулирования и оценки полученных результатов, то </w:t>
      </w:r>
      <w:r>
        <w:rPr>
          <w:i/>
          <w:iCs/>
        </w:rPr>
        <w:t xml:space="preserve">базой для разработки </w:t>
      </w:r>
      <w:r>
        <w:rPr/>
        <w:t>и реализации управленческих решений является соответствующая информация о состоянии управляемого объекта и его окружения, выполнении управляющих команд и выходных обобщающих результатах. Например, при постановке конкретных задач, связанных с управлением производством, необходима плановая (прогнозная), технологическая, статистическая, бухгалтерская, оперативная и другая информация. Контроль и оперативное регулирование осуществляются в основном по данным бизнес-планов (прогноза), оперативного и бухгалтерского учет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Информационная система </w:t>
      </w:r>
      <w:r>
        <w:rPr/>
        <w:t xml:space="preserve">состоит из взаимосвязанных подсистем: конструкторской, технологической, экономической и другой информации. При этом экономическая занимает наибольший удельный вес как по объему, так и значимости в принятии управленческих решений. </w:t>
      </w:r>
      <w:r>
        <w:rPr>
          <w:i/>
          <w:iCs/>
        </w:rPr>
        <w:t xml:space="preserve">Экономическая </w:t>
      </w:r>
      <w:r>
        <w:rPr/>
        <w:t xml:space="preserve">информация подразделяется на следующие виды: плановая (прогнозная), нормативная (нормы, нормативы, тарифные ставки, ценники и др.), </w:t>
      </w:r>
      <w:r>
        <w:rPr>
          <w:i/>
          <w:iCs/>
        </w:rPr>
        <w:t>учетная (</w:t>
      </w:r>
      <w:r>
        <w:rPr/>
        <w:t xml:space="preserve">данные бухгалтерского учета, статистики и оперативного учета), прочая информация (материалы аудиторских проверок (ревизий), объяснительных и докладных записок, переписок с другими организациями и т.п.). В общей совокупности экономической информации около 2/3 всего ее объема занимает </w:t>
      </w:r>
      <w:r>
        <w:rPr>
          <w:i/>
          <w:iCs/>
        </w:rPr>
        <w:t>бухгалтерская.</w:t>
      </w:r>
    </w:p>
    <w:p>
      <w:pPr>
        <w:pStyle w:val="Normal"/>
        <w:rPr>
          <w:i/>
          <w:i/>
          <w:iCs/>
        </w:rPr>
      </w:pPr>
      <w:r>
        <w:rPr/>
        <w:t xml:space="preserve">Предприятия различных форм собственности (государственные, кооперативные, предприятия общественных организаций, совместные предприятия и др.) составляют основное звено единого народнохозяйственного комплекса республики. Каждое из них работает на полном хозяйственном расчете, используя принципы самостоятельного планирования, самофинансирования и самоуправления, и не может существовать, если его деятельность </w:t>
      </w:r>
      <w:r>
        <w:rPr>
          <w:i/>
          <w:iCs/>
        </w:rPr>
        <w:t xml:space="preserve">убыточна </w:t>
      </w:r>
      <w:r>
        <w:rPr/>
        <w:t xml:space="preserve">или </w:t>
      </w:r>
      <w:r>
        <w:rPr>
          <w:i/>
          <w:iCs/>
        </w:rPr>
        <w:t>малорентабельна.</w:t>
      </w:r>
    </w:p>
    <w:p>
      <w:pPr>
        <w:pStyle w:val="Normal"/>
        <w:rPr/>
      </w:pPr>
      <w:r>
        <w:rPr/>
        <w:t>В основе хозяйственной деятельности предприятий, ее планирования лежат договорные отношения, самостоятельное формирование структуры производства, видов изготовляемой продукции, выполняемых работ и оказываемых услуг, объема производства, фондов и их использования и др.</w:t>
      </w:r>
    </w:p>
    <w:p>
      <w:pPr>
        <w:pStyle w:val="Normal"/>
        <w:rPr/>
      </w:pPr>
      <w:r>
        <w:rPr/>
        <w:t>В целях регулирования их деятельности государство использует такие экономические рычаги и стимулы, как налоги, проценты за кредит, прямые государственные инвестиции (долгосрочные вложения средств, кредитов), цены, государственный заказ и др.</w:t>
      </w:r>
    </w:p>
    <w:p>
      <w:pPr>
        <w:pStyle w:val="Normal"/>
        <w:rPr>
          <w:i/>
          <w:i/>
          <w:iCs/>
        </w:rPr>
      </w:pPr>
      <w:r>
        <w:rPr/>
        <w:t xml:space="preserve">Для обеспечения четкого управления работой предприятий, предупреждения всевозможных диспропорций в выполнении производственной программы и получении прибыли, а также для контроля за наличием и состоянием хозяйственных средств и их источников необходима </w:t>
      </w:r>
      <w:r>
        <w:rPr>
          <w:i/>
          <w:iCs/>
        </w:rPr>
        <w:t>достоверная учетная информация.</w:t>
      </w:r>
    </w:p>
    <w:p>
      <w:pPr>
        <w:pStyle w:val="Normal"/>
        <w:rPr/>
      </w:pPr>
      <w:r>
        <w:rPr/>
        <w:t xml:space="preserve">Отсюда предприятия ведут </w:t>
      </w:r>
      <w:r>
        <w:rPr>
          <w:i/>
          <w:iCs/>
        </w:rPr>
        <w:t xml:space="preserve">оперативный, бухгалтерский </w:t>
      </w:r>
      <w:r>
        <w:rPr/>
        <w:t xml:space="preserve">и </w:t>
      </w:r>
      <w:r>
        <w:rPr>
          <w:i/>
          <w:iCs/>
        </w:rPr>
        <w:t xml:space="preserve">статистический </w:t>
      </w:r>
      <w:r>
        <w:rPr/>
        <w:t>учет, а также составляют установленную государством отчетность и несут ответственность за ее достоверность.</w:t>
      </w:r>
    </w:p>
    <w:p>
      <w:pPr>
        <w:pStyle w:val="Normal"/>
        <w:rPr/>
      </w:pPr>
      <w:r>
        <w:rPr>
          <w:i/>
          <w:iCs/>
        </w:rPr>
        <w:t xml:space="preserve">Учет и контроль </w:t>
      </w:r>
      <w:r>
        <w:rPr/>
        <w:t>являются неотъемлемой функцией деятельности человеческого общества на всех стадиях его развития. Роль и значение учета и контроля, их формы и методы непрерывно изменяются в связи с изменением социально-экономического характера производств.</w:t>
      </w:r>
    </w:p>
    <w:p>
      <w:pPr>
        <w:pStyle w:val="Normal"/>
        <w:rPr/>
      </w:pPr>
      <w:r>
        <w:rPr/>
        <w:t>Переход к рыночной экономике требует от счетных работников более четкого, полного, своевременного и качественного отражения произведенных предприятием затрат, сумм полученных доходов (прибылей), расчетов с поставщиками, покупателями, заказчиками, бюджетом и т.д.</w:t>
      </w:r>
    </w:p>
    <w:p>
      <w:pPr>
        <w:pStyle w:val="Normal"/>
        <w:rPr/>
      </w:pPr>
      <w:r>
        <w:rPr>
          <w:i/>
          <w:iCs/>
        </w:rPr>
        <w:t xml:space="preserve">Учет является важнейшей функцией управления экономикой предприятий, поскольку он обеспечивает необходимой информацией о финансово-хозяйственной деятельности соответствующие службы. </w:t>
      </w:r>
      <w:r>
        <w:rPr/>
        <w:t xml:space="preserve">Причем, как известно, в системе народнохозяйственного учета ведущая роль принадлежит </w:t>
      </w:r>
      <w:r>
        <w:rPr>
          <w:i/>
          <w:iCs/>
        </w:rPr>
        <w:t xml:space="preserve">бухгалтерскому учету. </w:t>
      </w:r>
      <w:r>
        <w:rPr/>
        <w:t>Он представляет собой одну из форм контроля за хозяйственной деятельностью предприятий. С его помощью осуществляется контроль за сохранностью товарно-материальных ценностей, денежных средств, за правильностью их использования, выявляются дополнительные резервы снижения себестоимости продукции, работ и услуг и т.п.</w:t>
      </w:r>
    </w:p>
    <w:p>
      <w:pPr>
        <w:pStyle w:val="Normal"/>
        <w:rPr/>
      </w:pPr>
      <w:r>
        <w:rPr>
          <w:i/>
          <w:iCs/>
        </w:rPr>
        <w:t xml:space="preserve">Бухгалтерский учет </w:t>
      </w:r>
      <w:r>
        <w:rPr/>
        <w:t>иногда называют "азбукой и языком" бизнеса. В бизнесе широко используются данные финансовой отчетности предприятий, включая баланс, отчет о финансовых результатах и их использовании, пояснительную записку к годовому отчету, аудиторское заключение и др. При этом пользователями финансовой отчетности являются инвесторы, поставщики, кредиторы, банки, заказчики, государственные органы управления, общественность. Инвесторов и их консультантов интересует информация, позволяющая оценить перспективы развития предприятия, его финансовую устойчивость, способность выплачивать объявленные дивиденды. Поставщиков, кредиторов, банки интересует информация о платежеспособности предприятия, т.е. сведения о денежных средствах, запасах готовой продукции, дебиторской задолженности, первоочередных обязательствах и др.</w:t>
      </w:r>
    </w:p>
    <w:p>
      <w:pPr>
        <w:pStyle w:val="Normal"/>
        <w:rPr/>
      </w:pPr>
      <w:r>
        <w:rPr/>
        <w:t>Органы государственной власти и управления заинтересованы в информации, используемой для регулирования деятельности предприятий, определения налоговой политики, решения социальных вопросов и др.</w:t>
      </w:r>
    </w:p>
    <w:p>
      <w:pPr>
        <w:pStyle w:val="Normal"/>
        <w:rPr/>
      </w:pPr>
      <w:r>
        <w:rPr/>
        <w:t>Общественность и местные органы самоуправления используют финансовую отчетность предприятий для обеспечения занятости населения, контроля за полнотой уплаты местных налогов, определения направлений развития предприятий и др.</w:t>
      </w:r>
    </w:p>
    <w:p>
      <w:pPr>
        <w:pStyle w:val="Normal"/>
        <w:rPr/>
      </w:pPr>
      <w:r>
        <w:rPr/>
        <w:t>Рыночные отношения требуют от специалистов по учету более глубоких знаний в области учета, финансов, отчетности и контроля. Они должны уметь быстро и безошибочно ориентироваться в хозяйственной обстановке и в тенденции ее развития, правильно и достоверно вести учет, оказывать руководству помощь в правильном принятии решений по рентабельной работе предприятия. При этом постоянно должна проводиться работа по дальнейшему совершенствованию постановки учета на предприятии.</w:t>
      </w:r>
    </w:p>
    <w:p>
      <w:pPr>
        <w:pStyle w:val="Normal"/>
        <w:rPr/>
      </w:pPr>
      <w:r>
        <w:rPr/>
        <w:t>Бесспорно, переход к рынку требует пересмотра концептуальных методологических основ бухгалтерского учета: введение нового Плана счетов бухгалтерского учета финансово-хозяйственной деятельности предприятий, приближенного к международным стандартам, основных положений по планированию, учету и калькулированию, пересмотр форм учета в направлении приближения их к современным условиям компьютеризации (АРМ бухгалтера) и т.п.</w:t>
      </w:r>
    </w:p>
    <w:p>
      <w:pPr>
        <w:pStyle w:val="Normal"/>
        <w:rPr/>
      </w:pPr>
      <w:r>
        <w:rPr/>
        <w:t>Отсюда вытекает, что роль бухгалтерского учета в системе управления финансово-хозяйственной деятельностью предприятия при рыночных отношениях неоспорима велика, поскольку его данные отражают реальные процессы производства, обращения, распределения (потребления), точно характеризуют финансовое состояние предприятия.</w:t>
      </w:r>
      <w:r>
        <w:br w:type="page"/>
      </w:r>
    </w:p>
    <w:p>
      <w:pPr>
        <w:pStyle w:val="Heading2"/>
        <w:ind w:hanging="0"/>
        <w:rPr/>
      </w:pPr>
      <w:r>
        <w:rPr/>
        <w:t>2. Задачи бухгалтерского учета в современных условиях функционирования эконом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известно, бухгалтерский учет является средством сплошного, непрерывного и документального наблюдения, измерения и отражения в денежном измерителе финансово-хозяйственной деятельности предприятия, организации и учреждения. Причем учет организуется применительно к потребностям системы управления. Переход к рынку ставит новые задачи перед бухгалтерским учетом в связи с перестройкой отношений в республике. Значительное влияние на организацию бухгалтерского учета оказывают новые формы собственности (государственная, общественная, частная, совместная с зарубежными фирмами, кооперативная, акционерная и др.), методы управления и построения хозяйственных связей. В это время возрастает значение бухгалтерской информации в деле управления, так как повышается роль конечных результатов (прибыли, дохода) в работе предприятий. Достоверная бухгалтерская информация о финансово-хозяйственной деятельности предприятия позволяет принимать обоснованные управленческие решения.</w:t>
      </w:r>
    </w:p>
    <w:p>
      <w:pPr>
        <w:pStyle w:val="Normal"/>
        <w:rPr/>
      </w:pPr>
      <w:r>
        <w:rPr/>
        <w:t>Бухгалтерский учет как наиболее регламентированная функция управления должен организовываться таким образом, чтобы обеспечить контроль за рациональным и экономным использованием государственных, общественных, кооперативных, акционерных и других средств и в максимальной степени удовлетворить потребности органов управления в информации.</w:t>
      </w:r>
    </w:p>
    <w:p>
      <w:pPr>
        <w:pStyle w:val="Normal"/>
        <w:rPr/>
      </w:pPr>
      <w:r>
        <w:rPr/>
        <w:t>Кроме того, он должен представлять объективную информацию для составления установленной отчетности и правильного налогообложения.</w:t>
      </w:r>
    </w:p>
    <w:p>
      <w:pPr>
        <w:pStyle w:val="Normal"/>
        <w:rPr/>
      </w:pPr>
      <w:r>
        <w:rPr/>
        <w:t>Исходя из современных требований функционирования экономики, перед бухгалтерским учетом стоят следующие задачи:</w:t>
      </w:r>
    </w:p>
    <w:p>
      <w:pPr>
        <w:pStyle w:val="Normal"/>
        <w:rPr/>
      </w:pPr>
      <w:r>
        <w:rPr/>
        <w:t>своевременное и точное отражение в учете процесса приобретения основных фондов, заготовления товарно-материальных ценностей и их наличия и движения в процессе производства (отражение ценностей по учетным ценам и отклонений фактической себестоимости от их стоимости по учетным ценам);</w:t>
      </w:r>
    </w:p>
    <w:p>
      <w:pPr>
        <w:pStyle w:val="Normal"/>
        <w:rPr/>
      </w:pPr>
      <w:r>
        <w:rPr/>
        <w:t>достоверное отражение затрат на производство продукции, работ и услуг, их реализацию, а также контроль за их соответствием установленным нормам с выявлением причин и виновников отклонений;</w:t>
      </w:r>
    </w:p>
    <w:p>
      <w:pPr>
        <w:pStyle w:val="Normal"/>
        <w:rPr/>
      </w:pPr>
      <w:r>
        <w:rPr/>
        <w:t>своевременное и достоверное отражение в учете выпуска и реализации продукции (работ, услуг) и выявления финансовых результатов;</w:t>
      </w:r>
    </w:p>
    <w:p>
      <w:pPr>
        <w:pStyle w:val="Normal"/>
        <w:rPr/>
      </w:pPr>
      <w:r>
        <w:rPr/>
        <w:t>контроль за использованием материальных, трудовых и финансовых ресурсов и их сохранностью на государственных, совместных, кооперативных, акционерных и др. предприятиях;</w:t>
      </w:r>
    </w:p>
    <w:p>
      <w:pPr>
        <w:pStyle w:val="Normal"/>
        <w:rPr/>
      </w:pPr>
      <w:r>
        <w:rPr/>
        <w:t>своевременное и правильное определение результатов работы предприятий и их подразделений;</w:t>
      </w:r>
    </w:p>
    <w:p>
      <w:pPr>
        <w:pStyle w:val="Normal"/>
        <w:rPr/>
      </w:pPr>
      <w:r>
        <w:rPr/>
        <w:t>правильные и своевременные расчеты с персоналом по оплате труда, поставщиками, бюджетом, органами социального страхования, разными дебиторами и кредиторами и др.;</w:t>
      </w:r>
    </w:p>
    <w:p>
      <w:pPr>
        <w:pStyle w:val="Normal"/>
        <w:rPr/>
      </w:pPr>
      <w:r>
        <w:rPr/>
        <w:t>составление и своевременное представление достоверной установленной отчетной информации соответствующим органам управления;</w:t>
      </w:r>
    </w:p>
    <w:p>
      <w:pPr>
        <w:pStyle w:val="Normal"/>
        <w:rPr/>
      </w:pPr>
      <w:r>
        <w:rPr/>
        <w:t>постоянное совершенствование методов учета применительно к условиям функционирования экономики, используя передовую компьютерную технику.</w:t>
      </w:r>
    </w:p>
    <w:p>
      <w:pPr>
        <w:pStyle w:val="Normal"/>
        <w:rPr/>
      </w:pPr>
      <w:r>
        <w:rPr/>
        <w:t>Для успешного решения указанных задач на предприятиях и организуется бухгалтерский учет в соответствии с действующими законом Республики Беларусь "О бухгалтерском учете и отчетности", положениями и инструкциями, Планом счетов бухгалтерского учета финансово-хозяйственной деятельности предприятий и др. При этом используется соответствующая первичная учетная документация (акт, накладная) приемки передачи (внутреннего перемещения) основных средств, приходный ордер, лимитно-заборная карта, акт-требование на замену (дополнительный отпуск) материалов, накладная-требование на отпуск (внутреннее перемещение) материалов, наряд на сдельную работу, рапорт о выработке, приходный и расходный кассовые ордера и др. и сводные регистры (карточки движения основных средств, инвентарный список основных средств, ведомость учета остатков материалов на складе, отчеты материально ответственных лиц, ведомости, машинограммы, журналы-ордера и др.).</w:t>
      </w:r>
    </w:p>
    <w:p>
      <w:pPr>
        <w:pStyle w:val="Normal"/>
        <w:rPr/>
      </w:pPr>
      <w:r>
        <w:rPr/>
        <w:t>Бухгалтерия предприятия обеспечивает обработку документов, осуществляет рациональное ведение бухгалтерских записей в учетных регистрах и на их основе - составление установленной отчетности.</w:t>
      </w:r>
    </w:p>
    <w:p>
      <w:pPr>
        <w:pStyle w:val="Normal"/>
        <w:rPr/>
      </w:pPr>
      <w:r>
        <w:rPr/>
        <w:t>При этом по мере дальнейшего развития экономики усложняются и задачи бухгалтерского учета, что требует его дальнейшего совершенствования.</w:t>
      </w:r>
    </w:p>
    <w:p>
      <w:pPr>
        <w:pStyle w:val="Normal"/>
        <w:rPr/>
      </w:pPr>
      <w:r>
        <w:rPr/>
        <w:t>Своевременное получение учетных сведений о производственно-хозяйственной деятельности предприятия или его подразделения позволяет руководителям более оперативно воздействовать на ход работы производства, принимать соответствующие меры для повышения экономических показателей работы предприят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3. Особенности промышленности, видов производств и их влияние на построение бухгалтерского уч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учета издержек производства обуславливается, главным образом, сферой деятельности, отраслью промышленности, назначением выпускаемой продукции, ее ассортиментом, характером технологического процесса и рядом других факторов. Эти особенности в основном определяют собой различия в документальном оформлении затрат и выработки, систематизации первичной информации, построении аналитического учета производства и способах исчисления себестоимости продукции (работ, услуг) и др.</w:t>
      </w:r>
    </w:p>
    <w:p>
      <w:pPr>
        <w:pStyle w:val="Normal"/>
        <w:rPr/>
      </w:pPr>
      <w:r>
        <w:rPr/>
        <w:t>Поэтому, прежде чем приступить к изучению бухгалтерского учета в промышленности, необходимо хотя бы в общих чертах ознакомиться с особенностями различных типов производств и их влиянием на организацию учета.</w:t>
      </w:r>
    </w:p>
    <w:p>
      <w:pPr>
        <w:pStyle w:val="Normal"/>
        <w:rPr/>
      </w:pPr>
      <w:r>
        <w:rPr/>
        <w:t>По способу получения продукции вся промышленность подразделяется на добывающую и обрабатывающую.</w:t>
      </w:r>
    </w:p>
    <w:p>
      <w:pPr>
        <w:pStyle w:val="Normal"/>
        <w:rPr/>
      </w:pPr>
      <w:r>
        <w:rPr/>
        <w:t>К добывающим отраслям относятся те, которые непосредственно связаны с добычей угля, нефти, газа, руды, заготовкой леса, ловлей рыбы и др.</w:t>
      </w:r>
    </w:p>
    <w:p>
      <w:pPr>
        <w:pStyle w:val="Normal"/>
        <w:rPr/>
      </w:pPr>
      <w:r>
        <w:rPr/>
        <w:t>К обрабатывающей относятся те отрасли, которые связаны с обработкой сырья промышленного и сельскохозяйственного происхождения в продукты годные для производственного или личного потребления. К ним относятся такие отрасли, как машиностроение, химическая, текстильная, пищевая и др.</w:t>
      </w:r>
    </w:p>
    <w:p>
      <w:pPr>
        <w:pStyle w:val="Normal"/>
        <w:rPr/>
      </w:pPr>
      <w:r>
        <w:rPr/>
        <w:t>Что же представляет собой отрасль?</w:t>
      </w:r>
    </w:p>
    <w:p>
      <w:pPr>
        <w:pStyle w:val="Normal"/>
        <w:rPr/>
      </w:pPr>
      <w:r>
        <w:rPr/>
        <w:t>Отрасль промышленности - это группа предприятий, выпускающих однородную по своему назначению продукцию, перерабатывающих при этом, соответствующие виды сырья и характеризующихся одинаковыми технологическими процессами.</w:t>
      </w:r>
    </w:p>
    <w:p>
      <w:pPr>
        <w:pStyle w:val="Normal"/>
        <w:rPr/>
      </w:pPr>
      <w:r>
        <w:rPr/>
        <w:t>Отрасли обрабатывающей промышленности в свою очередь можно подразделить на два типа существенно отличающихся по характеру технологических процессов.</w:t>
      </w:r>
    </w:p>
    <w:p>
      <w:pPr>
        <w:pStyle w:val="Normal"/>
        <w:rPr/>
      </w:pPr>
      <w:r>
        <w:rPr>
          <w:i/>
          <w:iCs/>
        </w:rPr>
        <w:t xml:space="preserve">К первому </w:t>
      </w:r>
      <w:r>
        <w:rPr/>
        <w:t>типу следует отнести производства, в которых исходное сырье, прежде чем стать готовой продукцией, проходит ряд последовательных переделов (стадий, фаз), продукты каждого из которых (кроме последнего) служат полуфабрикатом для последующего передела. К таким производствам относятся металлургическое, текстильное, химическое, кирпичное, стекольное и др.</w:t>
      </w:r>
    </w:p>
    <w:p>
      <w:pPr>
        <w:pStyle w:val="Normal"/>
        <w:rPr/>
      </w:pPr>
      <w:r>
        <w:rPr/>
        <w:t>В таких производствах затраты учитываются по стадиям, переделам в разрезе калькуляционных статей и по видам или группам продукции. При этом возникает потребность исчислять не только себестоимость конечной продукции, но и полуфабрикатов, идущих в дальнейшую обработку или частично реализуемых на сторону.</w:t>
      </w:r>
    </w:p>
    <w:p>
      <w:pPr>
        <w:pStyle w:val="Normal"/>
        <w:rPr/>
      </w:pPr>
      <w:r>
        <w:rPr>
          <w:i/>
          <w:iCs/>
        </w:rPr>
        <w:t xml:space="preserve">Ко второму </w:t>
      </w:r>
      <w:r>
        <w:rPr/>
        <w:t>типу относятся производства, в которых сначала изготовляют отдельные детали, части, а затем путем механической их сборки получают конечные изделия. К таким производствам относятся машиностроение, обувное, швейное и др.</w:t>
      </w:r>
    </w:p>
    <w:p>
      <w:pPr>
        <w:pStyle w:val="Normal"/>
        <w:rPr/>
      </w:pPr>
      <w:r>
        <w:rPr/>
        <w:t>В этих производствах цикл выполнения работ, как правило, длительный, имеется незавершенное производство, объектов калькуляции много, ибо номенклатура выпускаемых изделий (деталей) велика.</w:t>
      </w:r>
    </w:p>
    <w:p>
      <w:pPr>
        <w:pStyle w:val="Normal"/>
        <w:rPr>
          <w:i/>
          <w:i/>
          <w:iCs/>
        </w:rPr>
      </w:pPr>
      <w:r>
        <w:rPr/>
        <w:t xml:space="preserve">В зависимости от массовости и периодичности выпуска отдельных видов продукции производства можно подразделить на </w:t>
      </w:r>
      <w:r>
        <w:rPr>
          <w:b/>
          <w:bCs/>
          <w:i/>
          <w:iCs/>
        </w:rPr>
        <w:t>индивидуальные</w:t>
      </w:r>
      <w:r>
        <w:rPr/>
        <w:t xml:space="preserve">, </w:t>
      </w:r>
      <w:r>
        <w:rPr>
          <w:i/>
          <w:iCs/>
        </w:rPr>
        <w:t xml:space="preserve">серийные </w:t>
      </w:r>
      <w:r>
        <w:rPr/>
        <w:t xml:space="preserve">и </w:t>
      </w:r>
      <w:r>
        <w:rPr>
          <w:i/>
          <w:iCs/>
        </w:rPr>
        <w:t>массовые.</w:t>
      </w:r>
    </w:p>
    <w:p>
      <w:pPr>
        <w:pStyle w:val="Normal"/>
        <w:rPr/>
      </w:pPr>
      <w:r>
        <w:rPr>
          <w:b/>
          <w:bCs/>
        </w:rPr>
        <w:t xml:space="preserve">К индивидуальным </w:t>
      </w:r>
      <w:r>
        <w:rPr/>
        <w:t>производствам относятся такие, которые вырабатывают единичные изделия или мелкие партии однородной продукции по заказам. Такой тип производства характеризуется тем, что изготовление того или иного вида изделий может совершенно не повторяться в течение отчетного года или же повторяться время от времени.</w:t>
      </w:r>
    </w:p>
    <w:p>
      <w:pPr>
        <w:pStyle w:val="Normal"/>
        <w:rPr/>
      </w:pPr>
      <w:r>
        <w:rPr/>
        <w:t>К таким производствам относятся строительство судов, изготовление блюмингов, прокатных станов, специальных станков и т.д., а также ремонтные работы. Здесь объектом учета и калькуляции является каждое отдельное изделие. Поэтому для определения себестоимости изделия все затраты необходимо собирать по каждому объекту в отдельности или по группе однородных изделий. В этом случае себестоимость можно определить только после окончания всех работ по данному объекту.</w:t>
      </w:r>
    </w:p>
    <w:p>
      <w:pPr>
        <w:pStyle w:val="Normal"/>
        <w:rPr/>
      </w:pPr>
      <w:r>
        <w:rPr/>
        <w:t xml:space="preserve">К </w:t>
      </w:r>
      <w:r>
        <w:rPr>
          <w:b/>
          <w:bCs/>
        </w:rPr>
        <w:t xml:space="preserve">серийным </w:t>
      </w:r>
      <w:r>
        <w:rPr/>
        <w:t>относятся производства, в которых изделия выпускаются партиями, т.е. сериями. Причем изготовление определенных изделий периодически повторяется. Серийное производство типично для станкостроения, приборостроения, швейной промышленности и др.</w:t>
      </w:r>
    </w:p>
    <w:p>
      <w:pPr>
        <w:pStyle w:val="Normal"/>
        <w:rPr/>
      </w:pPr>
      <w:r>
        <w:rPr/>
        <w:t xml:space="preserve">Серийное производство в свою очередь можно подразделить на </w:t>
      </w:r>
      <w:r>
        <w:rPr>
          <w:i/>
          <w:iCs/>
        </w:rPr>
        <w:t xml:space="preserve">крупносерийное </w:t>
      </w:r>
      <w:r>
        <w:rPr/>
        <w:t xml:space="preserve">и </w:t>
      </w:r>
      <w:r>
        <w:rPr>
          <w:i/>
          <w:iCs/>
        </w:rPr>
        <w:t xml:space="preserve">мелкосерийное. </w:t>
      </w:r>
      <w:r>
        <w:rPr/>
        <w:t xml:space="preserve">По характеру его организации крупносерийное производство приближается к </w:t>
      </w:r>
      <w:r>
        <w:rPr>
          <w:i/>
          <w:iCs/>
        </w:rPr>
        <w:t xml:space="preserve">массовому, </w:t>
      </w:r>
      <w:r>
        <w:rPr/>
        <w:t xml:space="preserve">а </w:t>
      </w:r>
      <w:r>
        <w:rPr>
          <w:i/>
          <w:iCs/>
        </w:rPr>
        <w:t xml:space="preserve">мелкосерийное - </w:t>
      </w:r>
      <w:r>
        <w:rPr/>
        <w:t>к единичному. В серийном производстве затраты необходимо учитывать на всю партию, а себестоимость единицы изделия определять по окончанию изготовления серии путем деления общей суммы затрат на количество выпущенной продукции данной серии.</w:t>
      </w:r>
    </w:p>
    <w:p>
      <w:pPr>
        <w:pStyle w:val="Normal"/>
        <w:rPr/>
      </w:pPr>
      <w:r>
        <w:rPr/>
        <w:t xml:space="preserve">К </w:t>
      </w:r>
      <w:r>
        <w:rPr>
          <w:b/>
          <w:bCs/>
        </w:rPr>
        <w:t xml:space="preserve">массовым </w:t>
      </w:r>
      <w:r>
        <w:rPr/>
        <w:t>относятся производства, характеризующиеся непрерывным возобновлением однородной продукции в больших количествах. К ним относятся текстильная, металлургическая, добыча топлива, производство хлебобулочных изделий и др. В таких производствах исчисляется средняя себестоимость единицы выпущенных в отчетном периоде однородных изделий. Отчетные калькуляции в основном составляют один раз в месяц (кроме некоторых сезонных отраслей). Здесь время составления калькуляций не совпадает со временем производства продукции (производственным периодом). Поэтому в массовых производствах выгодно применять нормативный метод учета затрат на производство и калькулирования себестоимости продукции.</w:t>
      </w:r>
    </w:p>
    <w:p>
      <w:pPr>
        <w:pStyle w:val="Normal"/>
        <w:rPr/>
      </w:pPr>
      <w:r>
        <w:rPr>
          <w:b/>
          <w:bCs/>
        </w:rPr>
        <w:t xml:space="preserve">Крупные предприятия </w:t>
      </w:r>
      <w:r>
        <w:rPr/>
        <w:t xml:space="preserve">большинства отраслей промышленности состоят обычно из ряда цехов. </w:t>
      </w:r>
      <w:r>
        <w:rPr>
          <w:b/>
          <w:bCs/>
        </w:rPr>
        <w:t xml:space="preserve">По своему назначению </w:t>
      </w:r>
      <w:r>
        <w:rPr/>
        <w:t xml:space="preserve">в производственном процессе цехи подразделяются на </w:t>
      </w:r>
      <w:r>
        <w:rPr>
          <w:i/>
          <w:iCs/>
        </w:rPr>
        <w:t xml:space="preserve">основные </w:t>
      </w:r>
      <w:r>
        <w:rPr/>
        <w:t xml:space="preserve">и </w:t>
      </w:r>
      <w:r>
        <w:rPr>
          <w:i/>
          <w:iCs/>
        </w:rPr>
        <w:t xml:space="preserve">вспомогательные. Основные </w:t>
      </w:r>
      <w:r>
        <w:rPr/>
        <w:t xml:space="preserve">цеха предназначены для выработки той продукции, для изготовления которой создано предприятие. Например, в машиностроении основными являются литейные, заготовительные, механические, сборочные цеха; в текстильной промышленности - прядильное, ткацкое, красильное, отделочное и др. производство и цехи; в черной металлургии - доменные, мартеновские, прокатные и т.д. Продукция этих цехов считается товарной. К </w:t>
      </w:r>
      <w:r>
        <w:rPr>
          <w:i/>
          <w:iCs/>
        </w:rPr>
        <w:t xml:space="preserve">основным </w:t>
      </w:r>
      <w:r>
        <w:rPr/>
        <w:t>относятся также производства или цехи, изготовляющие продукцию ширпотреба из отходов.</w:t>
      </w:r>
    </w:p>
    <w:p>
      <w:pPr>
        <w:pStyle w:val="Normal"/>
        <w:rPr/>
      </w:pPr>
      <w:r>
        <w:rPr>
          <w:i/>
          <w:iCs/>
        </w:rPr>
        <w:t xml:space="preserve">Вспомогательные </w:t>
      </w:r>
      <w:r>
        <w:rPr/>
        <w:t>цехи предназначены для обслуживания основного производства. Продукция или услуги этих производств редко реализуются на сторону. К таким цехам относятся парокотельные, ремонтные, инструментальные электроцехи, компрессорные и др. Вспомогательные цехи производят ремонтные работы для своих основных цехов или вырабатывают пар, сжатый воздух, инструмент, запасные части и другие работы и услуги, необходимые для данного предприятия. Их продукция хотя и имеет важное значение, но не является основной.</w:t>
      </w:r>
    </w:p>
    <w:p>
      <w:pPr>
        <w:pStyle w:val="Normal"/>
        <w:rPr/>
      </w:pPr>
      <w:r>
        <w:rPr/>
        <w:t xml:space="preserve">При этом следует отметить, что одни и те же производства в зависимости от роли в изготовлении продукции и предприятия могут быть </w:t>
      </w:r>
      <w:r>
        <w:rPr>
          <w:i/>
          <w:iCs/>
        </w:rPr>
        <w:t xml:space="preserve">основными </w:t>
      </w:r>
      <w:r>
        <w:rPr/>
        <w:t xml:space="preserve">или </w:t>
      </w:r>
      <w:r>
        <w:rPr>
          <w:i/>
          <w:iCs/>
        </w:rPr>
        <w:t xml:space="preserve">вспомогательными. </w:t>
      </w:r>
      <w:r>
        <w:rPr/>
        <w:t>Например, производство электроэнергии электростанциями относится к основному производству, а электроцехом предприятия - к вспомогательным.</w:t>
      </w:r>
    </w:p>
    <w:p>
      <w:pPr>
        <w:pStyle w:val="Normal"/>
        <w:rPr/>
      </w:pPr>
      <w:r>
        <w:rPr/>
        <w:t xml:space="preserve">В составе предприятий могут быть </w:t>
      </w:r>
      <w:r>
        <w:rPr>
          <w:i/>
          <w:iCs/>
        </w:rPr>
        <w:t xml:space="preserve">непромышленные производства </w:t>
      </w:r>
      <w:r>
        <w:rPr/>
        <w:t xml:space="preserve">и </w:t>
      </w:r>
      <w:r>
        <w:rPr>
          <w:i/>
          <w:iCs/>
        </w:rPr>
        <w:t>хозяйства (</w:t>
      </w:r>
      <w:r>
        <w:rPr/>
        <w:t>ЖКХ, подсобное сельское хозяйство, детские сады и ясли, учебные заведения и др.).</w:t>
      </w:r>
    </w:p>
    <w:p>
      <w:pPr>
        <w:pStyle w:val="Normal"/>
        <w:rPr/>
      </w:pPr>
      <w:r>
        <w:rPr/>
        <w:t>Продукция непромышленных производств и хозяйств не включается в состав товарной продукции.</w:t>
      </w:r>
    </w:p>
    <w:p>
      <w:pPr>
        <w:pStyle w:val="Normal"/>
        <w:rPr/>
      </w:pPr>
      <w:r>
        <w:rPr/>
        <w:t>Основные и вспомогательные производства, вместе взятые, в отличие от непромышленных называются производствами основного вида деятельности.</w:t>
      </w:r>
    </w:p>
    <w:p>
      <w:pPr>
        <w:pStyle w:val="Normal"/>
        <w:rPr/>
      </w:pPr>
      <w:r>
        <w:rPr/>
        <w:t xml:space="preserve">Предприятия (объединения) могут иметь одно производство или несколько. В одних случаях цеховая структура управления, в других - </w:t>
      </w:r>
      <w:r>
        <w:rPr>
          <w:i/>
          <w:iCs/>
        </w:rPr>
        <w:t xml:space="preserve">бесцеховая. </w:t>
      </w:r>
      <w:r>
        <w:rPr/>
        <w:t xml:space="preserve">Цехи подразделяются на </w:t>
      </w:r>
      <w:r>
        <w:rPr>
          <w:i/>
          <w:iCs/>
        </w:rPr>
        <w:t xml:space="preserve">бригады, участки </w:t>
      </w:r>
      <w:r>
        <w:rPr/>
        <w:t>и др.</w:t>
      </w:r>
    </w:p>
    <w:p>
      <w:pPr>
        <w:pStyle w:val="Normal"/>
        <w:rPr/>
      </w:pPr>
      <w:r>
        <w:rPr/>
        <w:t xml:space="preserve">Каждая отрасль характеризуется своими особенностями, влияющими на построение учета. Отсюда конкретным типам производства присущи определенные </w:t>
      </w:r>
      <w:r>
        <w:rPr>
          <w:i/>
          <w:iCs/>
        </w:rPr>
        <w:t xml:space="preserve">приемы учета выработки, объекты учета </w:t>
      </w:r>
      <w:r>
        <w:rPr/>
        <w:t xml:space="preserve">и </w:t>
      </w:r>
      <w:r>
        <w:rPr>
          <w:i/>
          <w:iCs/>
        </w:rPr>
        <w:t xml:space="preserve">калькулирования, группировка </w:t>
      </w:r>
      <w:r>
        <w:rPr/>
        <w:t xml:space="preserve">и </w:t>
      </w:r>
      <w:r>
        <w:rPr>
          <w:i/>
          <w:iCs/>
        </w:rPr>
        <w:t xml:space="preserve">распределение </w:t>
      </w:r>
      <w:r>
        <w:rPr/>
        <w:t xml:space="preserve">издержек, </w:t>
      </w:r>
      <w:r>
        <w:rPr>
          <w:i/>
          <w:iCs/>
        </w:rPr>
        <w:t xml:space="preserve">формы </w:t>
      </w:r>
      <w:r>
        <w:rPr/>
        <w:t>контроля за затратами и т.п.</w:t>
      </w:r>
    </w:p>
    <w:p>
      <w:pPr>
        <w:pStyle w:val="Normal"/>
        <w:rPr/>
      </w:pPr>
      <w:r>
        <w:rPr/>
        <w:t>Например, на предприятиях с цеховой структурой управления расходы на содержание и эксплуатацию машин и оборудования и общепроизводственные расходы учитываются в разрезе отдельных цехов, при бесцеховой - эти расходы учитываются в целом по предприятию вместе с общехозяйственными расходами и т.д.</w:t>
      </w:r>
    </w:p>
    <w:p>
      <w:pPr>
        <w:pStyle w:val="Normal"/>
        <w:rPr/>
      </w:pPr>
      <w:r>
        <w:rPr/>
        <w:t>Таким образом, особенности организации и технологии производства определяют собой различия в построении аналитического учета, документальном оформлении затрат и выработки, их систематизации и обработки, способах исчисления себестоимости продукции (работ, услуг).</w:t>
      </w:r>
    </w:p>
    <w:p>
      <w:pPr>
        <w:pStyle w:val="Normal"/>
        <w:rPr/>
      </w:pPr>
      <w:r>
        <w:rPr/>
        <w:t>Что касается учета основных средств, капитальных вложений, нематериальных активов, производственных запасов, оплаты труда, денежных, расчетных и кредитных операций, финансовых вложений и ценных бумаг, внешнеэкономической деятельности, финансовых результатов, фондов и резервов, то отраслевая специфика здесь может оказывать на него незначительное влияние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Скориков А.П. Бухгалтерский учет на производственном предприятии, Мн.: Высшая школа 2004г., 430 с.</w:t>
      </w:r>
    </w:p>
    <w:p>
      <w:pPr>
        <w:pStyle w:val="Style18"/>
        <w:numPr>
          <w:ilvl w:val="0"/>
          <w:numId w:val="3"/>
        </w:numPr>
        <w:rPr/>
      </w:pPr>
      <w:r>
        <w:rPr/>
        <w:t>Сащеко П.М. Теория бухучета, Мн: БГЭУ, 2004 г., 150с.</w:t>
      </w:r>
    </w:p>
    <w:p>
      <w:pPr>
        <w:pStyle w:val="Style18"/>
        <w:numPr>
          <w:ilvl w:val="0"/>
          <w:numId w:val="3"/>
        </w:numPr>
        <w:rPr/>
      </w:pPr>
      <w:r>
        <w:rPr/>
        <w:t>Саленко М.П. Бухгалтерский учет и статистическая отчетность, Мн.: Новое знание, 2005 г. 290 с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Абзац списка"/>
    <w:basedOn w:val="Normal"/>
    <w:qFormat/>
    <w:pPr>
      <w:widowControl w:val="false"/>
      <w:autoSpaceDE w:val="false"/>
      <w:ind w:left="720" w:firstLine="720"/>
    </w:pPr>
    <w:rPr>
      <w:sz w:val="20"/>
      <w:szCs w:val="20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08:00Z</dcterms:created>
  <dc:creator>kot</dc:creator>
  <dc:description/>
  <cp:keywords/>
  <dc:language>en-US</dc:language>
  <cp:lastModifiedBy>SYSTEM</cp:lastModifiedBy>
  <dcterms:modified xsi:type="dcterms:W3CDTF">2011-09-26T14:08:00Z</dcterms:modified>
  <cp:revision>2</cp:revision>
  <dc:subject/>
  <dc:title>1</dc:title>
</cp:coreProperties>
</file>