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ьте на вопрос: Что Вы понимаете под определением «бухгалтерский баланс»? Расскажите о его структуре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группировки и отражения взаимосвязи хозяйственных средств предприятия и источников их образования в бухгалтерском учете применяется балансовый метод, который предполагает запись данных в виде двусторонней таблицы: с одной стороны, актив, а с другой – пассив. В активе баланса отражаются хозяйственные средства, принадлежащие предприятию, в пассиве – источники их формирования в денежной оценке на определенную дату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 представляет собой способ экономической группировки и обобщения имущества предприятия в денежной оценке по составу и размещению, а также по источникам его формирования (собственные и заемные)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бухгалтерского баланса проявляется в его назначении. С одной стороны, он является частью метода бухгалтерского учета, а с другой – бухгалтерской отчетностью организаци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баланса</w:t>
      </w:r>
      <w:r>
        <w:rPr>
          <w:rFonts w:cs="Times New Roman" w:ascii="Times New Roman" w:hAnsi="Times New Roman"/>
          <w:sz w:val="28"/>
          <w:szCs w:val="28"/>
        </w:rPr>
        <w:t xml:space="preserve"> включает разделы, которые содержат перечень статей. Такое построение бухгалтерского баланса упорядочивает структуру и расширяет возможности его использования для проведения экономического анализ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актива и пассива должны быть равны, так как обе стороны баланса показывают одно и то же имущество, но сгруппированное по разным признакам: в активе по вещественному составу и функциональной роли, в пассиве – по источникам образования, т.е. от кого и сколько получено. Итоги актива и пассива называются валютой баланс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 составляется всеми предприятиями по единой форме. Группировка средств производится на основе записей Главной книги. Счета, отражающие состояние расчетов, отражаются в балансе в развернутом виде: дебетовое сальдо в активе, кредитовое – в пассиве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 баланса содержит разделы: «Внеоборотные активы» и «Оборотные активы». Пассив состоит из трех разделов: «Капитал и резервы», «Долгосрочные обязательства», «Краткосрочные обязательства»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воей деятельности организация осуществляет различные хозяйственные операции, которые оказывают постоянное влияние на валюту баланса. Это объясняется тем, что каждая операция затрагивает две статьи баланса: размер состава имущества или величину источников его образова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ьте баланс МП «Крошка» на 1 февраля, 15 февраля, 28 февраля. Дайте объяснение изменениям, произошедшим в структуре и валюте баланса после каждой операции</w:t>
      </w:r>
    </w:p>
    <w:p>
      <w:pPr>
        <w:pStyle w:val="Style17"/>
        <w:widowControl w:val="false"/>
        <w:tabs>
          <w:tab w:val="clear" w:pos="708"/>
          <w:tab w:val="left" w:pos="993" w:leader="none"/>
          <w:tab w:val="center" w:pos="5174" w:leader="none"/>
          <w:tab w:val="left" w:pos="82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  <w:tab w:val="center" w:pos="5174" w:leader="none"/>
          <w:tab w:val="left" w:pos="825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на 1 февраля (вступительный)</w:t>
      </w:r>
    </w:p>
    <w:tbl>
      <w:tblPr>
        <w:tblW w:w="59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816"/>
        <w:gridCol w:w="2063"/>
        <w:gridCol w:w="816"/>
      </w:tblGrid>
      <w:tr>
        <w:trPr>
          <w:trHeight w:val="23" w:hRule="atLeast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ктив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ассив</w:t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стат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стат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новное оборуд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0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тавной капита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000</w:t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енежные сред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0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ла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0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ла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42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000</w:t>
            </w:r>
          </w:p>
        </w:tc>
      </w:tr>
    </w:tbl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сторону увеличения или уменьшения Актива или пассива нет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на 15 февраля (после 1-й операции)</w:t>
      </w:r>
    </w:p>
    <w:tbl>
      <w:tblPr>
        <w:tblW w:w="57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816"/>
        <w:gridCol w:w="2063"/>
        <w:gridCol w:w="816"/>
      </w:tblGrid>
      <w:tr>
        <w:trPr>
          <w:trHeight w:val="23" w:hRule="atLeast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ктив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ассив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стат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стат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руд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0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тавной капита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000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сс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0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еди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000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ырь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0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420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ва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0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420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ла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200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ла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42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200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данной операции произошло увеличение статей и актива, и пассива баланса. Валюта баланса увеличилась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27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 на 28 февраля (после 2-й операции)</w:t>
      </w:r>
    </w:p>
    <w:tbl>
      <w:tblPr>
        <w:tblW w:w="57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816"/>
        <w:gridCol w:w="2063"/>
        <w:gridCol w:w="816"/>
      </w:tblGrid>
      <w:tr>
        <w:trPr>
          <w:trHeight w:val="23" w:hRule="atLeast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ктив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ассив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стат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стате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руд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0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тавной капита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000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сс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0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едит(-100000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ырье (-60000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0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420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ла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00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лан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42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0000</w:t>
            </w:r>
          </w:p>
        </w:tc>
      </w:tr>
    </w:tbl>
    <w:p>
      <w:pPr>
        <w:pStyle w:val="Style17"/>
        <w:widowControl w:val="false"/>
        <w:tabs>
          <w:tab w:val="clear" w:pos="708"/>
          <w:tab w:val="left" w:pos="993" w:leader="none"/>
          <w:tab w:val="left" w:pos="27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анной операции произошло уменьшение статей и актива, и пассива баланса. Валюта баланса уменьшилась.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27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27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Style17"/>
        <w:widowControl w:val="false"/>
        <w:tabs>
          <w:tab w:val="clear" w:pos="708"/>
          <w:tab w:val="left" w:pos="993" w:leader="none"/>
          <w:tab w:val="left" w:pos="27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йте определение Счету бухгалтерского учета и раскройте его структуру. Приведите пример Счета бухгалтерского учета на основании любой хозяйственной операции, произведенной в июне 2005 г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бухгалтерского учета — совокупность записей бухгалтерского учета, в которых фиксируется движение определенного вида денежных средств предприятия, фирмы, имеющих единую природу или единое направление поступления, использования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 бухгалтерского учета по отношению к балансу делятся на две группы: счета для учета активов (счета активов) и счета для учета источников образования активов (счета источников). Все счета активов - счета активные. Они имеют следующее строение: остаток по счету (может быть только дебетовым), оборот по дебету (означает поступление активов), оборот по кредиту (их использование, выбытие)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ктивным относятся счета "Основные средства", "Материалы", "Касса", "Расчетный счет", "Нематериальные активы" и др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сивным относятся счета "Уставный капитал", "Расчеты по краткосрочным кредитам и займам", "Расчеты с поставщиками и подрядчиками", "Расчеты с персоналом по оплате труда" и др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: </w:t>
      </w:r>
      <w:r>
        <w:rPr>
          <w:rFonts w:cs="Times New Roman" w:ascii="Times New Roman" w:hAnsi="Times New Roman"/>
          <w:sz w:val="28"/>
          <w:szCs w:val="28"/>
        </w:rPr>
        <w:t>Хозяйственная операция №5 из таблицы приведенных данных МП «Крошка» за июнь 2005г.</w:t>
      </w:r>
    </w:p>
    <w:tbl>
      <w:tblPr>
        <w:tblW w:w="69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194"/>
        <w:gridCol w:w="1327"/>
      </w:tblGrid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№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держание хозяйственной оп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 (руб.)</w:t>
            </w:r>
          </w:p>
        </w:tc>
      </w:tr>
      <w:tr>
        <w:trPr>
          <w:trHeight w:val="2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учено с расчетного счета в кассу на выплату зарпла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00</w:t>
            </w:r>
          </w:p>
        </w:tc>
      </w:tr>
    </w:tbl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97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50"/>
        <w:gridCol w:w="3070"/>
        <w:gridCol w:w="606"/>
      </w:tblGrid>
      <w:tr>
        <w:trPr>
          <w:trHeight w:val="23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счета «касса»</w:t>
            </w:r>
          </w:p>
        </w:tc>
      </w:tr>
      <w:tr>
        <w:trPr>
          <w:trHeight w:val="23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ебет Сальдо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учено с расчетного счета в кассу на выплату зарплаты 10.00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лачена из кассы заработная плата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00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рот по дебету 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рот по кредиту 10.000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альдо конечное 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307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ите, зачем нужна двойная запись в бухгалтерии, что такое корреспондирующие счета и бухгалтер</w:t>
      </w:r>
      <w:r>
        <w:rPr>
          <w:rFonts w:cs="Times New Roman" w:ascii="Times New Roman" w:hAnsi="Times New Roman"/>
          <w:b/>
          <w:iCs/>
          <w:sz w:val="28"/>
          <w:szCs w:val="28"/>
        </w:rPr>
        <w:t>ская проводка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ая запись в бухгалтерии нужна для систематизации бухгалтерского учета, для того что бы обеспечить взаимосвязь между счетами, что позволяет объединить их в единую систему, и придает большое информационное значение, так как позволяет получать информацию о движении экономических ресурсов и источников их образования. Способствует контролю за движением активов и источников их образования. Двойная запись дает возможность проверить экономическое содержание хозяйственных операций и правомерность их осуществления, начиная от отдельной операции и заканчивая отражением в балансе, обеспечивает выявление ошибок в счетных записях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спондирующие счета - это взаимосвязь между дебетом одного и кредитом другого счета, возникшие в результате двойной записи на них хозяйственной операции. 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хгалтерской проводкой </w:t>
      </w:r>
      <w:r>
        <w:rPr>
          <w:rFonts w:cs="Times New Roman" w:ascii="Times New Roman" w:hAnsi="Times New Roman"/>
          <w:i/>
          <w:sz w:val="28"/>
          <w:szCs w:val="28"/>
        </w:rPr>
        <w:t>(контировкой)</w:t>
      </w:r>
      <w:r>
        <w:rPr>
          <w:rFonts w:cs="Times New Roman" w:ascii="Times New Roman" w:hAnsi="Times New Roman"/>
          <w:sz w:val="28"/>
          <w:szCs w:val="28"/>
        </w:rPr>
        <w:t xml:space="preserve"> являются бухгалтерские записи хозяйственной операции, обозначающие корреспондирующие счета, т.е. наименования дебетуемых и кредитуемых счетов с указанием суммы по данной операции. 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ите корреспонденцию счетов по каждой хозяйственной операции, совершенной в июне. Приведите пример записи бухгалтерской проводки на основании любой хозяйственной операции, со вершенной в июне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986"/>
        <w:gridCol w:w="792"/>
        <w:gridCol w:w="1088"/>
        <w:gridCol w:w="1263"/>
      </w:tblGrid>
      <w:tr>
        <w:trPr>
          <w:trHeight w:val="2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.п</w:t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держание хозяйственной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перации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(руб.)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рреспондирующие счета</w:t>
            </w:r>
          </w:p>
        </w:tc>
      </w:tr>
      <w:tr>
        <w:trPr>
          <w:trHeight w:val="2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еб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ступило сырье от поставщиков для производства сухарик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оимость сырь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2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 НД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зрасходовано сырье на производство сухарик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нята на склад готовая продукц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числена с расчетного счета задолженность банку по краткосрочному кредит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учено с расчетного счета в кассу на выплату зарпла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учено с расчетного счета в кассу на хозяйственные' расход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плачена из кассы заработная пла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ыдано из кассы на хозяйственные расходы под отчет Смирновой СВ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</w:t>
            </w:r>
          </w:p>
        </w:tc>
      </w:tr>
    </w:tbl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проводки на основании хозяйственной операции №5: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о с расчетного счета в кассу на выплату зарплаты в сумме 10.000 руб. 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дит счет: «(51) Расчетный счет» 10.000 руб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бет счет: «(50) Касса» 10.000 руб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ираясь на информацию о предприятии "Крошка", помещенную в КАТР 2: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шите элементы внутренней среды предприятия «Крошка»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тип организационной структуры (обоснуйте свой выбор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ройте схему организационной структуры предприятия «Крошка»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ишите элементы внутренней среды предприятия «Крошка»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10000 упаковок в смену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: сухарики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е: Сухарики, добавки, масло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Хлеборубка, кубикорезка, печь хлебопекарная, дражировочные установки, упаковочный комплекс </w:t>
      </w:r>
      <w:r>
        <w:rPr>
          <w:rFonts w:cs="Times New Roman" w:ascii="Times New Roman" w:hAnsi="Times New Roman"/>
          <w:sz w:val="28"/>
          <w:szCs w:val="28"/>
          <w:lang w:val="en-US"/>
        </w:rPr>
        <w:t>Noti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: 2 руководителя, 4 рабочих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овое исследование рынка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акцент на качестве товара за счет натуральных добавок;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берите тип организационной структуры (обоснуйте свой выбор)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читаю что в данном случае организационная структура </w:t>
      </w:r>
      <w:r>
        <w:rPr>
          <w:rFonts w:cs="Times New Roman" w:ascii="Times New Roman" w:hAnsi="Times New Roman"/>
          <w:b/>
          <w:sz w:val="28"/>
          <w:szCs w:val="28"/>
        </w:rPr>
        <w:t xml:space="preserve">Линейная: </w:t>
      </w:r>
      <w:r>
        <w:rPr>
          <w:rFonts w:cs="Times New Roman" w:ascii="Times New Roman" w:hAnsi="Times New Roman"/>
          <w:sz w:val="28"/>
          <w:szCs w:val="28"/>
        </w:rPr>
        <w:t>потому что каждый из руководителей обеспечивают руководство нижестоящими работниками по всем видам деятельности, потому что это очень экономично и прост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ройте схему организационной структуры предприятия «Крошка»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755" w:type="dxa"/>
        <w:jc w:val="left"/>
        <w:tblInd w:w="3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</w:tblGrid>
      <w:tr>
        <w:trPr>
          <w:trHeight w:val="2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иректоры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-1432560</wp:posOffset>
                      </wp:positionH>
                      <wp:positionV relativeFrom="paragraph">
                        <wp:posOffset>40640</wp:posOffset>
                      </wp:positionV>
                      <wp:extent cx="1362075" cy="7759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12.8pt;margin-top: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1053465</wp:posOffset>
                      </wp:positionH>
                      <wp:positionV relativeFrom="paragraph">
                        <wp:posOffset>40640</wp:posOffset>
                      </wp:positionV>
                      <wp:extent cx="1447800" cy="771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95pt;margin-top: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учредители</w:t>
            </w:r>
          </w:p>
        </w:tc>
      </w:tr>
    </w:tbl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23845</wp:posOffset>
                </wp:positionH>
                <wp:positionV relativeFrom="paragraph">
                  <wp:posOffset>-1905</wp:posOffset>
                </wp:positionV>
                <wp:extent cx="635" cy="504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35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22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50"/>
        <w:gridCol w:w="2185"/>
        <w:gridCol w:w="1185"/>
        <w:gridCol w:w="2017"/>
      </w:tblGrid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бочий персона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неджеры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пециалист по реклам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зовите цели, которые ставят Артём Тихомиров и Вадим Байбиков. Расположите цели предприятия «Крошка» по уровням иерархий и построите дерево це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9365</wp:posOffset>
                </wp:positionH>
                <wp:positionV relativeFrom="paragraph">
                  <wp:posOffset>398145</wp:posOffset>
                </wp:positionV>
                <wp:extent cx="739140" cy="379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31.35pt;mso-position-vertical-relative:text;margin-left:19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87040</wp:posOffset>
                </wp:positionH>
                <wp:positionV relativeFrom="paragraph">
                  <wp:posOffset>334010</wp:posOffset>
                </wp:positionV>
                <wp:extent cx="685800" cy="4400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2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139315</wp:posOffset>
                </wp:positionH>
                <wp:positionV relativeFrom="paragraph">
                  <wp:posOffset>334010</wp:posOffset>
                </wp:positionV>
                <wp:extent cx="847725" cy="4400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5pt;margin-top:2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77215</wp:posOffset>
                </wp:positionH>
                <wp:positionV relativeFrom="paragraph">
                  <wp:posOffset>334010</wp:posOffset>
                </wp:positionV>
                <wp:extent cx="2362200" cy="4400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2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87040</wp:posOffset>
                </wp:positionH>
                <wp:positionV relativeFrom="paragraph">
                  <wp:posOffset>334010</wp:posOffset>
                </wp:positionV>
                <wp:extent cx="2390775" cy="4400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2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</wp:posOffset>
                </wp:positionH>
                <wp:positionV relativeFrom="paragraph">
                  <wp:posOffset>40640</wp:posOffset>
                </wp:positionV>
                <wp:extent cx="739140" cy="3790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3.2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40640</wp:posOffset>
                </wp:positionV>
                <wp:extent cx="739140" cy="3790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3.2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9455</wp:posOffset>
                </wp:positionH>
                <wp:positionV relativeFrom="paragraph">
                  <wp:posOffset>40640</wp:posOffset>
                </wp:positionV>
                <wp:extent cx="739140" cy="3790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3.2pt;mso-position-vertical-relative:text;margin-left:25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7765</wp:posOffset>
                </wp:positionH>
                <wp:positionV relativeFrom="paragraph">
                  <wp:posOffset>40640</wp:posOffset>
                </wp:positionV>
                <wp:extent cx="739140" cy="3790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3.2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215</wp:posOffset>
                </wp:positionH>
                <wp:positionV relativeFrom="paragraph">
                  <wp:posOffset>47625</wp:posOffset>
                </wp:positionV>
                <wp:extent cx="635" cy="3448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9315</wp:posOffset>
                </wp:positionH>
                <wp:positionV relativeFrom="paragraph">
                  <wp:posOffset>47625</wp:posOffset>
                </wp:positionV>
                <wp:extent cx="635" cy="3924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5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72840</wp:posOffset>
                </wp:positionH>
                <wp:positionV relativeFrom="paragraph">
                  <wp:posOffset>47625</wp:posOffset>
                </wp:positionV>
                <wp:extent cx="635" cy="3924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7815</wp:posOffset>
                </wp:positionH>
                <wp:positionV relativeFrom="paragraph">
                  <wp:posOffset>47625</wp:posOffset>
                </wp:positionV>
                <wp:extent cx="635" cy="3924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45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7765</wp:posOffset>
                </wp:positionH>
                <wp:positionV relativeFrom="paragraph">
                  <wp:posOffset>68580</wp:posOffset>
                </wp:positionV>
                <wp:extent cx="739140" cy="3790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5.4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9455</wp:posOffset>
                </wp:positionH>
                <wp:positionV relativeFrom="paragraph">
                  <wp:posOffset>68580</wp:posOffset>
                </wp:positionV>
                <wp:extent cx="739140" cy="37909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5.4pt;mso-position-vertical-relative:text;margin-left:25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690</wp:posOffset>
                </wp:positionH>
                <wp:positionV relativeFrom="paragraph">
                  <wp:posOffset>20955</wp:posOffset>
                </wp:positionV>
                <wp:extent cx="739140" cy="3790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1.65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9275</wp:posOffset>
                </wp:positionH>
                <wp:positionV relativeFrom="paragraph">
                  <wp:posOffset>68580</wp:posOffset>
                </wp:positionV>
                <wp:extent cx="739140" cy="3790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5.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215</wp:posOffset>
                </wp:positionH>
                <wp:positionV relativeFrom="paragraph">
                  <wp:posOffset>28575</wp:posOffset>
                </wp:positionV>
                <wp:extent cx="635" cy="3733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9315</wp:posOffset>
                </wp:positionH>
                <wp:positionV relativeFrom="paragraph">
                  <wp:posOffset>76200</wp:posOffset>
                </wp:positionV>
                <wp:extent cx="635" cy="3257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5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7815</wp:posOffset>
                </wp:positionH>
                <wp:positionV relativeFrom="paragraph">
                  <wp:posOffset>76200</wp:posOffset>
                </wp:positionV>
                <wp:extent cx="635" cy="3257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45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2840</wp:posOffset>
                </wp:positionH>
                <wp:positionV relativeFrom="paragraph">
                  <wp:posOffset>76200</wp:posOffset>
                </wp:positionV>
                <wp:extent cx="635" cy="3257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7765</wp:posOffset>
                </wp:positionH>
                <wp:positionV relativeFrom="paragraph">
                  <wp:posOffset>30480</wp:posOffset>
                </wp:positionV>
                <wp:extent cx="739140" cy="37909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2.4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9455</wp:posOffset>
                </wp:positionH>
                <wp:positionV relativeFrom="paragraph">
                  <wp:posOffset>30480</wp:posOffset>
                </wp:positionV>
                <wp:extent cx="739140" cy="37909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2.4pt;mso-position-vertical-relative:text;margin-left:25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690</wp:posOffset>
                </wp:positionH>
                <wp:positionV relativeFrom="paragraph">
                  <wp:posOffset>30480</wp:posOffset>
                </wp:positionV>
                <wp:extent cx="739140" cy="37909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2.4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9275</wp:posOffset>
                </wp:positionH>
                <wp:positionV relativeFrom="paragraph">
                  <wp:posOffset>30480</wp:posOffset>
                </wp:positionV>
                <wp:extent cx="739140" cy="37909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2.4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9315</wp:posOffset>
                </wp:positionH>
                <wp:positionV relativeFrom="paragraph">
                  <wp:posOffset>37465</wp:posOffset>
                </wp:positionV>
                <wp:extent cx="635" cy="34480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2840</wp:posOffset>
                </wp:positionH>
                <wp:positionV relativeFrom="paragraph">
                  <wp:posOffset>37465</wp:posOffset>
                </wp:positionV>
                <wp:extent cx="635" cy="3448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16305</wp:posOffset>
                </wp:positionH>
                <wp:positionV relativeFrom="paragraph">
                  <wp:posOffset>191770</wp:posOffset>
                </wp:positionV>
                <wp:extent cx="91249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5pt;margin-top:1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9455</wp:posOffset>
                </wp:positionH>
                <wp:positionV relativeFrom="paragraph">
                  <wp:posOffset>10795</wp:posOffset>
                </wp:positionV>
                <wp:extent cx="739140" cy="37909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0.85pt;mso-position-vertical-relative:text;margin-left:25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9275</wp:posOffset>
                </wp:positionH>
                <wp:positionV relativeFrom="paragraph">
                  <wp:posOffset>10795</wp:posOffset>
                </wp:positionV>
                <wp:extent cx="739140" cy="37909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0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6690</wp:posOffset>
                </wp:positionH>
                <wp:positionV relativeFrom="paragraph">
                  <wp:posOffset>10795</wp:posOffset>
                </wp:positionV>
                <wp:extent cx="739140" cy="37909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0.85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9315</wp:posOffset>
                </wp:positionH>
                <wp:positionV relativeFrom="paragraph">
                  <wp:posOffset>18415</wp:posOffset>
                </wp:positionV>
                <wp:extent cx="635" cy="34671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2840</wp:posOffset>
                </wp:positionH>
                <wp:positionV relativeFrom="paragraph">
                  <wp:posOffset>18415</wp:posOffset>
                </wp:positionV>
                <wp:extent cx="635" cy="3467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2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922395</wp:posOffset>
                </wp:positionH>
                <wp:positionV relativeFrom="paragraph">
                  <wp:posOffset>182245</wp:posOffset>
                </wp:positionV>
                <wp:extent cx="23622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85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821555</wp:posOffset>
                </wp:positionH>
                <wp:positionV relativeFrom="paragraph">
                  <wp:posOffset>182245</wp:posOffset>
                </wp:positionV>
                <wp:extent cx="34671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65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2780</wp:posOffset>
                </wp:positionH>
                <wp:positionV relativeFrom="paragraph">
                  <wp:posOffset>-6350</wp:posOffset>
                </wp:positionV>
                <wp:extent cx="739140" cy="37909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-0.5pt;mso-position-vertical-relative:text;margin-left:251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9275</wp:posOffset>
                </wp:positionH>
                <wp:positionV relativeFrom="paragraph">
                  <wp:posOffset>-6350</wp:posOffset>
                </wp:positionV>
                <wp:extent cx="739140" cy="37909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-0.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91940</wp:posOffset>
                </wp:positionH>
                <wp:positionV relativeFrom="paragraph">
                  <wp:posOffset>-6350</wp:posOffset>
                </wp:positionV>
                <wp:extent cx="739140" cy="37909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-0.5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58740</wp:posOffset>
                </wp:positionH>
                <wp:positionV relativeFrom="paragraph">
                  <wp:posOffset>-6350</wp:posOffset>
                </wp:positionV>
                <wp:extent cx="739140" cy="37909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4.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-0.5pt;mso-position-vertical-relative:text;margin-left:40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4.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5">
                <wp:simplePos x="0" y="0"/>
                <wp:positionH relativeFrom="column">
                  <wp:posOffset>5488305</wp:posOffset>
                </wp:positionH>
                <wp:positionV relativeFrom="paragraph">
                  <wp:posOffset>635</wp:posOffset>
                </wp:positionV>
                <wp:extent cx="9525" cy="3333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15pt;margin-top: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58740</wp:posOffset>
                </wp:positionH>
                <wp:positionV relativeFrom="paragraph">
                  <wp:posOffset>17780</wp:posOffset>
                </wp:positionV>
                <wp:extent cx="739140" cy="37909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4.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9.85pt;mso-wrap-distance-left:9.05pt;mso-wrap-distance-right:9.05pt;mso-wrap-distance-top:0pt;mso-wrap-distance-bottom:0pt;margin-top:1.4pt;mso-position-vertical-relative:text;margin-left:40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4.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- Повышение производительности труд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- обновление и модернизация оборуд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- закупка нового лабораторного оборуд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– провидение текших средних и кап ремонто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– введение новой технологий производств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– развитие рационализаторской изобретательской работ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– применение новых продукто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– применение технических решений, обеспечивающих снижению энергозатрат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– расширение ассортимента готовой продукций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– разработка готовых рецепто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– совершенство структуры управления персоналом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– разработка структуры заработной платы и льгот в целях привлечения найма и сохранения рабочих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– разработка программ направленных на повышение эффективности труда кадро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– использования системы вознагражде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– повышение профессиональных качеств персонал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.- разработка программ для обучения трудовых навыков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1. – производственно технические курс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2. – стажировк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вершенствование условий организаций труд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– внедрение современных контрольных приборов и счёт но вычислительных техник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– создание благоприятной производственной среды на рабочих местах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ую организационно-правовую форму может иметь предприятие «Крошка»? Ответ обоснуйт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 что фирма «Крошка» может иметь организационно-правовую форму: ООО, потому что малое предприятие создано двумя учредителями, которые сделали вклад в уставной капитал, с целью дальнейшего расшир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ие документы должны были быть составлены при учреждении малого предприятия «Крошка»? Составьте проект Устава или Учредительного договора данного предприят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ым учредительным документом ООО является устав, на основании которого осуществляется деятельность ООО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ДИТЕЛЬНЫЙ ДОГОВОР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а с ограниченной ответственностью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____________</w:t>
      </w:r>
      <w:r>
        <w:rPr>
          <w:rFonts w:cs="Times New Roman" w:ascii="Times New Roman" w:hAnsi="Times New Roman"/>
          <w:sz w:val="28"/>
          <w:szCs w:val="28"/>
        </w:rPr>
        <w:t>Крошка</w:t>
      </w:r>
      <w:r>
        <w:rPr>
          <w:rFonts w:cs="Times New Roman" w:ascii="Times New Roman" w:hAnsi="Times New Roman"/>
          <w:b/>
          <w:sz w:val="28"/>
          <w:szCs w:val="28"/>
        </w:rPr>
        <w:t>______________"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_Мологино___                                                     _01_"_февраля_ 2005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, именуемые в дальнейшем «Участники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Тихомиров Артём__________________________________________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Байбиков Вадим___________________________________________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о нижеследующем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4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частники решили создать Общество с ограниченной ответственностью "_________Крошка_________" в соответствии с Законом Российской Федерации "Об обществах с ограниченной ответственностью" и и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частники обязуются нести расходы по приведению учредительных документов Общества в соответствие с действующим законодательством соразмерно количеству выкупаемых долей в соответствии с п. 5.1 настоящего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ЕДМЕТ И ЦЕЛИ ДЕЯТЕЛЬНОСТИ ОБЩЕСТ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мет и цели деятельности Общества подробно оговорены в уста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ество вправе совершать все действия, не запрещенные действующим законодательством. Деятельность Общества не ограничивается оговоренной в уставе. Сделки, выходящие за пределы уставной деятельности, но не противоречащие закону, признаются действительны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НАИМЕНОВАНИЕ И МЕСТОНАХОЖДЕНИЕ ОБЩЕСТ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лное официальное наименование Общества на русском языке: Общество с ограниченной ответственностью "_________Крошка_________", сокращенное наименование на русском языке: ООО "_____Крошка_____"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Местонахождение Общества: __________г. Мологино____________. Местонахождением Общества является местонахождение исполнительного органа Общ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ОБЩЕСТ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ество приобретает права юридического лица с момента государственной регист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оответствии с действующим законодательством имущество, созданное за счет вкладов участников, в том числе денежные средства, поступившие в качестве платы за доли, а также произведенное и приобретенное Обществом за счет его хозяйственной деятельности, принадлежит Обществу на праве собстве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ава и обязанности участников по отношению к Обществу определяются настоящим Договором, уставом Общества и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ля достижения целей своей деятельности Общество может приобретать права, принимать обязанности и осуществлять любые действия, не запрещенные законодательством. Деятельность Общества не ограничивается оговоренной в уста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СТАВНЫЙ КАПИТ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ставный капитал Общества составляет _триста тысяч__ (____300 000_____) рублей, который вносится денежными средствами и распределяется следующим образо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ая стоимость доли __Тихомирова Артёма__________ составляет - _______200 000_____________ рублей, или _66,7_% уставного капитал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ая стоимость доли ___Байбикова Артёма__________ составляет - _______100 000_____________, или _33,3_% уставного капитал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_________300 000________ - 100% уставного капитал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оличество голосов, которыми обладает участник, равно количеству полностью оплаченных им до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е допускается освобождение участника от обязанности оплаты долей, в том числе освобождение от этой обязанности путем зачета требований к Общест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рядок изменения уставного капитала, а также порядок передачи участниками своих долей третьим лицам определяется устав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орядок продажи или уступки иным образом участником своей доли (ее части) третьим лицам предусмотрен устав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Участники обладают правом переуступать друг другу принадлежащие им доли (части доли) безвозмездно. Переуступка доли (части доли) оформляется простым заявлением участника, передающего доли (части доли), и заявлением другого участника о своем согласии принять доли (части дол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а момент государственной регистрации Общества уставный капитал должен быть оплачен всеми Участниками полность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УПРАВЛЕНИЯ ОБЩЕСТВО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ысшим органом управления Общества является Общее собрание участников. Единоличным исполнительным органом Общества является Директо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рядок управления Обществом, структура органов управления, порядок создания контрольных органов, а также компетенция органов управления и контрольных органов определяются устав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Участники участвуют в управлении Обществом в порядке, определяемом уставом и действующим законодательством. Участники не вправе вмешиваться в исполнительно-распорядительную деятельность исполнительных органов Общества, в том числе давать обязательные указания о заключении конкретных сделок, найме и увольнении работников и т.п., если такие полномочия не предоставлены Участникам действующим законодательством или уставом Общ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се решения, принятые Участниками Общества, будут иметь юридическую силу и в случае приема в состав участников третьих лиц и могут быть отменены или изменены только с согласия участник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ИНАНСОВО-ХОЗЯЙСТВЕННАЯ ДЕЯТЕЛЬНО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Финансово-хозяйственная деятельность Общества осуществляется в порядке, установленном действующим законодательством и уставом Общества. Ответственность за эффективность и законность деятельности Общества в пределах своей компетенции несут должностные лица, избранные (назначенные) в установленном поряд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бщество вправе ежеквартально (раз в полгода или раз в год) принимать решение о распределении своей чистой прибыли между участниками Общ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ешение о распределении прибыли принимает Общее собрание участник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Часть чистой прибыли, подлежащей распределению, распределяется пропорционально вкладам в уставный капитал Общ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ОНТРОЛЬ, УЧЕТ И ОТЧЕТНО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Для осуществления своих прав по контролю каждый участник имеет право на получение информации и справок по всем вопросам, связанным с деятельностью Общества. Формы контроля, а также учета и отчетности определяются уставом Общества, действующим законодательством, а также решениями Общего собрания участник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НАРУШЕНИЕ ДОГОВО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В случае неисполнения или ненадлежащего исполнения одним из участников обязательств по настоящему Договору он обязан возместить другим участникам причиненные неисполнением или ненадлежащим исполнением убыт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од возмещением убытков понимается возмещение причиненного участнику ущерба (произведенных расходов, утраты, повреждения имущества), непосредственно обусловленного нарушением настоящего Договора другим участником. Косвенные убытки и упущенная выгода возмещению не подлежа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ФОРС-МАЖОР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Участники освобождаются от частичного или полного исполнения обязательств по настоящему Договору, если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участник не мог ни предвидеть, ни предотвратить разумными мерами. К обстоятельствам непреодолимой силы относятся события, на которые участник не может оказать влияния и за возникновение которых он не несет ответственности, например: землетрясение, наводнение, пожар, а также забастовка, правительственные постановления или распоряжения государственных орга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Участник, ссылающийся на обстоятельства непреодолимой силы, обязан немедленно информировать других участников о наступлении подобных обстоятельств в письменной форме, причем по требованию других учредителей должен быть представлен удостоверяющий докумен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Участник, который не может из-за обстоятельств непреодолимой силы выполнить обязательства по настоящему Договору, приложит с учетом положений Договора все усилия к тому, чтобы как можно скорее компенсировать последствия невыполнения обязательст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РАССМОТРЕНИЕ СПОР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Участники будут прилагать все усилия к тому, чтобы решать все разногласия и споры, которые могут возникнуть по настоящему Договору, в связи с ним или в результате его исполнения, путем перегово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поры и разногласия, которые невозможно решить путем переговоров, решаются в судебном или ином, установленном законом поряд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ИЗМЕНЕНИЕ И РАСТОРЖЕНИЕ ДОГОВО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Настоящий Договор утрачивает силу в случае ликвидации Общества, а также если в Обществе остается один участн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Изменения в настоящий Договор и устав Общества, являющиеся их неотъемлемой частью, вносятся в случаях, установленных законом, уставом Общества либо по единогласному решению Общего собрания участник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ВСТУПЛЕНИЕ В СИЛ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Настоящий Договор вступает в силу с момента его государственной регист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ЗАКЛЮЧИТЕЛЬНЫЕ ПОЛОЖ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Участники могут передавать права и обязанности, вытекающие из настоящего Договора, третьим лицам при наличии письменного согласия других участник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Все изменения и дополнения к настоящему Договору будут оформляться в письменной форме и регистрироваться в установленном порядк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 Если какое-либо из положений настоящего Договора утратит силу вследствие изменений в законодательстве или иных причин, то это не будет являться причиной для приостановки действия остальных положений. Недействительное положение должно быть заменено положением, допустимым в правовом отношении и близким по смыслу к замененном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ИСИ УЧАСТНИКОВ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Тихомиров А.___ (________________)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Байбиков В.____ (________________)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Е.В.Старовойтова, Доверяй, но проверяй: бухгалтерский учет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 №9, Центр интенсивных технологий образования, 200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Старовойтова, Доверяй, но проверяй: бухгалтерский учет (продолжаем изучение)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тетрадь №10, Центр интенсивных технологий образования, 200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Образцов, Правовое обеспечение профессиональной деятельности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чая тетрадь №11, Центр интенсивных технологий образования, 200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.М. Долгоруков, Менеджмент – мифы и реальность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чая тетрадь №12, Центр интенсивных технологий образования, 200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.М. Долгоруков, Искусство управлять собой и другими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чая тетрадь №13, Центр интенсивных технологий образования, 200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2:00Z</dcterms:created>
  <dc:creator>Admin</dc:creator>
  <dc:description/>
  <cp:keywords/>
  <dc:language>en-US</dc:language>
  <cp:lastModifiedBy>SYSTEM</cp:lastModifiedBy>
  <cp:lastPrinted>2010-02-28T12:07:00Z</cp:lastPrinted>
  <dcterms:modified xsi:type="dcterms:W3CDTF">2011-09-26T14:02:00Z</dcterms:modified>
  <cp:revision>2</cp:revision>
  <dc:subject/>
  <dc:title/>
</cp:coreProperties>
</file>