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РОССИЙСКОЙ ФЕДЕРАЦИИ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ВЕРСКОЙ ГОСУДАРСТВЕННЫЙ ТЕХНИЧЕСКИЙ УНИВЕРСИТЕТ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ДОПОЛНИТЕЛЬНОГО СПЕЦИАЛЬНОГО ОБРАЗОВАНИЯ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ЭКОНОМИКИ И УПРАВЛЕНИЯ ПРОИЗВОДСТВОМ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Курсовая работа по дисциплине 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Учет на предприятиях малого бизнеса»</w:t>
      </w:r>
    </w:p>
    <w:p>
      <w:pPr>
        <w:pStyle w:val="TextBody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 тему </w:t>
      </w:r>
    </w:p>
    <w:p>
      <w:pPr>
        <w:pStyle w:val="TextBody"/>
        <w:spacing w:lineRule="auto" w:line="360"/>
        <w:jc w:val="center"/>
        <w:rPr/>
      </w:pPr>
      <w:r>
        <w:rPr>
          <w:b/>
          <w:bCs/>
          <w:szCs w:val="28"/>
        </w:rPr>
        <w:t>«</w:t>
      </w:r>
      <w:r>
        <w:rPr>
          <w:b/>
          <w:szCs w:val="28"/>
        </w:rPr>
        <w:t>Особенности составления бухгалтерской отчетности для субъектов малого предпринимательства».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Выполнил студент группы ТБА – 324-06</w:t>
      </w:r>
    </w:p>
    <w:p>
      <w:pPr>
        <w:pStyle w:val="Normal"/>
        <w:suppressAutoHyphens w:val="true"/>
        <w:autoSpaceDE w:val="false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Васильева Оксана Сергеевна.</w:t>
      </w:r>
    </w:p>
    <w:p>
      <w:pPr>
        <w:pStyle w:val="Normal"/>
        <w:suppressAutoHyphens w:val="true"/>
        <w:autoSpaceDE w:val="false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Проверил: преподаватель кафедры</w:t>
      </w:r>
    </w:p>
    <w:p>
      <w:pPr>
        <w:pStyle w:val="Normal"/>
        <w:suppressAutoHyphens w:val="true"/>
        <w:autoSpaceDE w:val="false"/>
        <w:spacing w:lineRule="auto" w:line="360"/>
        <w:ind w:left="4253" w:hanging="0"/>
        <w:rPr>
          <w:sz w:val="28"/>
          <w:szCs w:val="28"/>
        </w:rPr>
      </w:pPr>
      <w:r>
        <w:rPr>
          <w:sz w:val="28"/>
          <w:szCs w:val="28"/>
        </w:rPr>
        <w:t>Ястребова Елена Николаевна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Тверь, 2009</w:t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3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Нормативное регулирование составления бухгалтерской отчетности и требования, предъявляемые к ней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>1.1 Бухгалтерская отчетность предприятия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>1.2 Бухгалтерская отчетность малых предприятий, применяющих обычную систему налогообложения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Бухгалтерская отчетность малых предприятий, применяющих обычную систему налогообложения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>2.1 Бухгалтерский баланс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>2.2 Отчет о прибылях и убытках</w:t>
      </w:r>
    </w:p>
    <w:p>
      <w:pPr>
        <w:pStyle w:val="Normal"/>
        <w:tabs>
          <w:tab w:val="clear" w:pos="709"/>
          <w:tab w:val="left" w:pos="1368" w:leader="none"/>
          <w:tab w:val="left" w:pos="8387" w:leader="none"/>
        </w:tabs>
        <w:spacing w:lineRule="auto" w:line="360"/>
        <w:rPr/>
      </w:pPr>
      <w:r>
        <w:rPr>
          <w:sz w:val="28"/>
          <w:szCs w:val="28"/>
        </w:rPr>
        <w:t>2.3 Пояснение к бухгалтерскому балансу и отчету о прибылях и убытках</w:t>
      </w:r>
    </w:p>
    <w:p>
      <w:pPr>
        <w:pStyle w:val="Normal"/>
        <w:tabs>
          <w:tab w:val="clear" w:pos="709"/>
          <w:tab w:val="left" w:pos="8387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(финансовая) отчетность представляет собой совокупность данных, характеризующих результаты финансово-хозяйственной деятельности предприятия за отчетный период, полученные из данных бухгалтерского и других видов учета. Она представляет собой средство управления предприятием и одновременно метод обобщения и представления информации о хозяйственной деятельности. Отчетность выполняет важную функциональную роль в системе экономической информации. Она интегрирует информацию всех видов учета и представляется в виде таблиц, удобных для восприятия информации объектами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 и организационно отчетность является неотъемлемым элементом всей системы бухгалтерского учета и выступает завершающим этапом учетного процесса, что обуславливает органическое единство формирующихся в ней показателей с первичной документацией и учетными регистрами. Информация о хозяйственных операциях, произведенных экономическим субъектом за определенный период времени, обобщается в соответствующих учетных регистрах и из них переносится в сгруппированном виде в бухгалтерскую отчетность. Такая процедура обобщения учетной информации необходима в первую очередь самому предприятию и связана с необходимостью уточнения, а в ряде случаев и корректировки дальнейшего курса финансово-хозяйственной деятельности конкретного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бухгалтерская отчетность должна выявлять любые факты, содержание которых может оказать влияние на оценку пользователями информации о состоянии собственности, финансовой ситуации, прибылей и убыт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такой информации являются руководители, учредители, участники и собственники имущества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тчетности о деятельности предприятия, имущественном положении и степени финансовой устойчивости представляет интерес для потенциальных инвесторов, заинтересованных во вложении капитала. Финансовое состояние предприятия характеризуется широким кругом показателей, отражающим наличие, размещение и использование финансовых ресурсов. В условиях массовой неплатежеспособности предприятий и практического применения ко многим из них процедуры банкротства объективная и точная оценка их финансового состояния приобретает первостепенное значение. Определение финансового состояния на ту или иную дату помогает ответить на вопрос, насколько правильно предприятие управляло финансовыми ресурсами в течение периода, предшествовавшего этой дат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 xml:space="preserve">Глава </w:t>
      </w:r>
      <w:r>
        <w:rPr>
          <w:b/>
          <w:caps/>
          <w:sz w:val="28"/>
          <w:szCs w:val="28"/>
          <w:lang w:val="en-US"/>
        </w:rPr>
        <w:t>I</w:t>
      </w:r>
      <w:r>
        <w:rPr>
          <w:b/>
          <w:caps/>
          <w:sz w:val="28"/>
          <w:szCs w:val="28"/>
        </w:rPr>
        <w:t>. Нормативное регулирование составления бухгалтерской отчетности и требования, предъявляемые к ней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1.1 Бухгалтерская отчетность предприятия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– единая система данных об имущественном и финансовом положении организации и о результатах ее хозяйственной деятельности, составляемые на основе данных бухгалтерского учета по установленным форма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редприятий и организаций состоит из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ого баланса (Приложение № 1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а о прибылях и убытках (Приложение № 2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й к ним, в частности: отчета о движении денежных средств, приложения к бухгалтерскому балансу и иных отчетов, предусмотренных нормативными актами системы нормативного регулирования бухгалтерского учет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удиторского заключения, подтверждающего достоверность бухгалтерской отчетности организации, если она в соответствии с федеральными законами подлежит обязательному аудит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ы бухгалтерской отчетности организаций, а также инструкции о порядке их заполнения утверждаются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органы, которым федеральными законами предоставлено право регулирования бухгалтерского учета, утверждают в пределах своей компетенции формы бухгалтерской отчетности и инструкции о порядке их заполнения, не противоречащие нормативным правовым актам Министерства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давать достоверное и полное представление об имущественном и финансовом положении организации, об его изменениях, а также финансовых результатах ее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организации должна включать показатели деятельности филиалов, представительств и иных структурных подразделений, в том числе выделенных на отдельные баланс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формы бухгалтерского баланса, отчета о прибылях и убытках, других отчетов и приложений применяются последовательно от одного отчетного периода к другом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данные по числовым показателям приводятся минимум за два года - отчетный и предшествовавший отчетному (кроме отчета, составляемого за первый отчетный г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нные за период, предшествовавший отчетному году несопоставимы с данными за отчетный период, то первые из названных данных подлежат корректировке исходя из правил, установленных нормативными актами. Каждая существенная корректировка должна быть раскрыта в пояснительной записке вместе с указанием ее причин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авляется за отчетный год. Отчетным годом считается период с 1 января по 31 декабря календарного года включ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отчетным годом для вновь созданной либо реорганизованной организации считается период со дня ее государственной регистрации по 31 декабря включительно, а для организации, вновь созданной после 1 октября (включая 1 октября), - с даты государственной регистрации по 31 декабря следующего года включитель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о фактах хозяйственной деятельности, проведенных до государственной регистрации вновь созданной организации, включаются в ее бухгалтерскую отчетность за первый отчетный г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бухгалтерской отчетности отчетной датой считается последний календарный день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оставляющая часть бухгалтерской отчетности должна содержать следующие данные: наименование составляющей части; указание отчетной даты или отчетного периода, за который составлена бухгалтерская отчетность; наименование организации с указанием ее организационно-правовой формы; формат представления числовых показателей бухгалтерской отчет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yle15"/>
          <w:color w:val="000000"/>
          <w:sz w:val="28"/>
          <w:szCs w:val="28"/>
          <w:u w:val="none"/>
        </w:rPr>
        <w:t>Бухгалтерская отчетность</w:t>
      </w:r>
      <w:r>
        <w:rPr>
          <w:sz w:val="28"/>
          <w:szCs w:val="28"/>
        </w:rPr>
        <w:t xml:space="preserve"> должна быть составлена на русском язык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должна быть составлена в валюте Российской Федераци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подписывается руководителем и главным бухгалтером организации. В организациях, где бухгалтерский учет ведется на договорных началах специализированной организацией (централизованной бухгалтерией) или бухгалтером-специалистом, бухгалтерская отчетность подписывается руководителем организации, руководителем специализированной организации (централизованной бухгалтерии) либо специалистом, ведущим бухгалтерский уч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лиц, подписавших бухгалтерскую отчетность, опреде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авляется, хранится и представляется пользователям бухгалтерской отчетности в установленной форме на бумажных носителях. При наличии технических возможностей и с согласия пользователей бухгалтерской отчетности организация может представлять бухгалтерскую отчетность в электронном вид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ухгалтерской отчетности, относящиеся как к отчетному году, так и к предшествовавшим периодам (после ее утверждения), производятся в отчетности, составляемой за отчетный период, в котором были обнаружены искажения ее данны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й отчетности не допускается зачет между статьями активов и пассивов, статьями прибылей и убытков, кроме случаев, когда такой зачет предусмотрен правилами, установленными нормативными правовыми акта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рганизации представляют годовую бухгалтерскую отчетность в соответствии с учредительными документами учредителям, участникам организации или собственникам ее имущества, а также территориальным органам государственной статистики по месту их регистрации. Другим органам исполнительной власти, банкам и иным пользователям бухгалтерская отчетность представляется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язана представлять бухгалтерскую отчетность в установленные адреса по одному экземпляру бесплат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обязаны представлять годовую бухгалтерскую отчетность в течение 90 дней по окончании года, если иное не предусмотрено законодательством Российской Федерации, а квартальную в случаях, предусмотренных законодательством Российской Федерации - в течение 30 дней по окончании квар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указанных сроков конкретная дата представления бухгалтерской отчетности устанавливается учредителями (участниками) организации или общим собранием. При этом годовая бухгалтерская отчетность должна представляться не ранее 60 дней по окончании отчетного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мая годовая бухгалтерская отчетность должна быть утверждена в порядке, установленном учредительными документами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та представления бухгалтерской отчетности приходится на нерабочий (выходной) день, то сроком представления отчетности считается первый следующий за ним рабочий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организации является открытой для заинтересованных пользователей: банков, инвесторов, кредиторов, покупателей, поставщиков и др., которые могут знакомиться с годовой бухгалтерской отчетностью и получать ее копии с возмещением затрат на копировани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лжна обеспечить возможность для заинтересованных пользователей ознакомиться с бухгалтерской отчетностью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, содержащая показатели, отнесенные к государственной тайне по законодательству Российской Федерации, представляется с учетом требований указанного законод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, предусмотренных законодательством Российской Федерации, организация публикует бухгалтерскую отчетность и итоговую часть аудиторского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бухгалтерской отчетности производится не позднее 1 июня года, следующего за отчетным, если иное не установлено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убликации бухгалтерской отчетности устанавливается Министерством финансов Российской Федерации и органами, которым федеральными законами предоставлено право регулирования бухгалтерского уч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личия у организации дочерних и зависимых обществ помимо собственного бухгалтерского отчета составляется также сводная бухгалтерская отчетность, включающая показатели отчетов таких обществ, находящихся на территории Российской Федерации и за ее пределами, в порядке, устанавливаемо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язана хранить первичные учетные документы, регистры бухгалтерского учета и бухгалтерскую отчетность в течение сроков, устанавливаемых в соответствии с правилами организации государственного архивного дела, но не менее пяти лет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план счетов бухгалтерского учета, другие документы учетной политики, процедуры кодирования, программы машинной обработки данных (с указанием сроков их использования) должны храниться организацией не менее пяти лет после отчетного года, в котором они использовались для составления бухгалтерской отчетности в последний раз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е учетные документы могут быть изъяты только органами дознания, предварительного следствия и прокуратуры, судами, налоговыми инспекциями на основании их постановл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или другое должностное лицо организации вправе с разрешения и в присутствии представителей органов, проводящих изъятие документов, снять с них копии с указанием основания и даты изъя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рганизацию хранения первичных учетных документов, регистров бухгалтерского учета и бухгалтерской отчетности несет руководитель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1.2 Бухгалтерская отчетность малых предприятий, применяющих обычную систему налогооб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е предприятие ведет бухгалтерский учет в соответствии с едиными методологическими основами и правилами, установленными Федеральным законом «О бухгалтерском учете», Положением о бухгалтерском учете и отчетности в Российской Федерации, положениями (стандартами) по бухгалтерскому учету, Планом счетов бухгалтерского учета финансово-хозяйственной деятельности предприятий, а также Типовыми рекомендациями по организации бухгалтерского учета для субъектов мало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«О бухгалтерском учете», ответственность за организацию бухгалтерского учета на малых предприятиях, соблюдение законодательства при выполнении хозяйственных операций несут руководители малых предприятия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алого предприятия может в зависимости от объема учетной работ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ть бухгалтерскую службу как структурное подразделение, возглавляемое главным бухгалтером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сти в штат должность бухгалте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дать на договорных началах ведение бухгалтерского учета специализированной организации (централизованной бухгалтерии) или бухгалтеру-специалист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сти бухгалтерский учет личн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годовой бухгалтерской отчетности включае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ий баланс - форма N 1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прибылях и убытках - форма N 2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ения к бухгалтерскому балансу и отчету о прибылях и убытк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капитала - форма N 3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 о движении денежных средств - форма N 4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к бухгалтерскому балансу - форма N 5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ая бухгалтерская отчетность представляется в адреса и сроки в соответствии с Федеральным законом «О бухгалтерском учете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представления малым предприятием бухгалтерской отчетности определяется по дате ее почтового отправления или дате фактической передачи по принадлеж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ормах бухгалтерской отчетности приводятся данные по предусмотренным в них показателя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заполнения той или иной статьи (строки, графы) типовой формы бухгалтерской отчетности ввиду отсутствия у организации соответствующих активов, пассивов, операций эта статья (строка, графа) прочеркиваетс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оставлении малым предприятием типовых форм бухгалтерской отчетности выявляется недостаточность данных для формирования полного представления о финансовом положении данного предприятия, а также финансовых результатах его деятельности, то в бухгалтерскую отчетность включаются соответствующие дополнительные показател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алое предприятие имеет право представлять формы бухгалтерской отчетности на бланках, изготовленных самостоятельно. В этом случае малое предприятие должно соблюдать требования, предусмотренные Положением по бухгалтерскому учету «Бухгалтерская отчетность организации» (ПБУ 4/99). В представляемых формах бухгалтерской отчетности могут не приводиться статьи ввиду отсутствия у малого предприятия соответствующих активов, пассивов, хозяйственных операций, для раскрытия информации могут включаться дополнительные показатели. При этом должны быть сохранены коды строк по показателям, предусмотренным в типовых формах и сохраняемым малым предприятием при заполнении, а также итоговые показатели и коды строк разделов и групп статей бухгалтерского балан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бухгалтерской отчетности следует руководствоваться Инструкцией о порядке заполнения форм годовой бухгалтерской отчетности и другими указаниями, утверждаемыми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а </w:t>
      </w: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Бухгалтерская отчетность малых предприятий, применяющих обычную систему налогооблож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iCs/>
          <w:caps/>
          <w:sz w:val="28"/>
          <w:szCs w:val="28"/>
        </w:rPr>
        <w:t>2.1 Бухгалтерский баланс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ий баланс должен характеризовать финансовое положение организации по состоянию на </w:t>
      </w:r>
      <w:r>
        <w:rPr>
          <w:rStyle w:val="Style15"/>
          <w:color w:val="000000"/>
          <w:sz w:val="28"/>
          <w:szCs w:val="28"/>
          <w:u w:val="none"/>
        </w:rPr>
        <w:t>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активы и обязательства должны представляться с подразделением в зависимости от срока обращения (погашения) на краткосрочные и долгосрочные. Активы и обязательства представляются как краткосрочные, если срок обращения (погашения) по ним не более 12 месяцев после отчетной даты или продолжительности операционного цикла, если он превышает 12 месяцев. Все остальные активы и обязательства представляются как долгосрочны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баланс состоит из двух частей: актива и пассива. В активе указывают стоимость имущества фирмы (нематериальных активов, основных средств, материалов, товаров и т.д.), а также сумму дебиторской задолженности. В пассиве отражают сумму собственного капитала фирмы и ее кредиторской задолжен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указывают в балансе по состоянию на отчетную дату 31 марта (баланс за I квартал), 30 июня (баланс за первое полугодие), 30 сентября (баланс за 9 месяцев) и 31 декабря (баланс за прошедший г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баланс, бухгалтер должен соблюдать два основных правила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льзя засчитывать показатели актива и пассива балан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мортизируемое имущество (основные средства, доходные вложения в материальные ценности и нематериальные активы) отражают в балансе по остаточной стоим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текущего и прошлого года должны быть сопоставимы. Это позволяет проанализировать те или иные показатели фирмы в динамике. Поэтому в столбце 3 «На начало отчетного год» баланса приводят данные на 1 января прошлого года (вступительный баланс). Эти данные должны совпадать с показателями, которые отражены в столбце 4 баланса за предыдущий год (заключительный баланс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олбце 4 «На конец отчетного периода» баланса показывают данные о стоимости активов, капитала, резервах и обязательствах фирмы на конец отчетного периода (то есть I квартала, первого полугодия, 9 месяцев и года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 бухгалтерского баланс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. Внеоборотные актив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материаль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баланса (строка 110) показывают стоимость имущества, учет которого ведут на счете 04. В балансе нематериальные активы отражают по остаточной стоимости (то есть за минусом амортизации, начисленной по кредиту счета 05 на отчетную дату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(строка 120) отражают стоимость имущества, учет которого ведут на счете 01. В балансе основные средства показывают по остаточной стоимости (то есть за минусом амортизации, начисленной по кредиту счета 02 на отчетную дату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вершенное строи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130 Бухгалтерского баланса показывают сальдо по счетам 07 и 08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фирма заплатила аванс поставщику (подрядчику) в связи с осуществлением капитальных вложений, то по строке 130 необходимо показать остаток аванса, не погашенного на конец отчетного пери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ные вложения в материальные ц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135 отражают остаточную стоимость имущества, учтенного на счете 03 (например, имущества для сдачи в аренду, лизинг, прокат). В балансе это имущество показывают по остаточной стоимости (то есть за минусом амортизации, начисленной по кредиту счета 02 на отчетную дату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госрочные финансовые в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140 надо показать долгосрочные (на срок свыше одного года) инвестиции предприятия в ценные бумаги и уставные капиталы, а также займы, выданные на срок более года. Эти финансовые вложения учитывают на счете 5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строке 140 фирма должна отразить сумму фактических затрат на приобретение корпоративных ценных бумаг (дебетовое сальдо по «долгосрочным» субсчетам счета 5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ением из этого порядка являются акции, продающиеся на фондовой бирже, котировка которых регулярно публикуется. Вложения в такие акции при составлении бухгалтерского баланса должны отражаться по рыночной цене, если она ниже их балансовой стоимости. Для этого на разницу между учетной и рыночной стоимостью таких акций предприятие создает резерв под обесценение вложений в ценные бумаги. Этот резерв учитывают на счете 5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ценные бумаги отражают за вычетом сумм созданных резервов под обесценение вложений в ценные бумаг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оженные налогов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таких активов учитывают на счете 09 «Отложенные налоговые активы». По строке 145 баланса указывают сальдо по этому счету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й налоговый актив возникает, когда момент признания расходов (доходов) в бухгалтерском и налоговом учете не совпад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такого актива рассчитывают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ычитаемая Ставка Отложенный временная разница х налога на прибыль = налоговый акти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емые временные разницы возникают, если расходы в бухгалтерском учете признают раньше, чем в налоговом, а доходы - позже. Эти разницы приводят к уменьшению налога на прибыль в будущих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ситуации могут возникать, наприм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фирма, использующая кассовый метод, начислила расходы, но фактически их не оплатила (такие расходы отражают в бухгалтерском учете, но для целей налогообложения они не учитываютс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если сумма начисленных расходов (например, амортизации основных средств) в бухгалтерском учете больше, чем в налоговом. Например, если амортизация в бухгалтерском учете начисляется методом списания стоимости по сумме чисел лет срока полезного использования, а в налоговом - линейным методо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в текущем году произошла переплата налога на прибыль и вам засчитали его в счет будущих плате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таемые временные разницы отражают на субсчетах тех счетов, по которым они возник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вычитаемой временной разницей рассчитывают и сумму отложенного налогового актива. При этом бухгалтер должен сделать провод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09 Кредит 68 субсчет «Расчеты по налогу на прибыль» отражена сумма отложенного налогового акти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внеоборот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150 «Прочие внеоборотные активы» отражают данные о средствах и вложениях, не нашедших своего отражения по другим строкам раздела I «Внеоборотные активы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по разделу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190 «Итого по разделу I» заносится сумма данных, указанных в строках 110, 120, 130, 135, 140, 145 и 150 баланс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I. Оборотные актив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0 «Запасы» отражают стоимость всех запасов организации: материалов, готовой продукции, товаров, незавершенного производства, расходов будущих периодов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фровку конкретных видов товарно-материальных ценностей производят по строкам 211-21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 211 «Сырье, материалы и другие аналогичные ценности» и 214 «Готовая продукция и товары для перепродажи» отражают остатки по счетам 10, 41 и 43. При учете такого имущества применяется ПБУ 5/01 «Учет материально-производственных запас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3 «Затраты в незавершенном производстве» баланса отражают остатки по счетам 20, 21, 23, 29, 46 и 44. Таким образом, по данной строке указывают стоимость продукции, не прошедшей всех стадий обработки, предусмотренных технологически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5 «Товары отгруженные» указывают дебетовое сальдо по счету 45. На этом счете отражают фактическую себестоимость отгруженной покупателям готовой продукции или товаров, выручка от продажи которых не может быть признана в бухгалтерском уч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16 «Расходы будущих периодов» отражают затраты, понесенные организацией в отчетном периоде, но относящиеся к будущим периодам. Сумму расходов будущих периодов учитывают по дебету счета 9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и затраты, не нашедшие отражения в предыдущих строках подраздела «Запасы» раздела II баланса, отражают по строке 217 «Прочие запасы и затраты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ог на добавленную 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20 «Налог на добавленную стоимость по приобретенным ценностям» учитывают сумму НДС, указанную поставщиками в счетах-фактурах и товаросопроводительных документах по оприходованным, но не принятым к вычету на конец отчетного периода ценностям (например по основным средствам, не введенным в эксплуатацию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биторская задолж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ам 230 и 240 отражают дебетовые сальдо по счетам 62, 71, 73, 76, а также по счету 60 субсчет «Авансы выданн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на балансе фирмы формируется задолженность, возможность погашения которой вызывает сомнение (сомнительный долг). Поэтому для уточнения оценки дебиторской задолженности фирмы создают резервы по сомнительным долг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сумму образованного резерва сомнительных долгов отдельно не показывают. На эту сумму уменьшают соответствующие показатели баланса, содержащие информацию о дебиторской задолженности, по которой был создан резер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сумму образованного резерва сомнительных долгов отражают по строке 130 «Внереализационные расходы» Отчета о прибылях и убытках (форма N 2), а также в разделе II Отчета об изменениях капитала (форма N 3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е финансовые в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50 «Краткосрочные финансовые вложения» надо показать краткосрочные (на срок не более одного года) вложения организации в ценные бумаги, займы, предоставленные на срок менее 12 месяцев, и прочие финансовые в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ухгалтерском балансе ценные бумаги отражают за вычетом сумм созданных резервов под обесценение вложений в ценные бума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строке 250 баланса показывается дебетовое сальдо по соответствующим «краткосрочным» субсчетам счета 58 за вычетом кредитового сальдо по счету 59 по состоянию на отчетную дат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60 отражаются суммы денежных средств, которыми располагает фирма по состоянию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строке 260 отражают денежные средства, находящиеся на расчетных счетах (то есть дебетовое сальдо по счету 51) и валютных счетах фирмы (дебетовое сальдо счета 52 по курсу ЦБ РФ в рублях по состоянию на отчетную дату). Здесь также указывают остатки средств по счетам 55 и 57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оборотные актив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270 записывают остатки оборотных активов, не нашедших своего отражения по другим статьям раздела II «Оборотные активы»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е су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290 «Итого по разделу II» необходимо записать сумму строк 210, 220, 230, 240, 250, 260 и 27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300 указывается сумма строк 190 и 290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сив бухгалтерского баланс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II. Капиталы и резервы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в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410 указывается сумма уставного капитала фирмы. Эта сумма должна соответствовать размеру уставного капитала, зафиксированному в учредительных документах и отраженному по кредиту счета 8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или увеличение уставного капитала отражают в бухгалтерском балансе только после того, как в учредительные документы предприятия будут внесены соответствующие изменения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ственные акции, выкупленные у акцион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строку заполняют как акционерные общества, так и общества с ограниченной ответственностью. Данные по этой строке указывают в круглых скоб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онерные общества по строке 411 баланса отражают собственные акции, выкупленные у акционеров как по их требованию, так и по решению совета дире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а с ограниченной ответственностью по строке 411 отражают стоимость долей в уставном капитале, выкупленных у участников (учредителей) фирм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бавоч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420 «Добавочный капитал» бухгалтерского баланса указывают кредитовый остаток по счету 8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едиту счета 83 отражают увеличение стоимости основных средств после их переоценки, а также эмиссионный доход (получение дополнительных денежных средств или имущества при продаже собственных акций по цене, превышающей их номинальную стоимость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н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430 «Резервный капитал» отражают сумму резервов, учтенных по кредиту счета 82. При этом отдельно указывают резервы, образованные в соответствии с законодательством (строка 431), и резервы, созданные в соответствии с учредительными документами (строка 43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 обязательном порядке резервный капитал обязаны создавать только акционерные общества. Его размер не может быть меньше 5% уставного капитала. Отчисления прекращают, когда резервный капитал достигает размера, определенного уставом общества. Величину резервного капитала нужно отразить по строке 43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резервный капитал, превышающие установленную законом величину, отразите по строке 4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 общества с ограниченной ответственностью сумму сформированного резервного капитала должен отразить по строке 432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распределенная прибыль (непокрытый убыток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470 «Нераспределенная прибыль (непокрытый убыток)» показывают остаток нераспределенной прибыли (кредитовое сальдо счета 84 - прибыль прошлых лет или 99 - прибыль отчетного года), а также сумму убытков, не покрытых соответствующими источниками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у убытка отражают в балансе в круглых скобках. Она равна дебетовому сальдо счета 84 (убыток прошлых лет) или 99 (убыток отчетного года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по разделу I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490 «Итого по разделу III» указывается сумма строк 410, 420, 430 и 470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IV. Долгосрочные обязательст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мы и кред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510 нужно отразить остаток заемных средств, которые организация получила на срок более года (кредитовое сальдо счета 67 на отчетную да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организации по займам и кредитам отражают в бухгалтерской отчетности с учетом процентов, причитающихся к уплате (п. 73 Положения по ведению бухгалтерского учета и бухгалтерской отчетности в Российской Федерации). Начисление процентов производят независимо от времени их фактической упла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оженные налоговые обя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оженные налоговые обязательства появляются, когда расходы в бухгалтерском учете признают позже, чем в налоговом, а доходы - раньше. Их сумму отражают по кредиту счета 77 «Отложенные налоговые обязатель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515 указывают кредитовое сальдо по этому счету, не списанное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ые временные разницы увеличивают сумму налога на прибыль в последующих периодах. Они возникают, например, ког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рма начислила выручку от реализации товаров, но фактически деньги не получила (для тех, кто использует кассовый метод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мма начисленных расходов (например, амортизации основных средств) в налоговом учете больше, чем в бухгалтер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облагаемые временные разницы отражают на субсчетах тех счетов, по которым они возник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налогооблагаемой временной разницей нужно рассчитать и сумму отложенного налогового обязательства. Она отражается провод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ет 68 субсчет «Расчеты по налогу на прибыль» Кредит 7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а сумма отложенного налогового обязательств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долгосрочные обя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520 «Прочие долгосрочные обязательства» указывается сумма привлеченных долгосрочных средств фирмы, не поименованных в строках 510 и 515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 по разделу IV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590 «Итого по разделу IV» записывается сумма строк 510, 515 и 520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V. Краткосрочные обязательства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ймы и креди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10 нужно отразить остаток заемных средств, которые организация получила на срок менее года (кредитовое сальдо счета 66 на отчетную дат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организации по краткосрочным займам и кредитам отражают в бухгалтерской отчетности с учетом процентов, причитающихся к уплате. Начисление процентов производят независимо от времени их фактической уплат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едиторская задолж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20 отражают общую сумму кредиторской задолженности фирмы, не погашенной на отчетную д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приводят ее расшифров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тдельно нужно указать задолженность: перед поставщиками и подрядчиками (строка 621); перед персоналом фирмы (строка 622); перед государственными внебюджетными фондами (строка 623); по налогам и сборам (строка 624); перед прочими кредиторами (строка 62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20 отражается сумму строк с 621-й по 625-ю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олженность участникам (учредителям) по выплате до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30 отражают сумму задолженности организации по причитающимся к выплате дивидендам, процентам по акциям и т.п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будущих пери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40 баланса указывают доходы, полученные организацией в отчетном периоде, но относящиеся к будущим период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составе доходов, отражаемых в строке 640, могут также учитыва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безвозмездно полученных цен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оящие поступления задолженности по недостачам прошлых лет, выявленным в отчетном период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ница между балансовой стоимостью недостающих ценностей и суммой, подлежащей взысканию с виновно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доходы отражают по кредиту счета 98 «Доходы будущих периодов». В строке 640 баланса указывается кредитовое сальдо по этому счету, не погашенное по состоянию на отчетную дату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ервы предстоящих расход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50 указывают суммы резервов, созданных в соответствии с Положением по бухгалтерскому учету и бухгалтерской отчетности в Российской Федерации для равномерного включения тех или иных расходов в издержки производства или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рма может зарезервировать средства: на дорогостоящий ремонт основных средств, на выплату отпускных работникам, на гарантийный ремонт и гарантийное обслуживание и т.д. Сумму таких резервов отражают по кредиту счета 96. В строке 650 баланса отражают кредитовое сальдо по этому счету, не списанное на конец отчетного период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чие краткосрочные обя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роке 660 указывают суммы, которые нельзя отнести к другим статьям этого раздела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оговые су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690 «Итого по разделу V» записывают сумму данных, отраженных в строках 610, 620, 630, 640, 650 и 66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700 записывают сумму данных, отраженных в строках 490, 590 и 690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.2 отчет о прибылях и убыт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является второй по значимости формой бухгалтерской отчетности после бухгалтерского балан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 прибылях и убытках должен характеризовать финансовые результаты деятельности организации за </w:t>
      </w:r>
      <w:r>
        <w:rPr>
          <w:rStyle w:val="Style15"/>
          <w:color w:val="000000"/>
          <w:sz w:val="28"/>
          <w:szCs w:val="28"/>
          <w:u w:val="none"/>
        </w:rPr>
        <w:t>отчет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ибылях и убытках доходы и расходы должны показываться с подразделениями на доходы и расходы от обычных видов деятельности и прочие доходы и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прибылях и убытках должен содержать следующие числовы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ы и расходы по обычным видам деятельности, в том числе: выручка от продажи товаров, продукции, работ, услуг за вычетом налога на добавленную стоимость, акцизов и т.п. налогов и обязательных платежей (нетто-выручка), себестоимость проданных товаров, продукции, работ, услуг, валовая прибыль, коммерческие расходы, управленческие расходы, прибыль/убыток от прода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ходы и расходы, в том числе: проценты к получению, проценты к уплате, доходы от участия в других организациях, прочие доходы, прочие расходы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прибыль/убыток до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, отложенные налоговые активы и обязательства;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 чистая прибыль (убыток) отчетн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доходов и расходов организации – от обычных видо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ходам этой группы относятся выручка от реализации товаров (работ, услуг) как собственного производства, так и ранее приобретенных, выручка от реализации имущества (включая ценные бумаги) и имущественных прав. Доходы показываются в отчете о прибылях и убытках как выручка «нетто», т.е. чистая: без НДС, акцизов, экспортных пошлин и иных аналогичных платежей, поскольку эти платежи должны быть перечислены в бюджет или внебюджетные фо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этой группы относится себестоимость реализованных товаров (работ, услуг) как собственного производства, так и ранее приобретенных, выручка от реализации имущества (включая ценные бумаги) и имуществен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о сбытом продукции, а также издержки обращения торговых организаций показываются отдельной статьей, как коммерческие расходы. Отдельной статьей показываются и управленческие расходы, если организация в своей учетной политике зафиксировала тот факт, что общепроизводственные расходы списываются на себестоимость реализова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доходов учитываются доходы 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ов, полученных по договорам займа, кредита, банковского счета, банковского вклада, а также ценным бумагам и другим долговым обязательств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левого участия в уставных капиталах других организаций или дивиденды по ак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ций купли-продажи иностранной валю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трафов, пеней и иных санкций за нарушение договорных обязательств, а также сумм возмещения убытков или ущерб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дачи имущества в аренду (субаренд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я в пользование прав на результаты интеллектуальной собственности и приравненные к ним средства индивидуал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до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расходов учитываются расходы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нты по долговым обязательствам любого вида, в том числе проценты, начисленные по ценным бумагам и иным обязательствам, эмитированным организаци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ебные расходы и арбитражные сбо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мущества, переданного по договору аренды (лизинга) имущества, включая амортизацию этого имущест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лату услуг бан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выпуска ценных бума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от хозяйственной деятельности предприятия, показываемый в отчете о прибылях и убытках, рассчитывается исходя из прибыли или убытка от реализации товаров, работ, услуг, имущества и имущественных прав, плюс проценты к получению, плюс доходы от участия в других организациях, плюс прочие доходы, минус проценты к уплате, минус прочие расходы, минус налог на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базой для составления отчета о прибылях и убытках являются синтетические счета 90 «Продажи», 91 «Прочие доходы и расходы», 99 «Прибыли и убытки» и открываемые к ним аналитические счета, которые соответствуют отдельным статьям отчета. При этом обороты и сальдо по счету 99 должны соответствовать соответствующим числовым значениям отчета о прибылях и убы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2.3 Пояснение к бухгалтерскому балансу и отчету о прибылях и убытках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снения к бухгалтерскому балансу и отчету о прибылях и убытках должны раскрывать сведения, относящиеся к учетной политике организации, и обеспечивать пользователей дополнительными данными, которые не целесообразно включать в бухгалтерский баланс и отчет о прибылях и убытках, но которые необходимы пользователям </w:t>
      </w:r>
      <w:r>
        <w:rPr>
          <w:rStyle w:val="Style15"/>
          <w:color w:val="000000"/>
          <w:sz w:val="28"/>
          <w:szCs w:val="28"/>
          <w:u w:val="none"/>
        </w:rPr>
        <w:t>бухгалтерской отчетности</w:t>
      </w:r>
      <w:r>
        <w:rPr>
          <w:sz w:val="28"/>
          <w:szCs w:val="28"/>
        </w:rPr>
        <w:t xml:space="preserve"> для реальной оценки финансового положения организации, финансовых результатов ее деятельности и изменений в ее финансовом поло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яснениях к бухгалтерскому балансу и отчету о прибылях и убытках должно быть указано, что бухгалтерская отчетность сформирована организацией исходя из действующих в Российской Федерации правил бухгалтерского учета и отчетности, кроме случаев когда организация допустила при формировании бухгалтерской отчетности отступления от этих прави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енные отступления должны быть раскрыты в бухгалтерской отчетности с указанием причин, вызвавших эти отступления, а также результата, который данные отступления оказали на понимание состояния финансового положения организации, отражение финансовых результатов ее деятельности и изменений в ее финансовом положении. Организацией должно быть обеспечено подтверждение оценки в денежном выражении последствий отступлений от действующих в Российской Федерации правил бухгалтерского учета и отче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бухгалтерскому балансу и отчету о прибылях и убытках должны раскрывать следующие дополнительные д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 наличии на начало и конец </w:t>
      </w:r>
      <w:r>
        <w:rPr>
          <w:rStyle w:val="Style15"/>
          <w:color w:val="000000"/>
          <w:sz w:val="28"/>
          <w:szCs w:val="28"/>
          <w:u w:val="none"/>
        </w:rPr>
        <w:t>отчетного периода</w:t>
      </w:r>
      <w:r>
        <w:rPr>
          <w:sz w:val="28"/>
          <w:szCs w:val="28"/>
        </w:rPr>
        <w:t xml:space="preserve"> и движении в течение отчетного периода отдельных видов нематериальных актив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начало и конец отчетного периода и движении в течение отчетного периода отдельных видов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начало и конец отчетного периода и движении в течение отчетного периода арендованных основных сред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начало и конец отчетного периода и движении в течение отчетного периода отдельных видов финансовых влож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начало и конец отчетного периода отдельных видов деб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изменениях в капитале (уставном, резервном, добавочном и др.)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количестве акций, выпущенных акционерным обществом и полностью оплаченных; количестве акций, выпущенных, но не оплаченных или оплаченных частично; номинальной стоимости акций, находящихся в собственности акционерного общества, ее дочерних и зависимых об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резервов предстоящих расходов и платежей, оценочных резервов, наличие их на начало и конец отчетного периода, движении средств каждого резерва в течение отчетного пери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на начало и конец отчетного периода отдельных видов кредиторской задолж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ъемах продаж продукции, товаров, работ, услуг по видам (отраслям) деятельности и географическим рынкам сбыта (деятельност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затрат на производство (издержках обращ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ставе прочих доходов и расход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чрезвычайных фактах хозяйственной деятельности и их последств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любых выданных и полученных обеспечениях обязательств и платежей организ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событиях после отчетной даты и условных фактах хозяйственной дея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екращенных операц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аффилированных лиц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государственной помощ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были, приходящейся на одну а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ения к бухгалтерскому балансу и отчету о прибылях и убытках раскрывают информацию в виде отдельных отчетных форм (отчет о движении денежных средств, отчет об изменениях капитала и др.) и в виде пояснительной запис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бухгалтерского баланса и отчета о прибылях и убытках, к которой даются пояснения, должна иметь указание на такое раскрыт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Федеральный закон от 14 июня 1995 г. N 88-ФЗ "О государственной поддержке малого предпринимательства в Российской Федерации" (с изменениями на 01.01.2008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Приказ Минфина РФ от 21.12.98 № 64 «О типовых рекомендациях по организации бухгалтерского учета для субъектов малого предпринимательства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Налоговый кодекс РФ, часть 2. Федеральный закон № 117-ФЗ от 05.08.2000 (в редакции на 01.01.2008 г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каз Министерства РФ по налогам и сборам от 28.10.2002 № БГ-3-22/606 «Об утверждении формы книги учета доходов и расходов для упрощенной системы налогообложения и порядка отражения хозяйственных операций в ней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усева Т.А., Ларина Н.В. Индивидуальный предприниматель от регистрации до прекращения деятельности. М.:Юстицинформ, 200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Елисова И.Н. «Упрощенка» в 2007 году. – М.: «Главбух», 200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Малые предприятия: всё, что нужно знать руководителю и главному бухгалтеру: практическое пособие. Под редак. Карпов В.В. // М.: Экономика и финансы, 200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Малое предприятие: регистрация, учет и налоги. Под редак. Кислов Д.В.М.: Грос Медиа,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Морозова Т.В. Малое предприятие: налогообложение, учет и отчетность. – М.: «Юстицинформ», 200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Косолапов А.И. Малый бизнес: налогообложение по упрощенной системе. // М.: Издательство экономико-правовой литературы Омега,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урбангалиева О.А. Упрощенная система налогообложения: справочник бухгалтера. М.: Грос Медиа, 2006 г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Рюмин С.М. Индивидуальный предприниматель: регистрация, учет, налогообложение.// М.: Бератор-Пресс, 200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Гипертекстовая ссылка"/>
    <w:qFormat/>
    <w:rPr>
      <w:rFonts w:cs="Times New Roman"/>
      <w:color w:val="008000"/>
      <w:sz w:val="20"/>
      <w:szCs w:val="20"/>
      <w:u w:val="single"/>
    </w:rPr>
  </w:style>
  <w:style w:type="character" w:styleId="Style16">
    <w:name w:val="Цветовое выделение"/>
    <w:qFormat/>
    <w:rPr>
      <w:b/>
      <w:color w:val="000080"/>
      <w:sz w:val="20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3:59:00Z</dcterms:created>
  <dc:creator>эльдорадо</dc:creator>
  <dc:description/>
  <cp:keywords/>
  <dc:language>en-US</dc:language>
  <cp:lastModifiedBy>SYSTEM</cp:lastModifiedBy>
  <dcterms:modified xsi:type="dcterms:W3CDTF">2011-09-26T13:59:00Z</dcterms:modified>
  <cp:revision>2</cp:revision>
  <dc:subject/>
  <dc:title/>
</cp:coreProperties>
</file>