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Теоретические основы отражения данных о государственной помощи в отчетности организаци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онятие и виды государственной помощ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Учет государственной помощ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Отражение данных о государственной помощи в отчетности организ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рактическая част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мощь - это широкое понятие, включающее в себя различные виды целевого финансирования, достаточно важна для компаний нашей страны. В целом учет государственной помощи ведется в соответствии с требованиями ПБУ 13 / 2 000 «Учет государственной помощи», утвержденного приказом Минфина РФ от 16 октября 2 000 г. № 92н, с изменениями от 18 сентября 2 006 г. № 115н. Положение определяет виды и формы представления государственной помощи, порядок отражения в бухгалтерском учете получения и использования государственной помощи, отражение ее в отчетности 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ухгалтерском учете формируется информация о государственной помощи, предоставленной в форме субвенций, субсидий (далее субвенции и субсидии именуются бюджетные средства), бюджетных кредитов (за исключением налоговых кредитов, отсрочек и рассрочек по уплате налогов и платежей и других обязательств), включая предоставление в виде ресурсов, отличных от денежных средств (земельные участки, природные ресурсы и другое имущество), и в прочих формах. Информация о государственной помощи формируется независимо от вида предоставленных ресурсов (в виде денежных средств или (и) в виде ресурсов, отличных от денежных средств) [1]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средства направлены н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финансирование капитальных расходов, связанных с покупкой, строительством или приобретением иным путем внеоборотных активов (основных средств и др.). Предоставление этих средств может сопровождаться дополнительными условиями, ограничивающими приобретение определенных видов активов, их местонахождение или сроки приобретения и влад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крытие текущих расходов организации, подлежащих компенсации на систематической основе (приобретение материально - производственных запасов, оплата труда работников и другие расходы аналогичного характера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компенсацию за уже понесенные организацией расходы, включая убытки, в частности в жилищно - коммунальном хозяйстве, агропромышленном комплексе (в части возмещения убытков предприятий муниципального жилищно - коммунального хозяйства, городского хозяйства и т.д.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казание немедленной финансовой поддержки организации в виде чрезвычайной помощи без связи с осуществлением расходов в будущем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тема актуальна и значима для каждого предприятия, осуществляющего свою деятельность на территории РФ. Цель государственной помощи состоит в том, чтобы заинтересовать предприятие в получении предоставленных выгод или для развития таких видов деятельности, которые в обычных условиях оно не могло бы осуществить, если не была бы предоставлена помощ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рассмотрения данной темы является порядок отражения в бухгалтерской (финансовой) отчетности коммерческих организаций получения и использования средств государственного финанс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курсовой работы - является изучение государственной помощи, порядка отражения целевого финансирования и принятие ее к уч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оставленной в работе целью необходимо решить следующие задач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характеризовать сущность государственной помощи и основные требования, предъявляемые к организации - получателю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зучение порядка принятия к учету целевого финансирова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ть порядок и правила отражения государственной помощи в отчетности организ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етические основы отражения данных о государственной помощи в отчетности организ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онятие и виды государственной помощ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анными ПБУ 13 / 2 000 государственной помощью признается увеличение экономических выгод конкретной организации в результате поступления от государства денежных средств или иного иму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менении настоящего Положения не рассматриваются в качестве экономической выгоды создание инфраструктуры в развивающихся регионах, установление ограничений на деятельность конкурентов, занимающих доминирующее положение на рынке и осуществляющих монополистическую деятельность и т.п. действия, которые могут оказывать влияние на общие хозяйственные условия, в которых ведет деятельность организа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не применяется в отношении экономической выгоды, связанной с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государственным регулированием цен и тариф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рименением соответствующих правил налогообложения прибыли (предоставление налоговых льгот, отсрочки или рассрочки по уплате налогов и сборов, инвестиционных налоговых кредитов и др.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участием Российской Федерации, субъектов Российской Федерации и муниципальных образований в уставных (складочных) капиталах юридических лиц (бюджетных инвестиций юридическим лицам) [1]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мощь представляется в виде денежные средства (субвенций и субсидий, бюджетных кредитов (за исключением налоговых кредитов, отсрочек и рассрочек по уплате налогов и платежей и других обязательств)), в виде ресурсов, отличные от денежных средств (земельные участки, природные ресурсы и другое имущество) и прочих форм предоставления организации выгоды, которая не может быть обоснованно оценена (оказание консультационных услуг на безвозмездной основе, предоставление гарантий, беспроцентные займы или займы с пониженным процентом и др.)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государственной помощи формируется независимо от вида предоставленных ресурсов (в виде денежных средств или (и) в виде ресурсов, отличных от денежных средст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олучают бюджетные средства в качестве финансовой помощи в форме субвенций или субсид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я - это бюджетные средства, предоставляемые юридическому лицу на безвозмездной и безвозвратной основе на осуществление определенных целевых рас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- это бюджетные средства, предоставляемые бюджету другого уровня бюджетной системы Российской Федерации, физическому или юридическому лицу на условиях долевого финансирования целевых расходов [2]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и субвенций юридическим лицам, которые не являются государственными или муниципальными унитарными предприятиями, бюджетными учреждениями, а также гражданам-предпринимателям, допускается: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из федерального бюджета - в случаях, предусмотренных федеральными целевыми программами и федеральными законами, на условиях и в порядке, которые особо определены федеральным законом о федеральном бюджете на очередной финансовый год;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из бюджетов субъектов Федерации - в случаях, предусмотренных федеральными целевыми программами, федеральными законами, региональными целевыми программами и законами субъектов Федерации, на условиях и в порядке, которые особо определены законами субъектов Федерации о бюджете на очередной финансовый год;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из местных бюджетов - в случаях, предусмотренных федеральными целевыми программами, федеральными законами, региональными целевыми программами, законами субъектов Федерации и решениями представительных органов местного самоуправления, на условиях и в порядке, которые особо определены правовыми актами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ую поддержку из бюджетов разных уровней бюджетной системы получают, как правило, сельскохозяйственные, транспортные организации. Получателями субсидий и субвенций являются организации, имеющие стратегическое значение. Например, предприятиям оборонного комплекса предоставляются бюджетные средства на безвозмездной и безвозвратной основе для поддержки мобилизационных ресурсов, то есть таких производственных мощностей, которые в текущем финансовом году (совпадающем с календарным годом) не используются в производственном цикле, однако требуются средства на поддержание их в надлежащем состоя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- получатель финансовой помощи должна израсходовать полученные субсидии или субвенции строго на цели, определенные в бюджетном законодательстве и обозначенные при их выделении, и отчитаться по установленным форм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ту в соответствующий бюджет подлежат субсидии и субвенции в случаях их нецелевого использования в сроки, устанавливаемые уполномоченными органами исполнительной власти, а также в случаях их неиспользования в установленные сро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организацией субсидий и субвенций нормативными документами предусмотрена специальная процедура. Организации, как правило, подают заявки в соответствующий финансовый орган с обоснованием необходимости выделения им финансовой помощи из бюджета, часть из которых удовлетворяе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решения о выделении организации субсидий или субвенции лежит проведение технико - экономических обоснований и расчетов показателей бюджетной эффективности предоставления субсидий и субвенций из бюдж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бухгалтерского учета субсидии и субвенции подразделяются н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на финансирование капитальных расходов, связанных с покупкой, строительством или приобретением иным путем внеоборотных активов (основных средств и др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на финансирование текущих расходов. К ним относятся бюджетные средства, отличные от предназначенных на финансирование капитальных рас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кредит - это форма финансирования бюджетных расходов, которая предусматривает предоставление средств юридическим и физическим лицам на возвратной и возмездной основ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экономическая категория он охватывает совокупность денежных отношений, между государством в лице его органов власти и управления, с одной стороны, и физических и юридических лиц с друг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ы, предоставляемые за счет средств бюджетов юридическим лицам, можно разделить на два вида в зависимости от организационно - правовой формы юридического лиц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юджетный кредит, предоставляемый юридическим лицам, не являющимся государственными или муниципальными унитарными предприятия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редиты, предоставляемые государственным и муниципальным унитарным предприят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кредиты юридическим лицам, не являющимся государственными или муниципальными унитарными предприятиями, могут предоставляться с соблюдением следующих требова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й кредит предоставляется на основании гражданско - правового догово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юджетный кредит предоставляется на условиях возмездности и возврат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й кредит выдается только при условии предоставления заемщиком обеспечения исполнения своего обязательства по возврату этого кредита, причем способами обеспечения исполнения обязательства могут быть только банковские гарантии, поручительства, залог имущества, в том числе акций, иных ценных бумаг, паев, в размере не менее 100 % предоставляемого кредита. Обеспечение исполнения обязательств должно иметь высокую степень ликвид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ным условием предоставления бюджетного кредита является проведение финансовым органом предварительной проверки финансового состояния получателя указанного креди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й кредит предоставляется только тем юридическим лицам, которые не имеют просроченной задолженности по ранее предоставленным бюджетным средствам на возвратной осно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юджетные кредиты предоставляются на определенные цели, ограниченному кругу субъектов, в пределах установленных лимитов - все эти условия определяются законом о бюджете на очередной финансовый г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ом предусмотрена ответственность в отношении субъектов - получателей бюджетных кредитов. Статьями 289, 290 и 291 БК РФ установлены меры принуждения, применяемые к нарушителям бюджетного законодательства, за нецелевое использование бюджетных средств, за не возврат либо несвоевременный возврат бюджетных средств, полученных на возвратной основе, а также в случае неперечисления либо несвоевременного перечисления процентов за пользование бюджетными средствами, предоставленными на возмездной основе [5]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Учет государственной помощ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бухгалтерского учета бюджетные средства подразделяютс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редства на финансирование капитальных расходов, связанных с покупкой, строительством или приобретением иным путем внеоборотных активов (основных средств и др.). Предоставление этих средств может сопровождаться дополнительными условиями, ограничивающими приобретение определенных видов активов, их местонахождение или сроки приобретения и владения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редства на финансирование текущих расходов. К ним относятся бюджетные средства, отличные от предназначенных на финансирование капитальных расходов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инимает бюджетные средства, включая имущество, отличное от денежных средств, к бухгалтерскому учету при наличии следующих условий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 - экономические обоснования, утвержденная проектно - сметная документация и др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меется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 -передачи имущества и иные соответствующие документ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бюджетное финансирование предоставляется в виде земельных участков, природных ресурсов, имущества, то они подлежат оприходованию в сумме, равной стоимости полученных или подлежащих получению активов. Такая стоимость определяется организацией исходя из цены, по которой в сравнимых обстоятельствах она обычно устанавливает стоимость таких же или аналогичных активов [1]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два варианта отражения в учете бюджетного финансир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гда оно отражается в учете на основе бюджетной росписи или бюджетной классификации как возникновение целевого финансирования и задолженности по этим средств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т 76 «Расчеты с разными дебиторами и кредиторами»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86 «Целевое финансировани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оследствии по мере фактического поступления средств поступившие суммы погашают задолженность и увеличивают счета учета денежных средств, капитальных вложений и т.п. В учете делаются запис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51 «Расчетные счета», 08 «Вложения во внеоборотные активы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76 «Расчеты с разными дебиторами и кредиторам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ражение бюджетных средств по мере фактического получения ресурсов, с возникновением целевого финансирования увеличиваются счета учета денежных средств, капитальных вложений и т.п. В бухгалтерском учете оформляются запис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т 51, 08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86 «Целевое финансирование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 соответствии с пп. 14 п. 1 ст. 251 НК РФ не учитываются при определении налоговой базы доходы в виде имущества, полученного налогоплательщиком в рамках целевого финансирования. При этом налогоплательщики, получившие средства целевого финансирования, обязаны вести раздельный учет доходов (расходов), полученных (произведенных) в рамках целевого финансирования. При отсутствии такого учета у налогоплательщика, получившего средства целевого финансирования, указанные средства рассматриваются как подлежащие налогообложению с даты их получения. К средствам бюджетов всех уровней, государственных внебюджетных фондов, выделяемым бюджетным учреждениям по смете доходов и расходов бюджетного учреждения, но не использованным по целевому назначению в течение налогового периода либо использованным не по целевому назначению, применяются нормы бюджетного законодательств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логового учета целевое финансирование, являясь доходом организации, не включается в налоговую баз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бухгалтерского учета полученное целевое финансирование отражается в составе внереализационных доходов в порядке, установленном ПБУ 13 / 2 000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БУ 13 / 2 000 установило следующий порядок списания бюджетных средств по мере их использова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уммы бюджетных средств на финансирование капитальных расходов списываются на протяжении срока полезного использования внеоборотных активов, подлежащих амортизации, или в течение периода признания расходов, связанных с приобретением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при вводе объектов внеоборотных активов в эксплуатацию. Впоследствии по мере начисления амортизации в течение срока полезного использования объектов внеоборотных активов бюджетное финансирование списывается с доходов будущих периодов в размере начисленной амортизации на финансовые результаты организации как внереализационные дохо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умма бюджетных средств на финансирование текущих расходов списывается на финансовый результат 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в момент принятия к бухгалтерскому учету материалов и других МПЗ, начисления оплаты труда и осуществления других расходов аналогичного характера. При отпуске МПЗ в производство продукции, на выполнение работ (оказание услуг), выдачи заработной платы и осуществления других расходов аналогичного характера суммы финансирования списываются на финансовый результа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юджетные средства, предоставленные в установленном порядке на финансирование расходов, понесенных организацией в предыдущие отчетные периоды, отражаются как возникновение задолженности по таким средствам и увеличение финансового результата организации как внереализационные дохо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отчетном году возникают обстоятельства, в связи с которыми организация должна возвратить ресурсы, признанные ранее в этом же году в качестве бюджетных средств, то в бухгалтерском учете производятся исправительные запис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отчетном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, то на сумму, подлежащую возврату, производится запись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части предоставленных бюджетных средств на финансирование капитальных расходов в уменьшение целевого финансирования и возникновение задолженности по их возврату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86 «Целевое финансирование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76 / 11 «Расчеты по бюджетному финансированию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уменьшаются финансовые результаты организации и восстанавливается целевое финансирование на сумму амортизации основных средств и нематериальных активов, которая была начислена, и несписанной суммы доходов будущих периодов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пись Дт 91 «Прочие доходы и расходы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 86 «Целевое финансирование»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пись Дт 98 «Доходы будущих период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86 «Целевое финансирование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части бюджетных средств на финансирование текущих расходов - в уменьшение целевого финансирования и возникновения задолженности по их возврату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86 «Целевое финансирование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76 / 11 «Расчеты по бюджетному финансированию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умма, подлежащая возврату, превышает соответствующий остаток целевого финансирования или такой остаток отсутствует вовсе, то в бухгалтерском учете производится запись в уменьшение финансовых результатов организации и возникновение задолженности по их возврату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91 «Прочие доходы и расходы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76 / 11 «Расчеты по бюджетному финансированию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ются указанные выше средства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чете 86 «Целевое финансирование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этот - пассивный, сальдо кредитовое отражает неиспользованные средства целевого назначения, оборот по дебету - использование средств на те или иные мероприятия, оборот по кредиту - поступление финансирования и другие целевые поступления [3]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ы ПБУ 13 / 2 000 регулирую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хгалт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бюджета средств на возвратной основе в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едита (п. 4 ПБУ 13 / 2 000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 п. 16 ПБУ 13 / 2 000 указано, что "бюджетные кредиты, предоставленные организации, отражаютс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хгалтер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е в общем порядке, принятом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ем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. Иными словами, к уче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едитов применимы нормы ПБУ 15 / 01 «Учет займов и кредитов и затрат по их обслуживанию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и предоставлении бюджетных кредитов на возвратной основе предусматривается, что при выполнении определенных условий организация освобождается от возврата полученных ресурсов, и существует достаточная уверенность в том, что организация выполнит эти условия, то такие средства учитываются в порядке, установленном ПБУ 13 / 2 000 для учета бюджетных средст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однородностью содержания, назначения и использования источники хозяйственных средств, учитываемые на счетах 80 «Уставный капитал»,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2 «Резервный капитал», 83 «Добавочный капитал», 84 «Нераспределенная прибыль (непокрытый убыток)», 86 «Целевое финансирование », подлежат отражению в одном регистре, в журнале - ордере № 12. В этом журнале организуется как синтетический, так и аналитический учет операций по этим счетам. Основанием для записи операций в журнале-ордере № 12 служат справки бухгалтерии, выписки банка, отчеты кассира и др. Обороты по дебету предварительно собираются в листке-расшифровке из разных журналов - орд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журнально-ордерной форме учета по окончании отчетного периода на основе аналитических данных журналов - ордеров № 12, 15 по счетам 80 «Уставный капитал», 82 «Резервный капитал», 83 «Добавочный капитал», 84 Нераспределенная прибыль (непокрытый убыток)» и 86 «Целевое финансирование» заполняется форма «Движение собственного капитала» годового отчета «Приложение к бухгалтерскому балансу организации» 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Отражение данных о государственной помощи в отчетности организ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к Приказу Минфина России от 22 июля 2 003 года № 67н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формах бухгалтерской отчетности организаций» приведены образцы форм бухгалтерской отчетности, включая и образец формы бухгалтерского баланса. При этом в форме бухгалтерского баланса не предусмотрена специальная строка для средств целевого финанс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риказу № 67н организации могут учитывать эти образцы при разработке и принятии (утверждении распорядительным документом) своих форм бухгалтерской отчетности исходя из специфики свое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тражения средств целевого финансирования в формах бухгалтерской отчетности является различным для коммерческих и некоммерческих организ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рческие организации, согласно пункту 20 ПБУ 13 / 2 000, показывают в бухгалтерском балансе полученные бюджетные средства в разделе V «Краткосрочные обязательства» по строке 640 «Доходы будущих периодов» или же их можно показать отдельной строкой. Другие целевые средства коммерческие организации также показывают в разделах IV или V баланса как долгосрочные или краткосрочные обяз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мерческой организации нужно руководствоваться пунктом 13 указаний о порядке составления и представления бухгалтерской отчетности, утвержденных Приказом № 67н. Вместо групп статей «Уставный капитал», «Резервный капитал» и «Нераспределенная прибыль», приведенных в образце форм, некоммерческой организации следует включить в баланс статью «Целевое финансировани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использования средств целевого финансирования, признанные на счете бухгалтерского учета 91 «Прочие доходы и расходы» в соответствии с настоящим положением, отражаются в составе прочих доходов по строке 90 отчета о прибылях и убытках (формы № 2) как активы, полученные безвозмезд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ы средств целевого финансирования, признанные в бухгалтерском учете в прошлые годы в качестве доходов, но подлежащие возврату, отражаются на счете учета финансовых результатов в составе прочих расходов по строке 100 отчета о прибылях и убытках (формы № 2) и расшифровки отдельных прибылей и убытков в качестве убытков прошлых лет, признанных в отчетном 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е об изменениях капитала (форме № 3) данные об остатках средств целевого финансирования и поступлений, их использовании и остатках на конец отчетного периода могут приводиться в справке после раздела «Изменение капитала». Для этого в справку добавляются соответствующие граф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е о движении денежных средств (форме № 4) отражаются полученные средства целевого финансирования, полученные в денежной форме [6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2003 г., в форме № 5 появился новый раздел «Государственная помощь». Для формирования раздела «Государственная помощь» приложения к бухгалтерскому балансу (формы № 5) используется информация о полученных в отчетном году бюджетных средствах по видам поступлений [8]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е о целевом использовании полученных средств (форма № 6) отражается информация об остатках целевых средств на начало отчетного года, поступление средств по видам поступлений и их расходование по направлениям расходования за отчетный год и предыдущий год [6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записке подлежит раскрытию, как минимум, следующая информация в отношении целевого бюджетного финансир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 и величина бюджетных средств, признанных в бухгалтерском учете в отчетном год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и величина бюджетных креди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 прочих форм государственной помощи, от которых прямо получаются экономические выг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чим формам государственной помощи относится предоставленная выгода, которая не может быть обоснованно оценена (оказание консультационных услуг на безвозмездной основе, предоставление гарантий, беспроцентные займы или займы с пониженным процентом и др.), а также не может быть отделена от нормальной хозяйственной деятельности (например, государственные закупки). Прочие формы государственной помощи подлежат раскрытию в бухгалтерской отчетности в пояснительной записке в случае их существенности для характеристики финансового положения и финансовых результатов деятельности (п. 18 ПБУ 13 / 2 000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выполненные по состоянию на отчетную дату условия предоставления бюджетных средств и связанные с ними условные обязательства и условные активы [7]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5:00Z</dcterms:created>
  <dc:creator>Сергей</dc:creator>
  <dc:description/>
  <cp:keywords/>
  <dc:language>en-US</dc:language>
  <cp:lastModifiedBy>SYSTEM</cp:lastModifiedBy>
  <dcterms:modified xsi:type="dcterms:W3CDTF">2011-09-26T13:55:00Z</dcterms:modified>
  <cp:revision>2</cp:revision>
  <dc:subject/>
  <dc:title/>
</cp:coreProperties>
</file>