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СРЕДНЕСПЕЦИ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УЗБЕКИСТАН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СКИЙ ФИНАНСОВЫЙ ИНСТИТУТ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-ка 2 курса, </w:t>
      </w:r>
    </w:p>
    <w:p>
      <w:pPr>
        <w:pStyle w:val="Normal"/>
        <w:widowControl/>
        <w:tabs>
          <w:tab w:val="clear" w:pos="708"/>
          <w:tab w:val="left" w:pos="59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гр. КБИ-30, Ибодова Дилором</w:t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а: Сайдикрамова О.Б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 2007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й отчетности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денежных потоках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1     Определения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2     Виды деятельности, раскрываемые в отчете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и косвенный метод 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е отчета о движении денежных средств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временное состояние рыночной конъюнктуры предъявляет жесткие требования к качеству потенциальной информации, используемой в целях управления, т.е. понятность, уместность, существенность, надежность, преобладание сущности над формой, нейтральность, сопоставимость и достоверность. Особенно это относится к информации финансового характера, большая доля которой аккумулируется в бухгалтерской службе. Именно на бухгалтерию возложены обязанности сбора, регистрации и обобщения данных об имуществе, обязательствах, капитале и их изменениях в ходе хозяйственных процессов. В результате обработки всей входящей и исходящей информации формируется комплект, включающий в себя бухгалтерскую (финансовую), управленческую, налоговую и статистическую отчетность</w:t>
      </w:r>
      <w:r>
        <w:rPr>
          <w:sz w:val="28"/>
          <w:szCs w:val="28"/>
        </w:rPr>
        <w:t xml:space="preserve">. 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 w:val="false"/>
          <w:bCs/>
          <w:szCs w:val="28"/>
        </w:rPr>
        <w:t>На сегодняшний день наблюдается процесс реформирования бухгалтерского учета, внедрение ряда нормативных документов, регламентирующих его деятельность, с целью максимального приближения к международным стандартам и требованиям рыночной системы хозяйствования. Опыт развитых стран убеждает, что бухгалтерский учет, как составная часть управления экономики для обеспечения единства и сопоставимости информационного продукта, нуждается в постоянном регулировании, конкретизации отдельных его частей.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22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скусство, которым должен владеть каждый менеджер, главный бухгалтер, финансовый директор - умение управлять деньгами. Количество денежных средств, которое требуется для хозяйственной деятельности, конечно, зависит от специфики производства (ресурсоемкости, длительности производственного цикла, длительности цикла продаж и т. п.). Но в не меньшей степени оно зависит и от умения ими разумно распорядить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нежные средства как главный объект учета и анализа бухгалтерской деятельности предприятия порождают необходимость анализа их движения, в сопоставлении их оттока и притока за отчетный период, на основе заполнения "Отчета о движении денежных средств" (форма № 4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ий реферат состоит из введения; четырех глав, в которых раскрыты основные положения отчета о денежных средств на теоретической и методологической основе основных положений нормативно-законодательной базы Республики Узбекистан по состоянию на 2007 год; нового плана счетов и инструкции по его применению; НСБУ; и др.; представлена характеристика статей отчета о движении денежных средств и порядок его заполнения; в конце данной работы представлен список использованной литературы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финансовой отчетности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– один из основных приемов методологии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является способом предоставления финансовой информации, характеризующей деятельность хозяйствующего субъекта за определенный период. Независимо от того, является ли он отдельным самостоятельным хозяйствующим субъектом, или входит в консолидированную группу хозяйствующих субъек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финансовой отчетности служат информацией, по которой можно определить истинное финансовое положение предприятия. Финансовая (бухгалтерская) отчетность дает возможность оценить кредитоспособность предприятия, т.е. его способность полностью и своевременно рассчитываться по обязательствам. Ликвидность баланса определяется как степень покрытия обязательств предприятия его активами, срок превращения которых в деньги соответствует сроку погашения обязатель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инансовых отчетов является предоставление информации о финансовом положении предприятия, показателях его деятельности и движении денежных средств, необходимую, широкому кругу пользователей для принятия экономических решений, т.е она содержит информацию полезную для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инвестиционных решений и решений по предоставлению кредитов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будущих денежных потоков предприятия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и ресурсов, обязательств в связи с вверенными ему ресурсами;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работы руководящих орган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различают по следующим признакам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предоставляемой информации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составления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у охват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предоставляемой информации отчеты группируются следующим образом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ый – собирает информацию, характеризующую и оценивающую деятельность конкретно одного из отделов субъект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– собирает всю информацию, характеризующую и оценивающую хозяйственную деятельность субъ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использования отчеты группируются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риентированные на внешних пользователей – собирают информацию о виде деятельности субъекта, степени прибыльности и состояния имущества. Эти отчеты обычно печатаются в прессе и в международной терминологии их называют «информацией для общественности»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риентированные на внутренних пользователей – отчеты составляемые по требованию руководителей данного субъ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у охвата отчеты группирую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кущие отчеты – отчеты составляемые в течении года, т.е. ежедневные, еженедельные, ежемесячные, квартальные и полугодовые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– сбор информации при помощи показателей, которые глубоко и полностью охватывают информацию о годовой деятельности субъ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и текущие отчеты предоставляются в основном вышестоящим организациям, налоговым органам, банкам, органам статистики, а также внешним пользователям, имеющим и не имеющим прямой финансовый интере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обязаны составлять на основе системного учета финансовую отчетность. Итак, отчетность представляет собой систему показателей, отражающих результаты хозяйственной деятельности организации за отчетный период. Организации составляют отчеты по формам и инструкциям, утвержденным Министерством Финансов и министерством Экономики Республики Узбекиста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Узбекистан «О бухгалтерском учете» годовая финансовая отчетность состоит из следующих основных форм отчетности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– форма №1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– форма №2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основных средств – форма №3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енежных потоках – форма №4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собственных капитале – форма №5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текущей отчетности может отличатся от годовой отчетности в сторону уменьшения количества форм отчетности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ухгалтерский баланс (форма 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это способ обобщения и группировок хозяйственных операций за определенный период времени на определенную дату. Основой построения бухгалтерского баланса является двойственная группировка объектов бухгалтерского учета: по составу и функциональной роли, по источникам образования и целевого назначения. По строению баланс представляет собой двустороннюю таблицу: ее левая сторона – актив, отражающий состав и размещение хозяйственных средств, а правая сторона пассив, отражающий источники образования средств и их целевое назна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тчет о финансовых результатах (форма 2</w:t>
      </w:r>
      <w:r>
        <w:rPr>
          <w:sz w:val="28"/>
          <w:szCs w:val="28"/>
        </w:rPr>
        <w:t>) характеризуем финансовую деятельность хозяйствующего субъекта за отчетный период и предоставляется способом, который позволяет понять различные аспекты этой деятельности. Этот отчет должен содержать следующие обязательные элементы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ерационной деятельности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инансовой деятельности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прибыли и убытки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ую прибыль или убыток за перио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тчет о движении основных средств (форма 3)</w:t>
      </w:r>
      <w:r>
        <w:rPr>
          <w:sz w:val="28"/>
          <w:szCs w:val="28"/>
        </w:rPr>
        <w:t xml:space="preserve"> представляет дополнительную информацию о движении основных средств, начислении износа (амортизация) основных средств. В этом отчете так же предоставляется информация об основных средствах сданных и принятых в аренд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тчет о денежных потоках (форма 4)</w:t>
      </w:r>
      <w:r>
        <w:rPr>
          <w:sz w:val="28"/>
          <w:szCs w:val="28"/>
        </w:rPr>
        <w:t xml:space="preserve"> представляет информацию о потоке наличности, является полезным при предоставлении пользователем финансовых отчетов возможности оценки способности хозяйствующего субъекта генерировать денежные средства и денежные эквиваленты на нужды хозяйствующего субъе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чет о собственном капитале (форма 5)</w:t>
      </w:r>
      <w:r>
        <w:rPr>
          <w:sz w:val="28"/>
          <w:szCs w:val="28"/>
        </w:rPr>
        <w:t xml:space="preserve"> представляет информацию о движении собственного капитала, формировании резервов, начисленных к выплате дивид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к годовой отчетности должна содержать существенную информацию об организации, ее финансовом положении, сопоставимости данных за отчетный период и предшествующие ему годы, методах оценки и существенных статьях бухгалтерской отчет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отчетность подписывается руководителем и главным бухгалтером предприяти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нежных потоках</w:t>
      </w:r>
    </w:p>
    <w:p>
      <w:pPr>
        <w:pStyle w:val="Normal"/>
        <w:widowControl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нормальной производственно-коммерческой деятельности организация должна располагать оптимальной суммой денежных средств, так как большинство видов хозяйственных операций организации в той или иной форме связано с поступлением или выбытием денежных средств. Отсутствие необходимого запаса денежных средств свидетельствует о серьезных финансовых затруднениях организации. Чрезмерная же величина денежных средств приводит к потерям организации, связанных, во-первых, с инфляцией и обесцениванием денег, а во-вторых, с упущенной возможностью их выгодного размещения и получения дополнительного дохода. 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Движение денежных средств организации во времени представляет собой непрерывный процесс по созданию денежного потока, связанного с поступлением и выбытием денежных средств в процессе хозяйственной деятельности организации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 xml:space="preserve">Для того чтобы обеспечить пользователей бухгалтерской информации данными об изменениях денежных средств предприятия и их эквивалентов в разрезе основных видов его деятельности, в международной практике используется отчет о движении денежных средств. </w:t>
      </w:r>
    </w:p>
    <w:p>
      <w:pPr>
        <w:pStyle w:val="Style17"/>
        <w:ind w:firstLine="709"/>
        <w:rPr/>
      </w:pPr>
      <w:r>
        <w:rPr>
          <w:szCs w:val="28"/>
        </w:rPr>
        <w:t>Отчет о движении денежных средств – это форма отчетности, которая позволяет пользователям оценить изменения в финансовом положении юридического лица, обеспечивая их информацией о поступлении и выбытии денежных средств за отчетный период в разрезе операционной, инвестиционной и финансовой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чет о движении денежных средств содержит информацию, в которой заинтересованы как собственники, так и кредиторы. Собственники, располагая информацией о денежных потоках, имеют возможность более обоснованно подойти к разработке политики распределения и использования прибыли. Кредиторы могут составить заключение о достаточности средств у потенциального заемщика и его способности зарабатывать денежные средства, необходимые для погашения обязательств</w:t>
      </w:r>
      <w:r>
        <w:rPr>
          <w:color w:val="800000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тчета денежные средства и их эквиваленты суммируются и учитываются общей суммой. Суммы денежных средств и их эквивалентов, отраженные на конец отчетного периода, должны соответствовать данным, отраженным в бухгалтерском баланс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включают деньги в кассе и на счетах в банках, внесенные на вклады «до востребования». Депозитные вклады в банках относятся к краткосрочным или долгосрочным финансовым вложениям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виваленты денежных средств представляют собой высоколиквидные инвестиции (финансовые вложения) предприятия, свободно обратимые в денежные суммы и незначительно подверженные риску колебаний их стоимости (депозитные сертификаты, казначейские краткосрочные обязательства). Таким образом, конкретный вид краткосрочных финансовых вложений организации может быть признан эквивалентом денежных средств при условии, что у составителя отчета есть уверенность в свободном обращении данной ценной бумаги в деньги без существенной потери в сумме, отраженной в бухгалтерском баланс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е денежные средства – это нетто-результат движения денежных средств под влиянием хозяйственных операций. Чистый прирост или уменьшение денежных средств за отчетный перио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денежных средств – это поступление и расходование денежных средств и их эквивалентов. Валовой денежный поток представляет собой совокупность поступления или расходования денежных средств предприятия в рассматриваемом периоде в разрезе отдельных временных интервалов. Дефицитный денежный поток – характер денежного потока предприятия, при котором поступление денежных средств предприятия существенно ниже его реальных потребностей в их обоснованном расходовании. Избыточный денежный поток – характер денежного потока предприятия, при котором поступление денежных средств превышает его целесообразную потребность в расходова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ок или отток денежных средств – увеличение или уменьшение денежных поступлений в результате хозяйственной деятельности, отдельных видов деятельности или хозяйственных операций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(приток) денежных средств – получение выручки от реализации продукции, выполнения работ и оказания услуг; получение авансов от покупателей и заказчиков; получение долгосрочных и краткосрочных кредитов – называется положительным денежным поток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(отток) денежных средств – уплата средств по счетам поставщиков и других контрагентов; выплата заработной платы, расчеты с бюджетом, погашение задолженности по кредитам; выплата дивидендов, процентов и т.п. – считается отрицательным денежным потоком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поступлениями и платежами отчетного периода является чистым денежным потоком. Положительное значение чистого денежного потока свидетельствует о наращении денежных средств или их притоке, отрицательное – об их отто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я указанных терминов соответствуют общему подходу, которого придерживаются в международной практике, в частности НСБУ №9, при составлении отчета о движении денежных средств.</w:t>
      </w:r>
    </w:p>
    <w:p>
      <w:pPr>
        <w:pStyle w:val="Normal"/>
        <w:widowControl/>
        <w:spacing w:lineRule="auto" w:line="360"/>
        <w:ind w:left="10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, раскрываемые в отчет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классифицируются по ряду признак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енежные потоки по видам деятельно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перационная (текущая) деятельность</w:t>
      </w:r>
      <w:r>
        <w:rPr>
          <w:sz w:val="28"/>
          <w:szCs w:val="28"/>
        </w:rPr>
        <w:t xml:space="preserve"> – основная (уставная) деятельность, направленная на получение дохода и осуществляемая в соответствии с предметом и целями деятельности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токов денежных средств от операционной деятельности показывает достоверность наличия денежных средств для погашения кредитов, сохранения операционных возможностей, возможность выплаты дивидендов, осуществления новых инвестиционных вложений без обращения к внешним источникам финансирова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оки денежных средств от операционной деятельности являются, как правило, результатом хозяйственных операций, влияющих на определение чистой прибыли (убытка) организац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формой N 4 к</w:t>
      </w:r>
      <w:r>
        <w:rPr>
          <w:sz w:val="28"/>
          <w:szCs w:val="28"/>
        </w:rPr>
        <w:t xml:space="preserve"> ним относятся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1276"/>
        <w:gridCol w:w="1276"/>
      </w:tblGrid>
      <w:tr>
        <w:trPr>
          <w:trHeight w:val="1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он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Денежные поступления от реализации продукции (товаров, работ и услу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Денежные выплаты поставщикам за материалы, товары работы и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Денежные платежи персоналу и от их и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Другие денежные поступления и выплаты от операцио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Итого: чистый денежный приток/ отток от операционной деятельности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rPr/>
            </w:pPr>
            <w:r>
              <w:rPr/>
              <w:t>(стр 010-020-030+/-04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, позволяющих отнести те или иные операции по движению денежных средств к операционной деятельности, является невозможность их включения в инвестиционную или финансовую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здела отчета, в котором отражаются денежные потоки от операционной деятельности, определяется тем, что в нем раскрывается информация об основных поступлениях и платежах организации. Поэтому при использовании информации отчета о движении денежных средств ключевым показателем является чистый денежный поток (нетто-результат поступлений и платежей) от операционной деятельности. На основании данных о величине и динамике этого показателя в их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, необходимые для расчета по обязательствам и осуществления инвести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отчете важно отделить денежные средства, создаваемые в результате операционной деятельности, от денежных средств, привлекаемых со стороны в виде кредитов, дополнительных вкладов собственников и т.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денежных средств за период может быть положительным, предприятие может иметь удовлетворительные значения коэффициентов ликвидности, в то же время величина чистого денежного потока от операционной деятельности будет отрицательной. Это означает, что результатом основной деятельности предприятия является отток денежных средств, а их прирост за период обеспечен за счет финансовой или реже инвестиционной деятельности. Если подобная ситуация для данного предприятия повторяется, нужно понимать, что наступит момент, когда оно будет не в состоянии погасить свои финансовые обязательства, поскольку основным стабильным источником погашения внешних обязательств является приток денежных средств от опер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) Инвестиционная деятельность</w:t>
      </w:r>
      <w:r>
        <w:rPr>
          <w:sz w:val="28"/>
          <w:szCs w:val="28"/>
        </w:rPr>
        <w:t xml:space="preserve"> связана с приобретением (созданием) основных средств, приобретением нематериальных активов, осуществлением долгосрочных финансовых вложений, а также реализацией долгосрочных (внеоборотных) активов. Инвестиционная деятельность характеризуется увеличением активов, которые, как ожидается, будут приносить доход длительное врем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и денежных средств от инвестиционной деятельности показывают степень направленности произведенных расходов на ресурсы, предназначенные для воспроизводства будущих дохо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токи денежных средств от инвестиционной деятельности по форме №4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992"/>
        <w:gridCol w:w="1276"/>
        <w:gridCol w:w="1276"/>
      </w:tblGrid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он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риобретение и продажа основ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60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риобретение и продажа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70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риобретение и продажа долгосрочных и краткосрочных инвест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ругие денежные поступления и выплаты от инвестицио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90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/>
            </w:pPr>
            <w:r>
              <w:rPr>
                <w:bCs/>
              </w:rPr>
              <w:t>Итого: чистый денежный приток/отток от инвестиционной деятельности (стр. 060+/-070+/-080+/-09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вводимых в эксплуатацию основных средств могут быть объекты, затраты по созданию (сооружению) которых производились как в отчетном, так и в предшествующих периодах. Поскольку указанные расходы сопровождались оттоком денежных средств в более ранних периодах, они должны быть исключены из расчета чистого денежного потока от инвестиционной деятельности отчетного пери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Финансовая деятельность</w:t>
      </w:r>
      <w:r>
        <w:rPr>
          <w:sz w:val="28"/>
          <w:szCs w:val="28"/>
        </w:rPr>
        <w:t xml:space="preserve"> – деятельность, приводящая к изменениям в собственном и заемном капитале организации в результате привлечения финансов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в разделе отчета, характеризующем денежные потоки от финансовой деятельности, принято отражать притоки и оттоки денежных средств, связанные с использованием внешнего финансирования (собственного и заемного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бственного капитала, рассматриваемые в разделе финансовой деятельности, обычно представлены денежными поступлениями от эмиссии акций, а также полученным эмиссионным доходом. Изменение собственного капитала в результате получения чистой прибыли или убытка в данном разделе не учитывается, поскольку расходы и доходы, связанные с формированием финансового результата, отражаются в опер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ми потоками от финансовой деятельности являются по форме №4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0"/>
        <w:gridCol w:w="992"/>
        <w:gridCol w:w="1276"/>
        <w:gridCol w:w="1276"/>
      </w:tblGrid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Полученные и выплаченные проце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Полученные и выплаченные дивид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Денежные поступления от вьшуска акций или других инструментов связанных с собственным капита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Денежные выплаты при выкупе собственных а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Денежные поступления и выплаты по долгосрочным и краткосрочным кредитам и зай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Денежные поступления и платежи по долгосрочной аренде (лизингу)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(Строка в редакции Приказа МФ, зарегистрированного МЮ 12.11.2003 г. N 1209-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Другие денежные поступления и выплаты от финансов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Итого: Чистый денежный приток/отток от финансовой деятельности (стр.110+/-120+130-140+/-150+/-16О+/-17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10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10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и займы отражаются в разделе финансовой деятельности. Исключение составляют банковские овердрафты, которые в некоторых странах принято относить к рычагам управления денежными средствами, и в этом случае они рассматриваются в составе опер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братить внимание на то, что погашение суммы основного долга по предоставленному кредиту рассматривается в составе денежных потоков от финансовой деятельности, а уплата процентов по кредиту включается в раздел операционной деятельности, поскольку расходы на оплату процентов по предоставленным заемным средствам участвуют в формировании финансового результа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является то, что согласно международным стандартам перемещение между отдельными статьями денежных средств и их эквивалентов рассматривается не как движение денежных средств, а как способ управления ими. Поэтому такое перемещение не включается в расчет оттоков и притоков денеж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ого подхода придерживаются при составлении аналитического отчета о движении денежных средств, поскольку он соответствует целевой направленности отчета: предоставить пользователям бухгалтерской отчетности информацию о величине финансовых потоков, поступающих и выбывающих в процессе осуществления организацией своих операций. Например, внутренние перемещения денежных средств с расчетного на валютный счет и наоборот не рассматриваются в качестве притоков (оттоков) денежных средств, отражаемых в отчет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в составе отчета выделяют три основных раздела: движение денежных средств от операционной, инвестиционной и финансов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езультат, характеризующий изменение денежных средств на предприятии, складывается из суммы результатов их движения по каждому виду деятельности (операционной, инвестиционной, финансовой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личают денежные потоки по участию их в хозяйственном процессе, то есть денежный поток по организации в целом; денежный поток по видам хозяйственной деятельности; денежный поток по структурным подразделениям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енежные потоки по направлению: положительный денежный поток, отрицательный денежный пото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оптимизации различают: избыточный денежный поток, дефицитный денежный пото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потоки классифицируют также по времени: ретроспективный (отчетный) денежный поток, оперативный (текущий) денежный поток и планируемый (прогнозируемый) денежный поток.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ой и косвенный метод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ямой метод</w:t>
      </w:r>
      <w:r>
        <w:rPr>
          <w:sz w:val="28"/>
          <w:szCs w:val="28"/>
        </w:rPr>
        <w:t xml:space="preserve"> учитывает основные категории денежных поступлений и выплат от основной деятельности и, по сути, представляет собой отчет о прибылях и убытках, составленный на основе кассового метода. Используя прямой метод расчета, можно определить суммы денежных средств по различным категориям, либо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анализа и классификации денежных операций фирмы,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тем пересчета доходов и расходов, рассчитанных на основе метода начислений, в соответствующие суммы, рассчитанные на основе кассового мет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 совершают огромное количество денежных операций, что делает их анализ и классификацию для определения движения денежных средств от основной деятельности весьма трудоемкими. Более эффективная методика заключается в том, чтобы принять за основу суммы, которые уже отражены в учете по принципу метода начисл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ямой метод расчета объясняется в рамках данного пособия, такой метод составления отчета о движении денежных средств не получил широкого распространения среди западных финансовых институтов. Предпочтительным форматом при составлении отчета о движении денежных средств является косвенный метод расче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метод определения и представления чистого результата движения денежных средств от основной деятельности - это </w:t>
      </w:r>
      <w:r>
        <w:rPr>
          <w:b/>
          <w:sz w:val="28"/>
          <w:szCs w:val="28"/>
        </w:rPr>
        <w:t>косве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расчета</w:t>
      </w:r>
      <w:r>
        <w:rPr>
          <w:sz w:val="28"/>
          <w:szCs w:val="28"/>
        </w:rPr>
        <w:t>. Согласно косвенному методу за основу принимается чистая прибыль, рассчитанная на основе метода начислений, и затем выполняется ряд корректировок чистой прибыли, рассчитанной по методу начислений, в чистую прибыль, рассчитанную по кассовому методу. В отличие от прямого метода, при косвенном методе денежные поступления и выплаты не подразделяются на категор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чистой прибыли состоят в первую очередь из рассмотренных ранее корректировок, применяемых при пересчете отдельных сумм доходов и расходов в суммы, рассчитанные по кассовому методу. Корректировки эти, однако, применяются в отношении суммы чистой прибыли, а не в отношении отдельных сумм доходов и расходов. Кроме того, поскольку за основу берется чистая прибыль, необходимы дополнительные корректировки для устранения влияния прибылей и убытков от инвестиционной и финансовой деятельности на чистую прибыль. Примером могут служить прибыли и убытки от продажи основных средств и погашения выпущенных облигаций. Результаты таких операций, имеющие отношение к денежным средствам, отражаются в разделах отчета о движении денежных средств, посвященных инвестиционной и финансовой деятельности. Соответствующие прибыли и убытки включаются в чистую прибыль и должны быть исключены из чистой прибыли при расчете чистого результата движения денежных средств от основной деятельности. Прибыли и убытки исключаются путем прибавления убытков к чистой прибыли и вычитанием прибылей из чистой прибы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свенному методу пересчета, неденежные расходы, такие как износ и амортизация, прибавляются к чистой прибыли, с тем чтобы устранить влияние, оказываемое ими на чистую прибыль. Кроме того, устраняется влияние на чистую прибыль прибылей и убытков от инвестиционной и финансовой деятельности. Изменения дебиторской задолженности, остатков товарно-материальных ценностей, расходов будущих периодов, кредиторской задолженности, задолженности по уплате процентов и налога на прибыль, происходящие в течение года, должны быть либо прибавлены к чистой прибыли, либо вычтены из нее, в зависимости от того, какой счет анализируется, и от того, происходило ли соответствующее изменение в сторону повышения или понижения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4. Составление отчета о движении денежных средст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№4 «Отчет о движении денежных средств» отражаются данные о движении денежных средств организации, учитываемых на счета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«Касса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«Расчетные счета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«Валютные счета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«Специальные счета в банках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составляется в сумах. Если у организации есть средства в иностранной валюте,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еспублики Узбекистан, установленному на отчетную дату. Полученные данные по отдельным расчетам суммируются при заполнении соответствующих строк формы №4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заполняется в разрезе текущей (операционной), инвестиционной и финансовой деятельности, налогообложение. Поэтому большое значение имеет правильное разделение движения денежных средств по видам деятельности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рядок составления фор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таток денежных средств на начало отчетного года» отражается общая сумма денежных средств, числящаяся на банковских счетах организации и находящаяся в кассе по состоянию на 1 января отчетного г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едставлено движение денежных средств по текущей дея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Средства, полученные от реализации продукции» отражается выручка, поступившая от продажи продукции (товаров, работ, услуг). Выручка от продажи отражается в учете организации следующими записями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выручка от продажи продукции (товаров, работ, услуг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.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6300 «Расчеты с покупателями и заказчикам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9010 «Доходы от реализации готовой продукции».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а оплата за проданную продукцию (товары, работы, услуги) от покупателей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114300" cy="70040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00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7080"/>
                            <a:gd name="textAreaBottom" fmla="*/ 387000 h 39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55pt;width:8.95pt;height:55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т 50 «Касса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 «Расчетные счета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 «Валю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63 «Расчеты с покупателями и заказчиками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также указывают сумму авансов, полученных от покупателей и заказчиков в счет предстоящих поставок продукции (выполнения работ, оказания услуг), с учетом налога на добавленную стоимость. При получении авансовых платежей в учете организации делается провод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авансы от покупателей и заказчик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114300" cy="2946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4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7040"/>
                            <a:gd name="textAreaBottom" fmla="*/ 16272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5pt;width:8.95pt;height:2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5000 «Касса», 5100 «Расчетные счета», 5200 «Валю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6310 «Авансы, полученные от покупателей и заказчиков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Другие денежные поступления и выплаты от операционной деятельности» показывается сумма средств, поступивших на банковские счета или в кассу организации, не нашедшая отражения по строке «Денежные выплаты поставщикам за материалы, товары работы и услуги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в частности, могут быть отражен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денежных средств, возвращенные в кассу подотчетными лицам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суммы штрафов, пеней, неустоек за нарушения условий хозяйственных договоров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еречислению (выдаче) денежных средств поставщикам и подрядчикам отражаются в учете проводко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оплата поставщикам (подрядчикам) за полученные товары (выполненные работы, оказанные услуги)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60 «Расчеты с поставщиками и подрядчиками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6 «Расчеты с прочими дебиторами и кредиторам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 50 «Касса», 51 «Расчетные счета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 «Валютные счета», 55 «Специальные счета в банках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Денежные платежи персоналу и от их имени» отражается сумма денежных средств, выданных из кассы или перечисленных с расчетного счета на оплату труда сотрудников. Выдача (перечисление) денежных средств отражается в учете проводкой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76860</wp:posOffset>
                </wp:positionV>
                <wp:extent cx="114300" cy="5397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396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06000"/>
                            <a:gd name="textAreaBottom" fmla="*/ 298080 h 30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1.8pt;width:8.95pt;height:4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ыдана (перечислена) заработная плата сотрудникам организа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т 67 «Расчеты по оплате труда»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50 «Касса»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 «Расчетные счета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Полученные и выплаченные дивидендов, процентов» указываются суммы дивидендов (процентов), начисленных и выплаченных акционерам (участникам) организации. При выплате доходов акционерам (участникам) в учете организации делается провод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ены дивиденды акционерам (участникам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114300" cy="4572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2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66 «Расчеты с учредителями»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51 «Расчетные счета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 расчеты по налогам и сборам» отражаются суммы, перечисленные организацией в отчетном году в бюджет (налоги, сборы, штрафные санкции и др.). При перечислении платежей в бюджет в учете делается провод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ы налоговые платежи в бюдже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1143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0.5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64 «Расчеты с бюджетом» соответствующий субсчет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51 «Расчетные счета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а прочие расходы» показываются суммы, перечисленные со счетов организации, выданные из кассы в течение отчетного года, не нашедшие отражения по предыдущим строкам формы №4 и связанные с ее текущей деятельн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, в частности, могут быть отражены суммы, выданные работникам организации, не отражаемые в составе фонда заработной платы (например, материальная помощь), деньги, выданные подотчетным лицам и друго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Чистые денежные средства от текущей деятельности» указывается разница между суммами денежных средств: поступившей и израсходованной в рамках текущей деятельности фир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редставлена информация о движении денежных средств по инвестиционной дея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Приобретение и продажа основных средств, нематериальных активов» указывают суммы, поступившие от продажи основных средств, нематериальных активов, объектов незавершенного капитального строительства и оборудования к установке. Это отражается в учете следующими проводкам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тупили денежные средства за проданные основные средства (нематериальные активы и др.)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800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т 50 «Касса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 «Расчетные счета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 «Валю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 63 «Расчеты с покупателями и заказчиками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9 «Расчеты с разными дебиторами и кредиторам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Выручка от выпуска ценных бумаг и иных финансовых вложений» указывают доходы от реализации векселей, акций и облигаций. Такие операции отражают в учете записями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выручка от продажи ценных бумаг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3030</wp:posOffset>
                </wp:positionV>
                <wp:extent cx="114300" cy="59563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7680"/>
                            <a:gd name="textAreaBottom" fmla="*/ 329040 h 33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.9pt;width:8.95pt;height:4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т 63 «Расчеты с покупателями и заказчиками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79 «Расчеты с разными дебиторами и кредиторам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95 «Доходы от финансовой деятельности»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и денежные средства за проданные ценные бумаг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50 «Касса»,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 «Расчетные счета»,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«Валю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т 63 «Расчеты с покупателями и заказчиками»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79 «Расчеты с разными дебиторами и кредиторам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 строке «Денежные поступления и выплаты по долгосрочным и краткосрочным кредитам и займам» указываются суммы долгосрочных займов, предоставленных организацией, погашенных в отчетном году. Такие операции отражаются в учете записям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 долгосрочный зае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114300" cy="29337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3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6320"/>
                            <a:gd name="textAreaBottom" fmla="*/ 162000 h 16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35pt;width:8.95pt;height:23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6950 «Расчеты по долгосрочным займам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5100 «Расчетные счета»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вращен долгосрочный заем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114300" cy="34480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4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5480"/>
                            <a:gd name="textAreaBottom" fmla="*/ 190440 h 19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0.1pt;width:8.95pt;height:2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т 5100 «Расче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Кт 6950 «Расчеты по долгосрочным займам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Чистые денежные средства от инвестиционной деятельности» указывается разница между суммами денежных средств: поступившей и израсходованной в рамках инвестиционной деятельности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ирма проводила те или иные операции, строки по которым не предусмотрены в типовой форме, то бухгалтер может их провести по вписываемым строкам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Республики Узбекистан "О бухгалтерском учете", 279-I от 30 августа 1996 г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  <w:szCs w:val="28"/>
        </w:rPr>
        <w:t>НСБУ№21 «План счетов бухгалтерского учета финансово хозяйственной деятельности хозяйствующих субъектов и инструкции по его применению» Ташкент 2003 год</w:t>
      </w:r>
    </w:p>
    <w:p>
      <w:pPr>
        <w:pStyle w:val="Normal"/>
        <w:widowControl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N4 к Приказу министра финансов от 27 декабря 2002 г. N140, зарегистрированному МЮ 24 января 2003 г. N1209, отчет о денежных потоках –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а N4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Сатывалдыев А.С., Иткин Ю.М., Тулаходжаева М. Бухгалтерский учет в условиях рыночной экономики Узбекистана. Ташкент 2000 год</w:t>
      </w:r>
    </w:p>
    <w:p>
      <w:pPr>
        <w:pStyle w:val="23"/>
        <w:numPr>
          <w:ilvl w:val="0"/>
          <w:numId w:val="6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.А. Хошимов, Г.С. Джамбакиева, Д.А. Муххамедова, Теория бухгалтерского учета 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Финансовый анализ. – СПб.: Питер, 2006. – 24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65"/>
        </w:tabs>
        <w:ind w:left="1965" w:hanging="1245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72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/>
  </w:style>
  <w:style w:type="paragraph" w:styleId="Style16">
    <w:name w:val="Заголовок таблицы ссылок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right"/>
      <w:outlineLvl w:val="9"/>
    </w:pPr>
    <w:rPr>
      <w:rFonts w:ascii="Verdana" w:hAnsi="Verdana" w:cs="Times New Roman"/>
      <w:bCs w:val="false"/>
      <w:i/>
      <w:shadow/>
      <w:color w:val="000000"/>
      <w:kern w:val="2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540"/>
      <w:jc w:val="both"/>
    </w:pPr>
    <w:rPr>
      <w:rFonts w:ascii="Garamond" w:hAnsi="Garamond" w:cs="Garamond"/>
      <w:b/>
      <w:sz w:val="28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Style17">
    <w:name w:val="основнй текст"/>
    <w:basedOn w:val="Normal"/>
    <w:qFormat/>
    <w:pPr>
      <w:widowControl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4:00Z</dcterms:created>
  <dc:creator>User</dc:creator>
  <dc:description/>
  <cp:keywords/>
  <dc:language>en-US</dc:language>
  <cp:lastModifiedBy>SYSTEM</cp:lastModifiedBy>
  <dcterms:modified xsi:type="dcterms:W3CDTF">2011-09-26T13:54:00Z</dcterms:modified>
  <cp:revision>2</cp:revision>
  <dc:subject/>
  <dc:title>Введение</dc:title>
</cp:coreProperties>
</file>