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Аудит и бухгалтерский учет»</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Поступление и учет основных средст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АСПЕКТЫ УЧЕТА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1.1 Сущность основных средств как объекта учета</w:t>
      </w:r>
    </w:p>
    <w:p>
      <w:pPr>
        <w:pStyle w:val="Normal"/>
        <w:spacing w:lineRule="auto" w:line="360"/>
        <w:jc w:val="both"/>
        <w:rPr>
          <w:color w:val="000000"/>
          <w:sz w:val="28"/>
          <w:szCs w:val="28"/>
          <w:lang w:val="en-US" w:eastAsia="en-US"/>
        </w:rPr>
      </w:pPr>
      <w:r>
        <w:rPr>
          <w:color w:val="000000"/>
          <w:sz w:val="28"/>
          <w:szCs w:val="28"/>
          <w:lang w:val="en-US" w:eastAsia="en-US"/>
        </w:rPr>
        <w:t>1.2 Классификация и оценка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2. ОРГАНИЗАЦИЯ УЧЕТА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2.1 Документальное оформление поступления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2.2 Организация учета наличия и движения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2.3 Сравнительный анализ учета наличия, движения и поступления основных средств в соответствии с ПБУ и МСФ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особенностей обращения капитала его различные составные части распадаются на основной и оборот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Те элементы реального капитала, которые целиком участвуют в процессе производства, но по частям переносят свою стоимость на продукт, называются основным капиталом. Стоимость этой части реального капитала поступает в процесс обращения после каждого производственного цикла не полностью, а частично. Соответственно и возвращается она предпринимателю после реализации товаров частями. Вся стоимость этой части капитала может вернуться лишь после ряда актов производства и обращения.</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енность основного капитала состоит в том, что в процессе оборота его стоимость раздваивается, существуя одновременно в двух формах – в форме реального капитала, функционирующего в процессе производства, и в денеж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капитал вкладывается в основные фонды.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составляют значительную часть активов компаний, заняты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и. Поэтому тема учета основных средств актуальна. Цель работы – проанализировать процесс учета основных средств. На основании цели постав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дать определение основных средств и произвести их класс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ь методы оценк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ить методы документального оформлен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организацию учета наличия основных средств, их амортизации и вы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сходства и различия учета основных средств в российском бухгалтерском учете и в МСФО.</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ТЕОРЕТИЧЕСКИЕ АСПЕКТЫ УЧЕТА ОСНОВНЫХ СРЕДСТВ</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1 Сущность основных средств как объекта уч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Основные средства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т свою стоимость по частям на вновь создаваемую продукцию</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подразделяются на производственные и непроизводственные фонды.</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оизводственные фонды участвуют в процессе изготовления продукции или оказания услуг. К ним относятся: станки, машины, приборы, передаточные устройства и т.п</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Непроизводственные основные фонды не участвуют в процессе создания продукции. К ним относятся: жилые дома, детские сады, клубы, стадионы, поликлиники, санатории и т.п</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учет основных средств, в первую очередь, необходимо понять, что представляет собой данная категория активов. В тексте Положения по бухгалтерскому учету «Учет основных средств» ПБУ 6/01 (утверждено приказом Минфина РФ от 30.03.01 № 26н) сначала говорится о доходных вложениях в материальные ценности, а затем о критериях признания актива в качестве основных средств. Поэтому мы будем рассматривать данные категории в том же порядке.</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лану счетов 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анализировать состав материальных ценностей, которые могут предоставляться во временное пользование, то станет понятно, что ими могут быть только основные средства: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ст. 607 ГК РФ). Предметы труда в процессе производства либо изменяются (теряют свои натуральные свойства), либо утрачиваются (потребляются). Это происходит именно потому, что предметом труда является объект, над которым осуществляется производственное воздействие. Иное дело средства труда – в процессе производства их натуральные свойства не теряются (речь об износе здесь не идет), поэтому только они и могут предоставляться в пользование по договору аренды (проката). В свою очередь, в бухгалтерском учете средствами производства признаются только основные средства (с учетом того, что МБП перестают быть учетной категорией). Отсюда становится понятной необходимость включения в стандарт по учету основных средств фразы о том, что на доходные вложения в материальные ценности распространяются все его требования. Причем в данном случае мы имеем дело не с нововведением, а с более четкой формулировкой ранее действовавшего порядка. Иными словами, основные средства, учитываемые на счете 03 «Доходные вложения в материальные ценности», подлежат принятию к учету, оценке, амортизации, переоценке и списанию с учета по тем же правилам, что и объекты, учтенные по счету 01 «Основные средства», не с момента ввода в действие ПБУ 6/01, а с момента внедрения в учетную практику самого счета 03 «Доходные вложения в материальн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к учету объекта основных средств бухгалтеру надо определить, на каком счете данный объект должен учитываться. Если обычным видом деятельности для организации является производство продукции (работ, услуг), то основные средства, приобретаемые для эксплуатации на данном предприятии, принимаются к учету по счету 01. Если же обычным видом деятельности является передача активов во временное пользование, то объекты, приобретенные для сдачи в аренду (в лизинг), принимаются к учету по счету 03.</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очередь, ПБУ 6/01 исключает из состава основных средств объекты, которые либо еще не готовы к эксплуатации, либо вообще для эксплуатации не предназначены – готовые изделия на складах организаций-изготовителей, товары на складах торговых организаций, предметы, сданные в монтаж или подлежащие монтажу, находящиеся в пути, капитальные и финансовые вложения. Далее приводятся условия, при которых активы признаются основными средствам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спользование в производстве продукции, при выполнении работ или оказании услуг либо для управленческих нужд организа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зацией не предполагается последующая перепродажа данных активо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способность приносить организации экономические выгоды (доход) в будущем (п.4 ПБУ 6/01).</w:t>
      </w:r>
    </w:p>
    <w:p>
      <w:pPr>
        <w:pStyle w:val="Style18"/>
        <w:tabs>
          <w:tab w:val="clear" w:pos="708"/>
          <w:tab w:val="left" w:pos="900" w:leader="none"/>
        </w:tabs>
        <w:spacing w:lineRule="auto" w:line="360" w:before="0" w:after="0"/>
        <w:ind w:left="0" w:right="0" w:firstLine="709"/>
        <w:rPr/>
      </w:pPr>
      <w:r>
        <w:rPr>
          <w:rFonts w:cs="Times New Roman" w:ascii="Times New Roman" w:hAnsi="Times New Roman"/>
          <w:color w:val="000000"/>
          <w:sz w:val="28"/>
          <w:szCs w:val="28"/>
          <w:lang w:val="en-US" w:eastAsia="en-US"/>
        </w:rPr>
        <w:t>Приказом МФ РФ от 12.12.05 № 147н (далее – Приказ МФ РФ № 147н) в ПБУ 6/01, были внесены некоторы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внесения изменений в ПБУ 6/01 было четко установлено, что объекты, которые организация предоставляет за плату во временное пользование или временное владение и пользование (аренда, лизинг, прокат) с целью получения дохода, основными средствами (ОС) не признавались, но к ним применялись правила указанного ПБУ (это было определено п. 2 ПБУ 6/01).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отчетности 2006 года п. 2 ПБУ 6/01 отменен, при этом внесен ряд изменений. В частности, дополнены условия, при одновременном выполнении которых актив принимается организацией к бухгалтерскому учету в качестве основных средств. Теперь к основным средствам будут относиться объекты, предназначенные для предоставления за плату во временное владение и пользование или во временное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организации делятся на две составляющие – активную (машины и оборудование, транспортные средства и проч.) и пассивную (земельные участки, здания и сооружения, автодороги и т.п.).</w:t>
      </w:r>
    </w:p>
    <w:p>
      <w:pPr>
        <w:pStyle w:val="Normal"/>
        <w:spacing w:lineRule="auto" w:line="360"/>
        <w:ind w:firstLine="709"/>
        <w:jc w:val="both"/>
        <w:rPr/>
      </w:pPr>
      <w:r>
        <w:rPr>
          <w:color w:val="000000"/>
          <w:sz w:val="28"/>
          <w:szCs w:val="28"/>
          <w:lang w:val="en-US" w:eastAsia="en-US"/>
        </w:rPr>
        <w:t xml:space="preserve">Для правильного понимания принципов построения учета важно разделить все активные счета на счета учета имущества и калькуляционные счета. </w:t>
      </w:r>
      <w:r>
        <w:rPr>
          <w:rStyle w:val="StrongEmphasis"/>
          <w:b w:val="false"/>
          <w:bCs w:val="false"/>
          <w:color w:val="000000"/>
          <w:sz w:val="28"/>
          <w:szCs w:val="28"/>
          <w:lang w:val="en-US" w:eastAsia="en-US"/>
        </w:rPr>
        <w:t>Имущественные счета</w:t>
      </w:r>
      <w:r>
        <w:rPr>
          <w:color w:val="000000"/>
          <w:sz w:val="28"/>
          <w:szCs w:val="28"/>
          <w:lang w:val="en-US" w:eastAsia="en-US"/>
        </w:rPr>
        <w:t xml:space="preserve"> – это те счета, на которых отражаются активы, уже способные приносить организации экономические выгоды, то есть пригодные к эксплуатации (использованию в производстве) или к продаже. Более правильно было бы назвать имущественные счета счетам «завершенных» или «сформированных» активов. К «завершенным активам», например, относятся:</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чета внеоборотных активов (01 «Основные средства», 03 «Доходные вложения в материальные ценности», 04 «Нематериальные активы»);</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чета материально-производственных запасов (07 «Оборудование к установке», 10 «Материалы», 41 «Товары», 43 «Готовая продукция», 45 «Товары отгруженные»). </w:t>
      </w:r>
    </w:p>
    <w:p>
      <w:pPr>
        <w:pStyle w:val="Normal"/>
        <w:spacing w:lineRule="auto" w:line="360"/>
        <w:ind w:firstLine="709"/>
        <w:jc w:val="both"/>
        <w:rPr/>
      </w:pPr>
      <w:r>
        <w:rPr>
          <w:color w:val="000000"/>
          <w:sz w:val="28"/>
          <w:szCs w:val="28"/>
          <w:lang w:val="en-US" w:eastAsia="en-US"/>
        </w:rPr>
        <w:t>Принципиальной особенностью имущественных счетов является то, что после принятия имущества к учету по данным счетам его оценка (учетная стоимость) может меняться только в специально оговоренных случаях. Такое требование содержится во всех специальных ПБУ – в ПБУ 6/01 (п.14), в ПБУ 5/01 (п.12), в ПБУ 14/2000 (п. 12). Таким образом, надо подчеркнуть, что после того, как объект был принят к учету на имущественном счете, его стоимость изменяется только в предусмотренных законодательством случаях (например, для основных средств это переоценка, реконструкция, модернизация или частичная ликвидац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того, как выполнена запись по дебету счета 01, все дополнительно выявляемые расходы должны квалифицироваться в качестве прочих и отражаться по дебету счета 91 «Прочие доходы и расходы».</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Иное дело – </w:t>
      </w:r>
      <w:r>
        <w:rPr>
          <w:rStyle w:val="StrongEmphasis"/>
          <w:rFonts w:cs="Times New Roman" w:ascii="Times New Roman" w:hAnsi="Times New Roman"/>
          <w:b w:val="false"/>
          <w:bCs w:val="false"/>
          <w:color w:val="000000"/>
          <w:sz w:val="28"/>
          <w:szCs w:val="28"/>
          <w:lang w:val="en-US" w:eastAsia="en-US"/>
        </w:rPr>
        <w:t>калькуляционные счета</w:t>
      </w:r>
      <w:r>
        <w:rPr>
          <w:rFonts w:cs="Times New Roman" w:ascii="Times New Roman" w:hAnsi="Times New Roman"/>
          <w:color w:val="000000"/>
          <w:sz w:val="28"/>
          <w:szCs w:val="28"/>
          <w:lang w:val="en-US" w:eastAsia="en-US"/>
        </w:rPr>
        <w:t xml:space="preserve"> – это те счета, на которых отражаются активы, еще не полностью подготовленные к эксплуатации (использованию в производстве) или к продаже. Процесс подготовки означает необходимость совершения над этим «незавершенным» активом каких-то действий, а значит, осуществления каких-то затрат (вложений), поэтому и стоимость такого актива постоянно увеличивается в зависимости от объемов этих затрат (вложений). То есть ни о какой неизменности оценки стоимости активов, отраженных на калькуляционных счетах, не может быть и речи – они именно для того и предназначены, чтобы сформировать (сосчитать, скалькулировать) эту стоимость. Именно поэтому Концепция бухгалтерского учета в рыночной экономике России содержит следующее условие:</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 (п.8.3).</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словами, каждый «завершенный» актив принимается к учету по имущественному счету только после того, как его стоимость будет сформирована на калькуляционном счете, поскольку до этого стоимость не может быть «измерена с достаточной степенью надежност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основных средств и нематериальных активов формируется на счете 08 «Вложения во внеоборотные активы», стоимость материально-производственных запасов – на счете 15 «Заготовление и приобретение материальных ценностей» и т.д.</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Таким образом, принципиальной особенностью калькуляционных счетов является то, что оценка (учетная стоимость) имущества на них только формируется (калькулируется), поэтому не только может, но и должна постоянно меняться</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становится понятным, что амортизация (как процесс переноса стоимости объекта на стоимость производимой продукции) может осуществляться только применительно к «завершенным» активам, поскольку переносить стоимость, не зная ее окончательной величины, довольно затруднительно.</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использования основные средства подразделяются на находящиеся:</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сплуата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пасе (резерве);</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дии достройки, дооборудования, реконструкции и частичной ликвида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сервации (п.17).</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яд ли правильно базировать квалификацию объектов учета не на их роли в процессе производства (в процессе кругооборота активов), а на том факте, оформили должностные лица тот или иной документ, или еще не оформили. Напротив,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Закон «О бухгалтерском учете», п.4 ст.9). Однако именно критерия того факта, совершилась операция или не совершилась, ПБУ 6/01 и не содержит.</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ное описание момента принятия объекта к учету представлена в Положении по бухгалтерскому учету долгосрочных инвестиций:</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Здания, сооружения и другие объекты основных средств, приобретенные отдельно от строительства объектов, а также земельные участки, объекты природопользования зачисляются в размере инвентарной стоимости в состав основных средств по поступлении их на предприятие и окончании работ по их доведению до состояния, в котором они пригодны к использованию в запланированных целях, на основании акта приемки-передачи основных средств» (п.5.2.3).</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речь идет о том, что первичный документ (акт приемки-передачи) является не условием, а именно основанием для зачисления в состав основных средств, а сама операция выполняется тогда, когда объекты доведены до состояния пригодного к использованию в запланированных целях.</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инвентарных объектов основных средств является одной из самых сложных и нормативно не урегулированных проблем. Сложность ее в том, что перед принятием объекта к учету бухгалтер должен определить, какие составные части объекта будут являться самостоятельными объектами, а какие – запасными частями или сменным оборудованием.</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количество вопросов вызывает требование учитывать в случае наличия у одного объекта нескольких частей, имеющих разный срок полезного использования, каждую такую часть как самостоятельный инвентарный объект (п.6 ПБУ 6/01). Обратим здесь внимание на следующее:</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деление объектов основных средств следует осуществлять, учитывая отраслевые нормативные документы и сложившуюся в каждой отрасли учетную практику;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выделяется в качестве объектов основных средств сменное оборудование, запасные части, емкости с расходными материалами;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Выделяя объекты основных средств, следует учитывать особенности их эксплуатации</w:t>
      </w:r>
      <w:r>
        <w:rPr>
          <w:rStyle w:val="FootnoteCharacters"/>
          <w:rStyle w:val="FootnoteAnchor"/>
          <w:color w:val="000000"/>
          <w:sz w:val="28"/>
          <w:szCs w:val="28"/>
          <w:lang w:val="en-US" w:eastAsia="en-US"/>
        </w:rPr>
        <w:footnoteReference w:id="7"/>
      </w:r>
      <w:r>
        <w:rPr>
          <w:color w:val="000000"/>
          <w:sz w:val="28"/>
          <w:szCs w:val="28"/>
          <w:lang w:val="en-US" w:eastAsia="en-US"/>
        </w:rPr>
        <w:t>.</w:t>
      </w:r>
      <w:r>
        <w:br w:type="page"/>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2 Классификация и оценка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Для учета основных средств, определения их состава и структуры необходима их классификация. Выделяются следующие группы и подгруппы основных производственных фондов</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дания (архитектурно-строительные объекты производственного назначения: корпуса цехов, складские помещения, производственные лаборатори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 </w:t>
      </w:r>
    </w:p>
    <w:p>
      <w:pPr>
        <w:pStyle w:val="Normal"/>
        <w:spacing w:lineRule="auto" w:line="360"/>
        <w:ind w:firstLine="709"/>
        <w:jc w:val="both"/>
        <w:rPr/>
      </w:pPr>
      <w:r>
        <w:rPr>
          <w:color w:val="000000"/>
          <w:sz w:val="28"/>
          <w:szCs w:val="28"/>
          <w:lang w:val="en-US" w:eastAsia="en-US"/>
        </w:rPr>
        <w:t xml:space="preserve">3. Передаточные устройства (устройства для передачи электроэнергии, жидких и газообразных веществ: электросети, теплосети, газовые сети, трансмиссии и т.п.).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Машины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ранспортные средства (тепловозы, вагоны, автомобили, мотоциклы, кары, тележки и т.д., кроме конвейеров, транспортеров, включаемых в состав производственного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Инструмент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оизводственный инвентарь и принадлежности (предметы для облегчения выполнения производственных операций: рабочие столы, верстаки, ограждения, вентиляторы, тара, стеллаж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Хозяйственный инвентарь (предметы конторского и хозяйственного обеспечения: столы, шкафы, вешалки, пишущие машинки, сейфы, множительные аппараты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рочие основные фонды. В состав этой группы включают библиотечные фонды, музейные ценности и т.д.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ражении основных средств в отчетности используются следующие виды оценок:</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ктическ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квидационн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мортизируем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раведлив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алансовая (учетн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змещаемая сумм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ая стоимость основных средств представляет собой уплаченную сумму денежных средств или эквивалентов денежных средств или справедливую стоимость другого возмещения, передаваемого для приобретения (создания) данного объекта, на момент их приобретения или создания. Эта оценка представляет первоначальную стоимость объекта основных средст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ртизируемая стоимость представляет собой фактическую стоимость объекта основных средств или другую его оценку, отраженную в финансовой отчетности, вместо фактической стоимости за вычетом ликвидационной стоимости. Если величина ликвидационной стоимости незначительна, то при расчете амортизационной стоимости ею можно пренебречь.</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ационная стоимость определяется как чистая сумма, которую компания рассчитывает получить за объект основных средств в конце предполагаемого периода использования его компанией за вычетом ожидаемых затрат по ликвидации объекта. Использование показателей амортизируемой и ликвидационной стоимости позволяет более обоснованно определить часть стоимости объекта, которая должна быть отнесена на расходы в течение периода его использования компанией (при условии достаточно точного определения ликвидационной стоимост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едливая стоимость объекта основных средств равняется сумме денежных средств, на которую можно обменять объект при совершении сделки между информированными, заинтересованными и независимыми сторонам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овой (учетной) стоимостью основных средств считается сумма, в которой объект числится в балансе компании (т.е. фактические затраты за минусом суммы накопленной амортиза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ещаемой называется сумма, которую компания рассчитывает возместить при дальнейшем использовании объекта основных средств, включая его ликвидационную стоимость. Данный показатель связан с корректировкой балансовой стоимости основных средств, производимой, когда снижается функциональная полезность их или когда действие факторов, вызвавших снижение функциональной полезности, прекращается. Необходимость корректировки обусловлена тем, что стоимость объекта должна быть полностью возмещена в течение срока использования его компанией. В связи с этим возмещаемая сумма не должна быть меньше балансовой стоимости. Показатель «возмещаемая сумма» не может быть непосредственно измерен, он определяется путем условной (приближенной) оценк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подробнее на фактической стоимости основных средств. Принятие объектов основных средств к учету осуществляется на основании оценки их стоимости, выполненной в соответствии с требованиями статьи 11 Закона «О бухгалтерском учете»: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БУ 6/01 подробно изложены принципы изменения первоначальной стоимости основных средств. С этой целью выделен самостоятельный раздел «Последующая оценка основных средств». Согласно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БУ 6/01.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вышеприведенного, в ПБУ 6/01 отмечается, что затраты, связанные с модернизацией, реконструкцией, достройкой, дооборудованием основных средств, осуществляются на счете учета вложений во внеоборотные активы и по мере завершения вышеуказанных работ либо увеличивают первоначальную стоимость конкретного объекта, либо учитываются на счете учета основных средств в качестве отдельного инвентарного объект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тодические указания введен новый пункт, касающийся основных средств, полученных по договору доверительного управления имуществом, которые учитываются в соответствии с приказом Минфина России от 28.11.2001 N 97н «0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ая в ПБУ 6/01 корреспонденция счетов при совершении отдельных хозяйственных операций с объектами основных средств приведена в соответствие с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Так, раскрыт порядок отражения на счетах бухгалтерского учета операций, связанных с формированием фактических затрат, связанных с приобретением, сооружением и изготовлением основных средств, за исключением НДС, и списанием вышеуказанных затрат при принятии объектов к бухгалтерскому учету; с поступлением вклада в уставный (складочный) капитал в качестве объектов основных средств, формированием уставного капитала (уставного фонда, паевого фонда) организации в сумме вкладов учредителей (участников), предусмотренных учредительными документами, включая стоимость основных средств; с принятием основных средств к бухгалтерскому у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казом МФ РФ № 149н внесены корректировки в п. 8 ПБУ 6/01, определяющие правила оценки основных средств. Так, с 2006 года в первоначальную стоимость основных средств, приобретенных за плату, включ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уплачиваемые организациям за выполнение работ по договору строительного подряда и ины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уплачиваемые организациям за оказанные информационные и консультационные услуги, связанные с приобретением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пошлины и таможенные с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невозмещаемые налоги, государственные пошлины, уплачиваемые в связи с приобретением объек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аграждения, уплачиваемые посреднической организации, через которую приобретен объект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ые затраты, связанные с приобретением, сооружением и изготовлением объекта основных средств.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ОРГАНИЗАЦИЯ УЧЕТА ОСНОВНЫХ СРЕДСТВ</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1 Документальное оформление поступления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интетического учета основных средств, принадлежащих субъекту хозяйственной деятельности на праве собственности, используется счет 01 «Основные средства». Информация о наличии и движении долгосрочно арендуемых либо поступивших в порядке лизинга основных средств отражается на счете 03 «Долгосрочно арендуемые основные фонды», краткосрочно арендуемых – на забалансовом счете 001 «Арендованные основ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рке сравниваются данные о наличии основных средств, отраженные в бухгалтерских отчетах, с данными Главной книги по счетам 01, 03. В свою очередь, данные Главной книги должны соответствовать аналитическому у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ческий учет основных средств, принадлежащих предприятию, ведется по каждому объекту, которому присваивается отдельный инвентарный номер в целях правильной организации учета и обеспечения контроля за их сохранностью независимо от того, находится ли объект в запасе или в эксплуатации. На каждый объект заводится инвентарная карточка, которая регистрируется в описи инвентарных карточек по учету основных средств, и хранится в бухгалтерии. Для учета основных средств используются типовые формы документов, утвержденные законода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е поступление или перемещение основных средств должно быть оформлено первичным документом. Приобретаемые основные средства или капитальные вложения оплачиваются на основании договоров, счетов-фактур; оприходование средств от поставщиков – на основании товарных, товарно-транспортных накладных, а также актов приема передачи основных средств. Ввод в эксплуатацию основных средств оформляется актом приемки-передачи основных средств, который составляется комиссией, назначаемой руководителем. К утвержденному акту прилагается техническая документация, на основании чего заводится инвентарная карточка и оприходованный объект отражается в регистрах синтетического учета.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ыделение инвентарных объектов основных средств является одной из самых сложных и нормативно не урегулированных проблем. Сложность ее в том, что перед принятием объекта к учету бухгалтер должен определить, какие составные части объекта будут являться самостоятельными объектами, а какие – запасными частями или сменным оборудованием</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Приказе МФ РФ № 147н изменен п. 6 прежней редакции ПБУ 6/01, в котором говорилось о том, как учитывать инвентарный объект в случае наличия у него нескольких частей, имеющих разный срок полезного использования. Согласно поправкам теперь недостаточно, чтобы сроки эксплуатации были только разные, они должны «существенно отличаться». Правда, как определить такую «существенность», законодатель не указал.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м внимание на следующее:</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деление объектов основных средств следует осуществлять, учитывая отраслевые нормативные документы и сложившуюся в каждой отрасли учетную практику;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выделяется в качестве объектов основных средств сменное оборудование, запасные части, емкости с расходными материалами;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деляя объекты основных средств, следует учитывать особенности их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основных средств оформляется соответствующими проводками. Так безвозмездно поступившие основные средства отображаются следующими проводками:</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8 «Вложения во внеоборотные активы» кредит счета 98 «Доходы будущих периодов» субсчет 2 «Безвозмездные поступления»</w:t>
      </w:r>
      <w:r>
        <w:rPr>
          <w:rFonts w:cs="Times New Roman" w:ascii="Times New Roman" w:hAnsi="Times New Roman"/>
          <w:color w:val="000000"/>
          <w:sz w:val="28"/>
          <w:szCs w:val="28"/>
          <w:lang w:val="en-US" w:eastAsia="en-US"/>
        </w:rPr>
        <w:t xml:space="preserve"> – отражается безвозмездное поступление объектов основных средств и признание доходов будущих периодов, проводка выполняется на сумму текущей рыночной стоимости безвозмездно полученного объекта;</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8 «Вложения во внеоборотные активы» кредит счетов 23 «Вспомогательные производства», 79 «Внутрихозяйственные расчеты», 60 «Расчеты с поставщиками и подрядчиками» и др.</w:t>
      </w:r>
      <w:r>
        <w:rPr>
          <w:rFonts w:cs="Times New Roman" w:ascii="Times New Roman" w:hAnsi="Times New Roman"/>
          <w:color w:val="000000"/>
          <w:sz w:val="28"/>
          <w:szCs w:val="28"/>
          <w:lang w:val="en-US" w:eastAsia="en-US"/>
        </w:rPr>
        <w:t xml:space="preserve"> – отражаются затраты на доставку безвозмездно полученных объектов и приведение их в состояние, пригодное для использования;</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1 «Основные средства» кредит счета 08 «Вложения во внеоборотные активы»</w:t>
      </w:r>
      <w:r>
        <w:rPr>
          <w:rFonts w:cs="Times New Roman" w:ascii="Times New Roman" w:hAnsi="Times New Roman"/>
          <w:color w:val="000000"/>
          <w:sz w:val="28"/>
          <w:szCs w:val="28"/>
          <w:lang w:val="en-US" w:eastAsia="en-US"/>
        </w:rPr>
        <w:t xml:space="preserve"> – отражается принятие безвозмездно полученного объекта основных средств к бухгалтерскому учету.</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8 «Вложения во внеоборотные активы» кредит счета 98 «Доходы будущих периодов» субсчет 2 «Безвозмездные поступления»</w:t>
      </w:r>
      <w:r>
        <w:rPr>
          <w:rFonts w:cs="Times New Roman" w:ascii="Times New Roman" w:hAnsi="Times New Roman"/>
          <w:color w:val="000000"/>
          <w:sz w:val="28"/>
          <w:szCs w:val="28"/>
          <w:lang w:val="en-US" w:eastAsia="en-US"/>
        </w:rPr>
        <w:t xml:space="preserve"> – отражается увеличение текущей рыночной стоимости безвозмездно полученного объекта на дату его принятия к учету. В случае уменьшения текущей рыночной стоимости проводка делается красным.</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ов учета затрат или счета 44 «Расходы на продажу» кредит счета 02 «Амортизация основных средств»</w:t>
      </w:r>
      <w:r>
        <w:rPr>
          <w:rFonts w:cs="Times New Roman" w:ascii="Times New Roman" w:hAnsi="Times New Roman"/>
          <w:color w:val="000000"/>
          <w:sz w:val="28"/>
          <w:szCs w:val="28"/>
          <w:lang w:val="en-US" w:eastAsia="en-US"/>
        </w:rPr>
        <w:t>, – начислена амортизация объектов основных средст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дебет счета 98 «Доходы будущих периодов» субсчет 2 «Безвозмездные поступления» кредит счета 91 «Прочие доходы и расходы» субсчет «Внереализационные доходы и расходы»</w:t>
      </w:r>
      <w:r>
        <w:rPr>
          <w:rFonts w:cs="Times New Roman" w:ascii="Times New Roman" w:hAnsi="Times New Roman"/>
          <w:color w:val="000000"/>
          <w:sz w:val="28"/>
          <w:szCs w:val="28"/>
          <w:lang w:val="en-US" w:eastAsia="en-US"/>
        </w:rPr>
        <w:t xml:space="preserve"> – отражается признание внереализационного дохода на сумму амортизации безвозмездно полученных объектов основ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0"/>
        </w:numPr>
        <w:spacing w:lineRule="auto" w:line="360"/>
        <w:ind w:firstLine="709"/>
        <w:jc w:val="both"/>
        <w:outlineLvl w:val="1"/>
        <w:rPr/>
      </w:pPr>
      <w:r>
        <w:rPr>
          <w:b/>
          <w:bCs/>
          <w:color w:val="000000"/>
          <w:sz w:val="28"/>
          <w:szCs w:val="28"/>
          <w:lang w:val="en-US" w:eastAsia="en-US"/>
        </w:rPr>
        <w:t>2.2 Организация учета наличия и движения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ежде всего, рассмотрим, как происходит амортизация основных средств. Согласно Методическим указаниям, разделу «Амортизация основных средств» 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БУ 6/01.</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 51 Методических указаний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При этом под «принятием к учету» понимается отражение этого имущества в качестве объекта основных средств, то есть выполнение записи по дебету счета 01 «Основные средства». Принятие основных средств к учету может не совпадать с моментом их ввода в эксплуатацию – это именно тот случай, когда объекты числятся в запасе (резерве). Однако права их не амортизировать у организации нет.</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п.66) требуют включать суммы начисленной амортизации в издержки производства или обращения и содержат только одно исключение из этого правила, а именно – для объектов, сданных в аренду. Поэтому для целей бухгалтерского учета амортизационные отчисления по основным средствам в запасе (новым) включаются в себестоимость продук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числении амортизации для целей налогообложения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с учетом последующих редакций). В п.1 Положения указано, что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утствие факта использования основных средств в процессе производства будет трактоваться как препятствие для включения амортизации этих объектов в «налоговую» себестоимость продук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объектов основных средств производится одним из следующих способов начисления амортизационных начислений: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ейный способ;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уменьшаемого остатка;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списания стоимости по сумме чисел лет срока полезного использования;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списания стоимости пропорционально объему продукции (работ).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258 и 259 гл.25 Налогового кодекса РФ.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ейный метод начисления амортизации применяют по зданиям, сооружениям, передаточным устройствам, входящим в группы 8-10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 амортизации по полностью амортизированным основным средствам не начисляется.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тический учет по счету 02 «Амортизация основных средств» ведут по видам и отдельным инвентарным объектам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объекта основных средств может осуществляться посредством ремонта, модернизации и реконструк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 проводок по выбытию основных средств следующая:</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1 «Основные средства» субсчет «Выбытие объектов основных средств» кредит счета 01 «Основные средства»</w:t>
      </w:r>
      <w:r>
        <w:rPr>
          <w:rFonts w:cs="Times New Roman" w:ascii="Times New Roman" w:hAnsi="Times New Roman"/>
          <w:color w:val="000000"/>
          <w:sz w:val="28"/>
          <w:szCs w:val="28"/>
          <w:lang w:val="en-US" w:eastAsia="en-US"/>
        </w:rPr>
        <w:t xml:space="preserve"> – отражается списание учет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2 «Амортизация основных средств»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накопленной по данному объекту амортизации;</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91 «Прочие доходы и расходы» субсчет «Операционные расходы»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остаточ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76 «Расчеты с прочими дебиторами и кредиторами» кредит счета 91 «Прочие доходы и расходы» субсчет «Операционные доходы»</w:t>
      </w:r>
      <w:r>
        <w:rPr>
          <w:rFonts w:cs="Times New Roman" w:ascii="Times New Roman" w:hAnsi="Times New Roman"/>
          <w:color w:val="000000"/>
          <w:sz w:val="28"/>
          <w:szCs w:val="28"/>
          <w:lang w:val="en-US" w:eastAsia="en-US"/>
        </w:rPr>
        <w:t xml:space="preserve"> – отражаются доходы от выбытия объекта (платежи покупателей);</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91 «Прочие доходы и расходы» субсчет «НДС» кредит счета 68 «Расчеты по налогам и сборам»</w:t>
      </w:r>
      <w:r>
        <w:rPr>
          <w:rFonts w:cs="Times New Roman" w:ascii="Times New Roman" w:hAnsi="Times New Roman"/>
          <w:color w:val="000000"/>
          <w:sz w:val="28"/>
          <w:szCs w:val="28"/>
          <w:lang w:val="en-US" w:eastAsia="en-US"/>
        </w:rPr>
        <w:t xml:space="preserve"> – отражается НДС по реализации объекта основных средств;</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91 «Прочие доходы и расходы» субсчет «Операционные расходы» кредит счетов 23 «Вспомогательные производства», 79 «Внутрихозяйственные расчеты», 70 «Расчеты с персоналом по оплате труда» и др.</w:t>
      </w:r>
      <w:r>
        <w:rPr>
          <w:rFonts w:cs="Times New Roman" w:ascii="Times New Roman" w:hAnsi="Times New Roman"/>
          <w:color w:val="000000"/>
          <w:sz w:val="28"/>
          <w:szCs w:val="28"/>
          <w:lang w:val="en-US" w:eastAsia="en-US"/>
        </w:rPr>
        <w:t xml:space="preserve"> – отражаются расходы по выбытию объекта (на демонтаж, перевозку к покупателю и др.).</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Из приведенной схемы следует несколько выводов</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1. Новый механизм отражения реализации и прочего выбытия имущества максимально приближен к формированию Отчета о прибылях и убытках, то есть теперь заполнение формы 2 полностью соответствует оборотам по счету 91. Совершенно четко видны и доходы (поступления) от выбытия объектов (платежи покупателей), и расходы – остаточная стоимость объектов, расходы на демонтаж, доставку покупателю и т.п. Если ранее только прибыль формировалась на счете 80 нарастающим итогом, а доходы и расходы закрывались пообъектно, то чтобы получить сумму доходов или расходов за год, следовало сложить кредитовые или дебетовые обороты по счету 47. Теперь эти данные формируются нарастающим итогом как кредитовый (доход) и дебетовый (расход) обороты по счету 91, который не закрывается до конца год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таточная стоимость объекта может быть списана только на счет 91 «Прочие доходы и расходы» (откуда она потом попадает на счет 99 «Прибыли и убытки»), но не на счета учета собственного капитала. Теперь ситуация погашения остаточной стоимости выбывающего актива за счет собственных источников исключена (речь идет о проводке Дт88 или Дт87 субсчет «Безвозмездно полученные ценности» Кт47). Такая корреспонденция являлась неправомерной уже в старом Плане счетов (см. Инструкцию о порядке заполнения форм годовой бухгалтерской отчетности (в настоящее время уже не действует), утвержденную приказом Минфина РФ от 12.11.96 № 97н, и более ранние инструкции). Сегодня она вообще невозможна (проводка Дт84 Кт91 недопустима, поскольку означает формирование операционного дохода (Кт91) за счет использования нераспределенной прибыли (Дт84)).</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Схема «недоходного» выбытия основных средств следующая:</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1 «Основные средства» субсчет «Выбытие объектов основных средств» кредит счета 01 «Основные средства»</w:t>
      </w:r>
      <w:r>
        <w:rPr>
          <w:rFonts w:cs="Times New Roman" w:ascii="Times New Roman" w:hAnsi="Times New Roman"/>
          <w:color w:val="000000"/>
          <w:sz w:val="28"/>
          <w:szCs w:val="28"/>
          <w:lang w:val="en-US" w:eastAsia="en-US"/>
        </w:rPr>
        <w:t xml:space="preserve"> – отражается списание учет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02 «Амортизация основных средств»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накопленной по данному объекту амортизации;</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ов 91 «Прочие доходы и расходы» субсчет «Внереализационные расходы» или 99 «Прибыли и убытки» субсчет «Чрезвычайные расходы»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остаточ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а 10 «Материалы» кредит счетов 91 «Прочие доходы и расходы» субсчет «Внереализационные доходы»</w:t>
      </w:r>
      <w:r>
        <w:rPr>
          <w:rFonts w:cs="Times New Roman" w:ascii="Times New Roman" w:hAnsi="Times New Roman"/>
          <w:color w:val="000000"/>
          <w:sz w:val="28"/>
          <w:szCs w:val="28"/>
          <w:lang w:val="en-US" w:eastAsia="en-US"/>
        </w:rPr>
        <w:t xml:space="preserve"> или 99 «Прибыли и убытки» субсчет «Чрезвычайные доходы» – отражаются доходы от выбытия объекта (полезные возвраты);</w:t>
      </w:r>
    </w:p>
    <w:p>
      <w:pPr>
        <w:pStyle w:val="Style18"/>
        <w:spacing w:lineRule="auto" w:line="360" w:before="0" w:after="0"/>
        <w:ind w:left="0" w:right="0" w:firstLine="709"/>
        <w:rPr/>
      </w:pPr>
      <w:r>
        <w:rPr>
          <w:rStyle w:val="StrongEmphasis"/>
          <w:rFonts w:cs="Times New Roman" w:ascii="Times New Roman" w:hAnsi="Times New Roman"/>
          <w:b w:val="false"/>
          <w:bCs w:val="false"/>
          <w:color w:val="000000"/>
          <w:sz w:val="28"/>
          <w:szCs w:val="28"/>
          <w:lang w:val="en-US" w:eastAsia="en-US"/>
        </w:rPr>
        <w:t>дебет счетов 91 «Прочие доходы и расходы» субсчет «Внереализационные расходы» или 99 «Прибыли и убытки» субсчет «Чрезвычайные расходы» кредит счетов 23 «Вспомогательные производства», 79 «Внутрихозяйственные расчеты», 70 «Расчеты с персоналом по оплате труда» и др.</w:t>
      </w:r>
      <w:r>
        <w:rPr>
          <w:rFonts w:cs="Times New Roman" w:ascii="Times New Roman" w:hAnsi="Times New Roman"/>
          <w:color w:val="000000"/>
          <w:sz w:val="28"/>
          <w:szCs w:val="28"/>
          <w:lang w:val="en-US" w:eastAsia="en-US"/>
        </w:rPr>
        <w:t xml:space="preserve"> – отражаются расходы по выбытию объекта (на демонтаж, перевозку в случае безвозмездной передачи и др.).</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3 Сравнительный анализ учета наличия, движения и поступления основных средств в соответствии с ПБУ и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составляют значительную часть активов компаний, заняты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и. Этим обусловлена роль МСФО 16 «Основные средства», принятого в 1993 году.</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 разных видах учета в понятие «основное средство» вкладывается разный смысл. В российском учете объект основных средств – это в первую очередь средство труда со сроком полезного использования, превышающим 12 месяцев, а трактовка по МСФО № 16 «Основные средства» вовсе не предусматривает в качестве критерия обязательное использование актива как средства труда. Это позволяет относить к основным средствам объекты, которые в действительности не могут служить средством труда в буквальном значении. Согласно МСФО объект основных средств должен признаваться активом только в том случае, когда с большой степенью вероятности можно утверждать, что организация получит связанные с ним экономические выгоды и что фактические затраты на приобретение актива для нее могут быть надежно оценены. Таким образом, рассматриваемый нами стандарт № 16 «Основные средства» может применяться даже к объектам незавершенного строительства, а также объектам, находящимся на реконструкции</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В соответствии же с РПБУ до тех пор, пока строительство не закончено, объекты не могут быть отнесены к категории основных средств и поставлены на баланс. Тот же международный стандарт распространяется на все виды инвестиций в недвижимость на стадии строительства или реконструкции, что никак не вписывается в рамки основного средства по российским понятиям.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ким образом, очевидно, что два множества, одно из которых включает объекты, относящиеся к основным средствам согласно РПБУ, а другое – к Международным стандартам финансовой отчетности, пересекаются, но не совпадают: не все основные средства, которые учитываются на балансе в отечественных кредитных учреждениях, можно считать таковыми согласно МСФО,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оссийским правилам объект учитывается по первоначальной стоимости. Можно проводить его переоценку по восстановительной или рыночной стоимости, но не чаще чем один раз в год. В МСФО для повышения объективности оценки, наряду с этим, учитывают накопленный убыток от обесценения. Определяют его как разность балансовой (учетной) стоимости объекта и его возмещаемой стоимости (т.е. рассчитываемого по определенному алгоритму денежного эквивалента экономической выгоды, которую может принести данный объект). Такой подход позволяет выполнить важное условие, которое заключается в том, что балансовая стоимость основного средства не должна превышать возмещаемую. Балансовая стоимость объекта равна его первоначальной стоимости за вычетом накопленной амортизации и накопленного убытка от обесценения.</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горитмы амортизации, установленные в МСФО 16, аналогичны российским. Возможно применение разных способов амортизации основных средств:: прямолинейного списания, способ списания пропорционально объему продукции и способ уменьшаемого остатк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прямолинейного списания предполагает, что функциональная полезность объекта зависит от времени использования его и не меняется на протяжении срока полезной службы. Амортизация производится путем равномерного распределения амортизируемой стоимости объекта в течение срока полезной его службы. При этом способе годовая норма и годовая сумма амортизации остаются постоянными весь срок полезной службы объекта, накопленная амортизация увеличивается, а балансовая стоимость объекта уменьшается равномерно.</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списания пропорционально объему продукции основывается на предположении, что функциональная полезность объекта зависит от результатов, а не от времени его использования. При этом срок полезной службы определяется количеством продукции или объемом услуг, которые компания рассчитывает произвести или оказать с использованием объекта. При применении данного способа амортизация производится путе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Годовая сумма амортизации может отличаться от года к году. Аналогично накопленная амортизация увеличивается, а балансовая стоимость уменьшается также в зависимости от количества произведенной продук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уменьшаемого остатка исходит из того,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 При этом способе норма амортизации применяется к балансовой, а не к амортизируемой стоимости объекта.</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одходы же к методологии начисления амортизации принципиально различаются</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В МСФО методология начисления амортизации тесно связана с экономическими выгодами, которые приносит актив, поэтому используемый метод амортизации должен отражать схему, по которой компания потребляет эти выгоды. Так, по отечественным правилам накопленная амортизация никогда не превышает балансовой стоимости объекта учета, а однажды выбранный метод следует применять вплоть до полной амортизации объекта. По международным же стандартам амортизация начисляется в течение того периода, пока объект реально используется (то есть приносит экономическую выгоду). Другими словами, в ситуации, когда основное средство полностью «амортизировалось», но продолжает использоваться без переоценки, амортизация продолжает начисляться по его справедливой стоимости. Более того, в соответствии с МСФО метод расчета амортизации, применяемый к основным средствам, нужно периодически пересматривать, изменяя его в том случае, если стал иным принцип использования объекта (способ получения экономической выгоды). Срок полезного использования объектов также следует пересматривать с учетом предполагаемой выгоды от данного актива. Причем как в сторону увеличения – при модернизации (это предусмотрено в РПБУ), так и в сторону уменьшения – при переходе на новую технологию или вследствие иных изменений на рынке (кстати говоря, это достаточно часто наблюдается в сфере компьютерной техник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Другая важная операция, которой следует уделить особое внимание, – переоценка. МСФО 16 предписывает использование одного из двух способов переоценки объектов основных средств. Можно сказать, что первый из них – индексирование до восстановительной стоимости с учетом износа – имеет сходство с аналогичным методом, применяемым в российском бухгалтерском учете. Второй – способ прямого пересчета до рыночной стоимости – принципиально отличается от алгоритмов, предусмотренных РПБУ.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ямой пересчет до рыночной стоимости осуществляется следующим образом: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мортизация переоцениваемого объекта списывается;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его стоимость переоценивается;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асчет амортизации начинается заново с учетом оставшегося срока полезного использования объекта.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аче происходит отражение результатов переоценки.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актива, признанную ранее в качестве расхода. И наоборот – уменьшение балансовой стоимости должно признаваться в качестве расхода и вычитаться непосредственно из соответствующей статьи «Результат переоценки», но в таких пределах, чтобы это уменьшение не превышало величину данной статьи в отношении того же самого основного средства.</w:t>
      </w:r>
      <w:r>
        <w:br w:type="page"/>
      </w:r>
    </w:p>
    <w:p>
      <w:pPr>
        <w:pStyle w:val="Style18"/>
        <w:numPr>
          <w:ilvl w:val="0"/>
          <w:numId w:val="0"/>
        </w:numPr>
        <w:spacing w:lineRule="auto" w:line="360" w:before="0" w:after="0"/>
        <w:ind w:left="0" w:right="0" w:firstLine="709"/>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18"/>
        <w:spacing w:lineRule="auto" w:line="360" w:before="0" w:after="0"/>
        <w:ind w:left="0" w:righ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и, можно сделать следующие выводы:</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учета основных средств определен ПБУ 6/01 «Учет основных средств» (утверждено приказом Минфина РФ от 30.03.01 № 26н).</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тетический учет наличия и движения основных средств, принадлежащих предприятию на правах собственности, осуществляется на следующих счетах: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средства» (активный);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основных средств» (пассивный);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чие доходы и расходы» (активно-пассивный).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ражении основных средств в отчетности используются следующие виды оценок:</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ктическ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квидационн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мортизируем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раведлив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алансовая (учетная) стоимост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змещаемая сумм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объектов основных средств производится одним из следующих способов начисления амортизационных начислений: </w:t>
      </w:r>
    </w:p>
    <w:p>
      <w:pPr>
        <w:pStyle w:val="Style18"/>
        <w:numPr>
          <w:ilvl w:val="0"/>
          <w:numId w:val="3"/>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ейный способ; </w:t>
      </w:r>
    </w:p>
    <w:p>
      <w:pPr>
        <w:pStyle w:val="Style18"/>
        <w:numPr>
          <w:ilvl w:val="0"/>
          <w:numId w:val="3"/>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уменьшаемого остатка; </w:t>
      </w:r>
    </w:p>
    <w:p>
      <w:pPr>
        <w:pStyle w:val="Style18"/>
        <w:numPr>
          <w:ilvl w:val="0"/>
          <w:numId w:val="3"/>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списания стоимости по сумме чисел лет срока полезного использования; </w:t>
      </w:r>
    </w:p>
    <w:p>
      <w:pPr>
        <w:pStyle w:val="Style18"/>
        <w:numPr>
          <w:ilvl w:val="0"/>
          <w:numId w:val="3"/>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 списания стоимости пропорционально объему продукции (работ).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основные вопросы, посвященные учету основных средств, Международные стандарты финансовой отчетности (МСФО) описывают в одном документе – стандарте МСФО 16. Международные стандарты Россия использует в качестве прототипа для своей новой бухгалтерской системы. И между российскими и международными стандартами учета основных средств есть как сходства, так и различия.</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асть I Налогового Кодекса РФ от 31 июля 1998 г. № 146-ФЗ.</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96 №129-ФЗ.</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рекомендации о порядке формирования показателей бухгалтерской отчетности организации. Утверждены приказом Минфина России от 28 июня 2000 г. №60н.</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лан счетов бухгалтерского учета и Инструкция по его применению. Утверждены приказом Минфина России от 31 октября 2000 г. №94н (в ред. от 07.05.2003 №38н).</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6/01 «Учет основных средств» (утверждено приказом Минфина РФ от 30.03.01 № 26н).</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МФ РФ от 12.12.05 № 147н.</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сенова А., Гершун А. Основные средства: сравнение российских и международных стандартов. М., 2003.</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Астахов В.П. Бухгалтерский финансовый учет. – М.: ИКЦ «Март», 2004.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баев Ю.А. Бухгалтерский учет. М., 2002.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Бухгалтерский учет: Учебник / Под ред. П.С. Безруких. – М.: Бухгалтерский учет, 2002. </w:t>
      </w:r>
    </w:p>
    <w:p>
      <w:pPr>
        <w:pStyle w:val="Normal"/>
        <w:numPr>
          <w:ilvl w:val="0"/>
          <w:numId w:val="5"/>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хрушина М.А. Бухгалтерский учет. М.: ОМЕГА-Л, 2003.</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велесиани Т.В. МСФО – применение в кредитных организациях. М., 2004.</w:t>
      </w:r>
    </w:p>
    <w:p>
      <w:pPr>
        <w:pStyle w:val="Style18"/>
        <w:numPr>
          <w:ilvl w:val="0"/>
          <w:numId w:val="5"/>
        </w:numPr>
        <w:tabs>
          <w:tab w:val="clear" w:pos="708"/>
          <w:tab w:val="left" w:pos="540" w:leader="none"/>
        </w:tabs>
        <w:spacing w:lineRule="auto" w:line="360" w:before="0" w:after="0"/>
        <w:ind w:left="0" w:right="0" w:hanging="0"/>
        <w:rPr>
          <w:rStyle w:val="StrongEmphasis"/>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Гроздова О. Три грани учета основных средств, или Реализация требований МСФО в комплексе подсистем RS.// Учет и автоматизация. 2003. №5.</w:t>
      </w:r>
    </w:p>
    <w:p>
      <w:pPr>
        <w:pStyle w:val="Normal"/>
        <w:numPr>
          <w:ilvl w:val="0"/>
          <w:numId w:val="5"/>
        </w:numPr>
        <w:tabs>
          <w:tab w:val="clear" w:pos="708"/>
          <w:tab w:val="left" w:pos="540" w:leader="none"/>
        </w:tabs>
        <w:spacing w:lineRule="auto" w:line="360"/>
        <w:ind w:left="0" w:hanging="0"/>
        <w:jc w:val="both"/>
        <w:rPr>
          <w:rStyle w:val="StrongEmphasis"/>
          <w:b w:val="false"/>
          <w:b w:val="false"/>
          <w:bCs w:val="false"/>
          <w:color w:val="000000"/>
          <w:sz w:val="28"/>
          <w:szCs w:val="28"/>
          <w:lang w:val="en-US" w:eastAsia="en-US"/>
        </w:rPr>
      </w:pPr>
      <w:r>
        <w:rPr>
          <w:color w:val="000000"/>
          <w:sz w:val="28"/>
          <w:szCs w:val="28"/>
          <w:lang w:val="en-US" w:eastAsia="en-US"/>
        </w:rPr>
        <w:t xml:space="preserve">Донцова Л.В., Никифорова Н.А. Комплексный анализ бухгалтерской отчетности. М., 2004. </w:t>
      </w:r>
    </w:p>
    <w:p>
      <w:pPr>
        <w:pStyle w:val="Style18"/>
        <w:numPr>
          <w:ilvl w:val="0"/>
          <w:numId w:val="5"/>
        </w:numPr>
        <w:tabs>
          <w:tab w:val="clear" w:pos="708"/>
          <w:tab w:val="left" w:pos="540" w:leader="none"/>
        </w:tabs>
        <w:spacing w:lineRule="auto" w:line="360" w:before="0" w:after="0"/>
        <w:ind w:left="0" w:right="0" w:hanging="0"/>
        <w:rPr/>
      </w:pPr>
      <w:r>
        <w:rPr>
          <w:rStyle w:val="StrongEmphasis"/>
          <w:rFonts w:cs="Times New Roman" w:ascii="Times New Roman" w:hAnsi="Times New Roman"/>
          <w:b w:val="false"/>
          <w:bCs w:val="false"/>
          <w:color w:val="000000"/>
          <w:sz w:val="28"/>
          <w:szCs w:val="28"/>
          <w:lang w:val="en-US" w:eastAsia="en-US"/>
        </w:rPr>
        <w:t>Ефремова А.А. Комментарии к ПБУ 6/01 «Учет основных средств»</w:t>
      </w:r>
      <w:r>
        <w:rPr>
          <w:rStyle w:val="StrongEmphasis"/>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w:t>
      </w:r>
      <w:r>
        <w:rPr>
          <w:rStyle w:val="Sign1"/>
          <w:rFonts w:cs="Times New Roman" w:ascii="Times New Roman" w:hAnsi="Times New Roman"/>
          <w:color w:val="000000"/>
          <w:sz w:val="28"/>
          <w:szCs w:val="28"/>
          <w:lang w:val="en-US" w:eastAsia="en-US"/>
        </w:rPr>
        <w:t>Сборник «Учетная политика на 2002 год: Бухгалтерский учет. Налоговый учет.» М., 2002.</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 xml:space="preserve">Козлова Е.П. и др. Бухгалтерский учет в организациях. – М.: Финансы и статистика, 2002. </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драков Н.П. Бухгалтерский учет. М., 2004.</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пова Р.Г., Самонова И.Н., Доброседова И.И. Финансы предприятий.– СПб.: Питер, 2002.</w:t>
      </w:r>
    </w:p>
    <w:p>
      <w:pPr>
        <w:pStyle w:val="Style18"/>
        <w:numPr>
          <w:ilvl w:val="0"/>
          <w:numId w:val="5"/>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акова Е.А. Об учете основных средств.// Налоговый вестник. 2004. №4.</w:t>
      </w:r>
    </w:p>
    <w:p>
      <w:pPr>
        <w:pStyle w:val="Normal"/>
        <w:numPr>
          <w:ilvl w:val="0"/>
          <w:numId w:val="5"/>
        </w:numPr>
        <w:tabs>
          <w:tab w:val="clear" w:pos="708"/>
          <w:tab w:val="left" w:pos="540" w:leader="none"/>
        </w:tabs>
        <w:spacing w:lineRule="auto" w:line="360"/>
        <w:ind w:left="0" w:hanging="0"/>
        <w:jc w:val="both"/>
        <w:rPr>
          <w:b/>
          <w:b/>
          <w:bCs/>
          <w:color w:val="000000"/>
          <w:sz w:val="28"/>
          <w:szCs w:val="28"/>
          <w:lang w:val="en-US" w:eastAsia="en-US"/>
        </w:rPr>
      </w:pPr>
      <w:r>
        <w:rPr>
          <w:color w:val="000000"/>
          <w:sz w:val="28"/>
          <w:szCs w:val="28"/>
          <w:lang w:val="en-US" w:eastAsia="en-US"/>
        </w:rPr>
        <w:t>Русалева Л.А. Теория бухгалтерского учета: учебное пособие. – Ростов-на-Дону: «Феникс», 2002.</w:t>
      </w:r>
    </w:p>
    <w:p>
      <w:pPr>
        <w:pStyle w:val="Normal"/>
        <w:numPr>
          <w:ilvl w:val="0"/>
          <w:numId w:val="5"/>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колов Я.В. Бухгалтерский учет. М.: Финансы и статистика, 2005.</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Ульянов И.П., Попова Л.В. Бухучет. Пособие для бухгалтера и менеджера. – М., 2002.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Финансовый учет: Учебник / Под. ред. В.Г. Гетьмана. – М.: Финансы и статистика, 2002. </w:t>
      </w:r>
    </w:p>
    <w:p>
      <w:pPr>
        <w:pStyle w:val="Normal"/>
        <w:numPr>
          <w:ilvl w:val="0"/>
          <w:numId w:val="5"/>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онгрен Ч.Т., Форстер Дж. Бухгалтерский учет: управленческий аспект. М.: Финансы и статистика, 2002.</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 xml:space="preserve">Шеремет А.Д., Негашев Е.В. Методика финансового анализа деятельности коммерческих предприятий. – М., 2003. </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Шеремет А.Д., Сайфулин Р.С. Финансы предприятия. – М., 200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женов Г.Е., Гнездилова Л.И. Экономика предприятия. Новосибирск, изд. Наука, 2000. Стр. 35.</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Style18"/>
        <w:spacing w:before="0" w:after="0"/>
        <w:ind w:left="0" w:right="0" w:hanging="0"/>
        <w:rPr>
          <w:rStyle w:val="Sign1"/>
          <w:rFonts w:ascii="Times New Roman" w:hAnsi="Times New Roman" w:cs="Times New Roman"/>
          <w:sz w:val="20"/>
          <w:szCs w:val="20"/>
        </w:rPr>
      </w:pPr>
      <w:r>
        <w:rPr>
          <w:rStyle w:val="FootnoteCharacters"/>
        </w:rPr>
        <w:footnoteRef/>
      </w:r>
      <w:r>
        <w:rPr>
          <w:rFonts w:cs="Times New Roman" w:ascii="Times New Roman" w:hAnsi="Times New Roman"/>
          <w:color w:val="000000"/>
          <w:sz w:val="20"/>
          <w:szCs w:val="20"/>
        </w:rPr>
        <w:t xml:space="preserve"> </w:t>
      </w:r>
      <w:r>
        <w:rPr>
          <w:rStyle w:val="StrongEmphasis"/>
          <w:rFonts w:cs="Times New Roman" w:ascii="Times New Roman" w:hAnsi="Times New Roman"/>
          <w:b w:val="false"/>
          <w:bCs w:val="false"/>
          <w:color w:val="000000"/>
          <w:sz w:val="20"/>
          <w:szCs w:val="20"/>
        </w:rPr>
        <w:t>Ефремова А.А. Комментарии к ПБУ 6/01 «Учет основных средств»</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Style w:val="Sign1"/>
          <w:rFonts w:cs="Times New Roman" w:ascii="Times New Roman" w:hAnsi="Times New Roman"/>
          <w:sz w:val="20"/>
          <w:szCs w:val="20"/>
        </w:rPr>
        <w:t>Сборник «Учетная политика на 2002 год: Бухгалтерский учет. Налоговый учет.» М., 2002. С. 37.</w:t>
      </w:r>
    </w:p>
    <w:p>
      <w:pPr>
        <w:pStyle w:val="Style18"/>
        <w:spacing w:before="0" w:after="0"/>
        <w:ind w:left="0" w:right="0" w:hanging="0"/>
        <w:rPr>
          <w:rStyle w:val="Sign1"/>
          <w:rFonts w:ascii="Times New Roman" w:hAnsi="Times New Roman" w:cs="Times New Roman"/>
          <w:sz w:val="20"/>
          <w:szCs w:val="20"/>
        </w:rPr>
      </w:pPr>
      <w:r>
        <w:rPr/>
      </w:r>
    </w:p>
  </w:footnote>
  <w:footnote w:id="6">
    <w:p>
      <w:pPr>
        <w:pStyle w:val="Style18"/>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сакова Е.А. Об учете основных средств.// Налоговый вестник. 2004. №4.</w:t>
      </w:r>
    </w:p>
    <w:p>
      <w:pPr>
        <w:pStyle w:val="Style18"/>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7">
    <w:p>
      <w:pPr>
        <w:pStyle w:val="Style18"/>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сакова Е.А. Об учете основных средств.// Налоговый вестник. 2004. №4.</w:t>
      </w:r>
    </w:p>
    <w:p>
      <w:pPr>
        <w:pStyle w:val="Style18"/>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8">
    <w:p>
      <w:pPr>
        <w:pStyle w:val="Footnote"/>
        <w:rPr/>
      </w:pPr>
      <w:r>
        <w:rPr>
          <w:rStyle w:val="FootnoteCharacters"/>
        </w:rPr>
        <w:footnoteRef/>
      </w:r>
      <w:r>
        <w:rPr/>
        <w:t xml:space="preserve"> </w:t>
      </w:r>
      <w:r>
        <w:rPr/>
        <w:t>Баженов Г.Е., Гнездилова Л.И. Экономика предприятия. Новосибирск, изд. Наука, 2000. Стр. 40.</w:t>
      </w:r>
    </w:p>
  </w:footnote>
  <w:footnote w:id="9">
    <w:p>
      <w:pPr>
        <w:pStyle w:val="Style18"/>
        <w:spacing w:before="0" w:after="0"/>
        <w:ind w:left="0" w:right="0" w:hanging="0"/>
        <w:rPr>
          <w:rStyle w:val="Sign1"/>
          <w:rFonts w:ascii="Times New Roman" w:hAnsi="Times New Roman" w:cs="Times New Roman"/>
          <w:sz w:val="20"/>
          <w:szCs w:val="20"/>
        </w:rPr>
      </w:pPr>
      <w:r>
        <w:rPr>
          <w:rStyle w:val="FootnoteCharacters"/>
        </w:rPr>
        <w:footnoteRef/>
      </w:r>
      <w:r>
        <w:rPr>
          <w:rFonts w:cs="Times New Roman" w:ascii="Times New Roman" w:hAnsi="Times New Roman"/>
          <w:color w:val="000000"/>
          <w:sz w:val="20"/>
          <w:szCs w:val="20"/>
        </w:rPr>
        <w:t xml:space="preserve"> </w:t>
      </w:r>
      <w:r>
        <w:rPr>
          <w:rStyle w:val="StrongEmphasis"/>
          <w:rFonts w:cs="Times New Roman" w:ascii="Times New Roman" w:hAnsi="Times New Roman"/>
          <w:b w:val="false"/>
          <w:bCs w:val="false"/>
          <w:color w:val="000000"/>
          <w:sz w:val="20"/>
          <w:szCs w:val="20"/>
        </w:rPr>
        <w:t>Ефремова А.А. Комментарии к ПБУ 6/01 «Учет основных средств»</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Style w:val="Sign1"/>
          <w:rFonts w:cs="Times New Roman" w:ascii="Times New Roman" w:hAnsi="Times New Roman"/>
          <w:sz w:val="20"/>
          <w:szCs w:val="20"/>
        </w:rPr>
        <w:t>Сборник «Учетная политика на 2002 год: Бухгалтерский учет. Налоговый учет.» М., 2002. С. 73.</w:t>
      </w:r>
    </w:p>
    <w:p>
      <w:pPr>
        <w:pStyle w:val="Style18"/>
        <w:spacing w:before="0" w:after="0"/>
        <w:ind w:left="0" w:right="0" w:hanging="0"/>
        <w:rPr>
          <w:rStyle w:val="Sign1"/>
          <w:rFonts w:ascii="Times New Roman" w:hAnsi="Times New Roman" w:cs="Times New Roman"/>
          <w:sz w:val="20"/>
          <w:szCs w:val="20"/>
        </w:rPr>
      </w:pPr>
      <w:r>
        <w:rPr/>
      </w:r>
    </w:p>
  </w:footnote>
  <w:footnote w:id="10">
    <w:p>
      <w:pPr>
        <w:pStyle w:val="Style18"/>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сакова Е.А. Об учете основных средств.// Налоговый вестник. 2004. №4.</w:t>
      </w:r>
    </w:p>
    <w:p>
      <w:pPr>
        <w:pStyle w:val="Style18"/>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1">
    <w:p>
      <w:pPr>
        <w:pStyle w:val="Style18"/>
        <w:spacing w:before="0" w:after="0"/>
        <w:ind w:left="0" w:right="0" w:hanging="0"/>
        <w:rPr>
          <w:rStyle w:val="StrongEmphasis"/>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Style w:val="StrongEmphasis"/>
          <w:rFonts w:cs="Times New Roman" w:ascii="Times New Roman" w:hAnsi="Times New Roman"/>
          <w:b w:val="false"/>
          <w:bCs w:val="false"/>
          <w:color w:val="000000"/>
          <w:sz w:val="20"/>
          <w:szCs w:val="20"/>
        </w:rPr>
        <w:t>Гроздова О. Три грани учета основных средств, или Реализация требований МСФО в комплексе подсистем RS.// Учет и автоматизация. 2003. №5.</w:t>
      </w:r>
    </w:p>
    <w:p>
      <w:pPr>
        <w:pStyle w:val="Style18"/>
        <w:spacing w:before="0" w:after="0"/>
        <w:ind w:left="0" w:right="0" w:hanging="0"/>
        <w:rPr>
          <w:rStyle w:val="StrongEmphasis"/>
          <w:rFonts w:ascii="Times New Roman" w:hAnsi="Times New Roman" w:cs="Times New Roman"/>
          <w:color w:val="000000"/>
          <w:sz w:val="20"/>
          <w:szCs w:val="20"/>
        </w:rPr>
      </w:pPr>
      <w:r>
        <w:rPr/>
      </w:r>
    </w:p>
  </w:footnote>
  <w:footnote w:id="12">
    <w:p>
      <w:pPr>
        <w:pStyle w:val="Style18"/>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ксенова А., Гершун А. Основные средства: сравнение российских и международных стандартов. М., 2003. С. 24.</w:t>
      </w:r>
    </w:p>
    <w:p>
      <w:pPr>
        <w:pStyle w:val="Style18"/>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0"/>
      </w:pPr>
      <w:rPr>
        <w:rFonts w:ascii="Symbol" w:hAnsi="Symbol" w:cs="Symbol" w:hint="default"/>
        <w:sz w:val="28"/>
        <w:szCs w:val="28"/>
      </w:rPr>
    </w:lvl>
  </w:abstractNum>
  <w:abstractNum w:abstractNumId="2">
    <w:lvl w:ilvl="0">
      <w:start w:val="1"/>
      <w:numFmt w:val="bullet"/>
      <w:lvlText w:val=""/>
      <w:lvlJc w:val="left"/>
      <w:pPr>
        <w:tabs>
          <w:tab w:val="num" w:pos="851"/>
        </w:tabs>
        <w:ind w:left="851" w:hanging="0"/>
      </w:pPr>
      <w:rPr>
        <w:rFonts w:ascii="Symbol" w:hAnsi="Symbol" w:cs="Symbol" w:hint="default"/>
        <w:sz w:val="28"/>
        <w:szCs w:val="28"/>
      </w:rPr>
    </w:lvl>
  </w:abstractNum>
  <w:abstractNum w:abstractNumId="3">
    <w:lvl w:ilvl="0">
      <w:start w:val="1"/>
      <w:numFmt w:val="bullet"/>
      <w:lvlText w:val=""/>
      <w:lvlJc w:val="left"/>
      <w:pPr>
        <w:tabs>
          <w:tab w:val="num" w:pos="851"/>
        </w:tabs>
        <w:ind w:left="851" w:hanging="0"/>
      </w:pPr>
      <w:rPr>
        <w:rFonts w:ascii="Symbol" w:hAnsi="Symbol" w:cs="Symbol" w:hint="default"/>
        <w:sz w:val="28"/>
        <w:szCs w:val="28"/>
      </w:rPr>
    </w:lvl>
  </w:abstractNum>
  <w:abstractNum w:abstractNumId="4">
    <w:lvl w:ilvl="0">
      <w:start w:val="1"/>
      <w:numFmt w:val="bullet"/>
      <w:lvlText w:val=""/>
      <w:lvlJc w:val="left"/>
      <w:pPr>
        <w:tabs>
          <w:tab w:val="num" w:pos="851"/>
        </w:tabs>
        <w:ind w:left="851" w:hanging="0"/>
      </w:pPr>
      <w:rPr>
        <w:rFonts w:ascii="Symbol" w:hAnsi="Symbol" w:cs="Symbol" w:hint="default"/>
        <w:sz w:val="28"/>
        <w:szCs w:val="28"/>
      </w:rPr>
    </w:lvl>
  </w:abstractNum>
  <w:abstractNum w:abstractNumId="5">
    <w:lvl w:ilvl="0">
      <w:start w:val="1"/>
      <w:numFmt w:val="decimal"/>
      <w:lvlText w:val="%1."/>
      <w:lvlJc w:val="left"/>
      <w:pPr>
        <w:tabs>
          <w:tab w:val="num" w:pos="720"/>
        </w:tabs>
        <w:ind w:left="720" w:hanging="360"/>
      </w:pPr>
      <w:rPr>
        <w:i w:val="false"/>
        <w:b w:val="false"/>
        <w:iCs w:val="false"/>
        <w:bCs w:val="false"/>
      </w:rPr>
    </w:lvl>
  </w:abstractNum>
  <w:abstractNum w:abstractNumId="6">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ign1">
    <w:name w:val="sign1"/>
    <w:qFormat/>
    <w:rPr>
      <w:color w:val="00000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50" w:right="150" w:hanging="0"/>
      <w:jc w:val="both"/>
    </w:pPr>
    <w:rPr>
      <w:rFonts w:ascii="Arial" w:hAnsi="Arial" w:cs="Arial"/>
      <w:color w:val="FFFFFF"/>
      <w:sz w:val="17"/>
      <w:szCs w:val="17"/>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Чакински</dc:creator>
  <dc:description/>
  <cp:keywords/>
  <dc:language>en-US</dc:language>
  <cp:lastModifiedBy>SYSTEM</cp:lastModifiedBy>
  <dcterms:modified xsi:type="dcterms:W3CDTF">2011-09-26T13:22:00Z</dcterms:modified>
  <cp:revision>2</cp:revision>
  <dc:subject/>
  <dc:title>ВВЕДЕНИЕ</dc:title>
</cp:coreProperties>
</file>