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sz w:val="32"/>
          <w:szCs w:val="32"/>
        </w:rPr>
        <w:t>Правила документооборота при упрощенной системе налогообложения</w:t>
      </w:r>
    </w:p>
    <w:p>
      <w:pPr>
        <w:pStyle w:val="ConsPlusTitle"/>
        <w:widowControl/>
        <w:jc w:val="center"/>
        <w:rPr>
          <w:sz w:val="32"/>
          <w:szCs w:val="32"/>
        </w:rPr>
      </w:pPr>
      <w:r>
        <w:rPr>
          <w:sz w:val="32"/>
          <w:szCs w:val="32"/>
        </w:rPr>
      </w:r>
    </w:p>
    <w:p>
      <w:pPr>
        <w:pStyle w:val="ConsPlusNormal"/>
        <w:widowControl/>
        <w:spacing w:lineRule="auto" w:line="360"/>
        <w:ind w:hanging="0"/>
        <w:jc w:val="center"/>
        <w:rPr>
          <w:b/>
          <w:b/>
          <w:bCs/>
          <w:i/>
          <w:i/>
          <w:iCs/>
          <w:sz w:val="36"/>
          <w:szCs w:val="36"/>
        </w:rPr>
      </w:pPr>
      <w:r>
        <w:rPr>
          <w:b/>
          <w:bCs/>
          <w:i/>
          <w:iCs/>
          <w:sz w:val="36"/>
          <w:szCs w:val="36"/>
        </w:rPr>
        <w:t>ПЛАН</w:t>
      </w:r>
    </w:p>
    <w:p>
      <w:pPr>
        <w:pStyle w:val="ConsPlusNormal"/>
        <w:widowControl/>
        <w:spacing w:lineRule="auto" w:line="360"/>
        <w:ind w:hanging="0"/>
        <w:jc w:val="both"/>
        <w:rPr>
          <w:b/>
          <w:b/>
          <w:bCs/>
          <w:i/>
          <w:i/>
          <w:iCs/>
          <w:sz w:val="28"/>
          <w:szCs w:val="28"/>
        </w:rPr>
      </w:pPr>
      <w:r>
        <w:rPr>
          <w:b/>
          <w:bCs/>
          <w:i/>
          <w:iCs/>
          <w:sz w:val="28"/>
          <w:szCs w:val="28"/>
        </w:rPr>
      </w:r>
    </w:p>
    <w:p>
      <w:pPr>
        <w:pStyle w:val="ConsPlusNormal"/>
        <w:widowControl/>
        <w:spacing w:lineRule="auto" w:line="360"/>
        <w:ind w:hanging="0"/>
        <w:jc w:val="both"/>
        <w:rPr>
          <w:b/>
          <w:b/>
          <w:bCs/>
          <w:sz w:val="28"/>
          <w:szCs w:val="28"/>
        </w:rPr>
      </w:pPr>
      <w:r>
        <w:rPr>
          <w:b/>
          <w:bCs/>
          <w:sz w:val="28"/>
          <w:szCs w:val="28"/>
        </w:rPr>
        <w:t>Кадровые документы</w:t>
      </w:r>
    </w:p>
    <w:p>
      <w:pPr>
        <w:pStyle w:val="ConsPlusNormal"/>
        <w:widowControl/>
        <w:spacing w:lineRule="auto" w:line="360"/>
        <w:ind w:hanging="0"/>
        <w:jc w:val="both"/>
        <w:rPr>
          <w:b/>
          <w:b/>
          <w:bCs/>
          <w:sz w:val="28"/>
          <w:szCs w:val="28"/>
        </w:rPr>
      </w:pPr>
      <w:r>
        <w:rPr>
          <w:b/>
          <w:bCs/>
          <w:sz w:val="28"/>
          <w:szCs w:val="28"/>
        </w:rPr>
        <w:t>Трудовой договор</w:t>
      </w:r>
    </w:p>
    <w:p>
      <w:pPr>
        <w:pStyle w:val="ConsPlusNormal"/>
        <w:widowControl/>
        <w:spacing w:lineRule="auto" w:line="360"/>
        <w:ind w:hanging="0"/>
        <w:jc w:val="both"/>
        <w:rPr>
          <w:b/>
          <w:b/>
          <w:bCs/>
          <w:sz w:val="28"/>
          <w:szCs w:val="28"/>
        </w:rPr>
      </w:pPr>
      <w:r>
        <w:rPr>
          <w:b/>
          <w:bCs/>
          <w:sz w:val="28"/>
          <w:szCs w:val="28"/>
        </w:rPr>
        <w:t>Трудовая книжка</w:t>
      </w:r>
    </w:p>
    <w:p>
      <w:pPr>
        <w:pStyle w:val="ConsPlusNormal"/>
        <w:widowControl/>
        <w:spacing w:lineRule="auto" w:line="360"/>
        <w:ind w:hanging="0"/>
        <w:jc w:val="both"/>
        <w:rPr>
          <w:b/>
          <w:b/>
          <w:bCs/>
          <w:sz w:val="28"/>
          <w:szCs w:val="28"/>
        </w:rPr>
      </w:pPr>
      <w:r>
        <w:rPr>
          <w:b/>
          <w:bCs/>
          <w:sz w:val="28"/>
          <w:szCs w:val="28"/>
        </w:rPr>
        <w:t>Прочие кадровые документы</w:t>
      </w:r>
    </w:p>
    <w:p>
      <w:pPr>
        <w:pStyle w:val="ConsPlusNormal"/>
        <w:widowControl/>
        <w:spacing w:lineRule="auto" w:line="360"/>
        <w:ind w:hanging="0"/>
        <w:jc w:val="both"/>
        <w:rPr>
          <w:b/>
          <w:b/>
          <w:bCs/>
          <w:sz w:val="28"/>
          <w:szCs w:val="28"/>
        </w:rPr>
      </w:pPr>
      <w:r>
        <w:rPr>
          <w:b/>
          <w:bCs/>
          <w:sz w:val="28"/>
          <w:szCs w:val="28"/>
        </w:rPr>
        <w:t>Документы по заработной плате</w:t>
      </w:r>
    </w:p>
    <w:p>
      <w:pPr>
        <w:pStyle w:val="ConsPlusNormal"/>
        <w:widowControl/>
        <w:spacing w:lineRule="auto" w:line="360"/>
        <w:ind w:hanging="0"/>
        <w:jc w:val="both"/>
        <w:rPr>
          <w:b/>
          <w:b/>
          <w:bCs/>
          <w:sz w:val="28"/>
          <w:szCs w:val="28"/>
        </w:rPr>
      </w:pPr>
      <w:r>
        <w:rPr>
          <w:b/>
          <w:bCs/>
          <w:sz w:val="28"/>
          <w:szCs w:val="28"/>
        </w:rPr>
        <w:t>Табель учета рабочего времени</w:t>
      </w:r>
    </w:p>
    <w:p>
      <w:pPr>
        <w:pStyle w:val="ConsPlusNormal"/>
        <w:widowControl/>
        <w:spacing w:lineRule="auto" w:line="360"/>
        <w:ind w:hanging="0"/>
        <w:jc w:val="both"/>
        <w:rPr>
          <w:b/>
          <w:b/>
          <w:bCs/>
          <w:sz w:val="28"/>
          <w:szCs w:val="28"/>
        </w:rPr>
      </w:pPr>
      <w:r>
        <w:rPr>
          <w:b/>
          <w:bCs/>
          <w:sz w:val="28"/>
          <w:szCs w:val="28"/>
        </w:rPr>
        <w:t>Ведомость для начисления заработной платы</w:t>
      </w:r>
    </w:p>
    <w:p>
      <w:pPr>
        <w:pStyle w:val="ConsPlusNormal"/>
        <w:widowControl/>
        <w:spacing w:lineRule="auto" w:line="360"/>
        <w:ind w:hanging="0"/>
        <w:jc w:val="both"/>
        <w:rPr>
          <w:b/>
          <w:b/>
          <w:bCs/>
          <w:sz w:val="28"/>
          <w:szCs w:val="28"/>
        </w:rPr>
      </w:pPr>
      <w:r>
        <w:rPr>
          <w:b/>
          <w:bCs/>
          <w:sz w:val="28"/>
          <w:szCs w:val="28"/>
        </w:rPr>
        <w:t>Лицевой счет</w:t>
      </w:r>
    </w:p>
    <w:p>
      <w:pPr>
        <w:pStyle w:val="ConsPlusNormal"/>
        <w:widowControl/>
        <w:spacing w:lineRule="auto" w:line="360"/>
        <w:ind w:hanging="0"/>
        <w:jc w:val="both"/>
        <w:rPr>
          <w:b/>
          <w:b/>
          <w:bCs/>
          <w:sz w:val="28"/>
          <w:szCs w:val="28"/>
        </w:rPr>
      </w:pPr>
      <w:r>
        <w:rPr>
          <w:b/>
          <w:bCs/>
          <w:sz w:val="28"/>
          <w:szCs w:val="28"/>
        </w:rPr>
        <w:t>Прочие документы</w:t>
      </w:r>
    </w:p>
    <w:p>
      <w:pPr>
        <w:pStyle w:val="ConsPlusNormal"/>
        <w:widowControl/>
        <w:spacing w:lineRule="auto" w:line="360"/>
        <w:ind w:hanging="0"/>
        <w:jc w:val="both"/>
        <w:rPr>
          <w:b/>
          <w:b/>
          <w:bCs/>
          <w:sz w:val="28"/>
          <w:szCs w:val="28"/>
        </w:rPr>
      </w:pPr>
      <w:r>
        <w:rPr>
          <w:b/>
          <w:bCs/>
          <w:sz w:val="28"/>
          <w:szCs w:val="28"/>
        </w:rPr>
        <w:t>Документы по основным средствам</w:t>
      </w:r>
    </w:p>
    <w:p>
      <w:pPr>
        <w:pStyle w:val="ConsPlusNormal"/>
        <w:widowControl/>
        <w:spacing w:lineRule="auto" w:line="360"/>
        <w:ind w:hanging="0"/>
        <w:jc w:val="both"/>
        <w:rPr>
          <w:b/>
          <w:b/>
          <w:bCs/>
          <w:sz w:val="28"/>
          <w:szCs w:val="28"/>
        </w:rPr>
      </w:pPr>
      <w:r>
        <w:rPr>
          <w:b/>
          <w:bCs/>
          <w:sz w:val="28"/>
          <w:szCs w:val="28"/>
        </w:rPr>
        <w:t>Документы от поставщика</w:t>
      </w:r>
    </w:p>
    <w:p>
      <w:pPr>
        <w:pStyle w:val="ConsPlusNormal"/>
        <w:widowControl/>
        <w:spacing w:lineRule="auto" w:line="360"/>
        <w:ind w:hanging="0"/>
        <w:jc w:val="both"/>
        <w:rPr>
          <w:b/>
          <w:b/>
          <w:bCs/>
          <w:sz w:val="28"/>
          <w:szCs w:val="28"/>
        </w:rPr>
      </w:pPr>
      <w:r>
        <w:rPr>
          <w:b/>
          <w:bCs/>
          <w:sz w:val="28"/>
          <w:szCs w:val="28"/>
        </w:rPr>
        <w:t>Внутренние документы</w:t>
      </w:r>
    </w:p>
    <w:p>
      <w:pPr>
        <w:pStyle w:val="ConsPlusNormal"/>
        <w:widowControl/>
        <w:spacing w:lineRule="auto" w:line="360"/>
        <w:ind w:hanging="0"/>
        <w:jc w:val="both"/>
        <w:rPr>
          <w:b/>
          <w:b/>
          <w:bCs/>
          <w:sz w:val="28"/>
          <w:szCs w:val="28"/>
        </w:rPr>
      </w:pPr>
      <w:r>
        <w:rPr>
          <w:b/>
          <w:bCs/>
          <w:sz w:val="28"/>
          <w:szCs w:val="28"/>
        </w:rPr>
        <w:t>Документы по товарно-материальным ценностям</w:t>
      </w:r>
    </w:p>
    <w:p>
      <w:pPr>
        <w:pStyle w:val="ConsPlusNormal"/>
        <w:widowControl/>
        <w:spacing w:lineRule="auto" w:line="360"/>
        <w:ind w:hanging="0"/>
        <w:jc w:val="both"/>
        <w:rPr>
          <w:b/>
          <w:b/>
          <w:bCs/>
          <w:sz w:val="28"/>
          <w:szCs w:val="28"/>
        </w:rPr>
      </w:pPr>
      <w:r>
        <w:rPr>
          <w:b/>
          <w:bCs/>
          <w:sz w:val="28"/>
          <w:szCs w:val="28"/>
        </w:rPr>
        <w:t>Банковские и кассовые документы</w:t>
      </w:r>
    </w:p>
    <w:p>
      <w:pPr>
        <w:pStyle w:val="ConsPlusNormal"/>
        <w:widowControl/>
        <w:spacing w:lineRule="auto" w:line="360"/>
        <w:ind w:hanging="0"/>
        <w:jc w:val="both"/>
        <w:rPr>
          <w:b/>
          <w:b/>
          <w:bCs/>
          <w:sz w:val="28"/>
          <w:szCs w:val="28"/>
        </w:rPr>
      </w:pPr>
      <w:r>
        <w:rPr>
          <w:b/>
          <w:bCs/>
          <w:sz w:val="28"/>
          <w:szCs w:val="28"/>
        </w:rPr>
        <w:t>График документооборота</w:t>
      </w:r>
      <w:r>
        <w:br w:type="page"/>
      </w:r>
    </w:p>
    <w:p>
      <w:pPr>
        <w:pStyle w:val="ConsPlusNonformat"/>
        <w:widowControl/>
        <w:jc w:val="both"/>
        <w:rPr>
          <w:b/>
          <w:b/>
          <w:bCs/>
          <w:sz w:val="28"/>
          <w:szCs w:val="28"/>
        </w:rPr>
      </w:pPr>
      <w:r>
        <w:rPr>
          <w:b/>
          <w:b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СН применяют в основном фирмы с небольшим штатом. Сотрудники здесь обычно совмещают несколько обязанностей, и делопроизводство чаще всего выпадает на долю бухгалтера. Этим и вызван интерес нашего журнала к данной теме.</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асто администрация маленькой фирмы, работающей на "упрощенке", - только директор и бухгалтер, и вполне естественно, что организация документооборота здесь поручается бухгалтеру. Но в любом случае кто как не бухгалтер кровно заинтересован, чтобы с документами был полный порядок: ведь именно ему приходится постоянно с ними работа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то это за документы? Сначала о бухгалтерском учете. В соответствии со ст. 9 Федерального закона от 21.11.1996 N 129-ФЗ "О бухгалтерском учете" все хозяйственные операции должны быть документально подтверждены, для чего оформляются так называемые первичные учетные документы. Причем "упрощенцев" это тоже касается: даже если бухгалтерский учет они ведут не в полном объеме, от такой обязанности их никто не освобождал.</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еперь про налоговый учет. Здесь то же самое. В ст. 248 НК РФ сказано, что доходы определяются на основании первичных документов. Статья 248 НК РФ классифицирует доходы, учитываемые при уплате налога на прибыль, но очевидно, что ее положения распространяются и на доходы при УСН. Расходы же при упрощенном режиме принимаются только в том случае, если они соответствуют критериям п. 1 ст. 252 НК РФ, а одним из них как раз является наличие соответствующих документов.</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См. п. 2 ст. 346.16 НК РФ.</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если у бухгалтера вовремя окажутся необходимые документы, к тому же они будут правильно оформлены, то проблем с учетом будет, конечно, меньш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смотрим основные документы, которые понадобятся практически всем фирмам.</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Кадровые документы</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окументы по кадрам, как и по оплате труда, должны быть абсолютно у всех организаций и индивидуальных предпринимателей. Большинство таких документов имеет длительный срок хранения (75 лет или постоянный), поэтому к ним необходимо относиться особенно вниматель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ие же из них являются обязательными? Обратимся к нашему законодательству.</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заметку. Создание собственных форм доку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для какого-то документа требуется форма, а унифицированной нет, форму можно разработать самостоятельно. Единственное, в ней должны быть обязательные реквизиты: наименование документа, наименование организации, содержание хозяйственной операции, единицы измерения в денежном и натуральном выражении, наименование должностей ответственных лиц, и место для подписей и даты составления. Об этом говорится в п. 2 ст. 9 Федерального закона от 21.11.1996 N 129-ФЗ.</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унифицированные формы (кроме кассовых) допускается вносить реквизиты, которые в организациях посчитают нужными, сопроводив это приказом или распоряжением. А вот удалять уже имеющиеся нельзя. Эти правила - из Порядка применения унифицированных форм первичной учетной документации, утвержденного Постановлением Госкомстата России от 24.03.1999 N 20.</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Трудовой договор</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ервый документ кадрового учета, который рассматривается в Трудовом кодексе, - это трудовой договор. Однако хотя документ и назван необходимым, он носит, скорее, рекомендательный характер. Согласно ст. 67 трудовой договор, даже заполненный неверно (что равносильно тому, как если бы он отсутствовал), считается заключенным. Обязательным условием приема на работу является лишь то, что человек приступил к работе с ведома или по поручению работодателя. То есть вроде бы трудовой договор можно и не оформлять. Но с другой стороны, наличие такого документа обеспечивает признание большинства расходов на оплату тр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пыт показывает, что многие вопросы, например распорядок или должностные обязанности, лучше обозначить в трудовом договоре. И чтобы избежать возможных недоразумений, советуем составить его по всем правила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так, что нужно указать в трудовом договоре? Обязательными реквизитами будут, разумеется, фамилия, имя, отчество работника и наименование работодателя. Главные разделы следующ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место рабо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дата начала рабо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наименование должности (специальности, професс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ава и обязанности работ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ава и обязанности работода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характеристика условий труда, компенсации и льгот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ежим труда и отдыха (если он отличается от общих правил, установленных в организ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плата тру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иды социального страхования.</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См. ст. 57 ТК РФ.</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трудовом договоре часто содержатся пункты об испытательном сроке, отработке после обучения, о неразглашении тайны и т.д. Срок, на который человек принимается временно, должен быть зафиксирован, иначе договор считается бессрочным. Работодатель может вписать и другие, важные на его взгляд, условия.</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Трудовая книжка</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рудовая книжка является основным документом о трудовой деятельности и трудовом стаже (ст. 66 ТК РФ). Если работник трудился на фирме более пяти дней, работодатель обязан зафиксировать это в трудовой книжке. Как вносить записи, можно узнать из Инструкции по заполнению трудовых книжек, утвержденной Постановлением Минтруда России от 10.10.2003 N 69.</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рудовую книжку заводят на первом рабочем месте, и в ней уже отражается вся последующая смена работы, но только работы основной. Если же человек хочет, чтобы у него был отмечен любой стаж, нужно обратиться по месту основной работы, и там, просмотрев документы о совместительстве, ему, возможно, внесут соответствующую запис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се это относится только к организациям. Индивидуальные предприниматели не заводят работникам трудовых книжек, а в имеющихся ничего не записывают. Документом, подтверждающим работу у физического лица, является только трудовой договор.</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Такое указание дано в ст. 309 ТК РФ.</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Прочие кадровые документы</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оме трудовых договоров и трудовых книжек оформляются и другие документы. Прежде всего к ним относятся приказы по личному составу. Принимая человека на работу, заполняют форму N Т-1 или N Т-1а, увольняя - форму N Т-8 или N Т-8а. Приказы издаются, когда сотрудников переводят на другую должность, предоставляют им отпуск и поощрение, направляют в командировку. Помимо этого все работодатели должны составлять график отпусков по форме N Т-7 (ст. 123 ТК РФ). Формы по учету труда утверждены Постановлением Госкомстата России от 05.01.2004 N 1.</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приеме, увольнении, уходе в отпуск и любых кадровых перемещениях сотрудники должны подавать заявления (в произвольной форме), которые будут храниться на фирм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язательный документ кадрового учета - личная карточка работника (форма N Т-2). В нее заносятся всевозможные сведения: дата и место рождения, образование, знание иностранного языка, состав семьи, отпуска, перемещения по работе и п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реди унифицированных форм есть штатное расписание (N Т-3). Оно представляет собой перечень должностей с указанием штатных единиц и окладов (тарифных ставок), утверждаемый руководителем организации или индивидуальным предпринимателем. Этот документ не является обязательным, и его составляют по усмотрению администрации. Он очень удобен, когда требуется определить сумму расходов на оплату труда.</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1. ООО "Снег" недавно зарегистрировано. Применяемый режим - УСН. Штат фирмы составляет пять человек: директор, главный бухгалтер, оператор, выписывающий накладные, и два менеджера по продажам (один работает по совместительству). Кадровый учет поручен главному бухгалтеру. Какие документы по кадрам ему потребуется обеспечи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Все работники должны написать заявления о приеме на работ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На весь штат, кроме директора, нужно составить приказ о приеме на работу. Директора назначают учредители, и это фиксируется в протоколе их сове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Не позже пяти дней после издания приказов и протокола следует внести записи в трудовые книжки всех работников, за исключением совместител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Рекомендуем заключить с работниками трудовые договор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На всех работников нужно заполнить личные карточк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6. Штатное расписание составлять необязательно. Можно подождать, пока штат фирмы не увеличи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7. Остальные документы (например, график отпусков) нужно будет оформлять в процессе работы.</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Документы по заработной плате</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се документы, связанные с денежными расчетами, должны заполняться с особой тщательностью. Документы по оплате труда очень важны тем, что, во-первых, подтверждают расходы (их существенную часть у многих "упрощенцев" составляют как раз выплаты по зарплате), а во-вторых, остаются на длительном хранении. Сроки хранения указаны в Перечне типовых управленческих документов, утвержденном Росархивом 6 октября 2000 г.</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Табель учета рабочего времени</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тобы рассчитать зарплату, необходимо знать, сколько времени отработал каждый сотрудник. Такие сведения записывают в табель учета рабочего времени (форма N Т-1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 табель, как правило, отвечает начальник подразделения. В конце месяца документ сдается в бухгалтерию. Если его заполняет сам бухгалтер, он может использовать объединенную форму N Т-12 - табель учета рабочего времени и расчета оплаты труда. Правда, она довольно громоздкая.</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Формы по заработной плате утверждены тем же Постановлением Госкомстата России от 05.01.2004 N 1.</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Ведомость для начисления заработной платы</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расчетной ведомости (форма N Т-51) бухгалтер указывает количество отработанных дней (часов), начисленную зарплату, удержания и сумму, которая работнику причитается.</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Основным удержанием из зарплаты является НДФЛ, однако могут быть и другие, например возврат займа.</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 зарплата выдается по другому документу - по расчетно-платежной ведомости (форма N Т-49). В ней фиксируются только начисления и выплаты, а в последней графе сотрудники расписываются в получении. На наш взгляд, использовать расчетно-платежную ведомость неудобно: люди могут узнать о чужих заработках, а все-таки в цивилизованном мире личные доходы считаются конфиденциальной информацией.</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Лицевой счет</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Лицевой счет (форма N Т-54) заводится на каждого работника. Это сводный документ, по которому можно отследить всю информацию о заработной плате. В нем указывают отработанное время, начисления, удержания, предоставляемые льготы, должностные изменения, отпуска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в фирме учет заработной платы ведется на компьютере, лицевые счета в принципе не нужны, если же нет - без них не обойтись. Но в любом случае это удобный документ. Можно настроить программу, чтобы она, например, один раз в месяц формировала лицевые счета, и периодически их распечатывать.</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Прочие документы</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Унифицированные формы разработаны и для расчета других видов начислений, например записка-расчет о предоставлении отпуска работнику (форма N Т-60), записка-расчет при увольнении (форма N Т-61). Их заполняют по мере необходимости.</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2. Бухгалтер ООО "Снег" начисляет заработную плату за июнь 2006 г. Система оплаты труда в организации повременная (ежемесячные оклады). Какие документы понадобятся бухгалтер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начисления заработной платы нужно знать оклады сотрудников, которые можно посмотреть в штатном расписании, в приказе о приеме на работу или в трудовом договоре. Еще - отработанное время. Оно должно быть указано в табеле за июнь 2006 г. На основании этих сведений бухгалтер может заполнить расчетную ведомость.</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Документы по основным средствам</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положим, организацией приобретено или построено основное средство. Какие документы должны быть обеспечены?</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Документы от поставщика</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жде всего накладная от поставщика основного средства. Интересно, нужен ли "упрощенцу" счет-фактур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мы знаем, счет-фактура - это документ, обеспечивающий вычет по НДС. "Упрощенцы" не платят НДС и, следовательно, этот вычет не делают. С другой стороны, НДС по товарам (работам, услугам) входит в расходы, уменьшающие базу по единому налогу (пп. 8 п. 1 ст. 346.16 НК РФ). Однако основные средства не относятся к товарам (работам, услугам), поэтому НДС по ним включен в стоимость и не списывается в расходы отдельной строкой.</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См. Письмо УМНС России от 10.09.2004 N 21-09/58952.</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ервичным же документом, подтверждающим израсходованные суммы, является накладная. Следовательно, отсутствие счета-фактуры на приобретенное основное средство никаких проблем с налоговыми органами вызывать не должно.</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Внутренние документы</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торым необходимым документом является акт о приеме-передаче, который отражает ввод основного средства в эксплуатацию. Он составляется на одной из унифицированных форм (N ОС-1, N ОС-1а и N ОС-1б), утвержденных Постановлением Госкомстата России от 21.01.2003 N 7.</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кт о приеме-передаче подписывают члены комиссии, принимающие объект в эксплуатацию, купленный или построенный хозяйственным способ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оме акта обязательно заводится инвентарная карточка (форма N ОС-6), куда позже записывают данные обо всех изменениях (о переоценке, модернизации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се операции, производимые с основным средством (поступление, выбытие, перемещение и др.), отмечаются в соответствующих документ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Документы по товарно-материальным ценностям</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отражения операций с товарно-материальными ценностями документов не так много. Товар или материалы, поступившие от поставщика, должны сопровождаться накладной, составленной по форме N ТОРГ-1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еализуя товар, продавец выдает такую же накладную, которая должна быть подписана представителем покупателя и заверена печатью. Товар, который получает не руководитель организации, отпускается только по доверен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Любое внутреннее перемещение товара между складами или со склада в магазин тоже сопровождается накладной (форма N ТОРГ-1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списываемые материалы заполняется специальное требование-накладная (форма N М-11). Исходя из указанного, здесь количества затребованного и отпущенного материала, бухгалтер рассчитывает его себестоимость.</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Формы N ТОРГ-12 и N ТОРГ-13 утверждены Постановлением Госкомстата России от 25.12.1998 N 132; N М-11 - Постановлением Госкомстата России от 30.10.1997 N 71а.</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лученная или оказанная кому-то услуга (выполненная работа) подтверждается актом. Его форму организация может разработать самостоятельно.</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Банковские и кассовые документы</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безналичных расчетах действуют на основании таких документов, ка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латежные поруч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аккредитив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чек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латежные требов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инкассовые поруч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Это банковские документы. Наиболее часто из них используется платежное поручение (форма 0401060, утвержденная Положением ЦБ РФ от 03.10.2002 N 2-П).</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то относится к кассовым документам? При поступлении наличных денег выписывают приходный ордер (форма N КО-1), при выдаче - расходный ордер (форма N КО-2). Бухгалтеры некоторых фирм, выдавая заработную плату, заполняют платежную ведомость (форма N Т-53). Все эти документы должны быть указаны в кассовой книге (форма N КО-4). При УСН - как для организаций, так и для индивидуальных предпринимателей - сохраняется общий порядок оформления кассовых операций (п. 4 ст. 346.11 НК РФ).</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чание. Формы кассовых документов утверждены Постановлением Госкомстата России от 18.08.1998 N 88.</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График документооборота</w:t>
      </w:r>
    </w:p>
    <w:p>
      <w:pPr>
        <w:pStyle w:val="ConsPlusNonformat"/>
        <w:widowControl/>
        <w:jc w:val="both"/>
        <w:rPr>
          <w:rFonts w:ascii="Impact" w:hAnsi="Impact" w:cs="Impact"/>
          <w:sz w:val="28"/>
          <w:szCs w:val="28"/>
        </w:rPr>
      </w:pPr>
      <w:r>
        <w:rPr>
          <w:rFonts w:cs="Impact" w:ascii="Impact" w:hAnsi="Impact"/>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огда документы, необходимые для оформления хозяйственных операций, выбраны, осталось разработать график документооборота. Что тут важно? В графике следует отразить как можно больше документов, которые будут поступать от контрагентов или создаваться в собственной организации, указать авторов документов и всех, кто будет делать в них какие-либо записи, установить сроки исполнения и сдачи в подразделения, обозначить ответственных за проверку документ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рафик оформляется как распоряжение директора. Все участники документооборота должны ознакомиться с ним и подписать. В распоряжении можно перечислить санкции за нарушение установленного порядка (например, табельщик, не представивший первого числа месяца свой документ в бухгалтерию, лишается 10% прем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жется, зачем так усложнять? Нельзя ли просто договориться, чтобы все вовремя сдавали документы? Конечно, если все работники - люди ответственные, можно обойтись и без особого распоряжения. Но все-таки с четким, продуманным графиком у бухгалтера больше оснований быть уверенным, что его никто не подведет.</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 3. Продолжим наш пример. ООО "Снег" планирует заняться оптовой торговлей со склада. Необходимо составить график документооборота, связанного с реализацией това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ОО "Снег" работает на УСН, и при реализации товаров придется составлять только один документ - товарную накладную по форме N ТОРГ-12 (счета-фактуры "упрощенцы" выдавать не обязаны). Поэтому в графике будет указан только один документ.</w:t>
      </w:r>
    </w:p>
    <w:p>
      <w:pPr>
        <w:pStyle w:val="ConsPlusNonformat"/>
        <w:widowControl/>
        <w:jc w:val="both"/>
        <w:rPr>
          <w:rFonts w:ascii="Courier New" w:hAnsi="Courier New" w:cs="Courier New"/>
          <w:sz w:val="28"/>
          <w:szCs w:val="28"/>
        </w:rPr>
      </w:pPr>
      <w:r>
        <w:rPr>
          <w:rFonts w:cs="Courier New"/>
          <w:sz w:val="28"/>
          <w:szCs w:val="28"/>
        </w:rPr>
      </w:r>
    </w:p>
    <w:p>
      <w:pPr>
        <w:pStyle w:val="ConsPlusNormal"/>
        <w:widowControl/>
        <w:ind w:hanging="0"/>
        <w:jc w:val="center"/>
        <w:rPr>
          <w:rFonts w:ascii="Impact" w:hAnsi="Impact" w:cs="Impact"/>
          <w:sz w:val="28"/>
          <w:szCs w:val="28"/>
        </w:rPr>
      </w:pPr>
      <w:r>
        <w:rPr>
          <w:rFonts w:cs="Impact" w:ascii="Impact" w:hAnsi="Impact"/>
          <w:sz w:val="28"/>
          <w:szCs w:val="28"/>
        </w:rPr>
        <w:t>График оформления и передачи накладных на реализацию</w:t>
      </w:r>
    </w:p>
    <w:p>
      <w:pPr>
        <w:pStyle w:val="ConsPlusNormal"/>
        <w:widowControl/>
        <w:ind w:hanging="0"/>
        <w:jc w:val="center"/>
        <w:rPr>
          <w:rFonts w:ascii="Impact" w:hAnsi="Impact" w:cs="Impact"/>
          <w:sz w:val="28"/>
          <w:szCs w:val="28"/>
        </w:rPr>
      </w:pPr>
      <w:r>
        <w:rPr>
          <w:rFonts w:cs="Impact" w:ascii="Impact" w:hAnsi="Impact"/>
          <w:sz w:val="28"/>
          <w:szCs w:val="28"/>
        </w:rPr>
        <w:t>в ООО "Снег"</w:t>
      </w:r>
    </w:p>
    <w:p>
      <w:pPr>
        <w:pStyle w:val="ConsPlusNonformat"/>
        <w:widowControl/>
        <w:jc w:val="both"/>
        <w:rPr>
          <w:rFonts w:ascii="Impact" w:hAnsi="Impact" w:cs="Impact"/>
          <w:sz w:val="28"/>
          <w:szCs w:val="28"/>
        </w:rPr>
      </w:pPr>
      <w:r>
        <w:rPr>
          <w:rFonts w:cs="Impact" w:ascii="Impact" w:hAnsi="Impact"/>
          <w:sz w:val="28"/>
          <w:szCs w:val="28"/>
        </w:rPr>
      </w:r>
    </w:p>
    <w:tbl>
      <w:tblPr>
        <w:tblW w:w="13635" w:type="dxa"/>
        <w:jc w:val="left"/>
        <w:tblInd w:w="-7" w:type="dxa"/>
        <w:tblLayout w:type="fixed"/>
        <w:tblCellMar>
          <w:top w:w="0" w:type="dxa"/>
          <w:left w:w="70" w:type="dxa"/>
          <w:bottom w:w="0" w:type="dxa"/>
          <w:right w:w="70" w:type="dxa"/>
        </w:tblCellMar>
      </w:tblPr>
      <w:tblGrid>
        <w:gridCol w:w="1620"/>
        <w:gridCol w:w="1485"/>
        <w:gridCol w:w="1620"/>
        <w:gridCol w:w="1620"/>
        <w:gridCol w:w="1350"/>
        <w:gridCol w:w="1620"/>
        <w:gridCol w:w="1350"/>
        <w:gridCol w:w="1620"/>
        <w:gridCol w:w="1350"/>
      </w:tblGrid>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здание документ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едача покупателю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едача на склад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едача в     </w:t>
              <w:br/>
              <w:t xml:space="preserve">бухгалтерию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ветствен-</w:t>
              <w:br/>
              <w:t xml:space="preserve">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   </w:t>
              <w:br/>
              <w:t>исполн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w:t>
              <w:br/>
              <w:t>экземпляр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ветствен-</w:t>
              <w:br/>
              <w:t xml:space="preserve">ный за     </w:t>
              <w:br/>
              <w:t xml:space="preserve">оформл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  </w:t>
              <w:br/>
              <w:t>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ветствен-</w:t>
              <w:br/>
              <w:t xml:space="preserve">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  </w:t>
              <w:br/>
              <w:t>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ветствен-</w:t>
              <w:br/>
              <w:t xml:space="preserve">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  </w:t>
              <w:br/>
              <w:t>передачи</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ператор   </w:t>
              <w:br/>
              <w:t xml:space="preserve">по выписке </w:t>
              <w:br/>
              <w:t xml:space="preserve">накладны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и каждой</w:t>
              <w:br/>
              <w:t>реализац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Менеджер по</w:t>
              <w:br/>
              <w:t xml:space="preserve">продаж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      </w:t>
              <w:br/>
              <w:t>получении</w:t>
              <w:br/>
              <w:t xml:space="preserve">това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Менеджер по</w:t>
              <w:br/>
              <w:t xml:space="preserve">продаж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Ежедневно</w:t>
              <w:br/>
              <w:t xml:space="preserve">в конце  </w:t>
              <w:br/>
              <w:t xml:space="preserve">д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Менеджер по</w:t>
              <w:br/>
              <w:t xml:space="preserve">продаж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Ежедневно</w:t>
              <w:br/>
              <w:t xml:space="preserve">в конце  </w:t>
              <w:br/>
              <w:t xml:space="preserve">дня      </w:t>
            </w:r>
          </w:p>
        </w:tc>
      </w:tr>
    </w:tbl>
    <w:p>
      <w:pPr>
        <w:pStyle w:val="ConsPlusNonformat"/>
        <w:widowControl/>
        <w:jc w:val="both"/>
        <w:rPr/>
      </w:pPr>
      <w:r>
        <w:rPr/>
      </w:r>
      <w:r>
        <w:br w:type="page"/>
      </w:r>
    </w:p>
    <w:p>
      <w:pPr>
        <w:pStyle w:val="ConsPlusNonformat"/>
        <w:widowControl/>
        <w:jc w:val="both"/>
        <w:rPr/>
      </w:pPr>
      <w:r>
        <w:rPr/>
      </w:r>
    </w:p>
    <w:p>
      <w:pPr>
        <w:pStyle w:val="ConsPlusNonformat"/>
        <w:widowControl/>
        <w:jc w:val="both"/>
        <w:rPr>
          <w:b/>
          <w:b/>
          <w:bCs/>
        </w:rPr>
      </w:pPr>
      <w:r>
        <w:rPr>
          <w:b/>
          <w:bCs/>
        </w:rPr>
        <w:t>Литература</w:t>
      </w:r>
    </w:p>
    <w:p>
      <w:pPr>
        <w:pStyle w:val="ConsPlusNonformat"/>
        <w:widowControl/>
        <w:jc w:val="both"/>
        <w:rPr>
          <w:b/>
          <w:b/>
          <w:bCs/>
        </w:rPr>
      </w:pPr>
      <w:r>
        <w:rPr>
          <w:b/>
          <w:bCs/>
        </w:rPr>
      </w:r>
    </w:p>
    <w:p>
      <w:pPr>
        <w:pStyle w:val="ConsPlusNonformat"/>
        <w:widowControl/>
        <w:jc w:val="both"/>
        <w:rPr>
          <w:b/>
          <w:b/>
          <w:bCs/>
        </w:rPr>
      </w:pPr>
      <w:r>
        <w:rPr>
          <w:b/>
          <w:bCs/>
        </w:rPr>
      </w:r>
    </w:p>
    <w:p>
      <w:pPr>
        <w:pStyle w:val="ConsPlusNonformat"/>
        <w:numPr>
          <w:ilvl w:val="0"/>
          <w:numId w:val="1"/>
        </w:numPr>
        <w:rPr/>
      </w:pPr>
      <w:r>
        <w:rPr/>
        <w:t>Разрабатываем правила документооборота</w:t>
        <w:br/>
        <w:t>("Упрощенка", 2006, N 7)</w:t>
        <w:br/>
        <w:t xml:space="preserve"> </w:t>
      </w:r>
    </w:p>
    <w:p>
      <w:pPr>
        <w:pStyle w:val="ConsPlusNonformat"/>
        <w:numPr>
          <w:ilvl w:val="0"/>
          <w:numId w:val="1"/>
        </w:numPr>
        <w:rPr/>
      </w:pPr>
      <w:r>
        <w:rPr/>
        <w:t>Документооборот по командировкам</w:t>
        <w:br/>
        <w:t>("Главбух". Приложение "Учет в туристической деятельности", 2006, N 2)</w:t>
        <w:br/>
        <w:t xml:space="preserve"> </w:t>
      </w:r>
    </w:p>
    <w:p>
      <w:pPr>
        <w:pStyle w:val="ConsPlusNonformat"/>
        <w:numPr>
          <w:ilvl w:val="0"/>
          <w:numId w:val="1"/>
        </w:numPr>
        <w:rPr/>
      </w:pPr>
      <w:r>
        <w:rPr/>
        <w:t>Документооборот на предприятиях торговли и общественного питания</w:t>
        <w:br/>
        <w:t>("Бухгалтерский учет и налоги в торговле и общественном питании", 2006, N 1)</w:t>
        <w:br/>
        <w:t xml:space="preserve"> </w:t>
      </w:r>
    </w:p>
    <w:p>
      <w:pPr>
        <w:pStyle w:val="ConsPlusNonformat"/>
        <w:numPr>
          <w:ilvl w:val="0"/>
          <w:numId w:val="1"/>
        </w:numPr>
        <w:rPr/>
      </w:pPr>
      <w:r>
        <w:rPr/>
        <w:t>Внимание на документооборот</w:t>
        <w:br/>
        <w:t>("Учет. Налоги. Право", 2005, N 37)</w:t>
        <w:br/>
        <w:t xml:space="preserve"> </w:t>
      </w:r>
    </w:p>
    <w:p>
      <w:pPr>
        <w:pStyle w:val="ConsPlusNonformat"/>
        <w:numPr>
          <w:ilvl w:val="0"/>
          <w:numId w:val="1"/>
        </w:numPr>
        <w:rPr/>
      </w:pPr>
      <w:r>
        <w:rPr/>
        <w:t>Расчеты с постоянными клиентами: как упорядочить документооборот</w:t>
        <w:br/>
        <w:t>("Главбух", 2005, N 18)</w:t>
        <w:br/>
        <w:t xml:space="preserve"> </w:t>
      </w:r>
    </w:p>
    <w:p>
      <w:pPr>
        <w:pStyle w:val="ConsPlusNonformat"/>
        <w:numPr>
          <w:ilvl w:val="0"/>
          <w:numId w:val="1"/>
        </w:numPr>
        <w:rPr/>
      </w:pPr>
      <w:r>
        <w:rPr/>
        <w:t>Порядок расчетов по посредническим договорам. Документооборот. Налогообложение</w:t>
        <w:br/>
        <w:t>("Бухгалтерский бюллетень", 2005, N 6)</w:t>
        <w:br/>
        <w:t xml:space="preserve"> </w:t>
      </w:r>
    </w:p>
    <w:p>
      <w:pPr>
        <w:pStyle w:val="ConsPlusNonformat"/>
        <w:numPr>
          <w:ilvl w:val="0"/>
          <w:numId w:val="1"/>
        </w:numPr>
        <w:rPr/>
      </w:pPr>
      <w:r>
        <w:rPr/>
        <w:t>Документооборот: точка отсчета</w:t>
        <w:br/>
        <w:t>("Московский бухгалтер", 2005, N 5)</w:t>
        <w:br/>
        <w:t xml:space="preserve"> </w:t>
      </w:r>
    </w:p>
    <w:p>
      <w:pPr>
        <w:pStyle w:val="ConsPlusNonformat"/>
        <w:numPr>
          <w:ilvl w:val="0"/>
          <w:numId w:val="1"/>
        </w:numPr>
        <w:rPr/>
      </w:pPr>
      <w:r>
        <w:rPr/>
        <w:t>Как оптимизировать документооборот на предприятии: опыт практиков</w:t>
        <w:br/>
        <w:t>("Главбух", 2005, N 5)</w:t>
        <w:br/>
        <w:t xml:space="preserve"> </w:t>
      </w:r>
    </w:p>
    <w:p>
      <w:pPr>
        <w:pStyle w:val="ConsPlusNonformat"/>
        <w:numPr>
          <w:ilvl w:val="0"/>
          <w:numId w:val="1"/>
        </w:numPr>
        <w:rPr/>
      </w:pPr>
      <w:r>
        <w:rPr/>
        <w:t>Документооборот по командировкам</w:t>
        <w:br/>
        <w:t>("Главбух". Приложение "Учет в туристической деятельности", 2004, N 3)</w:t>
        <w:br/>
        <w:t xml:space="preserve"> </w:t>
      </w:r>
    </w:p>
    <w:p>
      <w:pPr>
        <w:pStyle w:val="ConsPlusNonformat"/>
        <w:numPr>
          <w:ilvl w:val="0"/>
          <w:numId w:val="1"/>
        </w:numPr>
        <w:rPr/>
      </w:pPr>
      <w:r>
        <w:rPr/>
        <w:t>Документооборот при договоре комиссии</w:t>
        <w:br/>
        <w:t>("Российский налоговый курьер", 2004, N 15)</w:t>
        <w:br/>
        <w:t xml:space="preserve"> </w:t>
      </w:r>
    </w:p>
    <w:p>
      <w:pPr>
        <w:pStyle w:val="ConsPlusNonformat"/>
        <w:numPr>
          <w:ilvl w:val="0"/>
          <w:numId w:val="1"/>
        </w:numPr>
        <w:rPr/>
      </w:pPr>
      <w:r>
        <w:rPr/>
        <w:t>Документация и документооборот в банках</w:t>
        <w:br/>
        <w:t>("Бухгалтерия и банки", 2004, N 7)</w:t>
        <w:br/>
        <w:t xml:space="preserve"> </w:t>
      </w:r>
    </w:p>
    <w:p>
      <w:pPr>
        <w:pStyle w:val="ConsPlusNonformat"/>
        <w:numPr>
          <w:ilvl w:val="0"/>
          <w:numId w:val="1"/>
        </w:numPr>
        <w:rPr/>
      </w:pPr>
      <w:r>
        <w:rPr/>
        <w:t>График документооборота в подрядной строительной организации: практический подход</w:t>
        <w:br/>
        <w:t>("Строительство: налогообложение, бухучет", 2004, N 2)</w:t>
        <w:br/>
        <w:t xml:space="preserve"> </w:t>
      </w:r>
    </w:p>
    <w:p>
      <w:pPr>
        <w:pStyle w:val="ConsPlusNonformat"/>
        <w:widowControl/>
        <w:jc w:val="both"/>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1:00Z</dcterms:created>
  <dc:creator>refersb</dc:creator>
  <dc:description/>
  <cp:keywords/>
  <dc:language>en-US</dc:language>
  <cp:lastModifiedBy>SYSTEM</cp:lastModifiedBy>
  <dcterms:modified xsi:type="dcterms:W3CDTF">2011-09-26T13:21:00Z</dcterms:modified>
  <cp:revision>2</cp:revision>
  <dc:subject/>
  <dc:title>Правила документооборота при укрощенной системе налогообложения</dc:title>
</cp:coreProperties>
</file>