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федра бухгалтерского учета и ау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Законодательству в области бухгалтерского учета, финансов и ценных бумаг</w:t>
      </w:r>
    </w:p>
    <w:p>
      <w:pPr>
        <w:pStyle w:val="Normal"/>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на тему «Правила отражения в бухгалтерском учете событий после отчетной даты»</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Понятие и классификация событий после отчетной даты</w:t>
      </w:r>
    </w:p>
    <w:p>
      <w:pPr>
        <w:pStyle w:val="Normal"/>
        <w:spacing w:lineRule="auto" w:line="360"/>
        <w:rPr>
          <w:color w:val="000000"/>
          <w:sz w:val="28"/>
          <w:szCs w:val="28"/>
        </w:rPr>
      </w:pPr>
      <w:r>
        <w:rPr>
          <w:color w:val="000000"/>
          <w:sz w:val="28"/>
          <w:szCs w:val="28"/>
        </w:rPr>
        <w:t>2. Примеры отражения событий после отчетной даты и их последствий</w:t>
      </w:r>
    </w:p>
    <w:p>
      <w:pPr>
        <w:pStyle w:val="Normal"/>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Понятие и классификация событий после отчетной дат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ключению в бухгалтерскую отчетность подлежат не только события, произошедшие до отчетной даты, но и более поздние факты, Требования к отражению такой информации в бухгалтерском учете и отчетности установлены Положением по бухгалтерскому учету «События после отчетной даты» ПБУ 7/98 (утвержденным приказом Минфина России от 25 ноября 1998 г. № 56н, в ред. на 20 декабря 2007 г,),</w:t>
      </w:r>
    </w:p>
    <w:p>
      <w:pPr>
        <w:pStyle w:val="Normal"/>
        <w:shd w:fill="FFFFFF" w:val="clear"/>
        <w:tabs>
          <w:tab w:val="clear" w:pos="708"/>
          <w:tab w:val="left" w:pos="6173" w:leader="none"/>
        </w:tabs>
        <w:spacing w:lineRule="auto" w:line="360"/>
        <w:ind w:firstLine="709"/>
        <w:jc w:val="both"/>
        <w:rPr/>
      </w:pPr>
      <w:r>
        <w:rPr>
          <w:color w:val="000000"/>
          <w:sz w:val="28"/>
          <w:szCs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 При этом датой подписания бухгалтерской отчетности считается дата, указанная в бухгалтерской отчетности при подписании ее в установленном порядке. Событием после отчетной даты признается также объявление годовых дивидендов по результатам деятельности акционерного общества за отчетный год.</w:t>
      </w:r>
    </w:p>
    <w:p>
      <w:pPr>
        <w:pStyle w:val="Normal"/>
        <w:shd w:fill="FFFFFF" w:val="clear"/>
        <w:tabs>
          <w:tab w:val="clear" w:pos="708"/>
          <w:tab w:val="left" w:pos="6216" w:leader="none"/>
        </w:tabs>
        <w:spacing w:lineRule="auto" w:line="360"/>
        <w:ind w:firstLine="709"/>
        <w:jc w:val="both"/>
        <w:rPr>
          <w:color w:val="000000"/>
          <w:sz w:val="28"/>
          <w:szCs w:val="28"/>
        </w:rPr>
      </w:pPr>
      <w:r>
        <w:rPr>
          <w:color w:val="000000"/>
          <w:sz w:val="28"/>
          <w:szCs w:val="28"/>
        </w:rPr>
        <w:t>Для целей бухгалтерского учета события после отчетной даты под разделяются на две группы:</w:t>
      </w:r>
    </w:p>
    <w:p>
      <w:pPr>
        <w:pStyle w:val="Normal"/>
        <w:shd w:fill="FFFFFF" w:val="clear"/>
        <w:spacing w:lineRule="auto" w:line="360"/>
        <w:ind w:firstLine="709"/>
        <w:jc w:val="both"/>
        <w:rPr>
          <w:color w:val="000000"/>
          <w:sz w:val="28"/>
          <w:szCs w:val="28"/>
        </w:rPr>
      </w:pPr>
      <w:r>
        <w:rPr>
          <w:color w:val="000000"/>
          <w:sz w:val="28"/>
          <w:szCs w:val="28"/>
        </w:rPr>
        <w:t>1) события, подтверждающие существовавшие на отчетную дату. хозяйственные условия, в которых организация вела свою деятельность;</w:t>
      </w:r>
    </w:p>
    <w:p>
      <w:pPr>
        <w:pStyle w:val="Normal"/>
        <w:widowControl w:val="false"/>
        <w:numPr>
          <w:ilvl w:val="0"/>
          <w:numId w:val="6"/>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widowControl w:val="false"/>
        <w:numPr>
          <w:ilvl w:val="0"/>
          <w:numId w:val="6"/>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произведенная после отчетной даты оценка активов, результаты которой свидетельствуют об устойчивом и существен; ном снижении их стоимости, определенной по состоянию на отчетную дату,</w:t>
      </w:r>
    </w:p>
    <w:p>
      <w:pPr>
        <w:pStyle w:val="Normal"/>
        <w:widowControl w:val="false"/>
        <w:numPr>
          <w:ilvl w:val="0"/>
          <w:numId w:val="6"/>
        </w:numPr>
        <w:shd w:fill="FFFFFF" w:val="clear"/>
        <w:tabs>
          <w:tab w:val="clear" w:pos="708"/>
          <w:tab w:val="left" w:pos="955" w:leader="none"/>
          <w:tab w:val="left" w:pos="4723" w:leader="none"/>
          <w:tab w:val="left" w:pos="6288" w:leader="none"/>
        </w:tabs>
        <w:autoSpaceDE w:val="false"/>
        <w:spacing w:lineRule="auto" w:line="360"/>
        <w:ind w:left="0" w:firstLine="709"/>
        <w:jc w:val="both"/>
        <w:rPr>
          <w:color w:val="000000"/>
          <w:sz w:val="28"/>
          <w:szCs w:val="28"/>
        </w:rPr>
      </w:pPr>
      <w:r>
        <w:rPr>
          <w:color w:val="000000"/>
          <w:sz w:val="28"/>
          <w:szCs w:val="28"/>
        </w:rPr>
        <w:t>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ей устойчивое и существенное снижение стоимости долгосрочных финансовых вложений организации,</w:t>
      </w:r>
    </w:p>
    <w:p>
      <w:pPr>
        <w:pStyle w:val="Normal"/>
        <w:widowControl w:val="false"/>
        <w:numPr>
          <w:ilvl w:val="0"/>
          <w:numId w:val="6"/>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p>
      <w:pPr>
        <w:pStyle w:val="Normal"/>
        <w:widowControl w:val="false"/>
        <w:numPr>
          <w:ilvl w:val="0"/>
          <w:numId w:val="6"/>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объявление дивидендов дочерними и зависимыми обществами за периоды, предшествовавшие отчетной дате,</w:t>
      </w:r>
    </w:p>
    <w:p>
      <w:pPr>
        <w:pStyle w:val="Normal"/>
        <w:shd w:fill="FFFFFF" w:val="clear"/>
        <w:tabs>
          <w:tab w:val="clear" w:pos="708"/>
          <w:tab w:val="left" w:pos="797"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бнаружение после отчетной даты того обстоятельства, что процент готовности объекта строительства, использованный для определения финансового результата по состоянию на отчетную дату методом «Доход по стоимости работ по мере их готовности», был необоснован,</w:t>
      </w:r>
    </w:p>
    <w:p>
      <w:pPr>
        <w:pStyle w:val="Normal"/>
        <w:shd w:fill="FFFFFF" w:val="clear"/>
        <w:tabs>
          <w:tab w:val="clear" w:pos="708"/>
          <w:tab w:val="left" w:pos="797"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hd w:fill="FFFFFF" w:val="clear"/>
        <w:tabs>
          <w:tab w:val="clear" w:pos="708"/>
          <w:tab w:val="left" w:pos="792" w:leader="none"/>
        </w:tabs>
        <w:spacing w:lineRule="auto" w:line="360"/>
        <w:ind w:firstLine="709"/>
        <w:jc w:val="both"/>
        <w:rPr/>
      </w:pPr>
      <w:r>
        <w:rPr>
          <w:color w:val="000000"/>
          <w:sz w:val="28"/>
          <w:szCs w:val="28"/>
        </w:rPr>
        <w:t xml:space="preserve">— </w:t>
      </w:r>
      <w:r>
        <w:rPr>
          <w:color w:val="000000"/>
          <w:sz w:val="28"/>
          <w:szCs w:val="28"/>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w:t>
      </w:r>
    </w:p>
    <w:p>
      <w:pPr>
        <w:pStyle w:val="Normal"/>
        <w:shd w:fill="FFFFFF" w:val="clear"/>
        <w:tabs>
          <w:tab w:val="clear" w:pos="708"/>
          <w:tab w:val="left" w:pos="806" w:leader="none"/>
        </w:tabs>
        <w:spacing w:lineRule="auto" w:line="360"/>
        <w:ind w:firstLine="709"/>
        <w:jc w:val="both"/>
        <w:rPr>
          <w:color w:val="000000"/>
          <w:sz w:val="28"/>
          <w:szCs w:val="28"/>
        </w:rPr>
      </w:pPr>
      <w:r>
        <w:rPr>
          <w:color w:val="000000"/>
          <w:sz w:val="28"/>
          <w:szCs w:val="28"/>
        </w:rPr>
        <w:t>к искажению бухгалтерской отчетности за отчетный период;</w:t>
      </w:r>
    </w:p>
    <w:p>
      <w:pPr>
        <w:pStyle w:val="Normal"/>
        <w:shd w:fill="FFFFFF" w:val="clear"/>
        <w:spacing w:lineRule="auto" w:line="360"/>
        <w:ind w:firstLine="709"/>
        <w:jc w:val="both"/>
        <w:rPr>
          <w:color w:val="000000"/>
          <w:sz w:val="28"/>
          <w:szCs w:val="28"/>
        </w:rPr>
      </w:pPr>
      <w:r>
        <w:rPr>
          <w:color w:val="000000"/>
          <w:sz w:val="28"/>
          <w:szCs w:val="28"/>
        </w:rPr>
        <w:t>2) события, свидетельствующие о возникших после отчетной даты хозяйственных условиях, в которых организация ведет свою деятель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ятие решения о реорганизации организации,</w:t>
      </w:r>
    </w:p>
    <w:p>
      <w:pPr>
        <w:pStyle w:val="Normal"/>
        <w:shd w:fill="FFFFFF" w:val="clear"/>
        <w:tabs>
          <w:tab w:val="clear" w:pos="708"/>
          <w:tab w:val="left" w:pos="811" w:leader="none"/>
        </w:tabs>
        <w:spacing w:lineRule="auto" w:line="360"/>
        <w:ind w:firstLine="709"/>
        <w:jc w:val="both"/>
        <w:rPr>
          <w:color w:val="000000"/>
          <w:sz w:val="28"/>
          <w:szCs w:val="28"/>
        </w:rPr>
      </w:pPr>
      <w:r>
        <w:rPr>
          <w:color w:val="000000"/>
          <w:sz w:val="28"/>
          <w:szCs w:val="28"/>
        </w:rPr>
        <w:t>—</w:t>
      </w:r>
      <w:r>
        <w:rPr>
          <w:color w:val="000000"/>
          <w:sz w:val="28"/>
          <w:szCs w:val="28"/>
        </w:rPr>
        <w:t>приобретение предприятия как имущественного комплекса,</w:t>
      </w:r>
    </w:p>
    <w:p>
      <w:pPr>
        <w:pStyle w:val="Normal"/>
        <w:shd w:fill="FFFFFF" w:val="clear"/>
        <w:tabs>
          <w:tab w:val="clear" w:pos="708"/>
          <w:tab w:val="left" w:pos="811"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конструкция или планируемая реконструкция,</w:t>
      </w:r>
    </w:p>
    <w:p>
      <w:pPr>
        <w:pStyle w:val="Normal"/>
        <w:shd w:fill="FFFFFF" w:val="clear"/>
        <w:tabs>
          <w:tab w:val="clear" w:pos="708"/>
          <w:tab w:val="left" w:pos="830" w:leader="none"/>
        </w:tabs>
        <w:spacing w:lineRule="auto" w:line="360"/>
        <w:ind w:firstLine="709"/>
        <w:jc w:val="both"/>
        <w:rPr>
          <w:color w:val="000000"/>
          <w:sz w:val="28"/>
          <w:szCs w:val="28"/>
          <w:lang w:val="en-US"/>
        </w:rPr>
      </w:pPr>
      <w:r>
        <w:rPr>
          <w:color w:val="000000"/>
          <w:sz w:val="28"/>
          <w:szCs w:val="28"/>
        </w:rPr>
        <w:t xml:space="preserve">— </w:t>
      </w:r>
      <w:r>
        <w:rPr>
          <w:color w:val="000000"/>
          <w:sz w:val="28"/>
          <w:szCs w:val="28"/>
        </w:rPr>
        <w:t>принятие решения об эмиссии акций и. иных ценных бумаг,</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рупная сделка, связанная с приобретением и выбытием основных средств и финансовых вложений,</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кращение существенной части основной деятельности организации, если это нельзя было предвидеть по состоянию на отчетную дату,</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w:t>
      </w:r>
      <w:r>
        <w:rPr>
          <w:color w:val="000000"/>
          <w:sz w:val="28"/>
          <w:szCs w:val="28"/>
        </w:rPr>
        <w:t>существенное снижение стоимости основных средств, если это снижение имело место после отчетной даты,</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епрогнозируемое изменение курсов иностранных валют после отчетной даты,</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w:t>
      </w:r>
      <w:r>
        <w:rPr>
          <w:color w:val="000000"/>
          <w:sz w:val="28"/>
          <w:szCs w:val="28"/>
        </w:rPr>
        <w:t>действия органов государственной власти (национализация и т.п.).</w:t>
      </w:r>
    </w:p>
    <w:p>
      <w:pPr>
        <w:pStyle w:val="Normal"/>
        <w:shd w:fill="FFFFFF" w:val="clear"/>
        <w:spacing w:lineRule="auto" w:line="360"/>
        <w:ind w:firstLine="709"/>
        <w:jc w:val="both"/>
        <w:rPr>
          <w:color w:val="000000"/>
          <w:sz w:val="28"/>
          <w:szCs w:val="28"/>
        </w:rPr>
      </w:pPr>
      <w:r>
        <w:rPr>
          <w:color w:val="000000"/>
          <w:sz w:val="28"/>
          <w:szCs w:val="28"/>
        </w:rPr>
        <w:t>В бухгалтерской отчетности за отчетный год отражаются существенные события после отчетной даты. Такое событие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 Степень существенности события организация определяет самостоятельно исходя из общих требований к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Существенные события первой группы отражаются в отчетности путем уточнения учетных показателей, а события второй группы раскрываются в пояснениях к бухгалтерскому балансу. Но в любом случае последствия события после отчетной даты оцениваются в денежном выражении, для чего организация делает соответствующий расчет, который должен быть подтвержден организацией,</w:t>
      </w:r>
    </w:p>
    <w:p>
      <w:pPr>
        <w:pStyle w:val="Normal"/>
        <w:shd w:fill="FFFFFF" w:val="clear"/>
        <w:spacing w:lineRule="auto" w:line="360"/>
        <w:ind w:firstLine="709"/>
        <w:jc w:val="both"/>
        <w:rPr>
          <w:color w:val="000000"/>
          <w:sz w:val="28"/>
          <w:szCs w:val="28"/>
        </w:rPr>
      </w:pPr>
      <w:r>
        <w:rPr>
          <w:color w:val="000000"/>
          <w:sz w:val="28"/>
          <w:szCs w:val="28"/>
        </w:rPr>
        <w:t>Данные об активах, обязательствах, капитале, доходах и расходах организации отражаются в бухгалтерской отчетности с учетом:</w:t>
      </w:r>
    </w:p>
    <w:p>
      <w:pPr>
        <w:pStyle w:val="Normal"/>
        <w:widowControl w:val="false"/>
        <w:numPr>
          <w:ilvl w:val="0"/>
          <w:numId w:val="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событий после отчетной даты, подтверждающих существовавшие на отчетную дату хозяйственные условия, в которых организация ведет свою деятельность;</w:t>
      </w:r>
    </w:p>
    <w:p>
      <w:pPr>
        <w:pStyle w:val="Normal"/>
        <w:widowControl w:val="false"/>
        <w:numPr>
          <w:ilvl w:val="0"/>
          <w:numId w:val="6"/>
        </w:numPr>
        <w:shd w:fill="FFFFFF" w:val="clear"/>
        <w:tabs>
          <w:tab w:val="clear" w:pos="708"/>
          <w:tab w:val="left" w:pos="686" w:leader="none"/>
        </w:tabs>
        <w:autoSpaceDE w:val="false"/>
        <w:spacing w:lineRule="auto" w:line="360"/>
        <w:ind w:left="0" w:firstLine="709"/>
        <w:jc w:val="both"/>
        <w:rPr>
          <w:color w:val="000000"/>
          <w:sz w:val="28"/>
          <w:szCs w:val="28"/>
        </w:rPr>
      </w:pPr>
      <w:r>
        <w:rPr>
          <w:color w:val="000000"/>
          <w:sz w:val="28"/>
          <w:szCs w:val="28"/>
        </w:rPr>
        <w:t>или событий, свидетельствующих о возникших после отчетной даты хозяйственных условий, в которых организация ведет свою деятельность, и тем самым невозможности применения допущения непрерывности деятельности предприятия к деятельности организации в целом или какой-либо существенной ее части. При этом события после отчетной даты отражаются в синтетическом и аналитическом учете заключительными оборотами отчетного периода до утверждения годовой бухгалтерской отчетности в установленном порядк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окументы, содержащие информацию о СПОД. (табл.1)</w:t>
      </w:r>
    </w:p>
    <w:tbl>
      <w:tblPr>
        <w:tblW w:w="9120" w:type="dxa"/>
        <w:jc w:val="left"/>
        <w:tblInd w:w="115" w:type="dxa"/>
        <w:tblLayout w:type="fixed"/>
        <w:tblCellMar>
          <w:top w:w="0" w:type="dxa"/>
          <w:left w:w="108" w:type="dxa"/>
          <w:bottom w:w="0" w:type="dxa"/>
          <w:right w:w="108" w:type="dxa"/>
        </w:tblCellMar>
      </w:tblPr>
      <w:tblGrid>
        <w:gridCol w:w="1701"/>
        <w:gridCol w:w="3969"/>
        <w:gridCol w:w="34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Вид докум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На что следует обратить внимание</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Комментар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то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токолы собраний акционеров (участников), совета директоров и исполнительных органов организации, проведенных после подготовки баланса</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Эти документы могут содержать информацию о крупных сделках и грозящих финансовых трудност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кты проверок и заклю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кты проверок налоговыми, таможенными, лицензирующими и надзорными органами</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ожет быть, получена информация о причитающихся к уплате штрафных санкциях и пенях, а также о фактах нарушения действующего законодательст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ланы и прогноз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лго-, средне- и краткосрочные планы развития; бюджеты по направлениям деятельности; прогнозы финансового и имущественного состояния организации</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азанные документы содержат предположения специалистов относительно наиболее вероятного значения финансового результата, активов, обязательств и иных показателей финансово-хозяйственной дея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говор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лгосрочные хозяйственные договоры; договоры, предусматривающие существенные финансовые санкции за нарушение их условий; соглашения о намерениях и проекты сделок</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акие документы могут помочь в формировании общего представления о состоянии договорной и претензионной работы. Особое внимание следует обратить на исполнение организацией условий хозяйственных договоров, в особенности тех из них, которые предусматривают значительные финансовые санк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ереписк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едставителям общего собрания акционеров, банкам, займодавцам, крупным кредиторам, юристу (юридической фирме)</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з запросов, направленных специалистам и контрагентам, может быть получена информация о деталях взаимоотношений организации с контрагентами и акционерами, уточнены вопросы, недостаточно освященные в иных источниках информации</w:t>
            </w:r>
          </w:p>
        </w:tc>
      </w:tr>
    </w:tbl>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Одним из способов получения достоверной информации об исполнении организацией своих обязательств является направление запросов деловым партнерам (см. таблицу 2).</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еречень запросов (табл.2)</w:t>
      </w:r>
    </w:p>
    <w:tbl>
      <w:tblPr>
        <w:tblW w:w="9240" w:type="dxa"/>
        <w:jc w:val="left"/>
        <w:tblInd w:w="115" w:type="dxa"/>
        <w:tblLayout w:type="fixed"/>
        <w:tblCellMar>
          <w:top w:w="0" w:type="dxa"/>
          <w:left w:w="108" w:type="dxa"/>
          <w:bottom w:w="0" w:type="dxa"/>
          <w:right w:w="108" w:type="dxa"/>
        </w:tblCellMar>
      </w:tblPr>
      <w:tblGrid>
        <w:gridCol w:w="1440"/>
        <w:gridCol w:w="4986"/>
        <w:gridCol w:w="28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нтактное лицо</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мерный круг вопросо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мментар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Акционеры</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какие основные проблемы обсуждались на собраниях акционеров после подготовки баланса;</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каковы планы в части эмиссии или выкупа ценных бумаг;</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каковы перспективные направления развития орган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собое внимание следует уделить вопросам, по которым нет протоколов собрания акционер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Инвесторы</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autoSpaceDE w:val="false"/>
              <w:spacing w:lineRule="auto" w:line="360"/>
              <w:ind w:left="0" w:hanging="0"/>
              <w:rPr/>
            </w:pPr>
            <w:r>
              <w:rPr>
                <w:color w:val="000000"/>
                <w:sz w:val="20"/>
                <w:szCs w:val="20"/>
              </w:rPr>
              <w:t>предполагается ли в ближайшее время расторжение инвестиционных соглашений или резкое уменьшение финансирования в рамках существующих соглашений;</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имеют ли место факты нарушения условий инвестиционных соглашений со стороны клиента;</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каковы перспективы реализации инвестиционных проектов;</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предполагается ли осуществление новых инвестиционных проекто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Представляет интерес оценка инвесторами перспектив развития организации, в частности, ее способности продолжать деятель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Кредиторы и займодавцы</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ют ли проблемы, связанные с несоблюдением графика возврата полученных кредитов (займов);</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имеется ли просроченная задолженность по кредитным соглашениям (соглашениям о предоставлении займов);</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были ли отмечены факты нарушения иных условий кредитных соглашений;</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ют ли достаточные основания предполагать, что в ближайшее время условия таких соглашений будут нарушены в связи с тем, что организация будет не в состоянии исполнять их услов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ценка кредиторами (займодавцами) способности организации своевременно погашать свои долги может быть положена в основу решения о вероятности нарушений условий соответствующих договоров, приводящих к финансовым санкци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pPr>
            <w:r>
              <w:rPr>
                <w:color w:val="000000"/>
                <w:sz w:val="20"/>
                <w:szCs w:val="20"/>
              </w:rPr>
              <w:t>Привлекав-шиеся юристы (юридичес-кие фирмы)</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на дату запроса судебные разбирательства с участием организации и каков их предполагаемый исход;</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велика ли вероятность возбуждения судебных разбирательств против организации в ближайшем будущем;</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проекты каких крупных сделок находятся в стадии оформления;</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условия каких хозяйственных договоров предполагается изменить в ближайшее время в сторону ухудшения позиции орган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Представляет интерес оценка юристом уровня договорной дисциплины и перспектив существующих договорных отношений. На основе ответа на такой запрос можно сделать выводы о наличии судебных разбирательств с участием проверяемого экономического субъекта и их наиболее вероятных исходах, а также о возможности возбуждения судебных разбирательств в ближайшем будущем</w:t>
            </w:r>
          </w:p>
        </w:tc>
      </w:tr>
    </w:tbl>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Следует иметь в виду, что ответы на запросы далеко не всегда содержат полную информацию, поскольку ответ на запрос не является обязательным, и ответственность за некорректность содержащихся в нем сведений не предусмотрена. Такие технические ограничения можно устранить путем изучения переписки организации, содержащей указания на намерения сторон урегулировать просроченную задолженность, сведения о готовящейся реструктуризации, предполагаемом прощении долгов, наличии нарушений условий хозяйственных договоров, которые в ближайшем будущем повлекут за собой выставление претензий, начисление штрафных санкций или разрыв отношений и др.</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оцедуры, направленные на выявление СПОД, следует проводить как можно ближе к дате составления бухгалтерской отчетности для обеспечения соблюдения предпосылки полноты. При этом особое внимание должно быть уделено выявлению условных убытков, так как даже в самых успешно управляемых предприятиях условный убыток, который требует оценки, может быть упущен из виду. Для этого должны быть получены такие документы как договоры, протоколы, акты и др., проведена беседа с руководством, направлены запросы наиболее крупным покупателям, поставщикам, кредиторам (займодавцам) и юристу (юридической фирме). Часть информации о СПОД можно получить в ходе составления баланса и проведения процедур закрытия отчетного периода. Чтобы упорядочить сбор информации, бухгалтер может провести опросы (см. табл. 3) и предложить ответственным сотрудникам в письменной форме ответить на вопросы.</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86" w:leader="none"/>
        </w:tabs>
        <w:autoSpaceDE w:val="false"/>
        <w:spacing w:lineRule="auto" w:line="360"/>
        <w:ind w:firstLine="709"/>
        <w:jc w:val="both"/>
        <w:rPr/>
      </w:pPr>
      <w:r>
        <w:rPr/>
        <w:t>Примерный план опросов (табл.3)</w:t>
      </w:r>
    </w:p>
    <w:tbl>
      <w:tblPr>
        <w:tblW w:w="9243" w:type="dxa"/>
        <w:jc w:val="left"/>
        <w:tblInd w:w="115" w:type="dxa"/>
        <w:tblLayout w:type="fixed"/>
        <w:tblCellMar>
          <w:top w:w="0" w:type="dxa"/>
          <w:left w:w="108" w:type="dxa"/>
          <w:bottom w:w="0" w:type="dxa"/>
          <w:right w:w="108" w:type="dxa"/>
        </w:tblCellMar>
      </w:tblPr>
      <w:tblGrid>
        <w:gridCol w:w="1134"/>
        <w:gridCol w:w="5387"/>
        <w:gridCol w:w="27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нтакт-ное лиц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мерный круг вопросов</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мментар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Руково-дитель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планируются ли какие-нибудь шаги по реализации активов или производственных единиц,</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планируются ли какие-нибудь мероприятия по выпуску новых акций, реорганизации или ликвидацию организации или ее структурных подразделений, существенному сокращению штата;</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предпринимались ли меры по страхованию сфер деятельности организации, связанных с высоким риском или непредвиденным обстоятельствам;</w:t>
            </w:r>
          </w:p>
          <w:p>
            <w:pPr>
              <w:pStyle w:val="Normal"/>
              <w:widowControl w:val="false"/>
              <w:numPr>
                <w:ilvl w:val="0"/>
                <w:numId w:val="3"/>
              </w:numPr>
              <w:tabs>
                <w:tab w:val="clear" w:pos="708"/>
                <w:tab w:val="left" w:pos="0" w:leader="none"/>
              </w:tabs>
              <w:autoSpaceDE w:val="false"/>
              <w:spacing w:lineRule="auto" w:line="360"/>
              <w:ind w:left="0" w:hanging="0"/>
              <w:rPr/>
            </w:pPr>
            <w:r>
              <w:rPr>
                <w:color w:val="000000"/>
                <w:sz w:val="20"/>
                <w:szCs w:val="20"/>
              </w:rPr>
              <w:t>имеются ли риски непогашения задолженности перед крупными кредиторами, а также задолженности по полученным кредитам (займам);</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ет ли вероятность расторжения договорных отношений с контрагентами, которая может привести к существенным потерям;</w:t>
            </w:r>
          </w:p>
          <w:p>
            <w:pPr>
              <w:pStyle w:val="Normal"/>
              <w:widowControl w:val="false"/>
              <w:numPr>
                <w:ilvl w:val="0"/>
                <w:numId w:val="3"/>
              </w:numPr>
              <w:tabs>
                <w:tab w:val="clear" w:pos="708"/>
                <w:tab w:val="left" w:pos="0" w:leader="none"/>
              </w:tabs>
              <w:autoSpaceDE w:val="false"/>
              <w:spacing w:lineRule="auto" w:line="360"/>
              <w:ind w:left="0" w:hanging="0"/>
              <w:rPr>
                <w:color w:val="000000"/>
                <w:sz w:val="20"/>
                <w:szCs w:val="20"/>
              </w:rPr>
            </w:pPr>
            <w:r>
              <w:rPr>
                <w:color w:val="000000"/>
                <w:sz w:val="20"/>
                <w:szCs w:val="20"/>
              </w:rPr>
              <w:t>какова вероятность изменения договорных отношений с контрагентами в сторону ухудшения положения организации и др</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прос руководства должен содержать наиболее широкий круг вопросов, некоторые из которых впоследствии будут либо переадресованы соответствующим ответственным исполнителям, либо оформлены как запро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Юрис-консуль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ют ли на дату опроса судебные разбирательства с участием организации;</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какова вероятность неблагоприятного исхода указанных разбирательств;</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каковы наиболее вероятные величины потенциальных убытков;</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ют ли разбирательства, по которым организация с большой вероятностью получит возмещения;</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как оценивается риск предъявления претензий к организации со стороны контрагентов, персонала и государственных органов;</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факты нарушения действующего законодательства, которые могут привести к наложению существенных штрафных санкций;</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каковы возможности получения или уплаты штрафных санкций по условиям хозяйственных договоров,</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гарантии, выданные в пользу третьих лиц и какова вероятность выплат по таким гарантиям;</w:t>
            </w:r>
          </w:p>
          <w:p>
            <w:pPr>
              <w:pStyle w:val="Normal"/>
              <w:widowControl w:val="false"/>
              <w:numPr>
                <w:ilvl w:val="0"/>
                <w:numId w:val="5"/>
              </w:numPr>
              <w:tabs>
                <w:tab w:val="clear" w:pos="708"/>
                <w:tab w:val="left" w:pos="0" w:leader="none"/>
              </w:tabs>
              <w:autoSpaceDE w:val="false"/>
              <w:spacing w:lineRule="auto" w:line="360"/>
              <w:ind w:left="0" w:hanging="0"/>
              <w:rPr>
                <w:color w:val="000000"/>
                <w:sz w:val="20"/>
                <w:szCs w:val="20"/>
              </w:rPr>
            </w:pPr>
            <w:r>
              <w:rPr>
                <w:color w:val="000000"/>
                <w:sz w:val="20"/>
                <w:szCs w:val="20"/>
              </w:rPr>
              <w:t>выступает ли организация поручителем и какова вероятность выплат по договорам поручитель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прос юриста следует дополнить анализом документации, связанной с судебными разбирательствами, претензиями и требованиями. Сведения о незаявленных разбирательствах должны быть запротоколирова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Руково-дители служб (цехов, отде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основания полагать, что в ближайшее время произойдет существенное повышение цен на сырье (комплектующие, оборудование), используемые организацией;</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возможно ли существенное повышение цен (тарифов) на перевозки (коммунальные услуги, связь);</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возможно ли резкое падение цен на продукцию (работы, услуги), предлагаемые организацией;</w:t>
            </w:r>
          </w:p>
          <w:p>
            <w:pPr>
              <w:pStyle w:val="Normal"/>
              <w:widowControl w:val="false"/>
              <w:numPr>
                <w:ilvl w:val="0"/>
                <w:numId w:val="2"/>
              </w:numPr>
              <w:tabs>
                <w:tab w:val="clear" w:pos="708"/>
                <w:tab w:val="left" w:pos="0" w:leader="none"/>
              </w:tabs>
              <w:autoSpaceDE w:val="false"/>
              <w:spacing w:lineRule="auto" w:line="360"/>
              <w:ind w:left="0" w:hanging="0"/>
              <w:rPr>
                <w:color w:val="000000"/>
                <w:sz w:val="20"/>
                <w:szCs w:val="20"/>
              </w:rPr>
            </w:pPr>
            <w:r>
              <w:rPr>
                <w:color w:val="000000"/>
                <w:sz w:val="20"/>
                <w:szCs w:val="20"/>
              </w:rPr>
              <w:t>существуют ли условия, свидетельствующие о необходимости расформирования или существенного сокращения соответствующей службы (департамента).</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прос имеет целью уточнение информации об отдельных СПОД, для оценки последствий которых необходимы специальные знания или 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Руково-дители струк-турных подраз-дел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каковы тенденции продаж и расходов подразделения;</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негативные изменения в условиях функционирования подразделения;</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имеют ли место тенденции, ставящие под угрозу функционирование подразделения;</w:t>
            </w:r>
          </w:p>
          <w:p>
            <w:pPr>
              <w:pStyle w:val="Normal"/>
              <w:widowControl w:val="false"/>
              <w:numPr>
                <w:ilvl w:val="0"/>
                <w:numId w:val="4"/>
              </w:numPr>
              <w:tabs>
                <w:tab w:val="clear" w:pos="708"/>
                <w:tab w:val="left" w:pos="0" w:leader="none"/>
              </w:tabs>
              <w:autoSpaceDE w:val="false"/>
              <w:spacing w:lineRule="auto" w:line="360"/>
              <w:ind w:left="0" w:hanging="0"/>
              <w:rPr>
                <w:color w:val="000000"/>
                <w:sz w:val="20"/>
                <w:szCs w:val="20"/>
              </w:rPr>
            </w:pPr>
            <w:r>
              <w:rPr>
                <w:color w:val="000000"/>
                <w:sz w:val="20"/>
                <w:szCs w:val="20"/>
              </w:rPr>
              <w:t>имеются ли основания ожидать проведения регулирования со стороны государства, приводящего к затруднению оборота средств между организацией и подразделением</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pacing w:lineRule="auto" w:line="360"/>
              <w:rPr>
                <w:color w:val="000000"/>
                <w:sz w:val="20"/>
                <w:szCs w:val="20"/>
              </w:rPr>
            </w:pPr>
            <w:r>
              <w:rPr>
                <w:color w:val="000000"/>
                <w:sz w:val="20"/>
                <w:szCs w:val="20"/>
              </w:rPr>
              <w:t>Опрос руководителей структурных подразделений позволяет выявить особенности хозяйственной деятельности таких подразделений, обусловленные неоднородностью окружающей экономико-политической среды, а также предоставленной им автономностью в части принятия управленческих решений</w:t>
            </w:r>
          </w:p>
        </w:tc>
      </w:tr>
    </w:tbl>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86" w:leader="none"/>
        </w:tabs>
        <w:autoSpaceDE w:val="false"/>
        <w:spacing w:lineRule="auto" w:line="360"/>
        <w:ind w:firstLine="709"/>
        <w:jc w:val="both"/>
        <w:rPr>
          <w:b/>
          <w:b/>
          <w:bCs/>
          <w:color w:val="000000"/>
          <w:sz w:val="28"/>
          <w:szCs w:val="28"/>
          <w:lang w:val="en-US"/>
        </w:rPr>
      </w:pPr>
      <w:r>
        <w:rPr>
          <w:b/>
          <w:bCs/>
          <w:color w:val="000000"/>
          <w:sz w:val="28"/>
          <w:szCs w:val="28"/>
        </w:rPr>
        <w:t xml:space="preserve">2. Примеры отражения событий после отчетной даты и их </w:t>
      </w:r>
    </w:p>
    <w:p>
      <w:pPr>
        <w:pStyle w:val="Normal"/>
        <w:widowControl w:val="false"/>
        <w:shd w:fill="FFFFFF" w:val="clear"/>
        <w:tabs>
          <w:tab w:val="clear" w:pos="708"/>
          <w:tab w:val="left" w:pos="686" w:leader="none"/>
        </w:tabs>
        <w:autoSpaceDE w:val="false"/>
        <w:spacing w:lineRule="auto" w:line="360"/>
        <w:ind w:firstLine="709"/>
        <w:jc w:val="both"/>
        <w:rPr>
          <w:b/>
          <w:b/>
          <w:bCs/>
          <w:color w:val="000000"/>
          <w:sz w:val="28"/>
          <w:szCs w:val="28"/>
        </w:rPr>
      </w:pPr>
      <w:r>
        <w:rPr>
          <w:b/>
          <w:bCs/>
          <w:color w:val="000000"/>
          <w:sz w:val="28"/>
          <w:szCs w:val="28"/>
        </w:rPr>
        <w:t>последствий</w:t>
      </w:r>
    </w:p>
    <w:p>
      <w:pPr>
        <w:pStyle w:val="Normal"/>
        <w:widowControl w:val="false"/>
        <w:shd w:fill="FFFFFF" w:val="clear"/>
        <w:tabs>
          <w:tab w:val="clear" w:pos="708"/>
          <w:tab w:val="left" w:pos="686" w:leader="none"/>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 ПБУ 7/98 приведен примерный перечень фактов хозяйственной деятельности, которые могут быть признаны событиями после отчетной даты. Рассмотрим на примерах порядок отражения отдельных событий после отчетной даты и их последствий в бухгалтерском учете и (или) бухгалтерской отчетности.</w:t>
      </w:r>
    </w:p>
    <w:p>
      <w:pPr>
        <w:pStyle w:val="Normal"/>
        <w:widowControl w:val="false"/>
        <w:shd w:fill="FFFFFF" w:val="clear"/>
        <w:tabs>
          <w:tab w:val="clear" w:pos="708"/>
          <w:tab w:val="left" w:pos="686" w:leader="none"/>
        </w:tabs>
        <w:autoSpaceDE w:val="false"/>
        <w:spacing w:lineRule="auto" w:line="360"/>
        <w:ind w:firstLine="709"/>
        <w:jc w:val="both"/>
        <w:rPr>
          <w:b/>
          <w:b/>
          <w:bCs/>
          <w:color w:val="000000"/>
          <w:sz w:val="28"/>
          <w:szCs w:val="28"/>
        </w:rPr>
      </w:pPr>
      <w:r>
        <w:rPr>
          <w:b/>
          <w:bCs/>
          <w:color w:val="000000"/>
          <w:sz w:val="28"/>
          <w:szCs w:val="28"/>
        </w:rPr>
        <w:t>События первого вида и их последств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b/>
          <w:bCs/>
          <w:color w:val="000000"/>
          <w:sz w:val="28"/>
          <w:szCs w:val="28"/>
        </w:rPr>
        <w:t>Пример 1</w:t>
      </w:r>
      <w:r>
        <w:rPr>
          <w:color w:val="000000"/>
          <w:sz w:val="28"/>
          <w:szCs w:val="28"/>
        </w:rPr>
        <w:t>. По состоянию на 31 декабря 2007 г. в бухгалтерском учете ЗАО «Хризантема» отражена дебиторская задолженность ООО «Роза», возникшая в марте 2006 г., в отношении которого осуществлялась процедура банкротства, в сумме 3600 тыс. руб. В феврале 2008 г. ЗАО «Хризантема» получило информацию о том, что ООО «Роза» объявлено банкротом и исключено из ЕГРЮЛ. Учетной политикой на 2006 г. предусмотрено, что налоговая база по НДС определяется «по оплате». ЗАО «Хризантема» не является субъектом малого предпринимательства. Бухгалтерская отчетность ЗАО «Хризантема» на момент получения информации еще не подписана. Указанное событие обществом было квалифицировано как существенно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опрос. Каким образом подлежит отражению указанное событие после отчетной даты в бухгалтерском учете и бухгалтерской отчетности (ограничимся Бухгалтерским балансом (форма № 1) и Отчетом о прибылях и убытках (форма № 2) ЗАО «Хризантем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Решение. В бухгалтерском учете ЗАО «Хризантема» делаются следующие запис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в 2007 г. заключительными оборотам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62 «Расчеты с покупателями и заказчиками» - 36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алогу на прибыль», К-т 99 «Прибыли и убытки», субсчет «Условный расход» - 864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09 «Отложенный налоговый актив», К-т 68 «Расчеты по налогам и сборам», субсчет «Расчеты по налогу на прибыль» - 864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в феврале 2008 г.:</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62 «Расчеты с покупателями и заказчиками» - сторно 36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62 «Расчеты с покупателями и заказчиками» - 36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алогу на прибыль», К-т 09 «Отложенный налоговый актив» - 864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76 «Расчеты с прочими дебиторами и кредиторами», субсчет «Расчеты по отложенному НДС», К-т 68 «Расчеты по налогам и сборам», субсчет «Расчеты по НДС» - 6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о мнению авторов, примером указанного события после отчетной даты могут являться следующие факты:</w:t>
      </w:r>
    </w:p>
    <w:p>
      <w:pPr>
        <w:pStyle w:val="Normal"/>
        <w:widowControl w:val="false"/>
        <w:numPr>
          <w:ilvl w:val="0"/>
          <w:numId w:val="1"/>
        </w:numPr>
        <w:shd w:fill="FFFFFF" w:val="clear"/>
        <w:tabs>
          <w:tab w:val="clear" w:pos="708"/>
          <w:tab w:val="left" w:pos="0" w:leader="none"/>
          <w:tab w:val="left" w:pos="686" w:leader="none"/>
        </w:tabs>
        <w:autoSpaceDE w:val="false"/>
        <w:spacing w:lineRule="auto" w:line="360"/>
        <w:ind w:left="0" w:firstLine="709"/>
        <w:jc w:val="both"/>
        <w:rPr>
          <w:color w:val="000000"/>
          <w:sz w:val="28"/>
          <w:szCs w:val="28"/>
        </w:rPr>
      </w:pPr>
      <w:r>
        <w:rPr>
          <w:color w:val="000000"/>
          <w:sz w:val="28"/>
          <w:szCs w:val="28"/>
        </w:rPr>
        <w:t>проводимая организацией в общеустановленном порядке переоценка стоимости основных средств, результаты которой отражаются в бухгалтерской отчетности по состоянию на отчетную дату (п. 15 положения по бухгалтерскому учету «Учет основных средств» ПБУ 6/01, утвержденного приказом Минфина России от 30.03.01 г. № 26н);</w:t>
      </w:r>
    </w:p>
    <w:p>
      <w:pPr>
        <w:pStyle w:val="Normal"/>
        <w:widowControl w:val="false"/>
        <w:numPr>
          <w:ilvl w:val="0"/>
          <w:numId w:val="1"/>
        </w:numPr>
        <w:shd w:fill="FFFFFF" w:val="clear"/>
        <w:tabs>
          <w:tab w:val="clear" w:pos="708"/>
          <w:tab w:val="left" w:pos="0" w:leader="none"/>
          <w:tab w:val="left" w:pos="686" w:leader="none"/>
        </w:tabs>
        <w:autoSpaceDE w:val="false"/>
        <w:spacing w:lineRule="auto" w:line="360"/>
        <w:ind w:left="0" w:firstLine="709"/>
        <w:jc w:val="both"/>
        <w:rPr>
          <w:color w:val="000000"/>
          <w:sz w:val="28"/>
          <w:szCs w:val="28"/>
        </w:rPr>
      </w:pPr>
      <w:r>
        <w:rPr>
          <w:color w:val="000000"/>
          <w:sz w:val="28"/>
          <w:szCs w:val="28"/>
        </w:rPr>
        <w:t>существенное снижение стоимости материально-производственных запасов после отчетной даты: в бухгалтерском учете на конец года будет сформирован резерв под снижение стоимости материальных ценностей и отражен по состоянию на отчетную дату (п. 25 положения по бухгалтерскому учету «Учет материально-производственных запасов» ПБУ 5/01, утвержденного приказом Минфина России от 9.06.01 г. № 44н);</w:t>
      </w:r>
    </w:p>
    <w:p>
      <w:pPr>
        <w:pStyle w:val="Normal"/>
        <w:widowControl w:val="false"/>
        <w:numPr>
          <w:ilvl w:val="0"/>
          <w:numId w:val="1"/>
        </w:numPr>
        <w:shd w:fill="FFFFFF" w:val="clear"/>
        <w:tabs>
          <w:tab w:val="clear" w:pos="708"/>
          <w:tab w:val="left" w:pos="0" w:leader="none"/>
          <w:tab w:val="left" w:pos="686" w:leader="none"/>
        </w:tabs>
        <w:autoSpaceDE w:val="false"/>
        <w:spacing w:lineRule="auto" w:line="360"/>
        <w:ind w:left="0" w:firstLine="709"/>
        <w:jc w:val="both"/>
        <w:rPr>
          <w:color w:val="000000"/>
          <w:sz w:val="28"/>
          <w:szCs w:val="28"/>
        </w:rPr>
      </w:pPr>
      <w:r>
        <w:rPr>
          <w:color w:val="000000"/>
          <w:sz w:val="28"/>
          <w:szCs w:val="28"/>
        </w:rPr>
        <w:t>существенное снижение стоимости финансовых вложений, по которым не определяется их текущая рыночная стоимость, после отчетной даты: в бухгалтерском учете будет сформирован резерв под обесценение финансовых вложений и отражен по состоянию на отчетную дату (п. 38 положения по бухгалтерскому учету «Учет финансовых вложений» ПБУ 19/02, утвержденного приказом Минфина России от 10.12.02 г. № 126н).</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3. 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ей устойчивое и существенное снижение стоимости долгосрочных финансовых вложений организ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4. 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Указанное событие после отчетной даты описано в примере 2 (при существенности оценки последствий событий после отчетной даты последние подлежали бы отражению в бухгалтерском учете и бухгалтерской отчетности ООО «Астр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5. Объявление дивидендов дочерними и зависимыми обществами за периоды, предшествовавшие отчетной дат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b/>
          <w:bCs/>
          <w:color w:val="000000"/>
          <w:sz w:val="28"/>
          <w:szCs w:val="28"/>
        </w:rPr>
        <w:t>Пример 2</w:t>
      </w:r>
      <w:r>
        <w:rPr>
          <w:color w:val="000000"/>
          <w:sz w:val="28"/>
          <w:szCs w:val="28"/>
        </w:rPr>
        <w:t>. В марте 2007 г. ОАО «Гвоздика», являющееся дочерней организацией ЗАО «Пион», провело годовое общее собрание акционеров и объявило о выплате дивидендов по итогам 2006 г. ЗАО «Пион» 20 марта получило выписку из протокола годового собрания акционеров, проведенного 15 марта 2007 г. Согласно выписке ОАО «Гвоздика» приняло решение направить чистую прибыль на выплату дивидендов в размере 100 руб. на одну акцию. Дивиденды получены ЗАО «Пион» 30 марта 2007 г. в сумме 9800 руб. Справочно: налог на доходы в виде дивидендов был рассчитан и удержан ОАО «Гвоздика» в соответствии со ст. 275 НК РФ, сумма налога оказалась меньше в связи с тем, что данное общество в свою очередь получало дивиденды от сторонней организ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ЗАО «Пион» владеет 100 000 акциями ОАО «Гвоздика». ЗАО «Пион» не является субъектом малого предпринимательства. Бухгалтерская отчетность ЗАО «Пион» подписана 26 марта 2007 г. Указанное событие было квалифицировано как существенно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опрос. Каким образом подлежит отражению указанное событие после отчетной даты в бухгалтерском учете и бухгалтерской отчетности (ограничимся Бухгалтерским балансом (форма № 1) и Отчетом о прибылях и убытках (форма № 2) ЗАО «Пион»?</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Решение. Денежная оценка последствий событий после отчетной даты составила 9100 тыс. руб. Расчет денежной оценк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ЗАО «Пион» причитаются дивиденды в сумме 10 000 тыс. руб. (100 руб. х 100 000 акций).</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Сумма налога, удерживаемая налоговым агентом, по расчетам ЗАО «Пион» составила 900 тыс. руб. (10 тыс. руб. х 9%/100%). Поскольку на момент подписания бухгалтерской отчетности ЗАО не располагало информацией о величине удерживаемого налога у источника выплаты, сумма налога была исчислена с полной суммы причитающихся дивидендов.</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и расчете ЗАО «Пион» руководствовалось требованием 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 предусмотренным положением по бухгалтерскому учету "Учетная политика организации" (ПБУ 1/2008) (утверждено приказом Минфина России от 06.10.2008 № 106н).</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3. Сумма дивидендов за вычетом налога составила 9100 тыс. руб. (10 000 тыс. руб. - 9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 бухгалтерском учете ЗАО «Пион» делаются следующие запис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в 2006 г. заключительными оборотам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76 «Расчеты с прочими дебиторами и кредиторами», К-т 91 «Прочие доходы и расходы» - 91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9 «Прибыли и убытки», субсчет «Условный расход», К-т 68 «Расчеты по налогам и сборам», субсчет «Расчеты по налогу на прибыль» - 2184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алогу на прибыль», К-т 99 «Прибыли и убытки», субсчет «Постоянное налоговое обязательство (актив)» - 96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в марте 2007 г.:</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76 «Расчеты с прочими дебиторами и кредиторами», К-т 91 «Прочие доходы и расходы» - сторно 91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76 «Расчеты с прочими дебиторами и кредиторами», К-т 91 «Прочие доходы и расходы» - 91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3) в марте 2005 г. (после получения дивидендов):</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76 «Расчеты с прочими дебиторами и кредиторами», К-т 91 «Прочие доходы и расходы» - 7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51 «Расчетный счет», К-т 76 «Расчеты с прочими дебиторами и кредиторами» - 98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Нижеприведенные записи могут быть отражены как корректирующие либо впоследствии при формировании записей по рассчитанным уже в 2007 г. разницам по ПБУ 18/02 «Учет расчетов по налогу на прибыль».</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9 «Прибыли и убытки», субсчет «Условный расход», К-т 68 «Расчеты по налогам и сборам», субсчет «Расчеты по налогу на прибыль» - 168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алогу на прибыль», К-т 99 «Прибыли и убытки», субсчет «Постоянное налоговое обязательство (актив)» - 168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6.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7.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b/>
          <w:bCs/>
          <w:color w:val="000000"/>
          <w:sz w:val="28"/>
          <w:szCs w:val="28"/>
        </w:rPr>
        <w:t>Пример 3</w:t>
      </w:r>
      <w:r>
        <w:rPr>
          <w:color w:val="000000"/>
          <w:sz w:val="28"/>
          <w:szCs w:val="28"/>
        </w:rPr>
        <w:t>. В феврале 2007 г. при осуществлении сверки расчетов контрагентом (был возвращен акт сверки расчетов с уточненными данными) в бухгалтерском учете ООО «Мак» выявлена случайная ошибка, допущенная бухгалтерией при отражении в учетных регистрах в декабре 2006 г. расходов на охрану имущества. По данным первичных документов и акта сверки, сумма расходов составила 300 тыс. руб. (без учета НДС), бухгалтерией общества случайно отражена сумма 3000 тыс. руб. Расходы на охрану имущества, используемого в производстве, учитывались в составе расходов при формировании налоговой базы по налогу на прибыль.</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 марте 2007 г. в ходе анализа бартерных договоров, исполненных в 2006 г. (объем бартерных операций значителен) ООО «Мак», выявлен факт необоснованного принятия к вычету суммы НДС по товару, полученному по бартерным договорам.</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Суммы НДС по полученным товарам были приняты к вычету исходя из их стоимости, указанной в первичных учетных документах и счетах-фактурах. В то же время ООО «Мак» не приняло во внимание требование п. 2 ст. 172 НК РФ, согласно которому при использовании в расчетах собственного имущества суммы НДС, принимаемые к вычету, исчисляются исходя из балансовой стоимости указанного имущества, переданного в счет оплаты. Балансовая стоимость готовой продукции, переданной в качестве оплаты по бартерным договорам, оказалась ниже стоимости, определенной в договорах бартера. В результате допущенного нарушения норм действующего налогового законодательства ООО «Мак» излишне приняло к вычету НДС в сумме 6000 тыс. руб. ООО «Мак» не является субъектом малого предпринимательств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Бухгалтерская отчетность ООО «Мак» на момент обнаружения ошибки в бухгалтерском учете и нарушения законодательства еще не подписана. Данные события квалифицированы как существенны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опрос. Каким образом подлежит отражению указанное событие после отчетной даты в бухгалтерском учете и бухгалтерской отчетности (ограничимся Бухгалтерским балансом (форма № 1) и Отчетом о прибылях и убытках (форма № 2) ООО «Мак»?</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Решение. Денежная оценка последствий событий после отчетной даты составила 2700 тыс. руб. и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 бухгалтерском учете ООО «Мак» делаются следующие запис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в 2006 г. заключительными оборотам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о факту обнаружения случайной ошибки в бухгалтерском учет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26 «Общехозяйственные расходы», К-т 60 «Расчеты с поставщиками и подрядчиками» - сторно 27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9 «Прибыли и убытки», субсчет «Условный расход», К-т 68 «Расчеты по налогам и сборам», субсчет «Расчеты по налогу на прибыль» - 648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о факту выявления нарушения налогового законодательств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ДС», К-т 19 «НДС по приобретенным ценностям» - сторно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19 «НДС по приобретенным ценностям» -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9 «Прибыли и убытки», субсчет «Условный расход», К-т 68 «Расчеты по налогам и сборам», субсчет «Расчеты по налогу на прибыль» - сторно 144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9 «Прибыли и убытки», субсчет «Постоянные налоговые обязательства», К-т 68 «Расчеты по налогам и сборам», субсчет «Расчеты по налогу на прибыль» - 144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в феврале 2007 г.:</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26 «Общехозяйственные расходы», К-т 60 «Расчеты с поставщиками и подрядчиками» - 27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26 «Общехозяйственные расходы», К-т 60 «Расчеты с поставщиками и подрядчиками» - сторно 27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3) в марте 2007 г.:</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ДС», К-т 19 «НДС по приобретенным ценностям» -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68 «Расчеты по налогам и сборам», субсчет «Расчеты по НДС», К-т 19 «НДС по приобретенным ценностям» - сторно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19 «НДС по приобретенным ценностям» - сторно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Д-т 91 «Прочие доходы и расходы», К-т 19 «НДС по приобретенным ценностям» - 6000 тыс. руб.</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События второго вида, влияющие на непрерывность деятельности организации в целом или какой-либо ее части, и их последств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екращение существенной части основной деятельности организации, если это нельзя было предвидеть по состоянию на отчетную дату.</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и наступлении указанного события в период между отчетной датой и датой подписания бухгалтерской отчетности необходимо отразить его последствия в бухгалтерском учете и бухгалтерской отчетности. Итоговые записи затронут активы и пассивы, доходы и расходы, которые были связаны с осуществлением прекращаемой деятельност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орядок представления информации по прекращаемой деятельности в бухгалтерской отчетности установлен положением по бухгалтерскому учету «Информация по прекращаемой деятельности» ПБУ 16/02, утвержденным приказом Минфина России от 2.07.02 г. № 66н. В качестве альтернативного варианта информация по прекращаемой деятельности подлежит раскрытию согласно ПБУ 16/02 в пояснительной записке к бухгалтерскому балансу.</w:t>
      </w:r>
    </w:p>
    <w:p>
      <w:pPr>
        <w:pStyle w:val="Normal"/>
        <w:widowControl w:val="false"/>
        <w:shd w:fill="FFFFFF" w:val="clear"/>
        <w:tabs>
          <w:tab w:val="clear" w:pos="708"/>
          <w:tab w:val="left" w:pos="686" w:leader="none"/>
        </w:tabs>
        <w:autoSpaceDE w:val="false"/>
        <w:spacing w:lineRule="auto" w:line="360"/>
        <w:ind w:firstLine="709"/>
        <w:jc w:val="both"/>
        <w:rPr>
          <w:b/>
          <w:b/>
          <w:bCs/>
          <w:color w:val="000000"/>
          <w:sz w:val="28"/>
          <w:szCs w:val="28"/>
        </w:rPr>
      </w:pPr>
      <w:r>
        <w:rPr>
          <w:b/>
          <w:bCs/>
          <w:color w:val="000000"/>
          <w:sz w:val="28"/>
          <w:szCs w:val="28"/>
        </w:rPr>
        <w:t>События второго вида, не влияющие на непрерывность деятельности организации в целом или какой-либо ее части, и их последств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1. Принятие решения о реорганизации организ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b/>
          <w:bCs/>
          <w:color w:val="000000"/>
          <w:sz w:val="28"/>
          <w:szCs w:val="28"/>
        </w:rPr>
        <w:t>Пример 4</w:t>
      </w:r>
      <w:r>
        <w:rPr>
          <w:color w:val="000000"/>
          <w:sz w:val="28"/>
          <w:szCs w:val="28"/>
        </w:rPr>
        <w:t>. В январе 2007 г. ООО «Магнолия» было преобразовано в ЗАО «Магнолия». На момент принятия решения о реорганизации и регистрации изменений в учредительные документы бухгалтерская отчетность ООО «Магнолия» не подписан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опрос. Каким образом подлежит отражению указанное событие после отчетной даты в бухгалтерской отчетности ООО «Магнол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Решение. В пояснительной записке к годовой бухгалтерской отчетности должна быть раскрыта информация примерно следующего содержания: «В январе 2007 года общество было преобразовано в ЗАО «Магнолия». Регистрация ЗАО «Магнолия» произведена (можно указать дату и реквизиты свидетельств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2. Приобретение предприятия как имущественного комплекса.</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Указанный факт отражается в бухгалтерской отчетности аналогично предыдущему в пояснительной записке с указанием денежной оценки и необходимой информ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3. Реконструкция или планируемая реконструкц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4. Принятие решения об эмиссии акций и иных ценных бумаг.</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При наступлении указанного события в пояснительной записке к бухгалтерскому балансу должна быть отражена вся необходимая информация (со ссылкой на документы: решение о выпуске ценных бумаг, отчет эмитента о выпуске ценных бумаг и т.п.): дата эмиссии, виды эмиссионных ценных бумаг, их количество и номинал, условия и порядок размещения, объем привлеченных денежных средств, связана ли эмиссия с увеличением уставного капитала (акции), связана ли эмиссия с заимствованиями (облигации) и т.п.</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5. Крупная сделка, связанная с приобретением и выбытием основных средств и финансовых вложений.</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Совершенная крупная сделка в любом случае подлежит раскрытию в пояснительной записке, поскольку является существенным событием после отчетной даты и, как правило, его последствия будут иметь денежную оценку.</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6. Существенное снижение стоимости основных средств, если это снижение имело место после отчетной даты.</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7. Непрогнозируемое изменение курсов иностранных валют после отчетной даты.</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8. Объявление годовых дивидендов по результатам деятельности акционерного общества за отчетный год.</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На практике могут происходить события после отчетной даты, не поименованные в Перечне фактов хозяйственной деятельности, которые могут быть признаны событиями после отчетной даты (приложение к ПБУ 7/98). Несмотря на данное обстоятельство, любой факт хозяйственной деятельности, удовлетворяющий определению события после отчетной даты, последствия которого являются существенными, подлежит отражению в бухгалтерской отчетности организации.</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b/>
          <w:bCs/>
          <w:color w:val="000000"/>
          <w:sz w:val="28"/>
          <w:szCs w:val="28"/>
        </w:rPr>
        <w:t xml:space="preserve">Пример </w:t>
      </w:r>
      <w:r>
        <w:rPr>
          <w:color w:val="000000"/>
          <w:sz w:val="28"/>
          <w:szCs w:val="28"/>
        </w:rPr>
        <w:t>5. Уставный капитал ООО «Лилия» по состоянию на 31 декабря 2006 г. составлял 10 тыс. руб. В феврале 2007 г. его учредители приняли решение об увеличении уставного капитала до 1000 тыс. руб. путем внесения денежных средств. На момент принятия решения об увеличении уставного капитала и регистрации изменений в учредительные документы бухгалтерская отчетность общества не подписана. Указанное событие после отчетной даты квалифицировано им как существенное.</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Вопрос. Каким образом подлежит отражению указанное событие после отчетной даты в бухгалтерской отчетности ООО «Лилия»?</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Решение. В пояснительной записке к годовой бухгалтерской отчетности должна быть раскрыта информация примерно следующего содержания: «В феврале 2007 года уставный капитал общества увеличен до 1000 тыс. руб. путем внесения дополнительных вкладов денежными средствами. Регистрация изменений в учредительные документы произведена (можно указать дату и реквизиты свидетельства)».</w:t>
      </w:r>
    </w:p>
    <w:p>
      <w:pPr>
        <w:pStyle w:val="Normal"/>
        <w:shd w:fill="FFFFFF" w:val="clear"/>
        <w:tabs>
          <w:tab w:val="clear" w:pos="708"/>
          <w:tab w:val="left" w:pos="6466" w:leader="none"/>
        </w:tabs>
        <w:spacing w:lineRule="auto" w:line="360"/>
        <w:ind w:firstLine="709"/>
        <w:jc w:val="both"/>
        <w:rPr/>
      </w:pPr>
      <w:r>
        <w:rPr>
          <w:color w:val="000000"/>
          <w:sz w:val="28"/>
          <w:szCs w:val="28"/>
        </w:rPr>
        <w:t>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Normal"/>
        <w:shd w:fill="FFFFFF" w:val="clear"/>
        <w:tabs>
          <w:tab w:val="clear" w:pos="708"/>
          <w:tab w:val="left" w:pos="6446" w:leader="none"/>
        </w:tabs>
        <w:spacing w:lineRule="auto" w:line="360"/>
        <w:ind w:firstLine="709"/>
        <w:jc w:val="both"/>
        <w:rPr>
          <w:color w:val="000000"/>
          <w:sz w:val="28"/>
          <w:szCs w:val="28"/>
        </w:rPr>
      </w:pPr>
      <w:r>
        <w:rPr>
          <w:color w:val="000000"/>
          <w:sz w:val="28"/>
          <w:szCs w:val="28"/>
        </w:rPr>
        <w:t>В случае если в период между датой подписания бухгалтерской отчетности и датой ее утверждения в установленном порядке (например, датой утверждения годового отчета собранием акционеров) получена новая информация о событиях после отчетной даты, раскрытых в бухгалтерской отчетности, представленной пользователям, и (или) произошли (выявлены) события, которые могут оказать существенное влияние на финансовое состояние, движение денежных средств или результаты деятельности организации, то организация информирует об этом лиц, которым была представлена данная бухгалтерская отчет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1. Галкина Е.В. Бухгалтерский учет и аудит: учебное пособие / Е.В. Галкина. – М.: КНОРУС, 2009 – 592 с.</w:t>
      </w:r>
    </w:p>
    <w:p>
      <w:pPr>
        <w:pStyle w:val="Normal"/>
        <w:spacing w:lineRule="auto" w:line="360"/>
        <w:rPr>
          <w:color w:val="000000"/>
          <w:sz w:val="28"/>
          <w:szCs w:val="28"/>
        </w:rPr>
      </w:pPr>
      <w:r>
        <w:rPr>
          <w:color w:val="000000"/>
          <w:sz w:val="28"/>
          <w:szCs w:val="28"/>
        </w:rPr>
        <w:t>2. Положение по бухгалтерскому учету «Информация по прекращаемой деятельности» ПБУ 16/02, утвержденным приказом Минфина России от 2.07.02 г. № 66н.</w:t>
      </w:r>
    </w:p>
    <w:p>
      <w:pPr>
        <w:pStyle w:val="Normal"/>
        <w:shd w:fill="FFFFFF" w:val="clear"/>
        <w:spacing w:lineRule="auto" w:line="360"/>
        <w:rPr/>
      </w:pPr>
      <w:r>
        <w:rPr>
          <w:color w:val="000000"/>
          <w:sz w:val="28"/>
          <w:szCs w:val="28"/>
        </w:rPr>
        <w:t>3. Положение по бухгалтерскому учету «События после отчетной даты» ПБУ 7/98 (утвержденным приказом Минфина России от 25 ноября 1998 г. № 56н, в ред. на 20 декабря 2007 г.)</w:t>
      </w:r>
    </w:p>
    <w:p>
      <w:pPr>
        <w:pStyle w:val="Normal"/>
        <w:shd w:fill="FFFFFF" w:val="clear"/>
        <w:spacing w:lineRule="auto" w:line="360"/>
        <w:rPr>
          <w:color w:val="000000"/>
          <w:sz w:val="28"/>
          <w:szCs w:val="28"/>
        </w:rPr>
      </w:pPr>
      <w:r>
        <w:rPr>
          <w:color w:val="000000"/>
          <w:sz w:val="28"/>
          <w:szCs w:val="28"/>
        </w:rPr>
        <w:t>4. Положение по бухгалтерскому учету «Учет основных средств» ПБУ 6/01, утвержденного приказом Минфина России от 30.03.01 г. № 26н</w:t>
      </w:r>
    </w:p>
    <w:p>
      <w:pPr>
        <w:pStyle w:val="Normal"/>
        <w:shd w:fill="FFFFFF" w:val="clear"/>
        <w:spacing w:lineRule="auto" w:line="360"/>
        <w:rPr>
          <w:color w:val="000000"/>
          <w:sz w:val="28"/>
          <w:szCs w:val="28"/>
        </w:rPr>
      </w:pPr>
      <w:r>
        <w:rPr>
          <w:color w:val="000000"/>
          <w:sz w:val="28"/>
          <w:szCs w:val="28"/>
        </w:rPr>
        <w:t>5. Положение по бухгалтерскому учету 18/02 "Учет расчетов по налогу на прибыль", утвержденного приказом Минфина России от 19.11.2002 № 114н.</w:t>
      </w:r>
    </w:p>
    <w:p>
      <w:pPr>
        <w:pStyle w:val="Normal"/>
        <w:shd w:fill="FFFFFF" w:val="clear"/>
        <w:spacing w:lineRule="auto" w:line="360"/>
        <w:rPr>
          <w:color w:val="000000"/>
          <w:sz w:val="28"/>
          <w:szCs w:val="28"/>
        </w:rPr>
      </w:pPr>
      <w:r>
        <w:rPr>
          <w:color w:val="000000"/>
          <w:sz w:val="28"/>
          <w:szCs w:val="28"/>
        </w:rPr>
        <w:t>6. Положение по бухгалтерскому учету "Учетная политика организации" (ПБУ 1/2008) (утверждено приказом Минфина России от 06.10.2008 № 106н).</w:t>
      </w:r>
    </w:p>
    <w:p>
      <w:pPr>
        <w:pStyle w:val="Normal"/>
        <w:spacing w:lineRule="auto" w:line="360"/>
        <w:rPr/>
      </w:pPr>
      <w:r>
        <w:rPr>
          <w:color w:val="000000"/>
          <w:sz w:val="28"/>
          <w:szCs w:val="28"/>
        </w:rPr>
        <w:t>6. www.buh.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0:00Z</dcterms:created>
  <dc:creator>Пользователь</dc:creator>
  <dc:description/>
  <cp:keywords/>
  <dc:language>en-US</dc:language>
  <cp:lastModifiedBy>SYSTEM</cp:lastModifiedBy>
  <cp:lastPrinted>2010-01-08T13:46:00Z</cp:lastPrinted>
  <dcterms:modified xsi:type="dcterms:W3CDTF">2011-09-26T13:20:00Z</dcterms:modified>
  <cp:revision>2</cp:revision>
  <dc:subject/>
  <dc:title>Федеральное агентство по образованию</dc:title>
</cp:coreProperties>
</file>