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uppressAutoHyphens w:val="true"/>
        <w:ind w:left="0"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2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1 Сущность и виды штрафных санкций</w:t>
      </w:r>
    </w:p>
    <w:p>
      <w:pPr>
        <w:pStyle w:val="Contents2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2 Бухгалтерский учет штрафных санкций</w:t>
      </w:r>
    </w:p>
    <w:p>
      <w:pPr>
        <w:pStyle w:val="Contents2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3 Налоговый учет штрафных санкций</w:t>
      </w:r>
    </w:p>
    <w:p>
      <w:pPr>
        <w:pStyle w:val="Contents2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kern w:val="2"/>
          <w:lang w:val="en-US" w:eastAsia="en-US"/>
        </w:rPr>
        <w:t>Список литературы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ов стороны, как правило, предусматривают ответственность партнера за невыполнение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еустойки определено в ст. 330 ГК РФ, согласно которой неустойка (штраф, пени) - это определенная денежная сумма, которую должник обязан уплатить за неисполнение или ненадлежащее исполнение им своих договорных обязательств. Эта сумма определяется в порядке, предусмотренном договором, условия которого были нарушены. Стороны могут установить любой порядок расчета пеней, который их устраив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ени, неустойки за нарушения условий договоров, а также возмещения (возмещение) причиненных организации (организацией) убытков принимаются к бухгалтерскому учету в суммах, присужденных судом или признанных должником (организацией) (п. 10.2 ПБУ 9/99 и п. 14.2 ПБУ 10/99) в том отчетном периоде, в котором судом вынесено решение об их взыскании или они признаны должником (п. 16 ПБУ 9/9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заключается в изучение учета штрафных са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решим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им сущность штрафных сан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им виды штрафных сан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м отражение штрафных санкций на бухгалтерских счет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им налоговый учет штрафных санкций</w:t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 Сущность и виды штрафных санкций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 ст. 330 ГК РФ обязанность должника по уплате неустойки (штрафа, пени) кредитору наступает только при неисполнении или ненадлежащем исполнении обязательства по догов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ка — наиболее распространенный в хозяйственной деятельности способ обеспечения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кой признается определе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, в частности в случае просрочки исполнения.[5,8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ка бывает двух видов - штраф и пе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 представляет собой однократно взыскиваемую денежную сумму, которая может определяться как в виде твердо установленного абсолютного значения, так и виде процента (доли) от определенной велич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я - вид неустойки, исчисляемой непрерывно в течение определенного времени, конечная величина которого зависит от продолжительности временн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или договором может предусматриваться применение как одного из видов неустойки, так и обоих одноврем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область применения договорной неустойки значительно шире, чем зако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законной неустойки является неустойка, предусмотренная Уставом железных дорог и взыскиваемая с перевозчика за просрочку доставки груза, за неподачу транспортных средств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ку следует отличать от возмещения убытков (реального ущерба, упущенной выгод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обратить внимание, что на основании ст. 15 ГК РФ по претензии можно требовать возмещения не только реального ущерба, но и упущенной вы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ущерб - это расходы пострадавшей стороны на восстановление поврежденного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ущенная выгода - неполученные доходы, которые пострадавшая сторона получила бы при обычных условиях гражданского оборота, если бы ее право не было наруш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неустойкой и убытком существует определенная взаимосвяз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раво которого нарушено, может требовать полного возмещения причиненных ему убытков, но только если законом или договором не предусмотрено возмещение убытков в меньшем размере. При этом следует иметь в виду, что право на возмещение ущерба может возникнуть как из договорных отношений, так и в результате неправомерных действий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ыскании с нарушителя штрафов или пеней он возмещает убытки только в части, не покрытой этой неустойкой (п. 1 ст. 394 ГК РФ). Исключения из этого правила могут быть предусмотрены только договором или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, что сам по себе факт подписания договора означает возникновение обязанности контрагента уплачивать штрафные санкции при наступлении соответствующих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дтверждение наступления таких обстоятельств, обусловленных неисполнением (ненадлежащим исполнением) контрагентом своих обязательств по договору, должен быть признан им добровольно или подтвержден решением суда, вступившим в законную си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право на получение штрафных санкций, предусмотренных в договоре, возникает после признания стороной, нарушившей свои обязательства, факта их неисполнения или ненадлежащего исполнения, что должно быть оформлено подписанием обеими сторонами соответствующего документа (в частности, соглашения). [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неустойке должно быть совершено в письменной форме независимо от формы заключения основного обязательства. При этом несоблюдение письменной формы влечет недействительность соглашения о неустойке (ст. 331 ГК РФ). Однако если основное обязательство, согласно требованию закона, должно быть нотариально заверено или подлежит государственной регистрации, то данное требование на соглашение о неустойке не распростра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ая уплате неустойка явно несоразмерна последствиям нарушения обязательства, то она может быть уменьшена, но только на основании решения 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соглашение о неустойке формулируется отдельным пунктом в основном догов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тороны впоследствии придут к соглашению об уплате неустойки в размере меньшем, чем это было предусмотрено в договоре, то такое соглашение должно быть оформлено письменно в виде дополнения к договору. В противном случае налоговые органы могут поставить вопрос о включении организацией в целях налогообложения прибыли суммы, определенной в соответствии с условиями договора, независимо от размера фактически получен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 20 постановления Пленума ВС РФ от 12.11.01 № 15 и Пленума ВАС РФ от 15.11.01 № 18 "О некоторых вопросах, связанных с применением норм Гражданского кодекса РФ об исковой давности" к действиям, свидетельствующим о признании долга и, следовательно, основания для его возникновения, может относиться, в частности, признание претенз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контрагент не согласен с претензией, штрафные санкции могут быть взысканы через су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ыскании долга в судебном порядке обязанность по начислению этого внереализационного дохода у организации-получателя возникает на основании решения суда, вступившего в законную си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штрафные санкции за нарушение договорных обязательств предусматриваются самим догов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мма штрафных санкций предусмотрена условиями договора, то она должна быть признана в составе внереализационных доходов на дату наступления срока их у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это означает, что те организации, которые применяют метод начисления для учета доходов и расходов в налоговом учете, должны облагать налогом на прибыль штрафные санкции, предусмотренные условиями договора. Обратите внимание, что уплата налога на прибыль в данном случае не зависит ни от фактического получения штрафов, ни от их признания должником. Отметим также, что признание штрафных санкций должником не означает их реального получения. [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7</w:t>
      </w:r>
      <w:r>
        <w:rPr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если с момента, определенного договором, организации причитаются штрафные санкции, она должна включать их в состав внереализационных доходов, даже если их реальное получение и не предполагается. Когда же долг по договору взыскивается в судебном порядке, обязанность по начислению внереализационного дохода в виде штрафа, пеней и т. д. возникает у организации на основании решения суда. Опять же - даже если организация реально денег не получ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зионный порядок - это форма досудебного урегулирования споров. При этом одна сторона сделки обращается к другой стороне с требованием об изменении, исполнении или расторжении договора, о возмещении убытков, уплате неустойки или применения иных мер гражданско-правовой ответ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зию оформляют в произвольной форме. Но при этом она должна содержать следующие с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казание на то, какое обязательство нарушено партнером,со ссылкой на соответствующие нормы законодатель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требований, предъявляемых к нему в связи с эт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умма претензии и ее расч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срока рассмотрения претензии и ответа на 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срок рассмотрения претензии определен условиями договора. В противном случае согласно ст. 314 ГК РФ ответ на претензию должен быть дан в течение 7 дней после ее пол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етензии должны прилагаться подтверждающие документы: нотариально заверенные копии договора, счета-фактуры, платежные документы, акты, сертификаты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направление претензии, может быть квитанция или иной почтовый документ об отсылке заказного письма с уведомлением о вручении либо второй экземпляр претензии с отметкой контрагента о ее получении (входящий номер, дата, печать и подпись должностного лиц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 учитывает доходы и расходы в целях налогообложения прибыли кассовым методом, штрафные санкции за нарушение договорных обязательств признаются в налоговом учете только после их получения (погашения), как это установлено нормами ст. 273 НК РФ. Это означает, что датой получения штрафных санкций за нарушение договорных обязательств является в данном случае день поступления средств на счета в банках и (или) в кассу. [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й метод имеют право применять только те организации, у которых в среднем за предшествующие 4 квартала сумма выручки от реализации товаров (работ, услуг) без учета НДС и налога с продаж не превысила 1 млн руб. за каждый квар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можно сделать вывод о том, что правила отражения штрафных санкций за нарушение договорных обязательств в бухгалтерском учете аналогичны правилам, принимаемым для целей налогообложения прибыли. В связи с этим бухгалтерские данные можно использовать для расчета налога на прибыль без соответствующих корректировок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 Бухгалтерский учет штрафных санкций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сумма полученных штрафов за нарушение условий договоров в соответствии с п. 8 ПБУ 9/99 "Доходы организации", утв. приказом Минфина России от 06.05.99 № 32н, признается внереализационными расхо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сумма штрафов, уплаченных за нарушение договорных обязательств, учитывается в составе внереализационных расходов на основании -п. 12 ПБУ 10/99 "Расходы организации", утв. приказом Минфина России от 06.05.99 № ЗЗ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ени, неустойки за нарушения условий договоров, а также возмещения (возмещение) причиненных организации (организацией) убытков принимаются к бухгалтерскому учету в суммах, присужденных судом или признанных должником (организацией) (п. 10.2 ПБУ 9/99 и п. 14.2 ПБУ 10/99) в том отчетном периоде, в котором судом вынесено решение об их взыскании или они признаны должником (п. 16 ПБУ 9/9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76 Положения по ведению бухгалтерского учета и бухгалтерской отчетности в РФ, утв. приказом Минфина России от 29.07.98 № 34н, штрафы, пени и неустойки, признанные должником или по которым получены решения суда об их взыскании, относятся на финансовые результаты коммерческой организации и до их получения или уплаты отражаются в бухгалтерском балансе получателя и плательщика соответственно по статьям дебиторов или креди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организации полученные и уплаченные штрафные санкции отражаются с использованием субсчета 2"Расчеты по претензиям" счета 76 "Расчеты с разными дебиторами и кредиторами" следующими запис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91-2 "Прочие расходы" К 76-2 "Расчеты по претензиям" - отражена задолженность организации по уплате штрафов, пени и неустойки, признанных к уплате или по которым получены решения суда об их взыска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76-2 "Расчеты по претензиям" К 91-1 "Прочие доходы" - отражены причитающиеся к получению суммы штрафов, пени и неустойки, признанные должниками или по которым получены решения суда об их взыск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нереализационных доходов в бухгалтерском учете включаются только признанные должником или присужденные судом штрафные санкции (Инструкция к счету 76 "Расчеты с разными дебиторами и кредиторами" Плана счетов). Как раз с тем, что считать моментом признания санкций должником, и возникают сложности. Нормативными документами по бухгалтерскому учету этот момент не определен. По гражданскому законодательству свидетельствовать о признании долга могут только конкретные действия должника (ст. 203 ГК РФ). Поэтому, определяя дату отражения дохода, бухгалтер будет ориентироваться на документы, в которых должник соглашается уплатить определенную сумму санкций, например письмо, график погашения задолженности, двусторонний акт, либо на решение 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ом на поставку материалов предусмотрено, что за нарушение сроков поставки не более чем на месяц продавец должен уплатить покупателю штрафные санкции в размере 5 процентов от договорной стоимости непоставленных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ая стоимость материалов - 118 000 руб., в том числе НДС - 18 000 руб. В установленный срок продавец отгрузил материалы на сумму 82 600 руб., в том числе НДС - 12 600 руб. Оставшиеся материалы он поставил с 15-дневной задерж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выставил продавцу претензию на сумму штрафных санкций. На сумму претензии стороны заключили договор о зачете взаимных треб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те покупателя сделаны прово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0 Кредит 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0 000 руб. - приобретены материал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9 Кредит 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 600 руб. - учтен НД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0 Кредит 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 000 руб. - поставлены оставшиеся материал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9 Кредит 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400 руб. - учтен НД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76-2 Кредит 91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770 руб. ((118 000 руб. - - 82 600 руб.) 5 5%) - отражена сумма штрафа, признанная поставщиком, на дату получения письма о признании претенз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0 Кредит 76-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770 руб. - зачтены взаимные треб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0 Кредит 5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6 230 руб. (118 000 - 1770) - оплачена поставленная продук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 Налоговый учет штрафных сан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логового учета расходы в виде признанных должником или подлежащих уплате должником на основании решения суда, вступившего в законную силу, штрафов, пеней и (или) иных санкций за нарушение договорных обязательств включаются в состав внереализационных расходов, уменьшающих налогооблагаемую прибыль на основании подп. 13 п. 1 ст. 265 НК РФ (в ред. от 29.05.02 № 57-ФЗ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3 ст. 250 НК РФ штрафы и пени за нарушение договорных обязательств, признанные должником или присужденные судом, признаются в составе внереализационных доходов. [5,</w:t>
      </w:r>
      <w:r>
        <w:rPr>
          <w:sz w:val="28"/>
          <w:szCs w:val="28"/>
          <w:lang w:val="en-US"/>
        </w:rPr>
        <w:t>94</w:t>
      </w:r>
      <w:r>
        <w:rPr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ормам гл. 25 НК РФ, штрафы и пени за нарушение договорных обязательств облагаются налогом на прибыль, если соблюдается любое из следующих услов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ы или пени присуждены организации суд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я имеет право на получение штрафов по условиям договора со своим контраген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ми ст. 317 НК РФ предусмотрено, что при определении внереализационных доходов в виде штрафов, пеней или иных санкций за нарушение договорных обязательств, а также сумм возмещения убытков или ущерба налогоплательщики, определяющие доходы по методу начисления, отражают причитающиеся суммы в соответствии с условиями договора. Подчеркиваем, что при этом неважно, будет, ли ваша организация предъявлять претензии своему партнеру и заплатит ли последний сумму штра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увеличение налогооблагаемой прибыли на сумму полученных штрафов и пеней зависит от того, как составлен договор, а именно: определена ли конкретно сумма штрафных санкций за нарушение договорных обязательств или уплата штрафов условиями договора не предусмотр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говор не предусматривает начисление штрафных санкций, то у организации не возникает внереализационных доходов для целей налогообложения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дп. 4 п. 4 ст. 271 НК РФ для внереализационных доходов в виде штрафов, пеней и (или) иных санкций за нарушение договорных обязательств датой получения дохода признается дата признания должником либо дата вступления в законную силу решения суда.Система налогового учета формируется организациями самостоятельно, исходя из принципа последовательности применения норм и правил налогового учета, т. е. применяется последовательно от одного налогового периода к друг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налогового учета устанавливается организацией в учетной политике для целей налогообложения, утверждаемой соответствующим приказом (распоряжением) руководителя. Налоговые и иные органы не вправе устанавливать для налогоплательщиков обязательные формы документов налогов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егистров налогового учета организации могут использовать как бухгалтерские регистры, так и аналитические регистры налогового учета, рекомендованные МНС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анкций, начисленная по каждому хозяйственному договору, отражается в Регистре учета расчетов по штрафным санкциям. Там же указываются реквизиты договора, дата начисления штрафных санкций, порядок начисления санкций и их сум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штрафов и пеней, которая уменьшает налогооблагаемый доход текущего периода, отражается в Расчете-регистре сумм начисленных штрафных санкций за отчетный период. Эта сумма переносится в Регистр учета внереализационных расходов текуще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словиями договора не установлен размер штрафных санкций, у организации-получателя не возникает обязанности для начисления внереализационных доходов по этому виду доходов в момент выставления претензии партн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обязанность возникнет на дату документального подтверждения партнером своего согласия уплатить штрафные сан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 в качестве такого документального подтверждения оформить соглашение, протокол или письмо соответствующего содержания. Оформленный таким образом документ будет служить основанием для отражения признанных штрафных санкций в качестве внереализационных доходов в целях налогообложения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рассматриваемой ситуации необходимо добровольное признание контрагентом-должником своей обязанности уплатить штрафные санкции за нарушение договорных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орядка исчисления и уплаты НДС по полученным штрафным санкциям за нарушение договорных обязательств, то необходимо отметить, что действующая редакция гл. 21 НК РФ не дает прямого указания на необходимость уплаты НДС с указанных су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позиция налоговых органов о необходимости уплаты НДС со штрафных санкций основана на расширительном толковании подп. 2 п. 1 ст. 162 НК РФ, согласно которому налоговая база по НДС "увеличивается на суммы полученных за реализованные товары (работы, услуги) в виде финансовой помощи, на пополнение фондов специального назначения, в счет увеличения доходов либо иначе связанных с оплатой реализованных товаров (работ, услуг)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я налоговых органов сводятся к тому, что именно последняя фраза приведенной выше нормы позволяет им исчислять НДС с суммы полученных штрафных санкций за нарушение договорных обязательств, которые, по их мнению, непосредственно связаны с оплатой товаров (работ, услу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распространенные ситуации, возникающие на практике, когда у одного контрагента возникает обязанность уплатить штрафные санкции за нарушение договорных обязательств, а у другого контрагента - их получить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ка — наиболее распространенный в хозяйственной деятельности способ обеспечения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кой признается определе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, в частности в случае просрочки ис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ка бывает двух видов - штраф и пе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 представляет собой однократно взыскиваемую денежную сумму, которая может определяться как в виде твердо установленного абсолютного значения, так и виде процента (доли) от определенной велич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я - вид неустойки, исчисляемой непрерывно в течение определенного времени, конечная величина которого зависит от продолжительности временн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сумма полученных штрафов за нарушение условий договоров в соответствии с п. 8 ПБУ 9/99 "Доходы организации", утв. приказом Минфина России от 06.05.99 № 32н, признается внереализационными расхо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сумма штрафов, уплаченных за нарушение договорных обязательств, учитывается в составе внереализационных расходов на основании -п. 12 ПБУ 10/99 "Расходы организации", утв. приказом Минфина России от 06.05.99 № ЗЗ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ени, неустойки за нарушения условий договоров, а также возмещения (возмещение) причиненных организации (организацией) убытков принимаются к бухгалтерскому учету в суммах, присужденных судом или признанных должником (организацией) (п. 10.2 ПБУ 9/99 и п. 14.2 ПБУ 10/99) в том отчетном периоде, в котором судом вынесено решение об их взыскании или они признаны должником (п. 16 ПБУ 9/9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логового учета расходы в виде признанных должником или подлежащих уплате должником на основании решения суда, вступившего в законную силу, штрафов, пеней и (или) иных санкций за нарушение договорных обязательств включаются в состав внереализационных расходов, уменьшающих налогооблагаемую прибыль на основании подп. 13 п. 1 ст. 265 НК РФ (в ред. от 29.05.02 № 57-ФЗ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3 ст. 250 НК РФ штрафы и пени за нарушение договорных обязательств, признанные должником или присужденные судом, признаются в составе внереализационных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можно сделать вывод о том, что правила отражения штрафных санкций за нарушение договорных обязательств в бухгалтерском учете аналогичны правилам, принимаемым для целей налогообложения прибыли. В связи с этим бухгалтерские данные можно использовать для расчета налога на прибыль без соответствующих корректировок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kern w:val="2"/>
        </w:rPr>
      </w:pPr>
      <w:r>
        <w:rPr>
          <w:rFonts w:cs="Times New Roman" w:ascii="Times New Roman" w:hAnsi="Times New Roman"/>
          <w:bCs w:val="false"/>
          <w:i w:val="false"/>
          <w:iCs w:val="false"/>
          <w:kern w:val="2"/>
        </w:rPr>
        <w:t>Список литературы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iCs w:val="false"/>
          <w:kern w:val="2"/>
        </w:rPr>
      </w:pPr>
      <w:r>
        <w:rPr>
          <w:rFonts w:cs="Times New Roman" w:ascii="Times New Roman" w:hAnsi="Times New Roman"/>
          <w:bCs w:val="false"/>
          <w:i w:val="false"/>
          <w:iCs w:val="false"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кодекс РФ ч 1-3 ( с изменениями и дополнениям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РФ «О бухгалтерском учете» № 129 ФЗ от 21.11.96 г. // Российская газета. – 1996. – 24 ноября. – с последующими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о ведению бухгалтерского учета и отчетности в РФ: Приказ Минфина РФ от 29.07.98 № 34-Н. (с изменениями от 24.03.00 № 31 –Н) // Российская газета. – 1998. – 01 авгу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стахов В. П. </w:t>
      </w:r>
      <w:r>
        <w:rPr>
          <w:color w:val="000000"/>
          <w:sz w:val="28"/>
          <w:szCs w:val="28"/>
        </w:rPr>
        <w:t>Бухгалтерский (финансовый) учет. Учебное пособие. М., Экспертное бюро, М., «Экспертное бюро» Приор, 2003 г.-250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стахов В. П. </w:t>
      </w:r>
      <w:r>
        <w:rPr>
          <w:color w:val="000000"/>
          <w:sz w:val="28"/>
          <w:szCs w:val="28"/>
        </w:rPr>
        <w:t>Теория бухгалтерского учета. М., «Экспертное бюро, 2003 г.-450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Бухгалтерский (финансовый) учет: Учебное пособие. –М.: ПРИОР. 2002. –6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стахов В.П. и др. бухгалтерский учет денежных средств и расчетов / В.П. Астахов, Е.М. Макаренко, Е.М. Ткаченко; под ред. Астахова. –М.: ПРИОР, 2003.-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ев А.С. Нормативное обеспечение бухгалтерского учета. Анализ и комментарии. - М.: Международный центр финансово-экономического развития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нов М.И., Сергеев Э.А. Анализ эффективности использования оборотных средств // Бухгалтерский учет. –2006. - №10.-с. 64-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 Учебник / Под ред. Ларионова А.Д. –М.: Проспект, 2004. –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 Учебник / Под ред. Тишкова И.В., Прищепа А.И.- 3 издание; переработанное и дополненное. –Минск: Вышейшая школа,2003.-74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щунова Н. Л., Фомина Л. Ф. </w:t>
      </w:r>
      <w:r>
        <w:rPr>
          <w:color w:val="000000"/>
          <w:sz w:val="28"/>
          <w:szCs w:val="28"/>
        </w:rPr>
        <w:t>Бухгалтерский учет на предприятиях различной формы собственности. М., 2003 г.-3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мышанов П.И. Практическое пособие по бухгалтерскому учету. / Камышанов П.И., Камышанов А.П. и Камышанонов Л.И. – 5 издание; переработанное идополненное. –М.: Элиста: АПП «Джангар», 2003. –6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лова Е.П. и др. Бухгалтерский учет в организациях / Е. П. Козлова, Г.Н. Бабченко., -М.: Финансы и статистика. 2004. –7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ндраков Н. П., Кондраков ИЛ. </w:t>
      </w:r>
      <w:r>
        <w:rPr>
          <w:color w:val="000000"/>
          <w:sz w:val="28"/>
          <w:szCs w:val="28"/>
        </w:rPr>
        <w:t>Бухгалтерский учет в торговле. - М., «Проспект» - 2004 г.-26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ое пособие. –4 издание; дополненное и переработанное. –М.: ИНФРА. –М. 2002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40" w:hanging="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0:00Z</dcterms:created>
  <dc:creator>agent</dc:creator>
  <dc:description/>
  <cp:keywords/>
  <dc:language>en-US</dc:language>
  <cp:lastModifiedBy>SYSTEM</cp:lastModifiedBy>
  <cp:lastPrinted>2006-05-16T10:13:00Z</cp:lastPrinted>
  <dcterms:modified xsi:type="dcterms:W3CDTF">2011-09-26T13:20:00Z</dcterms:modified>
  <cp:revision>2</cp:revision>
  <dc:subject/>
  <dc:title>1</dc:title>
</cp:coreProperties>
</file>