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52"/>
        </w:rPr>
      </w:pPr>
      <w:r>
        <w:rPr>
          <w:b/>
          <w:color w:val="000000"/>
          <w:sz w:val="28"/>
          <w:szCs w:val="52"/>
        </w:rPr>
      </w:r>
    </w:p>
    <w:p>
      <w:pPr>
        <w:pStyle w:val="Contents1"/>
        <w:tabs>
          <w:tab w:val="clear" w:pos="708"/>
          <w:tab w:val="right" w:pos="9062" w:leader="dot"/>
        </w:tabs>
        <w:spacing w:lineRule="auto" w:line="360"/>
        <w:jc w:val="both"/>
        <w:rPr>
          <w:color w:val="000000"/>
          <w:sz w:val="28"/>
          <w:szCs w:val="40"/>
          <w:lang w:val="en-US" w:eastAsia="en-US"/>
        </w:rPr>
      </w:pPr>
      <w:r>
        <w:rPr>
          <w:rStyle w:val="InternetLink"/>
          <w:color w:val="000000"/>
          <w:sz w:val="28"/>
          <w:szCs w:val="40"/>
          <w:lang w:val="en-US" w:eastAsia="en-US"/>
        </w:rPr>
        <w:t>Основные средства</w:t>
      </w:r>
    </w:p>
    <w:p>
      <w:pPr>
        <w:pStyle w:val="Contents1"/>
        <w:tabs>
          <w:tab w:val="clear" w:pos="708"/>
          <w:tab w:val="right" w:pos="9062" w:leader="dot"/>
        </w:tabs>
        <w:spacing w:lineRule="auto" w:line="360"/>
        <w:jc w:val="both"/>
        <w:rPr>
          <w:color w:val="000000"/>
          <w:sz w:val="28"/>
          <w:szCs w:val="40"/>
          <w:lang w:val="en-US" w:eastAsia="en-US"/>
        </w:rPr>
      </w:pPr>
      <w:r>
        <w:rPr>
          <w:rStyle w:val="InternetLink"/>
          <w:color w:val="000000"/>
          <w:sz w:val="28"/>
          <w:szCs w:val="40"/>
          <w:lang w:val="en-US" w:eastAsia="en-US"/>
        </w:rPr>
        <w:t>НМА</w:t>
      </w:r>
    </w:p>
    <w:p>
      <w:pPr>
        <w:pStyle w:val="Contents1"/>
        <w:tabs>
          <w:tab w:val="clear" w:pos="708"/>
          <w:tab w:val="right" w:pos="9062" w:leader="dot"/>
        </w:tabs>
        <w:spacing w:lineRule="auto" w:line="360"/>
        <w:jc w:val="both"/>
        <w:rPr>
          <w:color w:val="000000"/>
          <w:sz w:val="28"/>
          <w:szCs w:val="40"/>
          <w:lang w:val="en-US" w:eastAsia="en-US"/>
        </w:rPr>
      </w:pPr>
      <w:r>
        <w:rPr>
          <w:rStyle w:val="InternetLink"/>
          <w:color w:val="000000"/>
          <w:sz w:val="28"/>
          <w:szCs w:val="40"/>
          <w:lang w:val="en-US" w:eastAsia="en-US"/>
        </w:rPr>
        <w:t>Материалы</w:t>
      </w:r>
    </w:p>
    <w:p>
      <w:pPr>
        <w:pStyle w:val="Contents1"/>
        <w:tabs>
          <w:tab w:val="clear" w:pos="708"/>
          <w:tab w:val="right" w:pos="9062" w:leader="dot"/>
        </w:tabs>
        <w:spacing w:lineRule="auto" w:line="360"/>
        <w:jc w:val="both"/>
        <w:rPr>
          <w:color w:val="000000"/>
          <w:sz w:val="28"/>
          <w:szCs w:val="40"/>
          <w:lang w:val="en-US" w:eastAsia="en-US"/>
        </w:rPr>
      </w:pPr>
      <w:r>
        <w:rPr>
          <w:rStyle w:val="InternetLink"/>
          <w:color w:val="000000"/>
          <w:sz w:val="28"/>
          <w:szCs w:val="40"/>
          <w:lang w:val="en-US" w:eastAsia="en-US"/>
        </w:rPr>
        <w:t>Заработная плата</w:t>
      </w:r>
    </w:p>
    <w:p>
      <w:pPr>
        <w:pStyle w:val="Contents1"/>
        <w:tabs>
          <w:tab w:val="clear" w:pos="708"/>
          <w:tab w:val="right" w:pos="9062" w:leader="dot"/>
        </w:tabs>
        <w:spacing w:lineRule="auto" w:line="360"/>
        <w:jc w:val="both"/>
        <w:rPr>
          <w:color w:val="000000"/>
          <w:sz w:val="28"/>
          <w:szCs w:val="40"/>
          <w:lang w:val="en-US" w:eastAsia="en-US"/>
        </w:rPr>
      </w:pPr>
      <w:r>
        <w:rPr>
          <w:rStyle w:val="InternetLink"/>
          <w:color w:val="000000"/>
          <w:sz w:val="28"/>
          <w:szCs w:val="40"/>
          <w:lang w:val="en-US" w:eastAsia="en-US"/>
        </w:rPr>
        <w:t>СМиМ</w:t>
      </w:r>
    </w:p>
    <w:p>
      <w:pPr>
        <w:pStyle w:val="Contents1"/>
        <w:tabs>
          <w:tab w:val="clear" w:pos="708"/>
          <w:tab w:val="right" w:pos="9062" w:leader="dot"/>
        </w:tabs>
        <w:spacing w:lineRule="auto" w:line="360"/>
        <w:jc w:val="both"/>
        <w:rPr>
          <w:color w:val="000000"/>
          <w:sz w:val="28"/>
          <w:szCs w:val="40"/>
          <w:lang w:val="en-US" w:eastAsia="en-US"/>
        </w:rPr>
      </w:pPr>
      <w:r>
        <w:rPr>
          <w:rStyle w:val="InternetLink"/>
          <w:color w:val="000000"/>
          <w:sz w:val="28"/>
          <w:szCs w:val="40"/>
          <w:lang w:val="en-US" w:eastAsia="en-US"/>
        </w:rPr>
        <w:t>Накладные расходы</w:t>
      </w:r>
    </w:p>
    <w:p>
      <w:pPr>
        <w:pStyle w:val="Contents1"/>
        <w:tabs>
          <w:tab w:val="clear" w:pos="708"/>
          <w:tab w:val="right" w:pos="9062" w:leader="dot"/>
        </w:tabs>
        <w:spacing w:lineRule="auto" w:line="360"/>
        <w:jc w:val="both"/>
        <w:rPr>
          <w:color w:val="000000"/>
          <w:sz w:val="28"/>
          <w:szCs w:val="40"/>
          <w:lang w:val="en-US" w:eastAsia="en-US"/>
        </w:rPr>
      </w:pPr>
      <w:r>
        <w:rPr>
          <w:rStyle w:val="InternetLink"/>
          <w:color w:val="000000"/>
          <w:sz w:val="28"/>
          <w:szCs w:val="40"/>
          <w:lang w:val="en-US" w:eastAsia="en-US"/>
        </w:rPr>
        <w:t>Вспомогательное производство</w:t>
      </w:r>
    </w:p>
    <w:p>
      <w:pPr>
        <w:pStyle w:val="Contents1"/>
        <w:tabs>
          <w:tab w:val="clear" w:pos="708"/>
          <w:tab w:val="right" w:pos="9062" w:leader="dot"/>
        </w:tabs>
        <w:spacing w:lineRule="auto" w:line="360"/>
        <w:jc w:val="both"/>
        <w:rPr>
          <w:color w:val="000000"/>
          <w:sz w:val="28"/>
          <w:szCs w:val="40"/>
          <w:lang w:val="en-US" w:eastAsia="en-US"/>
        </w:rPr>
      </w:pPr>
      <w:r>
        <w:rPr>
          <w:rStyle w:val="InternetLink"/>
          <w:color w:val="000000"/>
          <w:sz w:val="28"/>
          <w:szCs w:val="40"/>
          <w:lang w:val="en-US" w:eastAsia="en-US"/>
        </w:rPr>
        <w:t>Основное производство</w:t>
      </w:r>
    </w:p>
    <w:p>
      <w:pPr>
        <w:pStyle w:val="Contents1"/>
        <w:tabs>
          <w:tab w:val="clear" w:pos="708"/>
          <w:tab w:val="right" w:pos="9062" w:leader="dot"/>
        </w:tabs>
        <w:spacing w:lineRule="auto" w:line="360"/>
        <w:jc w:val="both"/>
        <w:rPr>
          <w:rStyle w:val="InternetLink"/>
          <w:color w:val="000000"/>
          <w:sz w:val="28"/>
          <w:szCs w:val="40"/>
          <w:lang w:val="en-US" w:eastAsia="en-US"/>
        </w:rPr>
      </w:pPr>
      <w:r>
        <w:rPr>
          <w:rStyle w:val="InternetLink"/>
          <w:color w:val="000000"/>
          <w:sz w:val="28"/>
          <w:szCs w:val="40"/>
          <w:lang w:val="en-US" w:eastAsia="en-US"/>
        </w:rPr>
        <w:t>Учёт финансовых результатов</w:t>
      </w:r>
    </w:p>
    <w:p>
      <w:pPr>
        <w:pStyle w:val="Normal"/>
        <w:spacing w:lineRule="auto" w:line="360"/>
        <w:ind w:firstLine="709"/>
        <w:jc w:val="both"/>
        <w:rPr>
          <w:rStyle w:val="InternetLink"/>
          <w:color w:val="000000"/>
          <w:sz w:val="28"/>
          <w:szCs w:val="28"/>
          <w:lang w:val="en-US" w:eastAsia="en-US"/>
        </w:rPr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средств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а № 1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словие задач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кцептован счёт поставщика за станок, покупная стоимость которого 480 тыс. руб. Начислен НДС -? Расходы по доставке составили 75 тыс. руб. Начислен НДС - ? Начислена заработная плата – 1500руб. и ЕСН (26%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ить первоначальную стоимость стан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: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3916"/>
        <w:gridCol w:w="3923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) Д 0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 xml:space="preserve">    </w:t>
            </w:r>
            <w:r>
              <w:rPr>
                <w:color w:val="000000"/>
                <w:sz w:val="20"/>
                <w:szCs w:val="24"/>
              </w:rPr>
              <w:t>К 60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8000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 Акцептован счёт поставщик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3931"/>
        <w:gridCol w:w="3909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) Д 1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 6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(480000*18%)/100% =  86400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 На сумму НДС (18%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3917"/>
        <w:gridCol w:w="3921"/>
      </w:tblGrid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) Д 0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 xml:space="preserve"> </w:t>
            </w:r>
            <w:r>
              <w:rPr>
                <w:color w:val="000000"/>
                <w:sz w:val="20"/>
                <w:szCs w:val="24"/>
              </w:rPr>
              <w:t>К 60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5000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 xml:space="preserve">- Расходы по доставке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928"/>
        <w:gridCol w:w="3913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) Д 1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 60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(75000*18%)/100% = 1350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 Начислен НДС (18%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3915"/>
        <w:gridCol w:w="3924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) Д 0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 70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50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 Начислена заработная плат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926"/>
        <w:gridCol w:w="3915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) Д 0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 69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(1500*26%)/100% = 390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 Начислен ЕСН от заработной платы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3945"/>
        <w:gridCol w:w="3900"/>
      </w:tblGrid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) Д 0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 08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) + 3) + 5) + 6) = 480000+75000+1500+390=55689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 ОС приняты в эксплуатацию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5"/>
      </w:tblGrid>
      <w:tr>
        <w:trPr/>
        <w:tc>
          <w:tcPr>
            <w:tcW w:w="87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right" w:pos="4888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</w:t>
              <w:tab/>
              <w:t>08А</w:t>
              <w:tab/>
              <w:t>К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) 480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) 556890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) 75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) 1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) 39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БД = 55689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БК = 55689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твет: Первоначальная стоимость станка составила 556890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а № 2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словие задач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рганизация продаёт ОС на сумму 14160 руб. (в т.ч. НДС). На момент реализации остаточная стоимость составила 5000 руб. Расходы на продажу составили 50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ить результат от реал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170"/>
        <w:gridCol w:w="6"/>
        <w:gridCol w:w="3737"/>
        <w:gridCol w:w="77"/>
        <w:gridCol w:w="36"/>
        <w:gridCol w:w="3814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) Д 6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 91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4160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 Предъявлен счёт покупателю за реализованную продукцию</w:t>
            </w:r>
          </w:p>
        </w:tc>
      </w:tr>
      <w:tr>
        <w:trPr/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) Д 9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 68</w:t>
            </w:r>
          </w:p>
        </w:tc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(14160*18%)/118% = 216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 Начислен НДС в бюджет</w:t>
            </w:r>
          </w:p>
        </w:tc>
      </w:tr>
      <w:tr>
        <w:trPr/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) Д 9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 01</w:t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000</w:t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 Списываются ОС по остат. стоимост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4450</wp:posOffset>
                </wp:positionV>
                <wp:extent cx="5581015" cy="452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0"/>
                              <w:gridCol w:w="3917"/>
                              <w:gridCol w:w="3922"/>
                            </w:tblGrid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4) Д 9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К 44</w:t>
                                  </w:r>
                                </w:p>
                              </w:tc>
                              <w:tc>
                                <w:tcPr>
                                  <w:tcW w:w="3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5000</w:t>
                                  </w:r>
                                </w:p>
                              </w:tc>
                              <w:tc>
                                <w:tcPr>
                                  <w:tcW w:w="3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- Расходы на продаж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35.6pt;mso-wrap-distance-left:9pt;mso-wrap-distance-right:9pt;mso-wrap-distance-top:0pt;mso-wrap-distance-bottom:0pt;margin-top:3.5pt;mso-position-vertical-relative:text;margin-left:1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0"/>
                        <w:gridCol w:w="3917"/>
                        <w:gridCol w:w="3922"/>
                      </w:tblGrid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4) Д 9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К 44</w:t>
                            </w:r>
                          </w:p>
                        </w:tc>
                        <w:tc>
                          <w:tcPr>
                            <w:tcW w:w="3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5000</w:t>
                            </w:r>
                          </w:p>
                        </w:tc>
                        <w:tc>
                          <w:tcPr>
                            <w:tcW w:w="3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- Расходы на продаж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2385</wp:posOffset>
                </wp:positionV>
                <wp:extent cx="5581015" cy="232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27"/>
                              <w:gridCol w:w="2943"/>
                              <w:gridCol w:w="3919"/>
                            </w:tblGrid>
                            <w:tr>
                              <w:trPr/>
                              <w:tc>
                                <w:tcPr>
                                  <w:tcW w:w="1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5) Д 91/9, К 99</w:t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= ОБД 91-(2)+3)+4)) = 6500</w:t>
                                  </w:r>
                                </w:p>
                              </w:tc>
                              <w:tc>
                                <w:tcPr>
                                  <w:tcW w:w="3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- Результат от реализац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18.3pt;mso-wrap-distance-left:9pt;mso-wrap-distance-right:9pt;mso-wrap-distance-top:0pt;mso-wrap-distance-bottom:0pt;margin-top:-2.55pt;mso-position-vertical-relative:text;margin-left:1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27"/>
                        <w:gridCol w:w="2943"/>
                        <w:gridCol w:w="3919"/>
                      </w:tblGrid>
                      <w:tr>
                        <w:trPr/>
                        <w:tc>
                          <w:tcPr>
                            <w:tcW w:w="1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5) Д 91/9, К 99</w:t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= ОБД 91-(2)+3)+4)) = 6500</w:t>
                            </w:r>
                          </w:p>
                        </w:tc>
                        <w:tc>
                          <w:tcPr>
                            <w:tcW w:w="3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- Результат от реализац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29210</wp:posOffset>
                </wp:positionV>
                <wp:extent cx="5581015" cy="13563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4"/>
                              <w:gridCol w:w="4395"/>
                            </w:tblGrid>
                            <w:tr>
                              <w:trPr/>
                              <w:tc>
                                <w:tcPr>
                                  <w:tcW w:w="8789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07" w:leader="none"/>
                                      <w:tab w:val="right" w:pos="4888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Д</w:t>
                                    <w:tab/>
                                    <w:t>91А-П</w:t>
                                    <w:tab/>
                                    <w:t>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2) 2160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1) 141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3) 5000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4)500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5)6500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ОБД = 14160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ОБК = 141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106.8pt;mso-wrap-distance-left:9pt;mso-wrap-distance-right:0pt;mso-wrap-distance-top:0pt;mso-wrap-distance-bottom:0pt;margin-top:-2.3pt;mso-position-vertical-relative:text;margin-left:28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7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4"/>
                        <w:gridCol w:w="4395"/>
                      </w:tblGrid>
                      <w:tr>
                        <w:trPr/>
                        <w:tc>
                          <w:tcPr>
                            <w:tcW w:w="8789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07" w:leader="none"/>
                                <w:tab w:val="right" w:pos="4888" w:leader="none"/>
                              </w:tabs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Д</w:t>
                              <w:tab/>
                              <w:t>91А-П</w:t>
                              <w:tab/>
                              <w:t>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2) 2160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1) 141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3) 5000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4)500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5)6500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ОБД = 14160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ОБК = 141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твет: Результат от реализации составил 6500 руб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6"/>
        </w:rPr>
      </w:pPr>
      <w:r>
        <w:rPr>
          <w:rFonts w:cs="Times New Roman" w:ascii="Times New Roman" w:hAnsi="Times New Roman"/>
          <w:color w:val="000000"/>
          <w:sz w:val="28"/>
          <w:szCs w:val="36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6"/>
        </w:rPr>
      </w:pPr>
      <w:r>
        <w:rPr>
          <w:rFonts w:cs="Times New Roman" w:ascii="Times New Roman" w:hAnsi="Times New Roman"/>
          <w:color w:val="000000"/>
          <w:sz w:val="28"/>
          <w:szCs w:val="36"/>
        </w:rPr>
        <w:t>НМА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а № 1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словие задач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1) Приобретена лицензия на право выпуска продукции на сумму 35АБ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2) Начислен НДС - 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3) Начислено за услуги консультантов по приобретению лицензии – 6А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4) Перечислены в оплату денежные средства за приобретённую лицензи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5) Приобретённая лицензия принята на баланс по первоначальной стоим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6) Списан НДС к возмещению из бюджет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3220"/>
        <w:gridCol w:w="3920"/>
      </w:tblGrid>
      <w:tr>
        <w:trPr>
          <w:trHeight w:val="473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) Д 08, К 6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3514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 Приобретена лицензия на право выпуска продукци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29210</wp:posOffset>
                </wp:positionV>
                <wp:extent cx="5581015" cy="36068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45"/>
                              <w:gridCol w:w="3234"/>
                              <w:gridCol w:w="3910"/>
                            </w:tblGrid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2) Д 19, К 60</w:t>
                                  </w:r>
                                </w:p>
                              </w:tc>
                              <w:tc>
                                <w:tcPr>
                                  <w:tcW w:w="3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(35140*18%)/100% = 6325</w:t>
                                  </w:r>
                                </w:p>
                              </w:tc>
                              <w:tc>
                                <w:tcPr>
                                  <w:tcW w:w="3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- На сумму НДС (18%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28.4pt;mso-wrap-distance-left:9pt;mso-wrap-distance-right:9pt;mso-wrap-distance-top:0pt;mso-wrap-distance-bottom:0pt;margin-top:-2.3pt;mso-position-vertical-relative:text;margin-left:1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45"/>
                        <w:gridCol w:w="3234"/>
                        <w:gridCol w:w="3910"/>
                      </w:tblGrid>
                      <w:tr>
                        <w:trPr>
                          <w:trHeight w:val="558" w:hRule="atLeast"/>
                        </w:trPr>
                        <w:tc>
                          <w:tcPr>
                            <w:tcW w:w="1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2) Д 19, К 60</w:t>
                            </w:r>
                          </w:p>
                        </w:tc>
                        <w:tc>
                          <w:tcPr>
                            <w:tcW w:w="3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(35140*18%)/100% = 6325</w:t>
                            </w:r>
                          </w:p>
                        </w:tc>
                        <w:tc>
                          <w:tcPr>
                            <w:tcW w:w="3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- На сумму НДС (18%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40005</wp:posOffset>
                </wp:positionV>
                <wp:extent cx="5581015" cy="35941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48"/>
                              <w:gridCol w:w="3214"/>
                              <w:gridCol w:w="3927"/>
                            </w:tblGrid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3) Д 08, К 76</w:t>
                                  </w:r>
                                </w:p>
                              </w:tc>
                              <w:tc>
                                <w:tcPr>
                                  <w:tcW w:w="3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- Начислено за услуги консультант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28.3pt;mso-wrap-distance-left:9pt;mso-wrap-distance-right:9pt;mso-wrap-distance-top:0pt;mso-wrap-distance-bottom:0pt;margin-top:3.15pt;mso-position-vertical-relative:text;margin-left:1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48"/>
                        <w:gridCol w:w="3214"/>
                        <w:gridCol w:w="3927"/>
                      </w:tblGrid>
                      <w:tr>
                        <w:trPr>
                          <w:trHeight w:val="556" w:hRule="atLeast"/>
                        </w:trPr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3) Д 08, К 76</w:t>
                            </w:r>
                          </w:p>
                        </w:tc>
                        <w:tc>
                          <w:tcPr>
                            <w:tcW w:w="3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610</w:t>
                            </w:r>
                          </w:p>
                        </w:tc>
                        <w:tc>
                          <w:tcPr>
                            <w:tcW w:w="3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- Начислено за услуги консультант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а № 2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-21590</wp:posOffset>
                </wp:positionV>
                <wp:extent cx="5581015" cy="110744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110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4"/>
                              <w:gridCol w:w="4395"/>
                            </w:tblGrid>
                            <w:tr>
                              <w:trPr/>
                              <w:tc>
                                <w:tcPr>
                                  <w:tcW w:w="8789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82" w:leader="none"/>
                                      <w:tab w:val="right" w:pos="4888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Д</w:t>
                                    <w:tab/>
                                    <w:t>08А</w:t>
                                    <w:tab/>
                                    <w:t>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1) 35140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4) 357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3) 610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ОБД = 35750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ОБК = 357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87.2pt;mso-wrap-distance-left:9pt;mso-wrap-distance-right:9pt;mso-wrap-distance-top:0pt;mso-wrap-distance-bottom:0pt;margin-top:-1.7pt;mso-position-vertical-relative:text;margin-left:1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4"/>
                        <w:gridCol w:w="4395"/>
                      </w:tblGrid>
                      <w:tr>
                        <w:trPr/>
                        <w:tc>
                          <w:tcPr>
                            <w:tcW w:w="8789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82" w:leader="none"/>
                                <w:tab w:val="right" w:pos="4888" w:leader="none"/>
                              </w:tabs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Д</w:t>
                              <w:tab/>
                              <w:t>08А</w:t>
                              <w:tab/>
                              <w:t>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1) 35140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4) 357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3) 610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ОБД = 35750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ОБК = 357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словие задач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рганизация разработала программы для ЭВМ. Израсходовано материалов на сумму 10 тыс.руб. Заработная плата – 40 тыс.руб.Начислен ЕСН. Программа ЭВМ введена в эксплуатац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3913"/>
        <w:gridCol w:w="3927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) Д 0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 1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000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 Израсходовано материалов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3916"/>
        <w:gridCol w:w="3923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2) Д 08 К 70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000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 Начислена з/п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928"/>
        <w:gridCol w:w="3913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) Д 0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 69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(40000*26%)/100% = 1040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 Начислен ЕСН от з/п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3914"/>
        <w:gridCol w:w="3926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) Д 0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 xml:space="preserve">    </w:t>
            </w:r>
            <w:r>
              <w:rPr>
                <w:color w:val="000000"/>
                <w:sz w:val="20"/>
                <w:szCs w:val="24"/>
              </w:rPr>
              <w:t>К 08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0400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 Программы ЭВМ приняты в эксплуатацию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5"/>
      </w:tblGrid>
      <w:tr>
        <w:trPr/>
        <w:tc>
          <w:tcPr>
            <w:tcW w:w="87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5" w:leader="none"/>
                <w:tab w:val="right" w:pos="4888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</w:t>
              <w:tab/>
              <w:t>08А</w:t>
              <w:tab/>
              <w:t>К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) 10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) 60400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) 40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) 104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БД = 604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БК = 604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а № 3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словие задач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Организация приобрела НМА на сумму 120 тыс. руб. (в т.ч. НДС). Начислен НДС - ? Затраты по приобретению (регистрации, консультации) составили 510 руб. НМА приняты в эксплуатацию. Сумма НМА оплачена с р/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115570</wp:posOffset>
                </wp:positionV>
                <wp:extent cx="5581015" cy="23241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49"/>
                              <w:gridCol w:w="3217"/>
                              <w:gridCol w:w="3923"/>
                            </w:tblGrid>
                            <w:tr>
                              <w:trPr/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1) Д 08,К 60</w:t>
                                  </w:r>
                                </w:p>
                              </w:tc>
                              <w:tc>
                                <w:tcPr>
                                  <w:tcW w:w="3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120000</w:t>
                                  </w:r>
                                </w:p>
                              </w:tc>
                              <w:tc>
                                <w:tcPr>
                                  <w:tcW w:w="3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- Организация приобрела Н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18.3pt;mso-wrap-distance-left:9pt;mso-wrap-distance-right:0pt;mso-wrap-distance-top:0pt;mso-wrap-distance-bottom:0pt;margin-top:9.1pt;mso-position-vertical-relative:text;margin-left:28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7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49"/>
                        <w:gridCol w:w="3217"/>
                        <w:gridCol w:w="3923"/>
                      </w:tblGrid>
                      <w:tr>
                        <w:trPr/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1) Д 08,К 60</w:t>
                            </w:r>
                          </w:p>
                        </w:tc>
                        <w:tc>
                          <w:tcPr>
                            <w:tcW w:w="3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120000</w:t>
                            </w:r>
                          </w:p>
                        </w:tc>
                        <w:tc>
                          <w:tcPr>
                            <w:tcW w:w="3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- Организация приобрела Н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151765</wp:posOffset>
                </wp:positionV>
                <wp:extent cx="5581015" cy="23241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47"/>
                              <w:gridCol w:w="3235"/>
                              <w:gridCol w:w="3907"/>
                            </w:tblGrid>
                            <w:tr>
                              <w:trPr/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2) Д 19,К 60</w:t>
                                  </w:r>
                                </w:p>
                              </w:tc>
                              <w:tc>
                                <w:tcPr>
                                  <w:tcW w:w="3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(120000*18%)/118% = 18305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- На сумму НДС (18%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18.3pt;mso-wrap-distance-left:9pt;mso-wrap-distance-right:0pt;mso-wrap-distance-top:0pt;mso-wrap-distance-bottom:0pt;margin-top:11.95pt;mso-position-vertical-relative:text;margin-left:28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7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47"/>
                        <w:gridCol w:w="3235"/>
                        <w:gridCol w:w="3907"/>
                      </w:tblGrid>
                      <w:tr>
                        <w:trPr/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2) Д 19,К 60</w:t>
                            </w:r>
                          </w:p>
                        </w:tc>
                        <w:tc>
                          <w:tcPr>
                            <w:tcW w:w="3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(120000*18%)/118% = 18305</w:t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- На сумму НДС (18%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187960</wp:posOffset>
                </wp:positionV>
                <wp:extent cx="5581015" cy="45212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48"/>
                              <w:gridCol w:w="3214"/>
                              <w:gridCol w:w="3927"/>
                            </w:tblGrid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3) Д 08, К 76</w:t>
                                  </w:r>
                                </w:p>
                              </w:tc>
                              <w:tc>
                                <w:tcPr>
                                  <w:tcW w:w="3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510</w:t>
                                  </w:r>
                                </w:p>
                              </w:tc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- Оплачены консультации п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приобретению Н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35.6pt;mso-wrap-distance-left:9pt;mso-wrap-distance-right:0pt;mso-wrap-distance-top:0pt;mso-wrap-distance-bottom:0pt;margin-top:14.8pt;mso-position-vertical-relative:text;margin-left:28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7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48"/>
                        <w:gridCol w:w="3214"/>
                        <w:gridCol w:w="3927"/>
                      </w:tblGrid>
                      <w:tr>
                        <w:trPr>
                          <w:trHeight w:val="693" w:hRule="atLeast"/>
                        </w:trPr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3) Д 08, К 76</w:t>
                            </w:r>
                          </w:p>
                        </w:tc>
                        <w:tc>
                          <w:tcPr>
                            <w:tcW w:w="3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510</w:t>
                            </w:r>
                          </w:p>
                        </w:tc>
                        <w:tc>
                          <w:tcPr>
                            <w:tcW w:w="3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- Оплачены консультации по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приобретению Н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-46355</wp:posOffset>
                </wp:positionV>
                <wp:extent cx="5581015" cy="23241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39"/>
                              <w:gridCol w:w="3242"/>
                              <w:gridCol w:w="3908"/>
                            </w:tblGrid>
                            <w:tr>
                              <w:trPr/>
                              <w:tc>
                                <w:tcPr>
                                  <w:tcW w:w="1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4) Д 04, К 08</w:t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= 1)+3)=120000+510=120510</w:t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- НМА приняты в эксплуатацию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18.3pt;mso-wrap-distance-left:9pt;mso-wrap-distance-right:0pt;mso-wrap-distance-top:0pt;mso-wrap-distance-bottom:0pt;margin-top:-3.65pt;mso-position-vertical-relative:text;margin-left:28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7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39"/>
                        <w:gridCol w:w="3242"/>
                        <w:gridCol w:w="3908"/>
                      </w:tblGrid>
                      <w:tr>
                        <w:trPr/>
                        <w:tc>
                          <w:tcPr>
                            <w:tcW w:w="1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4) Д 04, К 08</w:t>
                            </w:r>
                          </w:p>
                        </w:tc>
                        <w:tc>
                          <w:tcPr>
                            <w:tcW w:w="3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= 1)+3)=120000+510=120510</w:t>
                            </w:r>
                          </w:p>
                        </w:tc>
                        <w:tc>
                          <w:tcPr>
                            <w:tcW w:w="3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- НМА приняты в эксплуатацию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8789" w:type="dxa"/>
        <w:jc w:val="left"/>
        <w:tblInd w:w="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3224"/>
        <w:gridCol w:w="3918"/>
      </w:tblGrid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) Д 60, К 5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=1)=120000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 Сумма НМА оплачена с р/с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2">
                <wp:simplePos x="0" y="0"/>
                <wp:positionH relativeFrom="margin">
                  <wp:align>right</wp:align>
                </wp:positionH>
                <wp:positionV relativeFrom="paragraph">
                  <wp:posOffset>59055</wp:posOffset>
                </wp:positionV>
                <wp:extent cx="5581015" cy="91059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91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4"/>
                              <w:gridCol w:w="4395"/>
                            </w:tblGrid>
                            <w:tr>
                              <w:trPr/>
                              <w:tc>
                                <w:tcPr>
                                  <w:tcW w:w="87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63" w:leader="none"/>
                                      <w:tab w:val="right" w:pos="4888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Д</w:t>
                                    <w:tab/>
                                    <w:t>08А</w:t>
                                    <w:tab/>
                                    <w:t>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1) 120000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4) 1205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3) 510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ОБД = 120510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ОБК = 1205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71.7pt;mso-wrap-distance-left:9pt;mso-wrap-distance-right:0pt;mso-wrap-distance-top:0pt;mso-wrap-distance-bottom:0pt;margin-top:4.65pt;mso-position-vertical-relative:text;margin-left:28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7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4"/>
                        <w:gridCol w:w="4395"/>
                      </w:tblGrid>
                      <w:tr>
                        <w:trPr/>
                        <w:tc>
                          <w:tcPr>
                            <w:tcW w:w="87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3" w:leader="none"/>
                                <w:tab w:val="right" w:pos="4888" w:leader="none"/>
                              </w:tabs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Д</w:t>
                              <w:tab/>
                              <w:t>08А</w:t>
                              <w:tab/>
                              <w:t>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1) 120000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4) 1205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3) 510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ОБД = 120510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ОБК = 1205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а № 4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словие задачи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Предъявлен счёт покупателю на право использования фирменного знака организации в течении 2-х лет по договорной стоимости – 2АС000 руб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писан НДС в бюджет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Ост. стоимость фирменного знака – 10АБ00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ён финансовый результат от передачи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ступили средства от покупателей на р/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581015" cy="33401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08"/>
                              <w:gridCol w:w="3358"/>
                              <w:gridCol w:w="3923"/>
                            </w:tblGrid>
                            <w:tr>
                              <w:trPr/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1) Д 62, К 91</w:t>
                                  </w:r>
                                </w:p>
                              </w:tc>
                              <w:tc>
                                <w:tcPr>
                                  <w:tcW w:w="3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211000</w:t>
                                  </w:r>
                                </w:p>
                              </w:tc>
                              <w:tc>
                                <w:tcPr>
                                  <w:tcW w:w="3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- Предъявлен счёт покупателю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26.3pt;mso-wrap-distance-left:9pt;mso-wrap-distance-right:9pt;mso-wrap-distance-top:0pt;mso-wrap-distance-bottom:0pt;margin-top:11.8pt;mso-position-vertical-relative:text;margin-left:1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08"/>
                        <w:gridCol w:w="3358"/>
                        <w:gridCol w:w="3923"/>
                      </w:tblGrid>
                      <w:tr>
                        <w:trPr/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1) Д 62, К 91</w:t>
                            </w:r>
                          </w:p>
                        </w:tc>
                        <w:tc>
                          <w:tcPr>
                            <w:tcW w:w="3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211000</w:t>
                            </w:r>
                          </w:p>
                        </w:tc>
                        <w:tc>
                          <w:tcPr>
                            <w:tcW w:w="3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- Предъявлен счёт покупателю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"/>
          <w:szCs w:val="24"/>
        </w:rPr>
      </w:pPr>
      <w:r>
        <w:rPr>
          <w:color w:val="000000"/>
          <w:sz w:val="2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margin">
                  <wp:align>center</wp:align>
                </wp:positionH>
                <wp:positionV relativeFrom="paragraph">
                  <wp:posOffset>20320</wp:posOffset>
                </wp:positionV>
                <wp:extent cx="5581015" cy="23241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05"/>
                              <w:gridCol w:w="3374"/>
                              <w:gridCol w:w="3910"/>
                            </w:tblGrid>
                            <w:tr>
                              <w:trPr/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2) Д 91, К 68</w:t>
                                  </w:r>
                                </w:p>
                              </w:tc>
                              <w:tc>
                                <w:tcPr>
                                  <w:tcW w:w="3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(211000*18%)/118% = 32186</w:t>
                                  </w:r>
                                </w:p>
                              </w:tc>
                              <w:tc>
                                <w:tcPr>
                                  <w:tcW w:w="3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- Списан НДС в бюдж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18.3pt;mso-wrap-distance-left:9pt;mso-wrap-distance-right:9pt;mso-wrap-distance-top:0pt;mso-wrap-distance-bottom:0pt;margin-top:1.6pt;mso-position-vertical-relative:text;margin-left:1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05"/>
                        <w:gridCol w:w="3374"/>
                        <w:gridCol w:w="3910"/>
                      </w:tblGrid>
                      <w:tr>
                        <w:trPr/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2) Д 91, К 68</w:t>
                            </w:r>
                          </w:p>
                        </w:tc>
                        <w:tc>
                          <w:tcPr>
                            <w:tcW w:w="3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(211000*18%)/118% = 32186</w:t>
                            </w:r>
                          </w:p>
                        </w:tc>
                        <w:tc>
                          <w:tcPr>
                            <w:tcW w:w="3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- Списан НДС в бюдже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3357"/>
        <w:gridCol w:w="3924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) Д 91, К 04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140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 Списываются НМА по остат. стоимост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5581015" cy="23241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88"/>
                              <w:gridCol w:w="3080"/>
                              <w:gridCol w:w="3921"/>
                            </w:tblGrid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4) Д 91/9, К 99</w:t>
                                  </w:r>
                                </w:p>
                              </w:tc>
                              <w:tc>
                                <w:tcPr>
                                  <w:tcW w:w="3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= 1) – ((2)+3)) = 77414</w:t>
                                  </w:r>
                                </w:p>
                              </w:tc>
                              <w:tc>
                                <w:tcPr>
                                  <w:tcW w:w="3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- Результат от реализац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18.3pt;mso-wrap-distance-left:9pt;mso-wrap-distance-right:9pt;mso-wrap-distance-top:0pt;mso-wrap-distance-bottom:0pt;margin-top:0.1pt;mso-position-vertical-relative:text;margin-left:1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88"/>
                        <w:gridCol w:w="3080"/>
                        <w:gridCol w:w="3921"/>
                      </w:tblGrid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4) Д 91/9, К 99</w:t>
                            </w:r>
                          </w:p>
                        </w:tc>
                        <w:tc>
                          <w:tcPr>
                            <w:tcW w:w="3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= 1) – ((2)+3)) = 77414</w:t>
                            </w:r>
                          </w:p>
                        </w:tc>
                        <w:tc>
                          <w:tcPr>
                            <w:tcW w:w="3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- Результат от реализац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margin">
                  <wp:align>center</wp:align>
                </wp:positionH>
                <wp:positionV relativeFrom="paragraph">
                  <wp:posOffset>138430</wp:posOffset>
                </wp:positionV>
                <wp:extent cx="5581015" cy="23241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07"/>
                              <w:gridCol w:w="3363"/>
                              <w:gridCol w:w="3919"/>
                            </w:tblGrid>
                            <w:tr>
                              <w:trPr/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5) Д 51, К 62</w:t>
                                  </w:r>
                                </w:p>
                              </w:tc>
                              <w:tc>
                                <w:tcPr>
                                  <w:tcW w:w="3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=1)=211000</w:t>
                                  </w:r>
                                </w:p>
                              </w:tc>
                              <w:tc>
                                <w:tcPr>
                                  <w:tcW w:w="3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- Поступили средства от покупателя на р/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18.3pt;mso-wrap-distance-left:9pt;mso-wrap-distance-right:9pt;mso-wrap-distance-top:0pt;mso-wrap-distance-bottom:0pt;margin-top:10.9pt;mso-position-vertical-relative:text;margin-left:1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07"/>
                        <w:gridCol w:w="3363"/>
                        <w:gridCol w:w="3919"/>
                      </w:tblGrid>
                      <w:tr>
                        <w:trPr/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5) Д 51, К 62</w:t>
                            </w:r>
                          </w:p>
                        </w:tc>
                        <w:tc>
                          <w:tcPr>
                            <w:tcW w:w="3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=1)=211000</w:t>
                            </w:r>
                          </w:p>
                        </w:tc>
                        <w:tc>
                          <w:tcPr>
                            <w:tcW w:w="3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- Поступили средства от покупателя на р/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а № 5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margin">
                  <wp:align>center</wp:align>
                </wp:positionH>
                <wp:positionV relativeFrom="paragraph">
                  <wp:posOffset>-11430</wp:posOffset>
                </wp:positionV>
                <wp:extent cx="5581015" cy="133350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133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4"/>
                              <w:gridCol w:w="4395"/>
                            </w:tblGrid>
                            <w:tr>
                              <w:trPr/>
                              <w:tc>
                                <w:tcPr>
                                  <w:tcW w:w="8789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00" w:leader="none"/>
                                      <w:tab w:val="right" w:pos="4888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Д</w:t>
                                    <w:tab/>
                                    <w:t>91А-П</w:t>
                                    <w:tab/>
                                    <w:t>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2) 32186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1) 211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3) 101400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4) 77414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ОБД = 211000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ОБК = 211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105pt;mso-wrap-distance-left:9pt;mso-wrap-distance-right:9pt;mso-wrap-distance-top:0pt;mso-wrap-distance-bottom:0pt;margin-top:-0.9pt;mso-position-vertical-relative:text;margin-left:1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4"/>
                        <w:gridCol w:w="4395"/>
                      </w:tblGrid>
                      <w:tr>
                        <w:trPr/>
                        <w:tc>
                          <w:tcPr>
                            <w:tcW w:w="8789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00" w:leader="none"/>
                                <w:tab w:val="right" w:pos="4888" w:leader="none"/>
                              </w:tabs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Д</w:t>
                              <w:tab/>
                              <w:t>91А-П</w:t>
                              <w:tab/>
                              <w:t>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2) 32186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1) 211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3) 101400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4) 77414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ОБД = 211000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ОБК = 211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словие задач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рганизация продаёт программы  ЭВМ. Предъявлен счёт покупателю на сумму 120 тыс. руб. +НДС. ОСТ. стоимость программ - 80 тыс.руб. Расходы по продаже – 5 тыс.руб. Определить результат от реал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3187"/>
        <w:gridCol w:w="3945"/>
      </w:tblGrid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) Д 62, К 9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2000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 Предъявлен счёт покупателю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margin">
                  <wp:align>center</wp:align>
                </wp:positionH>
                <wp:positionV relativeFrom="paragraph">
                  <wp:posOffset>127000</wp:posOffset>
                </wp:positionV>
                <wp:extent cx="5581015" cy="232410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58"/>
                              <w:gridCol w:w="3188"/>
                              <w:gridCol w:w="3943"/>
                            </w:tblGrid>
                            <w:tr>
                              <w:trPr/>
                              <w:tc>
                                <w:tcPr>
                                  <w:tcW w:w="1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2) Д 91 , К 68</w:t>
                                  </w:r>
                                </w:p>
                              </w:tc>
                              <w:tc>
                                <w:tcPr>
                                  <w:tcW w:w="3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18305</w:t>
                                  </w:r>
                                </w:p>
                              </w:tc>
                              <w:tc>
                                <w:tcPr>
                                  <w:tcW w:w="3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- Сумма НД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18.3pt;mso-wrap-distance-left:9pt;mso-wrap-distance-right:9pt;mso-wrap-distance-top:0pt;mso-wrap-distance-bottom:0pt;margin-top:10pt;mso-position-vertical-relative:text;margin-left:1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58"/>
                        <w:gridCol w:w="3188"/>
                        <w:gridCol w:w="3943"/>
                      </w:tblGrid>
                      <w:tr>
                        <w:trPr/>
                        <w:tc>
                          <w:tcPr>
                            <w:tcW w:w="1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2) Д 91 , К 68</w:t>
                            </w:r>
                          </w:p>
                        </w:tc>
                        <w:tc>
                          <w:tcPr>
                            <w:tcW w:w="3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18305</w:t>
                            </w:r>
                          </w:p>
                        </w:tc>
                        <w:tc>
                          <w:tcPr>
                            <w:tcW w:w="3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- Сумма НД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margin">
                  <wp:align>center</wp:align>
                </wp:positionH>
                <wp:positionV relativeFrom="paragraph">
                  <wp:posOffset>78740</wp:posOffset>
                </wp:positionV>
                <wp:extent cx="5581015" cy="334010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57"/>
                              <w:gridCol w:w="3187"/>
                              <w:gridCol w:w="3945"/>
                            </w:tblGrid>
                            <w:tr>
                              <w:trPr/>
                              <w:tc>
                                <w:tcPr>
                                  <w:tcW w:w="1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3) Д 91 , К 04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80000</w:t>
                                  </w:r>
                                </w:p>
                              </w:tc>
                              <w:tc>
                                <w:tcPr>
                                  <w:tcW w:w="3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- Остаточная стоимость Н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26.3pt;mso-wrap-distance-left:9pt;mso-wrap-distance-right:9pt;mso-wrap-distance-top:0pt;mso-wrap-distance-bottom:0pt;margin-top:6.2pt;mso-position-vertical-relative:text;margin-left:1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57"/>
                        <w:gridCol w:w="3187"/>
                        <w:gridCol w:w="3945"/>
                      </w:tblGrid>
                      <w:tr>
                        <w:trPr/>
                        <w:tc>
                          <w:tcPr>
                            <w:tcW w:w="1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3) Д 91 , К 04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80000</w:t>
                            </w:r>
                          </w:p>
                        </w:tc>
                        <w:tc>
                          <w:tcPr>
                            <w:tcW w:w="3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- Остаточная стоимость Н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margin">
                  <wp:align>center</wp:align>
                </wp:positionH>
                <wp:positionV relativeFrom="paragraph">
                  <wp:posOffset>-635</wp:posOffset>
                </wp:positionV>
                <wp:extent cx="5581015" cy="232410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58"/>
                              <w:gridCol w:w="3187"/>
                              <w:gridCol w:w="3944"/>
                            </w:tblGrid>
                            <w:tr>
                              <w:trPr/>
                              <w:tc>
                                <w:tcPr>
                                  <w:tcW w:w="1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4) Д 91 , К 44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5000</w:t>
                                  </w:r>
                                </w:p>
                              </w:tc>
                              <w:tc>
                                <w:tcPr>
                                  <w:tcW w:w="3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- Расходы на продаж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18.3pt;mso-wrap-distance-left:9pt;mso-wrap-distance-right:9pt;mso-wrap-distance-top:0pt;mso-wrap-distance-bottom:0pt;margin-top:-0.05pt;mso-position-vertical-relative:text;margin-left:1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58"/>
                        <w:gridCol w:w="3187"/>
                        <w:gridCol w:w="3944"/>
                      </w:tblGrid>
                      <w:tr>
                        <w:trPr/>
                        <w:tc>
                          <w:tcPr>
                            <w:tcW w:w="1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4) Д 91 , К 44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5000</w:t>
                            </w:r>
                          </w:p>
                        </w:tc>
                        <w:tc>
                          <w:tcPr>
                            <w:tcW w:w="3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- Расходы на продаж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margin">
                  <wp:align>center</wp:align>
                </wp:positionH>
                <wp:positionV relativeFrom="paragraph">
                  <wp:posOffset>102235</wp:posOffset>
                </wp:positionV>
                <wp:extent cx="5581015" cy="334010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7"/>
                              <w:gridCol w:w="3048"/>
                              <w:gridCol w:w="3944"/>
                            </w:tblGrid>
                            <w:tr>
                              <w:trPr/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 xml:space="preserve">5) Д 91-9 , К 99 </w:t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= ОБД–( 2) +3)+4))= 16695</w:t>
                                  </w:r>
                                </w:p>
                              </w:tc>
                              <w:tc>
                                <w:tcPr>
                                  <w:tcW w:w="3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- Результат от реализац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26.3pt;mso-wrap-distance-left:9pt;mso-wrap-distance-right:9pt;mso-wrap-distance-top:0pt;mso-wrap-distance-bottom:0pt;margin-top:8.05pt;mso-position-vertical-relative:text;margin-left:1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97"/>
                        <w:gridCol w:w="3048"/>
                        <w:gridCol w:w="3944"/>
                      </w:tblGrid>
                      <w:tr>
                        <w:trPr/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 xml:space="preserve">5) Д 91-9 , К 99 </w:t>
                            </w:r>
                          </w:p>
                        </w:tc>
                        <w:tc>
                          <w:tcPr>
                            <w:tcW w:w="3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= ОБД–( 2) +3)+4))= 16695</w:t>
                            </w:r>
                          </w:p>
                        </w:tc>
                        <w:tc>
                          <w:tcPr>
                            <w:tcW w:w="3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- Результат от реализац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2">
                <wp:simplePos x="0" y="0"/>
                <wp:positionH relativeFrom="margin">
                  <wp:posOffset>-68580</wp:posOffset>
                </wp:positionH>
                <wp:positionV relativeFrom="paragraph">
                  <wp:posOffset>62230</wp:posOffset>
                </wp:positionV>
                <wp:extent cx="5581015" cy="1356360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4"/>
                              <w:gridCol w:w="4395"/>
                            </w:tblGrid>
                            <w:tr>
                              <w:trPr/>
                              <w:tc>
                                <w:tcPr>
                                  <w:tcW w:w="8789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44" w:leader="none"/>
                                      <w:tab w:val="right" w:pos="4888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Д</w:t>
                                    <w:tab/>
                                    <w:t>91А-П</w:t>
                                    <w:tab/>
                                    <w:t>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2) 18305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1) 12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3) 80000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4) 5000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5) 16695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ОБД = 120000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ОБК = 120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106.8pt;mso-wrap-distance-left:0pt;mso-wrap-distance-right:9pt;mso-wrap-distance-top:0pt;mso-wrap-distance-bottom:0pt;margin-top:4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4"/>
                        <w:gridCol w:w="4395"/>
                      </w:tblGrid>
                      <w:tr>
                        <w:trPr/>
                        <w:tc>
                          <w:tcPr>
                            <w:tcW w:w="8789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44" w:leader="none"/>
                                <w:tab w:val="right" w:pos="4888" w:leader="none"/>
                              </w:tabs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Д</w:t>
                              <w:tab/>
                              <w:t>91А-П</w:t>
                              <w:tab/>
                              <w:t>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2) 18305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1) 12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3) 80000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4) 5000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5) 16695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ОБД = 120000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ОБК = 120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/>
          <w:b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твет: Результат от реализации составил  16695 руб.</w:t>
      </w:r>
    </w:p>
    <w:p>
      <w:pPr>
        <w:pStyle w:val="Normal"/>
        <w:tabs>
          <w:tab w:val="clear" w:pos="708"/>
          <w:tab w:val="left" w:pos="3497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6"/>
        </w:rPr>
      </w:pPr>
      <w:r>
        <w:rPr>
          <w:rFonts w:cs="Times New Roman" w:ascii="Times New Roman" w:hAnsi="Times New Roman"/>
          <w:color w:val="000000"/>
          <w:sz w:val="28"/>
          <w:szCs w:val="36"/>
        </w:rPr>
        <w:t>Материалы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а № 1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словие задач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Приобретены материалы от поставщика на сумму 20 тыс.руб. + НДС. За разгрузку материалов начислена заработная плата в размере 300 руб., с которой произведены отчисления ЕСН. Доставка материалов осуществляется собственным транспортом – 1500 руб. Счёт поставщика оплачен, предъявлен бюджету НДС для возмеще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ить фактическую стоимость материа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68"/>
        <w:gridCol w:w="3747"/>
        <w:gridCol w:w="56"/>
        <w:gridCol w:w="44"/>
        <w:gridCol w:w="3627"/>
        <w:gridCol w:w="197"/>
      </w:tblGrid>
      <w:tr>
        <w:trPr/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) Д 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 60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000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 Приобретены материалы от поставщика</w:t>
            </w:r>
          </w:p>
        </w:tc>
      </w:tr>
      <w:tr>
        <w:trPr/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) Д 1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 60</w:t>
            </w:r>
          </w:p>
        </w:tc>
        <w:tc>
          <w:tcPr>
            <w:tcW w:w="3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(20000*18%)/100% = 3600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 Начислен НДС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) Д 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 70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00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 Начислена заработная плата за разгрузку материалов</w:t>
            </w:r>
          </w:p>
        </w:tc>
      </w:tr>
      <w:tr>
        <w:trPr/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) Д 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 69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(300*26%)/100% = 78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 Начислен ЕСН от заработной платы</w:t>
            </w:r>
          </w:p>
        </w:tc>
      </w:tr>
      <w:tr>
        <w:trPr/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) Д 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 23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500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 Доставка материалов собственным транспортом</w:t>
            </w:r>
          </w:p>
        </w:tc>
      </w:tr>
      <w:tr>
        <w:trPr/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) Д 6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 19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=2) =3600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 Предъявлен бюджету НДС для возмещения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) Д 6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 51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=1) +2) = 20000 + 3600 = 23600</w:t>
            </w:r>
          </w:p>
        </w:tc>
        <w:tc>
          <w:tcPr>
            <w:tcW w:w="3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 Счёт поставщика оплачен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5"/>
      </w:tblGrid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9" w:leader="none"/>
                <w:tab w:val="right" w:pos="4888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</w:t>
              <w:tab/>
              <w:t>10А</w:t>
              <w:tab/>
              <w:t>К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) 20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) 3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) 7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) 1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БД = 2187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к = 2187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твет: Фактическая стоимость материалов составила 21878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а № 2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словие задач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1) Принят к оплате счёт поставщика за материалы на сумму 23БА00 руб.(в т.ч. НДС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2) Покупная стоимость - 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3) Сумма НДС - 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4) Доставка осуществлена собственным транспортом – 417Б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5) Разгрузка материалов оплачена подотчётным лицом – 2БА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6) Оплачен счёт поставщика с аккредити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7) Предъявлен к возмещению из бюджета НДС, согласно оплаченному счёт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ить фактическую стоимость материа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margin">
                  <wp:align>center</wp:align>
                </wp:positionH>
                <wp:positionV relativeFrom="paragraph">
                  <wp:posOffset>57785</wp:posOffset>
                </wp:positionV>
                <wp:extent cx="5581015" cy="361315"/>
                <wp:effectExtent l="0" t="0" r="0" b="0"/>
                <wp:wrapSquare wrapText="bothSides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07"/>
                              <w:gridCol w:w="3357"/>
                              <w:gridCol w:w="3925"/>
                            </w:tblGrid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1) Д 10, К 60</w:t>
                                  </w:r>
                                </w:p>
                              </w:tc>
                              <w:tc>
                                <w:tcPr>
                                  <w:tcW w:w="3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234100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- Приобретены материалы от поставщи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28.45pt;mso-wrap-distance-left:9pt;mso-wrap-distance-right:9pt;mso-wrap-distance-top:0pt;mso-wrap-distance-bottom:0pt;margin-top:4.55pt;mso-position-vertical-relative:text;margin-left:1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07"/>
                        <w:gridCol w:w="3357"/>
                        <w:gridCol w:w="3925"/>
                      </w:tblGrid>
                      <w:tr>
                        <w:trPr>
                          <w:trHeight w:val="559" w:hRule="atLeast"/>
                        </w:trPr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1) Д 10, К 60</w:t>
                            </w:r>
                          </w:p>
                        </w:tc>
                        <w:tc>
                          <w:tcPr>
                            <w:tcW w:w="3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234100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- Приобретены материалы от поставщи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margin">
                  <wp:align>center</wp:align>
                </wp:positionH>
                <wp:positionV relativeFrom="paragraph">
                  <wp:posOffset>109855</wp:posOffset>
                </wp:positionV>
                <wp:extent cx="5581015" cy="452120"/>
                <wp:effectExtent l="0" t="0" r="0" b="0"/>
                <wp:wrapSquare wrapText="bothSides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4"/>
                              <w:gridCol w:w="3891"/>
                              <w:gridCol w:w="3754"/>
                            </w:tblGrid>
                            <w:tr>
                              <w:trPr/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2) Д 19 К 60</w:t>
                                  </w:r>
                                </w:p>
                              </w:tc>
                              <w:tc>
                                <w:tcPr>
                                  <w:tcW w:w="3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(234100*18%)/118% = 35710</w:t>
                                  </w:r>
                                </w:p>
                              </w:tc>
                              <w:tc>
                                <w:tcPr>
                                  <w:tcW w:w="3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- Начислен НД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35.6pt;mso-wrap-distance-left:9pt;mso-wrap-distance-right:9pt;mso-wrap-distance-top:0pt;mso-wrap-distance-bottom:0pt;margin-top:8.65pt;mso-position-vertical-relative:text;margin-left:1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4"/>
                        <w:gridCol w:w="3891"/>
                        <w:gridCol w:w="3754"/>
                      </w:tblGrid>
                      <w:tr>
                        <w:trPr/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2) Д 19 К 60</w:t>
                            </w:r>
                          </w:p>
                        </w:tc>
                        <w:tc>
                          <w:tcPr>
                            <w:tcW w:w="3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(234100*18%)/118% = 35710</w:t>
                            </w:r>
                          </w:p>
                        </w:tc>
                        <w:tc>
                          <w:tcPr>
                            <w:tcW w:w="3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- Начислен НД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3696"/>
        <w:gridCol w:w="137"/>
        <w:gridCol w:w="3691"/>
        <w:gridCol w:w="138"/>
      </w:tblGrid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) Д 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 60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=1)-2)=234100-35710=198390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 Покупная стоимость материалов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) Д 10, К 23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1740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 Доставка материалов собственным транспортом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) Д 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 71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410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Разгрузка материалов оплачена подотчётным лицом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) Д 6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 55.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= 3) = 198390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 Оплачен счёт поставщика с аккредитива на покупную стоимость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margin">
                  <wp:align>center</wp:align>
                </wp:positionH>
                <wp:positionV relativeFrom="paragraph">
                  <wp:posOffset>-20320</wp:posOffset>
                </wp:positionV>
                <wp:extent cx="5581015" cy="452120"/>
                <wp:effectExtent l="0" t="0" r="0" b="0"/>
                <wp:wrapSquare wrapText="bothSides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3"/>
                              <w:gridCol w:w="3746"/>
                              <w:gridCol w:w="3900"/>
                            </w:tblGrid>
                            <w:tr>
                              <w:trPr/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7) Д 6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К 55.1</w:t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= 2) = 35710</w:t>
                                  </w:r>
                                </w:p>
                              </w:tc>
                              <w:tc>
                                <w:tcPr>
                                  <w:tcW w:w="3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- Оплачен счёт поставщика с аккредитива на покупную стоимост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35.6pt;mso-wrap-distance-left:9pt;mso-wrap-distance-right:9pt;mso-wrap-distance-top:0pt;mso-wrap-distance-bottom:0pt;margin-top:-1.6pt;mso-position-vertical-relative:text;margin-left:1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3"/>
                        <w:gridCol w:w="3746"/>
                        <w:gridCol w:w="3900"/>
                      </w:tblGrid>
                      <w:tr>
                        <w:trPr/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7) Д 6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К 55.1</w:t>
                            </w:r>
                          </w:p>
                        </w:tc>
                        <w:tc>
                          <w:tcPr>
                            <w:tcW w:w="3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= 2) = 35710</w:t>
                            </w:r>
                          </w:p>
                        </w:tc>
                        <w:tc>
                          <w:tcPr>
                            <w:tcW w:w="3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- Оплачен счёт поставщика с аккредитива на покупную стоимост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margin">
                  <wp:align>center</wp:align>
                </wp:positionH>
                <wp:positionV relativeFrom="paragraph">
                  <wp:posOffset>-8890</wp:posOffset>
                </wp:positionV>
                <wp:extent cx="5581015" cy="452120"/>
                <wp:effectExtent l="0" t="0" r="0" b="0"/>
                <wp:wrapSquare wrapText="bothSides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3"/>
                              <w:gridCol w:w="3828"/>
                              <w:gridCol w:w="3838"/>
                            </w:tblGrid>
                            <w:tr>
                              <w:trPr/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8) Д 6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К 19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=2)=35710</w:t>
                                  </w:r>
                                </w:p>
                              </w:tc>
                              <w:tc>
                                <w:tcPr>
                                  <w:tcW w:w="3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-Предъявлен к возмещению из бюджета НД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35.6pt;mso-wrap-distance-left:9pt;mso-wrap-distance-right:9pt;mso-wrap-distance-top:0pt;mso-wrap-distance-bottom:0pt;margin-top:-0.7pt;mso-position-vertical-relative:text;margin-left:1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3"/>
                        <w:gridCol w:w="3828"/>
                        <w:gridCol w:w="3838"/>
                      </w:tblGrid>
                      <w:tr>
                        <w:trPr/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8) Д 6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К 19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=2)=35710</w:t>
                            </w:r>
                          </w:p>
                        </w:tc>
                        <w:tc>
                          <w:tcPr>
                            <w:tcW w:w="3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-Предъявлен к возмещению из бюджета НД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5581015" cy="1130300"/>
                <wp:effectExtent l="0" t="0" r="0" b="0"/>
                <wp:wrapSquare wrapText="bothSides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113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4"/>
                              <w:gridCol w:w="4395"/>
                            </w:tblGrid>
                            <w:tr>
                              <w:trPr/>
                              <w:tc>
                                <w:tcPr>
                                  <w:tcW w:w="8789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5" w:leader="none"/>
                                      <w:tab w:val="right" w:pos="4888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Д</w:t>
                                    <w:tab/>
                                    <w:t>10А</w:t>
                                    <w:tab/>
                                    <w:t>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1) 198390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4) 41740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5) 2410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ОБД = 242540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89pt;mso-wrap-distance-left:9pt;mso-wrap-distance-right:9pt;mso-wrap-distance-top:0pt;mso-wrap-distance-bottom:0pt;margin-top:9.1pt;mso-position-vertical-relative:text;margin-left:1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4"/>
                        <w:gridCol w:w="4395"/>
                      </w:tblGrid>
                      <w:tr>
                        <w:trPr/>
                        <w:tc>
                          <w:tcPr>
                            <w:tcW w:w="8789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5" w:leader="none"/>
                                <w:tab w:val="right" w:pos="4888" w:leader="none"/>
                              </w:tabs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Д</w:t>
                              <w:tab/>
                              <w:t>10А</w:t>
                              <w:tab/>
                              <w:t>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1) 198390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4) 41740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5) 2410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ОБД = 242540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Ответ: Фактическая стоимость приобретённых материалов равна 24254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а № 3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словие задачи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Принят к оплате счёт поставщика на сумму 20АБ10 руб. (+НДС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купная стоимость материалов - ?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умма НДС - ?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Оплачено подотчётным лицом за погрузку и разгрузку материалов – 2ББ70 руб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Акцептован счёт транспортной организации за доставку материалов – 2Б100 руб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лачен счёт безналичными с р/с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едъявлен к возмещению из бюджета НДС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Фактическая себестоимость - 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margin">
                  <wp:align>center</wp:align>
                </wp:positionH>
                <wp:positionV relativeFrom="paragraph">
                  <wp:posOffset>-31750</wp:posOffset>
                </wp:positionV>
                <wp:extent cx="5581015" cy="452120"/>
                <wp:effectExtent l="0" t="0" r="0" b="0"/>
                <wp:wrapSquare wrapText="bothSides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8"/>
                              <w:gridCol w:w="3923"/>
                              <w:gridCol w:w="3918"/>
                            </w:tblGrid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1) Д 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К 60</w:t>
                                  </w:r>
                                </w:p>
                              </w:tc>
                              <w:tc>
                                <w:tcPr>
                                  <w:tcW w:w="3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=201410-2)=201410-30739=170685</w:t>
                                  </w:r>
                                </w:p>
                              </w:tc>
                              <w:tc>
                                <w:tcPr>
                                  <w:tcW w:w="3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- Покупная стоимость материал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35.6pt;mso-wrap-distance-left:9pt;mso-wrap-distance-right:9pt;mso-wrap-distance-top:0pt;mso-wrap-distance-bottom:0pt;margin-top:-2.5pt;mso-position-vertical-relative:text;margin-left:1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8"/>
                        <w:gridCol w:w="3923"/>
                        <w:gridCol w:w="3918"/>
                      </w:tblGrid>
                      <w:tr>
                        <w:trPr>
                          <w:trHeight w:val="695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1) Д 1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К 60</w:t>
                            </w:r>
                          </w:p>
                        </w:tc>
                        <w:tc>
                          <w:tcPr>
                            <w:tcW w:w="3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=201410-2)=201410-30739=170685</w:t>
                            </w:r>
                          </w:p>
                        </w:tc>
                        <w:tc>
                          <w:tcPr>
                            <w:tcW w:w="3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- Покупная стоимость материал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margin">
                  <wp:align>center</wp:align>
                </wp:positionH>
                <wp:positionV relativeFrom="paragraph">
                  <wp:posOffset>-3810</wp:posOffset>
                </wp:positionV>
                <wp:extent cx="5581015" cy="452120"/>
                <wp:effectExtent l="0" t="0" r="0" b="0"/>
                <wp:wrapSquare wrapText="bothSides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8"/>
                              <w:gridCol w:w="3929"/>
                              <w:gridCol w:w="3912"/>
                            </w:tblGrid>
                            <w:tr>
                              <w:trPr>
                                <w:trHeight w:val="698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2) Д 1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К 60</w:t>
                                  </w:r>
                                </w:p>
                              </w:tc>
                              <w:tc>
                                <w:tcPr>
                                  <w:tcW w:w="3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(201410*18%)/118% = 30724</w:t>
                                  </w:r>
                                </w:p>
                              </w:tc>
                              <w:tc>
                                <w:tcPr>
                                  <w:tcW w:w="3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- Начислен НД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35.6pt;mso-wrap-distance-left:9pt;mso-wrap-distance-right:9pt;mso-wrap-distance-top:0pt;mso-wrap-distance-bottom:0pt;margin-top:-0.3pt;mso-position-vertical-relative:text;margin-left:1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8"/>
                        <w:gridCol w:w="3929"/>
                        <w:gridCol w:w="3912"/>
                      </w:tblGrid>
                      <w:tr>
                        <w:trPr>
                          <w:trHeight w:val="698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2) Д 1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К 60</w:t>
                            </w:r>
                          </w:p>
                        </w:tc>
                        <w:tc>
                          <w:tcPr>
                            <w:tcW w:w="3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(201410*18%)/118% = 30724</w:t>
                            </w:r>
                          </w:p>
                        </w:tc>
                        <w:tc>
                          <w:tcPr>
                            <w:tcW w:w="3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- Начислен НД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margin">
                  <wp:align>center</wp:align>
                </wp:positionH>
                <wp:positionV relativeFrom="paragraph">
                  <wp:posOffset>-635</wp:posOffset>
                </wp:positionV>
                <wp:extent cx="5581015" cy="452120"/>
                <wp:effectExtent l="0" t="0" r="0" b="0"/>
                <wp:wrapSquare wrapText="bothSides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48"/>
                              <w:gridCol w:w="3216"/>
                              <w:gridCol w:w="3925"/>
                            </w:tblGrid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3) Д 10, К 71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24470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-Разгрузка и погрузка материалов оплачена подотчётным лицо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35.6pt;mso-wrap-distance-left:9pt;mso-wrap-distance-right:9pt;mso-wrap-distance-top:0pt;mso-wrap-distance-bottom:0pt;margin-top:-0.05pt;mso-position-vertical-relative:text;margin-left:1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48"/>
                        <w:gridCol w:w="3216"/>
                        <w:gridCol w:w="3925"/>
                      </w:tblGrid>
                      <w:tr>
                        <w:trPr>
                          <w:trHeight w:val="693" w:hRule="atLeast"/>
                        </w:trPr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3) Д 10, К 71</w:t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24470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-Разгрузка и погрузка материалов оплачена подотчётным лицо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margin">
                  <wp:align>center</wp:align>
                </wp:positionH>
                <wp:positionV relativeFrom="paragraph">
                  <wp:posOffset>15240</wp:posOffset>
                </wp:positionV>
                <wp:extent cx="5581015" cy="452120"/>
                <wp:effectExtent l="0" t="0" r="0" b="0"/>
                <wp:wrapSquare wrapText="bothSides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48"/>
                              <w:gridCol w:w="3216"/>
                              <w:gridCol w:w="3925"/>
                            </w:tblGrid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1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4) Д 10, К 60</w:t>
                                  </w:r>
                                </w:p>
                              </w:tc>
                              <w:tc>
                                <w:tcPr>
                                  <w:tcW w:w="3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24100</w:t>
                                  </w:r>
                                </w:p>
                              </w:tc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- Акцептован счёт транспортной организац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35.6pt;mso-wrap-distance-left:9pt;mso-wrap-distance-right:9pt;mso-wrap-distance-top:0pt;mso-wrap-distance-bottom:0pt;margin-top:1.2pt;mso-position-vertical-relative:text;margin-left:1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48"/>
                        <w:gridCol w:w="3216"/>
                        <w:gridCol w:w="3925"/>
                      </w:tblGrid>
                      <w:tr>
                        <w:trPr>
                          <w:trHeight w:val="693" w:hRule="atLeast"/>
                        </w:trPr>
                        <w:tc>
                          <w:tcPr>
                            <w:tcW w:w="1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4) Д 10, К 60</w:t>
                            </w:r>
                          </w:p>
                        </w:tc>
                        <w:tc>
                          <w:tcPr>
                            <w:tcW w:w="3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24100</w:t>
                            </w:r>
                          </w:p>
                        </w:tc>
                        <w:tc>
                          <w:tcPr>
                            <w:tcW w:w="3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- Акцептован счёт транспортной организац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5"/>
      </w:tblGrid>
      <w:tr>
        <w:trPr>
          <w:trHeight w:val="95" w:hRule="atLeast"/>
        </w:trPr>
        <w:tc>
          <w:tcPr>
            <w:tcW w:w="87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4" w:leader="none"/>
                <w:tab w:val="right" w:pos="4888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</w:t>
              <w:tab/>
              <w:t>10А</w:t>
              <w:tab/>
              <w:t>К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) 17068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) 2447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) 241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БД = 21925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вет:</w:t>
      </w:r>
      <w:r>
        <w:rPr>
          <w:color w:val="000000"/>
          <w:sz w:val="28"/>
          <w:szCs w:val="24"/>
        </w:rPr>
        <w:t xml:space="preserve"> Фактическая себестоимость приобретённых материалов составила 219256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а № 4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словие задач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Принят к оплате счёт поставщика на сумму 20АБ10 руб. (в т.ч. НДС)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купная стоимость - ?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ДС - ?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Начислена заработная плата за разгрузку и погрузку материалов – 3БА0 руб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числен ЕСН от з/п - ?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лачен счёт поставщика с р/с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едъявлен к возмещению  из бюджета НД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margin">
                  <wp:align>center</wp:align>
                </wp:positionH>
                <wp:positionV relativeFrom="paragraph">
                  <wp:posOffset>69850</wp:posOffset>
                </wp:positionV>
                <wp:extent cx="5581015" cy="452120"/>
                <wp:effectExtent l="0" t="0" r="0" b="0"/>
                <wp:wrapSquare wrapText="bothSides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8"/>
                              <w:gridCol w:w="3923"/>
                              <w:gridCol w:w="3918"/>
                            </w:tblGrid>
                            <w:tr>
                              <w:trPr>
                                <w:trHeight w:val="698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1) Д 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К 60</w:t>
                                  </w:r>
                                </w:p>
                              </w:tc>
                              <w:tc>
                                <w:tcPr>
                                  <w:tcW w:w="3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=201410-2)=201410-30739=170686</w:t>
                                  </w:r>
                                </w:p>
                              </w:tc>
                              <w:tc>
                                <w:tcPr>
                                  <w:tcW w:w="3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- Покупная стоимость материал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35.6pt;mso-wrap-distance-left:9pt;mso-wrap-distance-right:9pt;mso-wrap-distance-top:0pt;mso-wrap-distance-bottom:0pt;margin-top:5.5pt;mso-position-vertical-relative:text;margin-left:1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8"/>
                        <w:gridCol w:w="3923"/>
                        <w:gridCol w:w="3918"/>
                      </w:tblGrid>
                      <w:tr>
                        <w:trPr>
                          <w:trHeight w:val="698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1) Д 1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К 60</w:t>
                            </w:r>
                          </w:p>
                        </w:tc>
                        <w:tc>
                          <w:tcPr>
                            <w:tcW w:w="3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=201410-2)=201410-30739=170686</w:t>
                            </w:r>
                          </w:p>
                        </w:tc>
                        <w:tc>
                          <w:tcPr>
                            <w:tcW w:w="3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- Покупная стоимость материал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margin">
                  <wp:align>center</wp:align>
                </wp:positionH>
                <wp:positionV relativeFrom="paragraph">
                  <wp:posOffset>-9525</wp:posOffset>
                </wp:positionV>
                <wp:extent cx="5581015" cy="452755"/>
                <wp:effectExtent l="0" t="0" r="0" b="0"/>
                <wp:wrapSquare wrapText="bothSides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43"/>
                              <w:gridCol w:w="3234"/>
                              <w:gridCol w:w="3912"/>
                            </w:tblGrid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2) Д 1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К 60</w:t>
                                  </w:r>
                                </w:p>
                              </w:tc>
                              <w:tc>
                                <w:tcPr>
                                  <w:tcW w:w="3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(201410*18%)/118% = 30724</w:t>
                                  </w:r>
                                </w:p>
                              </w:tc>
                              <w:tc>
                                <w:tcPr>
                                  <w:tcW w:w="3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- Начислен НД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35.65pt;mso-wrap-distance-left:9pt;mso-wrap-distance-right:9pt;mso-wrap-distance-top:0pt;mso-wrap-distance-bottom:0pt;margin-top:-0.75pt;mso-position-vertical-relative:text;margin-left:1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43"/>
                        <w:gridCol w:w="3234"/>
                        <w:gridCol w:w="3912"/>
                      </w:tblGrid>
                      <w:tr>
                        <w:trPr>
                          <w:trHeight w:val="703" w:hRule="atLeast"/>
                        </w:trPr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2) Д 1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К 60</w:t>
                            </w:r>
                          </w:p>
                        </w:tc>
                        <w:tc>
                          <w:tcPr>
                            <w:tcW w:w="3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(201410*18%)/118% = 30724</w:t>
                            </w:r>
                          </w:p>
                        </w:tc>
                        <w:tc>
                          <w:tcPr>
                            <w:tcW w:w="3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- Начислен НД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margin">
                  <wp:align>center</wp:align>
                </wp:positionH>
                <wp:positionV relativeFrom="paragraph">
                  <wp:posOffset>-33020</wp:posOffset>
                </wp:positionV>
                <wp:extent cx="5581015" cy="452120"/>
                <wp:effectExtent l="0" t="0" r="0" b="0"/>
                <wp:wrapSquare wrapText="bothSides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5"/>
                              <w:gridCol w:w="3819"/>
                              <w:gridCol w:w="3845"/>
                            </w:tblGrid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3) Д 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К 70</w:t>
                                  </w:r>
                                </w:p>
                              </w:tc>
                              <w:tc>
                                <w:tcPr>
                                  <w:tcW w:w="3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3410</w:t>
                                  </w:r>
                                </w:p>
                              </w:tc>
                              <w:tc>
                                <w:tcPr>
                                  <w:tcW w:w="3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- Начислена з/п за разгрузку и погрузку материал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35.6pt;mso-wrap-distance-left:9pt;mso-wrap-distance-right:9pt;mso-wrap-distance-top:0pt;mso-wrap-distance-bottom:0pt;margin-top:-2.6pt;mso-position-vertical-relative:text;margin-left:1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5"/>
                        <w:gridCol w:w="3819"/>
                        <w:gridCol w:w="3845"/>
                      </w:tblGrid>
                      <w:tr>
                        <w:trPr>
                          <w:trHeight w:val="697" w:hRule="atLeast"/>
                        </w:trPr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3) Д 1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К 70</w:t>
                            </w:r>
                          </w:p>
                        </w:tc>
                        <w:tc>
                          <w:tcPr>
                            <w:tcW w:w="3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3410</w:t>
                            </w:r>
                          </w:p>
                        </w:tc>
                        <w:tc>
                          <w:tcPr>
                            <w:tcW w:w="3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- Начислена з/п за разгрузку и погрузку материал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margin">
                  <wp:align>center</wp:align>
                </wp:positionH>
                <wp:positionV relativeFrom="paragraph">
                  <wp:posOffset>152400</wp:posOffset>
                </wp:positionV>
                <wp:extent cx="5581015" cy="460375"/>
                <wp:effectExtent l="0" t="0" r="0" b="0"/>
                <wp:wrapSquare wrapText="bothSides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7"/>
                              <w:gridCol w:w="3867"/>
                              <w:gridCol w:w="3805"/>
                            </w:tblGrid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1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4) Д 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К 69</w:t>
                                  </w:r>
                                </w:p>
                              </w:tc>
                              <w:tc>
                                <w:tcPr>
                                  <w:tcW w:w="3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= (3410*26%)/100%=887</w:t>
                                  </w:r>
                                </w:p>
                              </w:tc>
                              <w:tc>
                                <w:tcPr>
                                  <w:tcW w:w="3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- Начислен ЕСН от з/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36.25pt;mso-wrap-distance-left:9pt;mso-wrap-distance-right:9pt;mso-wrap-distance-top:0pt;mso-wrap-distance-bottom:0pt;margin-top:12pt;mso-position-vertical-relative:text;margin-left:1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7"/>
                        <w:gridCol w:w="3867"/>
                        <w:gridCol w:w="3805"/>
                      </w:tblGrid>
                      <w:tr>
                        <w:trPr>
                          <w:trHeight w:val="715" w:hRule="atLeast"/>
                        </w:trPr>
                        <w:tc>
                          <w:tcPr>
                            <w:tcW w:w="1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4) Д 1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К 69</w:t>
                            </w:r>
                          </w:p>
                        </w:tc>
                        <w:tc>
                          <w:tcPr>
                            <w:tcW w:w="3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= (3410*26%)/100%=887</w:t>
                            </w:r>
                          </w:p>
                        </w:tc>
                        <w:tc>
                          <w:tcPr>
                            <w:tcW w:w="3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- Начислен ЕСН от з/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margin">
                  <wp:align>center</wp:align>
                </wp:positionH>
                <wp:positionV relativeFrom="paragraph">
                  <wp:posOffset>12700</wp:posOffset>
                </wp:positionV>
                <wp:extent cx="5581015" cy="452120"/>
                <wp:effectExtent l="0" t="0" r="0" b="0"/>
                <wp:wrapSquare wrapText="bothSides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9"/>
                              <w:gridCol w:w="3914"/>
                              <w:gridCol w:w="3926"/>
                            </w:tblGrid>
                            <w:tr>
                              <w:trPr/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5) Д 6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К 51</w:t>
                                  </w:r>
                                </w:p>
                              </w:tc>
                              <w:tc>
                                <w:tcPr>
                                  <w:tcW w:w="3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= 1) = 170685</w:t>
                                  </w:r>
                                </w:p>
                              </w:tc>
                              <w:tc>
                                <w:tcPr>
                                  <w:tcW w:w="3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- Оплачен счёт поставщика безналичными с р/с на покупную стоимост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35.6pt;mso-wrap-distance-left:9pt;mso-wrap-distance-right:9pt;mso-wrap-distance-top:0pt;mso-wrap-distance-bottom:0pt;margin-top:1pt;mso-position-vertical-relative:text;margin-left:1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9"/>
                        <w:gridCol w:w="3914"/>
                        <w:gridCol w:w="3926"/>
                      </w:tblGrid>
                      <w:tr>
                        <w:trPr/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5) Д 6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К 51</w:t>
                            </w:r>
                          </w:p>
                        </w:tc>
                        <w:tc>
                          <w:tcPr>
                            <w:tcW w:w="3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= 1) = 170685</w:t>
                            </w:r>
                          </w:p>
                        </w:tc>
                        <w:tc>
                          <w:tcPr>
                            <w:tcW w:w="3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- Оплачен счёт поставщика безналичными с р/с на покупную стоимост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margin">
                  <wp:align>center</wp:align>
                </wp:positionH>
                <wp:positionV relativeFrom="paragraph">
                  <wp:posOffset>123190</wp:posOffset>
                </wp:positionV>
                <wp:extent cx="5581015" cy="452120"/>
                <wp:effectExtent l="0" t="0" r="0" b="0"/>
                <wp:wrapSquare wrapText="bothSides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0"/>
                              <w:gridCol w:w="3913"/>
                              <w:gridCol w:w="3926"/>
                            </w:tblGrid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6) Д 6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К 51</w:t>
                                  </w:r>
                                </w:p>
                              </w:tc>
                              <w:tc>
                                <w:tcPr>
                                  <w:tcW w:w="3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= 2) = 30724</w:t>
                                  </w:r>
                                </w:p>
                              </w:tc>
                              <w:tc>
                                <w:tcPr>
                                  <w:tcW w:w="3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- Оплачен счёт поставщика безналичными с р/с на сумму НД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35.6pt;mso-wrap-distance-left:9pt;mso-wrap-distance-right:9pt;mso-wrap-distance-top:0pt;mso-wrap-distance-bottom:0pt;margin-top:9.7pt;mso-position-vertical-relative:text;margin-left:1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0"/>
                        <w:gridCol w:w="3913"/>
                        <w:gridCol w:w="3926"/>
                      </w:tblGrid>
                      <w:tr>
                        <w:trPr>
                          <w:trHeight w:val="697" w:hRule="atLeast"/>
                        </w:trPr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6) Д 6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К 51</w:t>
                            </w:r>
                          </w:p>
                        </w:tc>
                        <w:tc>
                          <w:tcPr>
                            <w:tcW w:w="3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= 2) = 30724</w:t>
                            </w:r>
                          </w:p>
                        </w:tc>
                        <w:tc>
                          <w:tcPr>
                            <w:tcW w:w="3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- Оплачен счёт поставщика безналичными с р/с на сумму НД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margin">
                  <wp:align>center</wp:align>
                </wp:positionH>
                <wp:positionV relativeFrom="paragraph">
                  <wp:posOffset>13335</wp:posOffset>
                </wp:positionV>
                <wp:extent cx="5581015" cy="452120"/>
                <wp:effectExtent l="0" t="0" r="0" b="0"/>
                <wp:wrapSquare wrapText="bothSides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9"/>
                              <w:gridCol w:w="3916"/>
                              <w:gridCol w:w="3924"/>
                            </w:tblGrid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7) Д 6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К 19</w:t>
                                  </w:r>
                                </w:p>
                              </w:tc>
                              <w:tc>
                                <w:tcPr>
                                  <w:tcW w:w="3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=2) =30724</w:t>
                                  </w:r>
                                </w:p>
                              </w:tc>
                              <w:tc>
                                <w:tcPr>
                                  <w:tcW w:w="3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-Предъявлен к возмещению из бюджета НД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35.6pt;mso-wrap-distance-left:9pt;mso-wrap-distance-right:9pt;mso-wrap-distance-top:0pt;mso-wrap-distance-bottom:0pt;margin-top:1.05pt;mso-position-vertical-relative:text;margin-left:1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9"/>
                        <w:gridCol w:w="3916"/>
                        <w:gridCol w:w="3924"/>
                      </w:tblGrid>
                      <w:tr>
                        <w:trPr>
                          <w:trHeight w:val="693" w:hRule="atLeast"/>
                        </w:trPr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7) Д 6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К 19</w:t>
                            </w:r>
                          </w:p>
                        </w:tc>
                        <w:tc>
                          <w:tcPr>
                            <w:tcW w:w="3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=2) =30724</w:t>
                            </w:r>
                          </w:p>
                        </w:tc>
                        <w:tc>
                          <w:tcPr>
                            <w:tcW w:w="3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-Предъявлен к возмещению из бюджета НД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9">
                <wp:simplePos x="0" y="0"/>
                <wp:positionH relativeFrom="margin">
                  <wp:align>right</wp:align>
                </wp:positionH>
                <wp:positionV relativeFrom="paragraph">
                  <wp:posOffset>113665</wp:posOffset>
                </wp:positionV>
                <wp:extent cx="5581015" cy="1536700"/>
                <wp:effectExtent l="0" t="0" r="0" b="0"/>
                <wp:wrapSquare wrapText="bothSides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153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4"/>
                              <w:gridCol w:w="4395"/>
                            </w:tblGrid>
                            <w:tr>
                              <w:trPr/>
                              <w:tc>
                                <w:tcPr>
                                  <w:tcW w:w="8789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44" w:leader="none"/>
                                      <w:tab w:val="right" w:pos="4888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Д</w:t>
                                    <w:tab/>
                                    <w:t>10А</w:t>
                                    <w:tab/>
                                    <w:t>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1) 170686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3) 3410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4) 887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ОБД = 174983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121pt;mso-wrap-distance-left:9pt;mso-wrap-distance-right:0pt;mso-wrap-distance-top:0pt;mso-wrap-distance-bottom:0pt;margin-top:8.95pt;mso-position-vertical-relative:text;margin-left:28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7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4"/>
                        <w:gridCol w:w="4395"/>
                      </w:tblGrid>
                      <w:tr>
                        <w:trPr/>
                        <w:tc>
                          <w:tcPr>
                            <w:tcW w:w="8789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44" w:leader="none"/>
                                <w:tab w:val="right" w:pos="4888" w:leader="none"/>
                              </w:tabs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Д</w:t>
                              <w:tab/>
                              <w:t>10А</w:t>
                              <w:tab/>
                              <w:t>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1) 170686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3) 3410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4) 887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ОБД = 174983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Ответ: Фактическая стоимость приобретённых материалов составила 174983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а № 5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словие задач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Принят к оплате счёт за материалы на сумму 1811Б0 руб. (в т.ч. НДС).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купная стоимость - ?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ДС - ?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оставка оплачена подотчётным лицом – 3110 руб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Акцептован счёт за консультационные услуги – 11Б00 руб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лачен счёт поставщика с р/с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едъявлен к возмещению  из бюджете НД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ить фактическую себестоимость материа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Решение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margin">
                  <wp:align>center</wp:align>
                </wp:positionH>
                <wp:positionV relativeFrom="paragraph">
                  <wp:posOffset>59055</wp:posOffset>
                </wp:positionV>
                <wp:extent cx="5581015" cy="537210"/>
                <wp:effectExtent l="0" t="0" r="0" b="0"/>
                <wp:wrapSquare wrapText="bothSides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1"/>
                              <w:gridCol w:w="3840"/>
                              <w:gridCol w:w="3828"/>
                            </w:tblGrid>
                            <w:tr>
                              <w:trPr>
                                <w:trHeight w:val="836" w:hRule="atLeast"/>
                              </w:trPr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1) Д 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К 60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=181140-2)=181140-27632=153508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- Покупная стоимость материал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42.3pt;mso-wrap-distance-left:9pt;mso-wrap-distance-right:9pt;mso-wrap-distance-top:0pt;mso-wrap-distance-bottom:0pt;margin-top:4.65pt;mso-position-vertical-relative:text;margin-left:1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1"/>
                        <w:gridCol w:w="3840"/>
                        <w:gridCol w:w="3828"/>
                      </w:tblGrid>
                      <w:tr>
                        <w:trPr>
                          <w:trHeight w:val="836" w:hRule="atLeast"/>
                        </w:trPr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1) Д 1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К 60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=181140-2)=181140-27632=153508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- Покупная стоимость материал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2487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margin">
                  <wp:align>center</wp:align>
                </wp:positionH>
                <wp:positionV relativeFrom="paragraph">
                  <wp:posOffset>-8890</wp:posOffset>
                </wp:positionV>
                <wp:extent cx="5581015" cy="452120"/>
                <wp:effectExtent l="0" t="0" r="0" b="0"/>
                <wp:wrapSquare wrapText="bothSides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8"/>
                              <w:gridCol w:w="3929"/>
                              <w:gridCol w:w="3912"/>
                            </w:tblGrid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2) Д 1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К 60</w:t>
                                  </w:r>
                                </w:p>
                              </w:tc>
                              <w:tc>
                                <w:tcPr>
                                  <w:tcW w:w="3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(181140*18%)/118% = 27632</w:t>
                                  </w:r>
                                </w:p>
                              </w:tc>
                              <w:tc>
                                <w:tcPr>
                                  <w:tcW w:w="3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- Начислен НД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35.6pt;mso-wrap-distance-left:9pt;mso-wrap-distance-right:9pt;mso-wrap-distance-top:0pt;mso-wrap-distance-bottom:0pt;margin-top:-0.7pt;mso-position-vertical-relative:text;margin-left:1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8"/>
                        <w:gridCol w:w="3929"/>
                        <w:gridCol w:w="3912"/>
                      </w:tblGrid>
                      <w:tr>
                        <w:trPr>
                          <w:trHeight w:val="693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2) Д 1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К 60</w:t>
                            </w:r>
                          </w:p>
                        </w:tc>
                        <w:tc>
                          <w:tcPr>
                            <w:tcW w:w="3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(181140*18%)/118% = 27632</w:t>
                            </w:r>
                          </w:p>
                        </w:tc>
                        <w:tc>
                          <w:tcPr>
                            <w:tcW w:w="3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- Начислен НД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margin">
                  <wp:align>center</wp:align>
                </wp:positionH>
                <wp:positionV relativeFrom="paragraph">
                  <wp:posOffset>55245</wp:posOffset>
                </wp:positionV>
                <wp:extent cx="5581015" cy="452120"/>
                <wp:effectExtent l="0" t="0" r="0" b="0"/>
                <wp:wrapSquare wrapText="bothSides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5"/>
                              <w:gridCol w:w="3815"/>
                              <w:gridCol w:w="3849"/>
                            </w:tblGrid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3) Д 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К 71</w:t>
                                  </w:r>
                                </w:p>
                              </w:tc>
                              <w:tc>
                                <w:tcPr>
                                  <w:tcW w:w="3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3110</w:t>
                                  </w:r>
                                </w:p>
                              </w:tc>
                              <w:tc>
                                <w:tcPr>
                                  <w:tcW w:w="3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-Доставка материалов оплачена подотчётным лицо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35.6pt;mso-wrap-distance-left:9pt;mso-wrap-distance-right:9pt;mso-wrap-distance-top:0pt;mso-wrap-distance-bottom:0pt;margin-top:4.35pt;mso-position-vertical-relative:text;margin-left:1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5"/>
                        <w:gridCol w:w="3815"/>
                        <w:gridCol w:w="3849"/>
                      </w:tblGrid>
                      <w:tr>
                        <w:trPr>
                          <w:trHeight w:val="693" w:hRule="atLeast"/>
                        </w:trPr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3) Д 1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К 71</w:t>
                            </w:r>
                          </w:p>
                        </w:tc>
                        <w:tc>
                          <w:tcPr>
                            <w:tcW w:w="3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3110</w:t>
                            </w:r>
                          </w:p>
                        </w:tc>
                        <w:tc>
                          <w:tcPr>
                            <w:tcW w:w="3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-Доставка материалов оплачена подотчётным лицо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3218"/>
        <w:gridCol w:w="3924"/>
      </w:tblGrid>
      <w:tr>
        <w:trPr>
          <w:trHeight w:val="69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) Д 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 76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1400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 Акцептован счёт за консультац. услуги</w:t>
            </w:r>
          </w:p>
        </w:tc>
      </w:tr>
    </w:tbl>
    <w:p>
      <w:pPr>
        <w:pStyle w:val="Normal"/>
        <w:tabs>
          <w:tab w:val="clear" w:pos="708"/>
          <w:tab w:val="left" w:pos="2487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5581015" cy="452120"/>
                <wp:effectExtent l="0" t="0" r="0" b="0"/>
                <wp:wrapSquare wrapText="bothSides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3"/>
                              <w:gridCol w:w="3817"/>
                              <w:gridCol w:w="3849"/>
                            </w:tblGrid>
                            <w:tr>
                              <w:trPr/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5) Д 6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К 51</w:t>
                                  </w:r>
                                </w:p>
                              </w:tc>
                              <w:tc>
                                <w:tcPr>
                                  <w:tcW w:w="3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= 1) = 153508</w:t>
                                  </w:r>
                                </w:p>
                              </w:tc>
                              <w:tc>
                                <w:tcPr>
                                  <w:tcW w:w="3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- Оплачен счёт поставщика безналичными с р/с на покупную стоимост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35.6pt;mso-wrap-distance-left:9pt;mso-wrap-distance-right:9pt;mso-wrap-distance-top:0pt;mso-wrap-distance-bottom:0pt;margin-top:9.1pt;mso-position-vertical-relative:text;margin-left:1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3"/>
                        <w:gridCol w:w="3817"/>
                        <w:gridCol w:w="3849"/>
                      </w:tblGrid>
                      <w:tr>
                        <w:trPr/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5) Д 6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К 51</w:t>
                            </w:r>
                          </w:p>
                        </w:tc>
                        <w:tc>
                          <w:tcPr>
                            <w:tcW w:w="3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= 1) = 153508</w:t>
                            </w:r>
                          </w:p>
                        </w:tc>
                        <w:tc>
                          <w:tcPr>
                            <w:tcW w:w="3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- Оплачен счёт поставщика безналичными с р/с на покупную стоимост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87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4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5581015" cy="452120"/>
                <wp:effectExtent l="0" t="0" r="0" b="0"/>
                <wp:wrapSquare wrapText="bothSides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08"/>
                              <w:gridCol w:w="3355"/>
                              <w:gridCol w:w="3926"/>
                            </w:tblGrid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6) Д 60, К 51</w:t>
                                  </w:r>
                                </w:p>
                              </w:tc>
                              <w:tc>
                                <w:tcPr>
                                  <w:tcW w:w="3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= 2) = 27632</w:t>
                                  </w:r>
                                </w:p>
                              </w:tc>
                              <w:tc>
                                <w:tcPr>
                                  <w:tcW w:w="3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- Оплачен счёт поставщика безналичными с р/с на сумму НД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35.6pt;mso-wrap-distance-left:9pt;mso-wrap-distance-right:9pt;mso-wrap-distance-top:0pt;mso-wrap-distance-bottom:0pt;margin-top:4.2pt;mso-position-vertical-relative:text;margin-left:1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08"/>
                        <w:gridCol w:w="3355"/>
                        <w:gridCol w:w="3926"/>
                      </w:tblGrid>
                      <w:tr>
                        <w:trPr>
                          <w:trHeight w:val="558" w:hRule="atLeast"/>
                        </w:trPr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6) Д 60, К 51</w:t>
                            </w:r>
                          </w:p>
                        </w:tc>
                        <w:tc>
                          <w:tcPr>
                            <w:tcW w:w="3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= 2) = 27632</w:t>
                            </w:r>
                          </w:p>
                        </w:tc>
                        <w:tc>
                          <w:tcPr>
                            <w:tcW w:w="3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- Оплачен счёт поставщика безналичными с р/с на сумму НД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87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5">
                <wp:simplePos x="0" y="0"/>
                <wp:positionH relativeFrom="margin">
                  <wp:align>center</wp:align>
                </wp:positionH>
                <wp:positionV relativeFrom="paragraph">
                  <wp:posOffset>121920</wp:posOffset>
                </wp:positionV>
                <wp:extent cx="5581015" cy="452755"/>
                <wp:effectExtent l="0" t="0" r="0" b="0"/>
                <wp:wrapSquare wrapText="bothSides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07"/>
                              <w:gridCol w:w="3360"/>
                              <w:gridCol w:w="3922"/>
                            </w:tblGrid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7) Д 68, К 19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=2)=27632</w:t>
                                  </w:r>
                                </w:p>
                              </w:tc>
                              <w:tc>
                                <w:tcPr>
                                  <w:tcW w:w="3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-Предъявлен к возмещению из бюджета НД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35.65pt;mso-wrap-distance-left:9pt;mso-wrap-distance-right:9pt;mso-wrap-distance-top:0pt;mso-wrap-distance-bottom:0pt;margin-top:9.6pt;mso-position-vertical-relative:text;margin-left:1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07"/>
                        <w:gridCol w:w="3360"/>
                        <w:gridCol w:w="3922"/>
                      </w:tblGrid>
                      <w:tr>
                        <w:trPr>
                          <w:trHeight w:val="703" w:hRule="atLeast"/>
                        </w:trPr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7) Д 68, К 19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=2)=27632</w:t>
                            </w:r>
                          </w:p>
                        </w:tc>
                        <w:tc>
                          <w:tcPr>
                            <w:tcW w:w="3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-Предъявлен к возмещению из бюджета НД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87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6">
                <wp:simplePos x="0" y="0"/>
                <wp:positionH relativeFrom="margin">
                  <wp:posOffset>-68580</wp:posOffset>
                </wp:positionH>
                <wp:positionV relativeFrom="paragraph">
                  <wp:posOffset>17145</wp:posOffset>
                </wp:positionV>
                <wp:extent cx="5581015" cy="1130300"/>
                <wp:effectExtent l="0" t="0" r="0" b="0"/>
                <wp:wrapSquare wrapText="bothSides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113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4"/>
                              <w:gridCol w:w="4395"/>
                            </w:tblGrid>
                            <w:tr>
                              <w:trPr/>
                              <w:tc>
                                <w:tcPr>
                                  <w:tcW w:w="8789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07" w:leader="none"/>
                                      <w:tab w:val="right" w:pos="4888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Д</w:t>
                                    <w:tab/>
                                    <w:t>10А</w:t>
                                    <w:tab/>
                                    <w:t>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1) 153508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3) 3110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4) 11400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ОБД = 168018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89pt;mso-wrap-distance-left:0pt;mso-wrap-distance-right:9pt;mso-wrap-distance-top:0pt;mso-wrap-distance-bottom:0pt;margin-top:1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4"/>
                        <w:gridCol w:w="4395"/>
                      </w:tblGrid>
                      <w:tr>
                        <w:trPr/>
                        <w:tc>
                          <w:tcPr>
                            <w:tcW w:w="8789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07" w:leader="none"/>
                                <w:tab w:val="right" w:pos="4888" w:leader="none"/>
                              </w:tabs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Д</w:t>
                              <w:tab/>
                              <w:t>10А</w:t>
                              <w:tab/>
                              <w:t>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1) 153508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3) 3110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4) 11400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ОБД = 168018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Ответ: Фактическая стоимость приобретённых материалов составила 168018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а № 6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словие задач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рганизация приобрела у поставщика железобетон на сумму 7БА00 руб. (в т.ч. НДС). Списаны командировочные расходы менеджера организации, связанные с доставкой ж/б – 5Б0руб. Оплачено поставщикам за полученные материалы за счёт аккредитива. Акцептован счёт организации Х за консультационные услуги на сумму 2АБ0 (в т.ч. НДС). НДС предъявлен бюджету для возмещения. Полученные материалы списаны в основное производст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80"/>
        <w:gridCol w:w="1352"/>
        <w:gridCol w:w="2211"/>
        <w:gridCol w:w="192"/>
        <w:gridCol w:w="149"/>
        <w:gridCol w:w="3492"/>
        <w:gridCol w:w="193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) Д 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 60</w:t>
            </w:r>
          </w:p>
        </w:tc>
        <w:tc>
          <w:tcPr>
            <w:tcW w:w="3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74100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 Приобретён ж/б у поставщик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) Д 1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 60</w:t>
            </w:r>
          </w:p>
        </w:tc>
        <w:tc>
          <w:tcPr>
            <w:tcW w:w="3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(74100*18%)/100% = 1333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 Начислен НДС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) Д 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 71</w:t>
            </w:r>
          </w:p>
        </w:tc>
        <w:tc>
          <w:tcPr>
            <w:tcW w:w="3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540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 Списаны командировочные расходы менеджера организации</w:t>
            </w:r>
          </w:p>
        </w:tc>
      </w:tr>
      <w:tr>
        <w:trPr/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 xml:space="preserve">4) Д 60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 55/1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=1) = 74100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 Оплачено поставщикам за счёт аккредитива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) Д 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 60</w:t>
            </w:r>
          </w:p>
        </w:tc>
        <w:tc>
          <w:tcPr>
            <w:tcW w:w="3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2140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 Оплачено организации за консультационные услуг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) Д 1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 60</w:t>
            </w:r>
          </w:p>
        </w:tc>
        <w:tc>
          <w:tcPr>
            <w:tcW w:w="3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(2140*18%)/118% = 326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 Начислен НДС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) Д 6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 19</w:t>
            </w:r>
          </w:p>
        </w:tc>
        <w:tc>
          <w:tcPr>
            <w:tcW w:w="3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) + 6) = 13338+326=13664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 Предъявлен бюджету НДС для возмеще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) Д 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 10</w:t>
            </w:r>
          </w:p>
        </w:tc>
        <w:tc>
          <w:tcPr>
            <w:tcW w:w="3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)+3)+5) = 74100+540+2140 = 76780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 Материалы списаны в основное производство</w:t>
            </w:r>
          </w:p>
        </w:tc>
      </w:tr>
      <w:tr>
        <w:trPr>
          <w:trHeight w:val="529" w:hRule="atLeast"/>
        </w:trPr>
        <w:tc>
          <w:tcPr>
            <w:tcW w:w="510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7" w:leader="none"/>
                <w:tab w:val="right" w:pos="4888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</w:t>
              <w:tab/>
              <w:t>10А</w:t>
              <w:tab/>
              <w:t>К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) 74100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) 76780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) 540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) 2140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БД = 76780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БК = 76780</w:t>
            </w:r>
          </w:p>
        </w:tc>
        <w:tc>
          <w:tcPr>
            <w:tcW w:w="3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Ответ: Стоимость материалов, списанных в основное производство, составила 76780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а № 7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Условие задач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Реализованы материальные ресурсы покупателю на сумму 48 тыс.руб. Предъявлен счёт покупателю на сумму 100 тыс. руб. (в т.ч. НДС). Расходы по реализации составили 2 тыс.руб. Списан НДС в бюдже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</w:t>
      </w:r>
    </w:p>
    <w:tbl>
      <w:tblPr>
        <w:tblW w:w="8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396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) Д 6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 9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 xml:space="preserve">- Предъявлен счёт покупателю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7">
                <wp:simplePos x="0" y="0"/>
                <wp:positionH relativeFrom="margin">
                  <wp:posOffset>-68580</wp:posOffset>
                </wp:positionH>
                <wp:positionV relativeFrom="paragraph">
                  <wp:posOffset>-285750</wp:posOffset>
                </wp:positionV>
                <wp:extent cx="5581015" cy="452120"/>
                <wp:effectExtent l="0" t="0" r="0" b="0"/>
                <wp:wrapSquare wrapText="bothSides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8"/>
                              <w:gridCol w:w="3929"/>
                              <w:gridCol w:w="3912"/>
                            </w:tblGrid>
                            <w:tr>
                              <w:trPr/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2) Д 9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 xml:space="preserve">К 68   </w:t>
                                  </w:r>
                                </w:p>
                              </w:tc>
                              <w:tc>
                                <w:tcPr>
                                  <w:tcW w:w="3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(100000*18%)/118% = 15254</w:t>
                                  </w:r>
                                </w:p>
                              </w:tc>
                              <w:tc>
                                <w:tcPr>
                                  <w:tcW w:w="3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- Начислен НДС в бюдж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35.6pt;mso-wrap-distance-left:0pt;mso-wrap-distance-right:9pt;mso-wrap-distance-top:0pt;mso-wrap-distance-bottom:0pt;margin-top:-22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8"/>
                        <w:gridCol w:w="3929"/>
                        <w:gridCol w:w="3912"/>
                      </w:tblGrid>
                      <w:tr>
                        <w:trPr/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2) Д 9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 xml:space="preserve">К 68   </w:t>
                            </w:r>
                          </w:p>
                        </w:tc>
                        <w:tc>
                          <w:tcPr>
                            <w:tcW w:w="3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(100000*18%)/118% = 15254</w:t>
                            </w:r>
                          </w:p>
                        </w:tc>
                        <w:tc>
                          <w:tcPr>
                            <w:tcW w:w="3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- Начислен НДС в бюдже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8">
                <wp:simplePos x="0" y="0"/>
                <wp:positionH relativeFrom="margin">
                  <wp:posOffset>-68580</wp:posOffset>
                </wp:positionH>
                <wp:positionV relativeFrom="paragraph">
                  <wp:posOffset>-34290</wp:posOffset>
                </wp:positionV>
                <wp:extent cx="5581015" cy="452120"/>
                <wp:effectExtent l="0" t="0" r="0" b="0"/>
                <wp:wrapSquare wrapText="bothSides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0"/>
                              <w:gridCol w:w="3913"/>
                              <w:gridCol w:w="3926"/>
                            </w:tblGrid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3) Д 9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К 10</w:t>
                                  </w:r>
                                </w:p>
                              </w:tc>
                              <w:tc>
                                <w:tcPr>
                                  <w:tcW w:w="3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48000</w:t>
                                  </w:r>
                                </w:p>
                              </w:tc>
                              <w:tc>
                                <w:tcPr>
                                  <w:tcW w:w="3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- Фактическая себестоимост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35.6pt;mso-wrap-distance-left:0pt;mso-wrap-distance-right:9pt;mso-wrap-distance-top:0pt;mso-wrap-distance-bottom:0pt;margin-top:-2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0"/>
                        <w:gridCol w:w="3913"/>
                        <w:gridCol w:w="3926"/>
                      </w:tblGrid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3) Д 9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К 10</w:t>
                            </w:r>
                          </w:p>
                        </w:tc>
                        <w:tc>
                          <w:tcPr>
                            <w:tcW w:w="3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48000</w:t>
                            </w:r>
                          </w:p>
                        </w:tc>
                        <w:tc>
                          <w:tcPr>
                            <w:tcW w:w="3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- Фактическая себестоимост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9">
                <wp:simplePos x="0" y="0"/>
                <wp:positionH relativeFrom="margin">
                  <wp:align>center</wp:align>
                </wp:positionH>
                <wp:positionV relativeFrom="paragraph">
                  <wp:posOffset>43180</wp:posOffset>
                </wp:positionV>
                <wp:extent cx="5581015" cy="773430"/>
                <wp:effectExtent l="0" t="0" r="0" b="0"/>
                <wp:wrapSquare wrapText="bothSides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773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73"/>
                              <w:gridCol w:w="3494"/>
                              <w:gridCol w:w="3922"/>
                            </w:tblGrid>
                            <w:tr>
                              <w:trPr/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4) Д 9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К 70,69,       76</w:t>
                                  </w:r>
                                </w:p>
                              </w:tc>
                              <w:tc>
                                <w:tcPr>
                                  <w:tcW w:w="3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3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- Расход по реализац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60.9pt;mso-wrap-distance-left:9pt;mso-wrap-distance-right:9pt;mso-wrap-distance-top:0pt;mso-wrap-distance-bottom:0pt;margin-top:3.4pt;mso-position-vertical-relative:text;margin-left:1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73"/>
                        <w:gridCol w:w="3494"/>
                        <w:gridCol w:w="3922"/>
                      </w:tblGrid>
                      <w:tr>
                        <w:trPr/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4) Д 9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К 70,69,       76</w:t>
                            </w:r>
                          </w:p>
                        </w:tc>
                        <w:tc>
                          <w:tcPr>
                            <w:tcW w:w="3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3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- Расход по реализац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6"/>
        </w:rPr>
      </w:pPr>
      <w:r>
        <w:rPr>
          <w:rFonts w:cs="Times New Roman" w:ascii="Times New Roman" w:hAnsi="Times New Roman"/>
          <w:color w:val="000000"/>
          <w:sz w:val="28"/>
          <w:szCs w:val="36"/>
        </w:rPr>
        <w:t>Заработная плат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0">
                <wp:simplePos x="0" y="0"/>
                <wp:positionH relativeFrom="margin">
                  <wp:align>center</wp:align>
                </wp:positionH>
                <wp:positionV relativeFrom="paragraph">
                  <wp:posOffset>-1270</wp:posOffset>
                </wp:positionV>
                <wp:extent cx="5581015" cy="553720"/>
                <wp:effectExtent l="0" t="0" r="0" b="0"/>
                <wp:wrapSquare wrapText="bothSides"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55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1"/>
                              <w:gridCol w:w="3639"/>
                              <w:gridCol w:w="3919"/>
                            </w:tblGrid>
                            <w:tr>
                              <w:trPr/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5) Д 91/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К 99</w:t>
                                  </w:r>
                                </w:p>
                              </w:tc>
                              <w:tc>
                                <w:tcPr>
                                  <w:tcW w:w="3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= ОБД 91-(2)+3)+4)) = 34746</w:t>
                                  </w:r>
                                </w:p>
                              </w:tc>
                              <w:tc>
                                <w:tcPr>
                                  <w:tcW w:w="3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- Результат от реализац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43.6pt;mso-wrap-distance-left:9pt;mso-wrap-distance-right:9pt;mso-wrap-distance-top:0pt;mso-wrap-distance-bottom:0pt;margin-top:-0.1pt;mso-position-vertical-relative:text;margin-left:1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1"/>
                        <w:gridCol w:w="3639"/>
                        <w:gridCol w:w="3919"/>
                      </w:tblGrid>
                      <w:tr>
                        <w:trPr/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5) Д 91/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К 99</w:t>
                            </w:r>
                          </w:p>
                        </w:tc>
                        <w:tc>
                          <w:tcPr>
                            <w:tcW w:w="3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= ОБД 91-(2)+3)+4)) = 34746</w:t>
                            </w:r>
                          </w:p>
                        </w:tc>
                        <w:tc>
                          <w:tcPr>
                            <w:tcW w:w="3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- Результат от реализац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1">
                <wp:simplePos x="0" y="0"/>
                <wp:positionH relativeFrom="margin">
                  <wp:align>center</wp:align>
                </wp:positionH>
                <wp:positionV relativeFrom="paragraph">
                  <wp:posOffset>572770</wp:posOffset>
                </wp:positionV>
                <wp:extent cx="5581015" cy="1356360"/>
                <wp:effectExtent l="0" t="0" r="0" b="0"/>
                <wp:wrapSquare wrapText="bothSides"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4"/>
                              <w:gridCol w:w="4395"/>
                            </w:tblGrid>
                            <w:tr>
                              <w:trPr/>
                              <w:tc>
                                <w:tcPr>
                                  <w:tcW w:w="8789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07" w:leader="none"/>
                                      <w:tab w:val="right" w:pos="4888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Д</w:t>
                                    <w:tab/>
                                    <w:t>91А-П</w:t>
                                    <w:tab/>
                                    <w:t>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2) 15254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1) 10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3) 48000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4) 2000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5) 34746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ОБД = 100000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ОБК = 100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106.8pt;mso-wrap-distance-left:9pt;mso-wrap-distance-right:9pt;mso-wrap-distance-top:0pt;mso-wrap-distance-bottom:0pt;margin-top:45.1pt;mso-position-vertical-relative:text;margin-left:1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4"/>
                        <w:gridCol w:w="4395"/>
                      </w:tblGrid>
                      <w:tr>
                        <w:trPr/>
                        <w:tc>
                          <w:tcPr>
                            <w:tcW w:w="8789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07" w:leader="none"/>
                                <w:tab w:val="right" w:pos="4888" w:leader="none"/>
                              </w:tabs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Д</w:t>
                              <w:tab/>
                              <w:t>91А-П</w:t>
                              <w:tab/>
                              <w:t>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2) 15254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1) 10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3) 48000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4) 2000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5) 34746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ОБД = 100000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ОБК = 100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а № 1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словие задачи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считать з/п Смирнову Б.В. – рабочий 5-го разряда.  Тарифный разряд – 215,68 руб., имеет 2-х детей. Отработал весь месяц. Считать за февраль. Премия – 30%.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ешение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5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считываем з/п за количество отработанных дней: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З/п за отработанные дни = 215,68*21=4529,28 руб.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5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Расчёт премии: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left="709" w:hanging="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емия = (4529,28*30%)/100% = 1358,78 руб.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5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считываем сумму заработной платы за февраль: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left="709" w:hanging="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умма з/п за февраль = Сумма з/п за отраб. дни + Премия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умма з/п за февраль = 4529,28+1358,78=5888,06 руб.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5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считываем НДФЛ: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.к. сумма з/п за февраль &lt; 20000 руб., то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ДФЛ= ((Сумма з/п за февраль – 400-600*количество детей)*13%)/100%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ДФЛ = ((5888,06-400-600*2)*13%)/100%=557 руб.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5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считаем сумму к выдаче: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left="709" w:hanging="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умма к выдаче = Сумма з/п за февраль – НДФЛ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умма к выдаче = 5888,06-557=5331,06 руб.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а № 2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словие задачи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ванов А.С. – рабочий 4-го разряда. Дневная тарифная ставка – 191,56 руб. Ему предоставили больничный лист на 7 дней с 5 февраля. Остальные дни рабочие. Страховой стаж – 7,6 года. Его з/п за 12 месяцев, предшествующих месяцу болезни,  - 71593,58 руб. Количество календарных дней за этот период – 338. Определить сумму к выдаче. (Премия – 30%, з/п за январь – 5030,65 руб.) Имеет одного ребёнка.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ешени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5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яем размер дневного пособия: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змер дневного пособия за 12 отработанных месяцев = (Сумма з/п за 12 месяцев / количество кал. дней) *% страх. Стажа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.К. стах. Стаж Иванова =7,6 года, то % страх. стажа = 80%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змер дневного пособия = ((71593,58/338)*80%)/100%= 169,45 руб.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5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яем пособие по больничному листу: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left="709" w:hanging="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собие по б/л = Размер дневного пособия* Количество кал. дней по б/л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собие по б/л=169,45*7=1186,15 ру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5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яем З/п за отработанные дни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З/п за отраб. дни = Дневная тарифная ставка* Количество отраб. дней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З/п за отраб. дни =191,56*16 = 3064,96 руб.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5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яем размер премии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left="709" w:hanging="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емия = З/п за отраб. дни*30%/100%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емия = 3064,96 * 30%/100% = 919, 49 руб.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5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яем сумму з/п за февраль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left="709" w:hanging="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умма з/п за февраль = Премия + З/п за отраб. дни + Пособие по б/л=3064,96+919, 49 +1186,15  = 5170,60 руб.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5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яем сумму з/п нарастающим итогом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left="709" w:hanging="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умму з/п нарастающим итогом = Сумма з/п за февраль + Сумма з/п за январь = 5170,60 + 5030,65 = 10201,25 руб.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5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яем размер НДФЛ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left="709" w:hanging="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ДФЛ = ((Сумма з/п за февраль – 400-600*Количество детей)*13%)/100%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ДФЛ = ((5170,60 -1000)*13%)/100% = 542 руб.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5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яем размер пособия по ИЛ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left="709" w:hanging="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Л = ((Сумма з/п за февраль – НДФЛ)*25%)/100%, т.к. имеет 1-го  ребёнка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Л  = ((5170,60 – 542)*25%)/100% = 1157, 15 руб.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9. Определяем общую сумму удержаний из з/п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сего удержано из з/п = НДФЛ + ИЛ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сего удержано из з/п = 542 + 1157, 15 = 1699, 15 руб.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10. Определяем сумму выдачи на руки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умма к выдаче = Сумма з/п за февраль - Всего удержано из з/п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умма к выдаче = 5170,60 - 1699, 15 = 3471, 45 руб.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а № 3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Условие задачи 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оскурин К.Б. – рабочий 6-го разряда. Дневная тарифная ставка – 311,12 руб. имеет 2-х детей. Отпуск 16 кал. дней с 4-го февраля, остальные дни рабочие. З/п за 12  кал. месяцев, предшествующих отпуску – 110477,63 руб. 12 месяцев отработал полностью. По итогам месяца начислена премия в размере 30%. 365 – число кал. дней.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ешение: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1. Определяем сумму з/п за отпуск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.к. год отработан полностью, то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 = З/п *Д/(12*29,4), где Д – число дней отпуска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 = 110477,63 *16/(12*29,4) = 5010,32 руб.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2. Определяем з/п за отработанные дни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З/п за отраб. дни =  Дневная тарифная ставка *Количество отраб. дней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З/п за отраб. дни = 311,12*9 =2800,08 руб.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3. Определяем размер премии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Премия = З/п за отраб. дни*30%/100%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емия = 2800, 08*30%/100% = 840,02 руб.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4. Определяем з/п за месяц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З/п за месяц = З/п за отраб. дни+Премия+Отпускные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З/п за месяц = 2800,08+840,02+5010,32 = 8650,42 руб.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5. Определяем размер НДФЛ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.к. З/п за месяц &lt; 20000, то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ДФЛ = ((Сумма з/п за месяц – 400-600*количество детей)*13%)/100%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ДФЛ= ((8650,42-400-1200)*13%)/100% = 917 руб.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6. Определяем сумму выдачи на руки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умма выдачи на руки = З/п за месяц – НДФЛ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Сумма выдачи на руки = 8650,89 – 917 = 7723,42 руб.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а № 4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словие задачи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огласно табелю рабочего времени за март месяц экономист производственного отдела Смирнова Т.И. (оклад 8000 руб.) отработала 20 дней и имела 3 дня отпуска за свой счёт. Нормировщик Серёгина Р.С. (оклад 6000 руб.) отработала 23 дня. По результатам работы за март работники премируются в размере 15% от фактического заработка. Определить сумму заработка за месяц, если в месяце 23 раб, дня.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ешени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5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яем сумму з/п за 1 день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умма з/п за 1 день = Оклад/Число раб. календарных дней в месяце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мирнова: Сумма з/п за 1 день = 8000/23 = 347,83 руб.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ерёгина = 6000/23 = 260,87 руб.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5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яем з/п за месяц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З/п за месяц = Сумма з/п за 1 день * число отраб. дней в месяце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мирнова: З/п за месяц  = 347,83 *20 = 6956,6 руб.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ерёгина:  З/п за месяц  = 260,87 *23 = 6000,01руб.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5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яем размер премии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емия = З/п за месяц  *15%/100%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мирнова: Премия = 6956,6 *15%/100% = 1043,49 руб.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ерёгина:  Премия = 6000,01*15%/100% = 900 руб.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5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яем сумму заработка за месяц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умма з/п за месяц = З/п за месяц + Премия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мирнова: Сумма з/п за месяц = 6956,6 +1043,49 =8000,09руб.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ерёгина:  Сумма з/п за месяц = 6000,01+900 = 6900,01 руб.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а № 5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словие задачи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бочий повременщик 3-го разряда с тарифной ставкой 25,70 руб. /час отработал в отчётном периоде 160 часов. Из 160 за безаварийную работу он премируется в размере 15% от заработка. Определить сумму з/п за месяц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ешение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5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яем З/п за месяц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left="709" w:hanging="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З/п за месяц  = Тарифная ставка* Количество отраб. часов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З/п за месяц  = 25,70*160 = 4112 руб.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.к. часовая тарифная ставка работника 25,70 руб./час, а он отработал 160 часов, то его тарифная ставка за отработанное время равна 25,70*160 = 4112 руб.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2. Определяем размер премии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емия = З/п за отраб. время *15%/100%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емия = 4112*15%/100%= 616,80 руб.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5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яем сумму заработка за месяц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умма з/п за месяц = З/п за месяц + Премия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умма з/п за месяц = 4112 +616,80 =4728,80 руб.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а № 6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словие задачи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ботник 8-го разряда за месяц изготовил 264 детали. Норма времени на 1 деталь – 40 мин. Часовая тарифная ставка 8-го разряда составляет 22,60 руб.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ить сколько он получит за месяц.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ешени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5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Определяем количество отраб. часов 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оличество отраб. часов = Количество деталей* Норма времени на изготовление 1 детали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оличество отраб. часов = 264*40 = 10560 мин. = 176 часов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5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яем размер з/п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З/п = Тарифная ставка за час* Количество отраб. часов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З/п = 22,60*176 = 3977,60 руб.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Задача №7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словие задачи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Комаров Ю.Р. отработал в отчётном месяце 20 дней из 22-х. Его оклад составляет 11 тыс. руб. Имеет 2-х детей и на одного платит по исполнительному листу. В отчётном месяце ему была начислена премия в размере 20 % за отработанное время. Сумма за предшествующие месяцы с января равна 0.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ешени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5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яем размер з/п за 1 день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З/п за 1 день = З/п за месяц/Количество рабочих дней в месяце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З/п за 1 день = 11000/22 = 500 руб.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5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яем размер з/п за отработанные дни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З/п за отраб. дни = З/п за 1 день* Количество отраб. дней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З/п за отраб. дни = 500*20 = 10000 руб.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5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яем размер премии за отраб. дни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емия = З/п за отраб. дни * 20%/100%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емия = 10000*20%/100% = 2000 руб.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5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яем сумму з/п за месяц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умма з/п за месяц = З/п за отраб. дни + Премия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умма з/п за месяц =10000+2000 = 12000 руб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5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яем размер НДФЛ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ДФЛ = ((Сумма з/п за месяц -400-600*2)*13%)/100%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ДФЛ = ((12000 – 400 – 1200)*13%)/100% = 1352 руб.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5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яем размер пособия по исполнительному листу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Л = ((Сумма з/п за месяц – НДФЛ)*25%)/100%, т.к. выплачивается на 1-го ребёнка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Л = ((12000 – 1352)*25%)/100% = 2662 руб.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7. Определяем сумму к выдаче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умма к выдаче = Сумма з/п за месяц – НДФЛ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умма к выдаче =12000-1352 – 2662 = 7986 руб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6"/>
        </w:rPr>
      </w:pPr>
      <w:r>
        <w:rPr>
          <w:rFonts w:cs="Times New Roman" w:ascii="Times New Roman" w:hAnsi="Times New Roman"/>
          <w:color w:val="000000"/>
          <w:sz w:val="28"/>
          <w:szCs w:val="36"/>
        </w:rPr>
        <w:t>СМи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а № 1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словие задачи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числена амортизация СМиМ – 1200 руб. Начислена амортизация по НМА, относящимся к расходам по обслуживанию СМиМ – 250 руб. Израсходованы материалы на СМиМ – 12 тыс. руб. Начислены з/п и ЕСН – 15600 руб. Списаны услуги вспомогательного производства – 18 тыс.руб. Расходы по обслуживанию СМиМ списать на объект 1 и на объект 2, если на объекте 1 машины работали 100 м/см, а на объекте 2 – 50 м/ см.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ешение:</w:t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margin">
                  <wp:align>center</wp:align>
                </wp:positionH>
                <wp:positionV relativeFrom="paragraph">
                  <wp:posOffset>-48895</wp:posOffset>
                </wp:positionV>
                <wp:extent cx="5581015" cy="232410"/>
                <wp:effectExtent l="0" t="0" r="0" b="0"/>
                <wp:wrapSquare wrapText="bothSides"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59"/>
                              <w:gridCol w:w="2484"/>
                              <w:gridCol w:w="3946"/>
                            </w:tblGrid>
                            <w:tr>
                              <w:trPr/>
                              <w:tc>
                                <w:tcPr>
                                  <w:tcW w:w="2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5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1) Д 25, К 02</w:t>
                                  </w:r>
                                </w:p>
                              </w:tc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5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5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Начислена амортизация СМи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18.3pt;mso-wrap-distance-left:9pt;mso-wrap-distance-right:9pt;mso-wrap-distance-top:0pt;mso-wrap-distance-bottom:0pt;margin-top:-3.85pt;mso-position-vertical-relative:text;margin-left:1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59"/>
                        <w:gridCol w:w="2484"/>
                        <w:gridCol w:w="3946"/>
                      </w:tblGrid>
                      <w:tr>
                        <w:trPr/>
                        <w:tc>
                          <w:tcPr>
                            <w:tcW w:w="2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5" w:leader="none"/>
                              </w:tabs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1) Д 25, К 02</w:t>
                            </w:r>
                          </w:p>
                        </w:tc>
                        <w:tc>
                          <w:tcPr>
                            <w:tcW w:w="2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5" w:leader="none"/>
                              </w:tabs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5" w:leader="none"/>
                              </w:tabs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Начислена амортизация СМи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3">
                <wp:simplePos x="0" y="0"/>
                <wp:positionH relativeFrom="margin">
                  <wp:align>center</wp:align>
                </wp:positionH>
                <wp:positionV relativeFrom="paragraph">
                  <wp:posOffset>4445</wp:posOffset>
                </wp:positionV>
                <wp:extent cx="5581015" cy="232410"/>
                <wp:effectExtent l="0" t="0" r="0" b="0"/>
                <wp:wrapSquare wrapText="bothSides"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0"/>
                              <w:gridCol w:w="2483"/>
                              <w:gridCol w:w="3946"/>
                            </w:tblGrid>
                            <w:tr>
                              <w:trPr/>
                              <w:tc>
                                <w:tcPr>
                                  <w:tcW w:w="2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5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2) Д 25, К 0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5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5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Начислена амортизация по Н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18.3pt;mso-wrap-distance-left:9pt;mso-wrap-distance-right:9pt;mso-wrap-distance-top:0pt;mso-wrap-distance-bottom:0pt;margin-top:0.35pt;mso-position-vertical-relative:text;margin-left:1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0"/>
                        <w:gridCol w:w="2483"/>
                        <w:gridCol w:w="3946"/>
                      </w:tblGrid>
                      <w:tr>
                        <w:trPr/>
                        <w:tc>
                          <w:tcPr>
                            <w:tcW w:w="2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5" w:leader="none"/>
                              </w:tabs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2) Д 25, К 0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5" w:leader="none"/>
                              </w:tabs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5" w:leader="none"/>
                              </w:tabs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Начислена амортизация по Н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2483"/>
        <w:gridCol w:w="3946"/>
      </w:tblGrid>
      <w:tr>
        <w:trPr>
          <w:trHeight w:val="70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 xml:space="preserve">3) Д 25, К 10 </w:t>
            </w:r>
          </w:p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2000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зрасходованы материалы на   СМиМ</w:t>
            </w:r>
          </w:p>
        </w:tc>
      </w:tr>
      <w:tr>
        <w:trPr>
          <w:trHeight w:val="70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) Д 25, К 70,69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5600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 xml:space="preserve">Начислены з/п  и ЕСН </w:t>
            </w:r>
          </w:p>
        </w:tc>
      </w:tr>
      <w:tr>
        <w:trPr>
          <w:trHeight w:val="70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) Д 25, К 23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8000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писываются затраты ВП</w:t>
            </w:r>
          </w:p>
        </w:tc>
      </w:tr>
      <w:tr>
        <w:trPr>
          <w:trHeight w:val="70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) Д 20-1, К 2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1400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Расходы по СМиМ списаны на объект 1</w:t>
            </w:r>
          </w:p>
        </w:tc>
      </w:tr>
      <w:tr>
        <w:trPr>
          <w:trHeight w:val="70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) Д 20-2, К 2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5700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Расходы по СМиМ списаны на объект 2</w:t>
            </w:r>
          </w:p>
        </w:tc>
      </w:tr>
    </w:tbl>
    <w:p>
      <w:pPr>
        <w:pStyle w:val="Normal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5"/>
      </w:tblGrid>
      <w:tr>
        <w:trPr/>
        <w:tc>
          <w:tcPr>
            <w:tcW w:w="87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5" w:leader="none"/>
                <w:tab w:val="right" w:pos="4888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</w:t>
              <w:tab/>
              <w:t>25А</w:t>
              <w:tab/>
              <w:t>К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) 12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) 31400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) 2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) 15700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) 12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) 156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) 18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БД = 470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БК = 470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Стоимость 1 м/см = 47050/150 = 314 руб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Стоимость м/см, отработанных на  = 314 *100 = 3140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1 объект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Стоимость м/см, Отработанных на = 314*50 = 1570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2 объекте 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4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6"/>
        </w:rPr>
      </w:pPr>
      <w:r>
        <w:rPr>
          <w:rFonts w:cs="Times New Roman" w:ascii="Times New Roman" w:hAnsi="Times New Roman"/>
          <w:color w:val="000000"/>
          <w:sz w:val="28"/>
          <w:szCs w:val="36"/>
        </w:rPr>
        <w:t>Накладные расходы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а № 1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словие задач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зрасходованы материалы на хозяйственные нужды – 12850 руб. Начислена з/п работникам  административно-хоз. аппарата  - 48900 руб. Начислена амортизация НМА и ОС, занятых в аппарате управления на сумму – 2460 руб. Акцептован счёт поставщика за материалы, израсходованные на хоз. нужды – 66000 руб.  Определить величину накладных расхо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804"/>
        <w:gridCol w:w="4214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) Д 26, К 1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2850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 Израсходованы материалы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4">
                <wp:simplePos x="0" y="0"/>
                <wp:positionH relativeFrom="margin">
                  <wp:align>center</wp:align>
                </wp:positionH>
                <wp:positionV relativeFrom="paragraph">
                  <wp:posOffset>152400</wp:posOffset>
                </wp:positionV>
                <wp:extent cx="5581015" cy="232410"/>
                <wp:effectExtent l="0" t="0" r="0" b="0"/>
                <wp:wrapSquare wrapText="bothSides"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71"/>
                              <w:gridCol w:w="2804"/>
                              <w:gridCol w:w="4214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2) Д 26, К 70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48900</w:t>
                                  </w:r>
                                </w:p>
                              </w:tc>
                              <w:tc>
                                <w:tcPr>
                                  <w:tcW w:w="4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- Начислена з/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18.3pt;mso-wrap-distance-left:9pt;mso-wrap-distance-right:9pt;mso-wrap-distance-top:0pt;mso-wrap-distance-bottom:0pt;margin-top:12pt;mso-position-vertical-relative:text;margin-left:1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71"/>
                        <w:gridCol w:w="2804"/>
                        <w:gridCol w:w="4214"/>
                      </w:tblGrid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2) Д 26, К 70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48900</w:t>
                            </w:r>
                          </w:p>
                        </w:tc>
                        <w:tc>
                          <w:tcPr>
                            <w:tcW w:w="4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- Начислена з/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5">
                <wp:simplePos x="0" y="0"/>
                <wp:positionH relativeFrom="margin">
                  <wp:align>center</wp:align>
                </wp:positionH>
                <wp:positionV relativeFrom="paragraph">
                  <wp:posOffset>7620</wp:posOffset>
                </wp:positionV>
                <wp:extent cx="5581015" cy="232410"/>
                <wp:effectExtent l="0" t="0" r="0" b="0"/>
                <wp:wrapSquare wrapText="bothSides"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4"/>
                              <w:gridCol w:w="3164"/>
                              <w:gridCol w:w="3961"/>
                            </w:tblGrid>
                            <w:tr>
                              <w:trPr/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3) Д 26, К 69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=48900*26%/100% = 12714</w:t>
                                  </w:r>
                                </w:p>
                              </w:tc>
                              <w:tc>
                                <w:tcPr>
                                  <w:tcW w:w="3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- Начислена ЕС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18.3pt;mso-wrap-distance-left:9pt;mso-wrap-distance-right:9pt;mso-wrap-distance-top:0pt;mso-wrap-distance-bottom:0pt;margin-top:0.6pt;mso-position-vertical-relative:text;margin-left:1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4"/>
                        <w:gridCol w:w="3164"/>
                        <w:gridCol w:w="3961"/>
                      </w:tblGrid>
                      <w:tr>
                        <w:trPr/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3) Д 26, К 69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=48900*26%/100% = 12714</w:t>
                            </w:r>
                          </w:p>
                        </w:tc>
                        <w:tc>
                          <w:tcPr>
                            <w:tcW w:w="3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- Начислена ЕС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2504"/>
        <w:gridCol w:w="4214"/>
      </w:tblGrid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) Д 26, К 02, 0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460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 Начислена амортизация ОС и НМ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804"/>
        <w:gridCol w:w="4214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) Д 26, К 6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6000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 Акцептован счёт поставщика за материалы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804"/>
        <w:gridCol w:w="4214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) Д 20, К 26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= 1)+2)+3)+4)+5) = 142924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 Накладные расходы списаны в основное производство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5"/>
      </w:tblGrid>
      <w:tr>
        <w:trPr/>
        <w:tc>
          <w:tcPr>
            <w:tcW w:w="87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5" w:leader="none"/>
                <w:tab w:val="right" w:pos="4888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</w:t>
              <w:tab/>
              <w:t>26А</w:t>
              <w:tab/>
              <w:t>К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) 128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) 142924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) 489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) 127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) 246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) 66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БД = 14292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БК = 14292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твет: Величина накладных расходов составила 142924 руб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6"/>
        </w:rPr>
      </w:pPr>
      <w:r>
        <w:rPr>
          <w:rFonts w:cs="Times New Roman" w:ascii="Times New Roman" w:hAnsi="Times New Roman"/>
          <w:color w:val="000000"/>
          <w:sz w:val="28"/>
          <w:szCs w:val="36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6"/>
        </w:rPr>
      </w:pPr>
      <w:r>
        <w:rPr>
          <w:rFonts w:cs="Times New Roman" w:ascii="Times New Roman" w:hAnsi="Times New Roman"/>
          <w:color w:val="000000"/>
          <w:sz w:val="28"/>
          <w:szCs w:val="36"/>
        </w:rPr>
        <w:t>Вспомогательное производство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а № 1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словие задач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еализована готовая продукция на сумму 38600 руб. Договорная цена – 85300 руб. в т.ч. НДС. Расходы на продажу – 5300 руб. Определить результат от ре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: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3186"/>
        <w:gridCol w:w="3945"/>
      </w:tblGrid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) Д 90, К 4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860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 Реализована готовая продукци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6">
                <wp:simplePos x="0" y="0"/>
                <wp:positionH relativeFrom="margin">
                  <wp:align>center</wp:align>
                </wp:positionH>
                <wp:positionV relativeFrom="paragraph">
                  <wp:posOffset>40005</wp:posOffset>
                </wp:positionV>
                <wp:extent cx="5581015" cy="232410"/>
                <wp:effectExtent l="0" t="0" r="0" b="0"/>
                <wp:wrapSquare wrapText="bothSides"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58"/>
                              <w:gridCol w:w="3186"/>
                              <w:gridCol w:w="3945"/>
                            </w:tblGrid>
                            <w:tr>
                              <w:trPr/>
                              <w:tc>
                                <w:tcPr>
                                  <w:tcW w:w="1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2) Д 62, К 90</w:t>
                                  </w:r>
                                </w:p>
                              </w:tc>
                              <w:tc>
                                <w:tcPr>
                                  <w:tcW w:w="3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85300</w:t>
                                  </w:r>
                                </w:p>
                              </w:tc>
                              <w:tc>
                                <w:tcPr>
                                  <w:tcW w:w="3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- По договорной цен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18.3pt;mso-wrap-distance-left:9pt;mso-wrap-distance-right:9pt;mso-wrap-distance-top:0pt;mso-wrap-distance-bottom:0pt;margin-top:3.15pt;mso-position-vertical-relative:text;margin-left:1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58"/>
                        <w:gridCol w:w="3186"/>
                        <w:gridCol w:w="3945"/>
                      </w:tblGrid>
                      <w:tr>
                        <w:trPr/>
                        <w:tc>
                          <w:tcPr>
                            <w:tcW w:w="1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2) Д 62, К 90</w:t>
                            </w:r>
                          </w:p>
                        </w:tc>
                        <w:tc>
                          <w:tcPr>
                            <w:tcW w:w="3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85300</w:t>
                            </w:r>
                          </w:p>
                        </w:tc>
                        <w:tc>
                          <w:tcPr>
                            <w:tcW w:w="3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- По договорной цен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3195"/>
        <w:gridCol w:w="3938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) Д 90, К 68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=85300*18%/118% =  1301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 Сумма НДС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7">
                <wp:simplePos x="0" y="0"/>
                <wp:positionH relativeFrom="margin">
                  <wp:align>center</wp:align>
                </wp:positionH>
                <wp:positionV relativeFrom="paragraph">
                  <wp:posOffset>29210</wp:posOffset>
                </wp:positionV>
                <wp:extent cx="5581015" cy="232410"/>
                <wp:effectExtent l="0" t="0" r="0" b="0"/>
                <wp:wrapSquare wrapText="bothSides"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8"/>
                              <w:gridCol w:w="2908"/>
                              <w:gridCol w:w="3943"/>
                            </w:tblGrid>
                            <w:tr>
                              <w:trPr/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4) Д 90-9, К 99</w:t>
                                  </w:r>
                                </w:p>
                              </w:tc>
                              <w:tc>
                                <w:tcPr>
                                  <w:tcW w:w="2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= ОБД – (1)+3)+4)) = 28388</w:t>
                                  </w:r>
                                </w:p>
                              </w:tc>
                              <w:tc>
                                <w:tcPr>
                                  <w:tcW w:w="3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- Результат от реализац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18.3pt;mso-wrap-distance-left:9pt;mso-wrap-distance-right:9pt;mso-wrap-distance-top:0pt;mso-wrap-distance-bottom:0pt;margin-top:2.3pt;mso-position-vertical-relative:text;margin-left:1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8"/>
                        <w:gridCol w:w="2908"/>
                        <w:gridCol w:w="3943"/>
                      </w:tblGrid>
                      <w:tr>
                        <w:trPr/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4) Д 90-9, К 99</w:t>
                            </w:r>
                          </w:p>
                        </w:tc>
                        <w:tc>
                          <w:tcPr>
                            <w:tcW w:w="2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= ОБД – (1)+3)+4)) = 28388</w:t>
                            </w:r>
                          </w:p>
                        </w:tc>
                        <w:tc>
                          <w:tcPr>
                            <w:tcW w:w="3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- Результат от реализац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5"/>
      </w:tblGrid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3" w:leader="none"/>
                <w:tab w:val="right" w:pos="4888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</w:t>
              <w:tab/>
              <w:t>90А-П</w:t>
              <w:tab/>
              <w:t>К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) 386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) 85300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) 130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) 53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) 2838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БД = 853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БК = 853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твет: Результат от реализации продукции составил 28388 руб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а № 2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Условие задач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Себестоимость реализованной продукции организации – 4С9А00 руб. Выставлен счёт покупателю на сумму 76БА00 руб., в т.ч. НД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Начислен НДС в бюджет - ? Расходы по доставке продукции покупателю – 1БА0 руб. Определить и списать результат от реализации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8">
                <wp:simplePos x="0" y="0"/>
                <wp:positionH relativeFrom="margin">
                  <wp:align>center</wp:align>
                </wp:positionH>
                <wp:positionV relativeFrom="paragraph">
                  <wp:posOffset>74295</wp:posOffset>
                </wp:positionV>
                <wp:extent cx="5581015" cy="232410"/>
                <wp:effectExtent l="0" t="0" r="0" b="0"/>
                <wp:wrapSquare wrapText="bothSides"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57"/>
                              <w:gridCol w:w="3187"/>
                              <w:gridCol w:w="3945"/>
                            </w:tblGrid>
                            <w:tr>
                              <w:trPr/>
                              <w:tc>
                                <w:tcPr>
                                  <w:tcW w:w="1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1) Д 90, К 43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419100</w:t>
                                  </w:r>
                                </w:p>
                              </w:tc>
                              <w:tc>
                                <w:tcPr>
                                  <w:tcW w:w="3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- Реализована готовая продукц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18.3pt;mso-wrap-distance-left:9pt;mso-wrap-distance-right:9pt;mso-wrap-distance-top:0pt;mso-wrap-distance-bottom:0pt;margin-top:5.85pt;mso-position-vertical-relative:text;margin-left:1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57"/>
                        <w:gridCol w:w="3187"/>
                        <w:gridCol w:w="3945"/>
                      </w:tblGrid>
                      <w:tr>
                        <w:trPr/>
                        <w:tc>
                          <w:tcPr>
                            <w:tcW w:w="1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1) Д 90, К 43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419100</w:t>
                            </w:r>
                          </w:p>
                        </w:tc>
                        <w:tc>
                          <w:tcPr>
                            <w:tcW w:w="3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- Реализована готовая продукц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9">
                <wp:simplePos x="0" y="0"/>
                <wp:positionH relativeFrom="margin">
                  <wp:align>center</wp:align>
                </wp:positionH>
                <wp:positionV relativeFrom="paragraph">
                  <wp:posOffset>29210</wp:posOffset>
                </wp:positionV>
                <wp:extent cx="5581015" cy="232410"/>
                <wp:effectExtent l="0" t="0" r="0" b="0"/>
                <wp:wrapSquare wrapText="bothSides"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57"/>
                              <w:gridCol w:w="3187"/>
                              <w:gridCol w:w="3945"/>
                            </w:tblGrid>
                            <w:tr>
                              <w:trPr/>
                              <w:tc>
                                <w:tcPr>
                                  <w:tcW w:w="1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2) Д 62, К 90</w:t>
                                  </w:r>
                                </w:p>
                              </w:tc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764100</w:t>
                                  </w:r>
                                </w:p>
                              </w:tc>
                              <w:tc>
                                <w:tcPr>
                                  <w:tcW w:w="3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- Выставлен счёт покупателю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18.3pt;mso-wrap-distance-left:9pt;mso-wrap-distance-right:9pt;mso-wrap-distance-top:0pt;mso-wrap-distance-bottom:0pt;margin-top:2.3pt;mso-position-vertical-relative:text;margin-left:1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57"/>
                        <w:gridCol w:w="3187"/>
                        <w:gridCol w:w="3945"/>
                      </w:tblGrid>
                      <w:tr>
                        <w:trPr/>
                        <w:tc>
                          <w:tcPr>
                            <w:tcW w:w="1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2) Д 62, К 90</w:t>
                            </w:r>
                          </w:p>
                        </w:tc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764100</w:t>
                            </w:r>
                          </w:p>
                        </w:tc>
                        <w:tc>
                          <w:tcPr>
                            <w:tcW w:w="3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- Выставлен счёт покупателю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0">
                <wp:simplePos x="0" y="0"/>
                <wp:positionH relativeFrom="margin">
                  <wp:align>center</wp:align>
                </wp:positionH>
                <wp:positionV relativeFrom="paragraph">
                  <wp:posOffset>87630</wp:posOffset>
                </wp:positionV>
                <wp:extent cx="5581015" cy="232410"/>
                <wp:effectExtent l="0" t="0" r="0" b="0"/>
                <wp:wrapSquare wrapText="bothSides"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56"/>
                              <w:gridCol w:w="3195"/>
                              <w:gridCol w:w="3938"/>
                            </w:tblGrid>
                            <w:tr>
                              <w:trPr/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3) Д 90, К 68</w:t>
                                  </w:r>
                                </w:p>
                              </w:tc>
                              <w:tc>
                                <w:tcPr>
                                  <w:tcW w:w="3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=764100*18%/118% =  116558</w:t>
                                  </w:r>
                                </w:p>
                              </w:tc>
                              <w:tc>
                                <w:tcPr>
                                  <w:tcW w:w="3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- Сумма НД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18.3pt;mso-wrap-distance-left:9pt;mso-wrap-distance-right:9pt;mso-wrap-distance-top:0pt;mso-wrap-distance-bottom:0pt;margin-top:6.9pt;mso-position-vertical-relative:text;margin-left:1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56"/>
                        <w:gridCol w:w="3195"/>
                        <w:gridCol w:w="3938"/>
                      </w:tblGrid>
                      <w:tr>
                        <w:trPr/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3) Д 90, К 68</w:t>
                            </w:r>
                          </w:p>
                        </w:tc>
                        <w:tc>
                          <w:tcPr>
                            <w:tcW w:w="3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=764100*18%/118% =  116558</w:t>
                            </w:r>
                          </w:p>
                        </w:tc>
                        <w:tc>
                          <w:tcPr>
                            <w:tcW w:w="3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- Сумма НД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3187"/>
        <w:gridCol w:w="3944"/>
      </w:tblGrid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) Д 90, К 4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410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 Расходы на продажу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2908"/>
        <w:gridCol w:w="3943"/>
      </w:tblGrid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) Д 90-9, К 99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= ОБД – (1)+3)+4)) = 22703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 Результат от реализаци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5"/>
      </w:tblGrid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right" w:pos="4888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</w:t>
              <w:tab/>
              <w:t>90А-П</w:t>
              <w:tab/>
              <w:t>К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) 4191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2) 764100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) 11655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4) 14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) 22703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ОБД = 7641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ОБК = 764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>Ответ: Результат от реализации продукции составил 227032 руб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4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6"/>
        </w:rPr>
      </w:pPr>
      <w:r>
        <w:rPr>
          <w:rFonts w:cs="Times New Roman" w:ascii="Times New Roman" w:hAnsi="Times New Roman"/>
          <w:color w:val="000000"/>
          <w:sz w:val="28"/>
          <w:szCs w:val="36"/>
        </w:rPr>
        <w:t>Основное производство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а № 1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словие задач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Незавершённое производство на начало месяца составило 800 тыс. руб. Начислена з/п рабочим, занятым на строительстве объекта, - -150 тыс. руб. Начислен ЕСН. Списаны материалы на сумму 120 тыс. руб. В себестоимость работ включены затраты по СМиМ – 40 тыс. руб. Накладные расходы составили 60 тыс. руб. Реализовано строительных работ на сумму 700 тыс. руб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ить незавершённое производство на конец месяца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се работы реализова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3047"/>
        <w:gridCol w:w="3944"/>
      </w:tblGrid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) Д 20, К 7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50000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 Начислена з/п рабочим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1">
                <wp:simplePos x="0" y="0"/>
                <wp:positionH relativeFrom="margin">
                  <wp:align>center</wp:align>
                </wp:positionH>
                <wp:positionV relativeFrom="paragraph">
                  <wp:posOffset>104140</wp:posOffset>
                </wp:positionV>
                <wp:extent cx="5581015" cy="232410"/>
                <wp:effectExtent l="0" t="0" r="0" b="0"/>
                <wp:wrapSquare wrapText="bothSides"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3"/>
                              <w:gridCol w:w="3060"/>
                              <w:gridCol w:w="3936"/>
                            </w:tblGrid>
                            <w:tr>
                              <w:trPr/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2) Д 20, К 69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= 150000*26%/100%=39000</w:t>
                                  </w:r>
                                </w:p>
                              </w:tc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- Начислен ЕСН от з/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18.3pt;mso-wrap-distance-left:9pt;mso-wrap-distance-right:9pt;mso-wrap-distance-top:0pt;mso-wrap-distance-bottom:0pt;margin-top:8.2pt;mso-position-vertical-relative:text;margin-left:1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93"/>
                        <w:gridCol w:w="3060"/>
                        <w:gridCol w:w="3936"/>
                      </w:tblGrid>
                      <w:tr>
                        <w:trPr/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2) Д 20, К 69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= 150000*26%/100%=39000</w:t>
                            </w:r>
                          </w:p>
                        </w:tc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- Начислен ЕСН от з/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2">
                <wp:simplePos x="0" y="0"/>
                <wp:positionH relativeFrom="margin">
                  <wp:align>center</wp:align>
                </wp:positionH>
                <wp:positionV relativeFrom="paragraph">
                  <wp:posOffset>64770</wp:posOffset>
                </wp:positionV>
                <wp:extent cx="5581015" cy="232410"/>
                <wp:effectExtent l="0" t="0" r="0" b="0"/>
                <wp:wrapSquare wrapText="bothSides"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8"/>
                              <w:gridCol w:w="3047"/>
                              <w:gridCol w:w="3944"/>
                            </w:tblGrid>
                            <w:tr>
                              <w:trPr/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3) Д 20, К 10</w:t>
                                  </w:r>
                                </w:p>
                              </w:tc>
                              <w:tc>
                                <w:tcPr>
                                  <w:tcW w:w="3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120000</w:t>
                                  </w:r>
                                </w:p>
                              </w:tc>
                              <w:tc>
                                <w:tcPr>
                                  <w:tcW w:w="3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- Списаны материал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18.3pt;mso-wrap-distance-left:9pt;mso-wrap-distance-right:9pt;mso-wrap-distance-top:0pt;mso-wrap-distance-bottom:0pt;margin-top:5.1pt;mso-position-vertical-relative:text;margin-left:1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98"/>
                        <w:gridCol w:w="3047"/>
                        <w:gridCol w:w="3944"/>
                      </w:tblGrid>
                      <w:tr>
                        <w:trPr/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3) Д 20, К 10</w:t>
                            </w:r>
                          </w:p>
                        </w:tc>
                        <w:tc>
                          <w:tcPr>
                            <w:tcW w:w="3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120000</w:t>
                            </w:r>
                          </w:p>
                        </w:tc>
                        <w:tc>
                          <w:tcPr>
                            <w:tcW w:w="3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- Списаны материал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3">
                <wp:simplePos x="0" y="0"/>
                <wp:positionH relativeFrom="margin">
                  <wp:align>center</wp:align>
                </wp:positionH>
                <wp:positionV relativeFrom="paragraph">
                  <wp:posOffset>76200</wp:posOffset>
                </wp:positionV>
                <wp:extent cx="5581015" cy="452120"/>
                <wp:effectExtent l="0" t="0" r="0" b="0"/>
                <wp:wrapSquare wrapText="bothSides"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9"/>
                              <w:gridCol w:w="2624"/>
                              <w:gridCol w:w="3946"/>
                            </w:tblGrid>
                            <w:tr>
                              <w:trPr/>
                              <w:tc>
                                <w:tcPr>
                                  <w:tcW w:w="2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4) Д 20, К 25</w:t>
                                  </w:r>
                                </w:p>
                              </w:tc>
                              <w:tc>
                                <w:tcPr>
                                  <w:tcW w:w="2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40000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- Включены в себестоимость работ затраты по СМи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35.6pt;mso-wrap-distance-left:9pt;mso-wrap-distance-right:9pt;mso-wrap-distance-top:0pt;mso-wrap-distance-bottom:0pt;margin-top:6pt;mso-position-vertical-relative:text;margin-left:1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19"/>
                        <w:gridCol w:w="2624"/>
                        <w:gridCol w:w="3946"/>
                      </w:tblGrid>
                      <w:tr>
                        <w:trPr/>
                        <w:tc>
                          <w:tcPr>
                            <w:tcW w:w="2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4) Д 20, К 25</w:t>
                            </w:r>
                          </w:p>
                        </w:tc>
                        <w:tc>
                          <w:tcPr>
                            <w:tcW w:w="2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40000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- Включены в себестоимость работ затраты по СМи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3047"/>
        <w:gridCol w:w="3945"/>
      </w:tblGrid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) Д 20, К 26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000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 Накладные расходы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4">
                <wp:simplePos x="0" y="0"/>
                <wp:positionH relativeFrom="margin">
                  <wp:align>center</wp:align>
                </wp:positionH>
                <wp:positionV relativeFrom="paragraph">
                  <wp:posOffset>52070</wp:posOffset>
                </wp:positionV>
                <wp:extent cx="5581015" cy="232410"/>
                <wp:effectExtent l="0" t="0" r="0" b="0"/>
                <wp:wrapSquare wrapText="bothSides"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6"/>
                              <w:gridCol w:w="3047"/>
                              <w:gridCol w:w="3946"/>
                            </w:tblGrid>
                            <w:tr>
                              <w:trPr/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6) Д 90, К 20</w:t>
                                  </w:r>
                                </w:p>
                              </w:tc>
                              <w:tc>
                                <w:tcPr>
                                  <w:tcW w:w="3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700000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- Реализованы строительные работ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18.3pt;mso-wrap-distance-left:9pt;mso-wrap-distance-right:9pt;mso-wrap-distance-top:0pt;mso-wrap-distance-bottom:0pt;margin-top:4.1pt;mso-position-vertical-relative:text;margin-left:1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96"/>
                        <w:gridCol w:w="3047"/>
                        <w:gridCol w:w="3946"/>
                      </w:tblGrid>
                      <w:tr>
                        <w:trPr/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6) Д 90, К 20</w:t>
                            </w:r>
                          </w:p>
                        </w:tc>
                        <w:tc>
                          <w:tcPr>
                            <w:tcW w:w="3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700000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- Реализованы строительные работ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5"/>
      </w:tblGrid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6" w:leader="none"/>
                <w:tab w:val="right" w:pos="4888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Д</w:t>
              <w:tab/>
              <w:t>20А</w:t>
              <w:tab/>
              <w:t>К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н = 800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) 150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) 700000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) 39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) 120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) 40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) 60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БД = 409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БК = 700000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к = 509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к = Сн+ОБД-ОБК = 800000+409000-700000 = 50900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5">
                <wp:simplePos x="0" y="0"/>
                <wp:positionH relativeFrom="margin">
                  <wp:align>center</wp:align>
                </wp:positionH>
                <wp:positionV relativeFrom="paragraph">
                  <wp:posOffset>106680</wp:posOffset>
                </wp:positionV>
                <wp:extent cx="5581015" cy="452120"/>
                <wp:effectExtent l="0" t="0" r="0" b="0"/>
                <wp:wrapSquare wrapText="bothSides"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5"/>
                              <w:gridCol w:w="3051"/>
                              <w:gridCol w:w="3943"/>
                            </w:tblGrid>
                            <w:tr>
                              <w:trPr/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6) Д 90, К 20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= Сн+ОБД = 800000+409000 = 1209000</w:t>
                                  </w:r>
                                </w:p>
                              </w:tc>
                              <w:tc>
                                <w:tcPr>
                                  <w:tcW w:w="3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- Реализованы строительные работ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35.6pt;mso-wrap-distance-left:9pt;mso-wrap-distance-right:9pt;mso-wrap-distance-top:0pt;mso-wrap-distance-bottom:0pt;margin-top:8.4pt;mso-position-vertical-relative:text;margin-left:1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95"/>
                        <w:gridCol w:w="3051"/>
                        <w:gridCol w:w="3943"/>
                      </w:tblGrid>
                      <w:tr>
                        <w:trPr/>
                        <w:tc>
                          <w:tcPr>
                            <w:tcW w:w="1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6) Д 90, К 20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= Сн+ОБД = 800000+409000 = 1209000</w:t>
                            </w:r>
                          </w:p>
                        </w:tc>
                        <w:tc>
                          <w:tcPr>
                            <w:tcW w:w="3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- Реализованы строительные работ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5"/>
      </w:tblGrid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3" w:leader="none"/>
                <w:tab w:val="right" w:pos="4888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</w:t>
              <w:tab/>
              <w:t>20А</w:t>
              <w:tab/>
              <w:t>К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н = 800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) 1209000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БД = 409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БК = 1209000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к = 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твет: Незавершенное производство на конец месяца составило 50900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а № 2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словие задач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Незавершенное производство на начало месяца составляет 11Б600 руб. Определить незавершённое производство на конец месяца, если затраты за отчётный период составили по объекту 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З/п – 21Б100; начислен ЕСН от з/п -?; стоимость использованных материалов – 9Б100 руб.; общехозяйственные расходы – 181Б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За отчётный период сдано заказчику работ на сумму 401Б0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6">
                <wp:simplePos x="0" y="0"/>
                <wp:positionH relativeFrom="margin">
                  <wp:align>center</wp:align>
                </wp:positionH>
                <wp:positionV relativeFrom="paragraph">
                  <wp:posOffset>126365</wp:posOffset>
                </wp:positionV>
                <wp:extent cx="5581015" cy="334010"/>
                <wp:effectExtent l="0" t="0" r="0" b="0"/>
                <wp:wrapSquare wrapText="bothSides"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8"/>
                              <w:gridCol w:w="3047"/>
                              <w:gridCol w:w="3944"/>
                            </w:tblGrid>
                            <w:tr>
                              <w:trPr/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1) Д 20, К 70</w:t>
                                  </w:r>
                                </w:p>
                              </w:tc>
                              <w:tc>
                                <w:tcPr>
                                  <w:tcW w:w="3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214100</w:t>
                                  </w:r>
                                </w:p>
                              </w:tc>
                              <w:tc>
                                <w:tcPr>
                                  <w:tcW w:w="3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- Начислена з/п рабочи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26.3pt;mso-wrap-distance-left:9pt;mso-wrap-distance-right:9pt;mso-wrap-distance-top:0pt;mso-wrap-distance-bottom:0pt;margin-top:9.95pt;mso-position-vertical-relative:text;margin-left:1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98"/>
                        <w:gridCol w:w="3047"/>
                        <w:gridCol w:w="3944"/>
                      </w:tblGrid>
                      <w:tr>
                        <w:trPr/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1) Д 20, К 70</w:t>
                            </w:r>
                          </w:p>
                        </w:tc>
                        <w:tc>
                          <w:tcPr>
                            <w:tcW w:w="3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214100</w:t>
                            </w:r>
                          </w:p>
                        </w:tc>
                        <w:tc>
                          <w:tcPr>
                            <w:tcW w:w="3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- Начислена з/п рабочи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7">
                <wp:simplePos x="0" y="0"/>
                <wp:positionH relativeFrom="margin">
                  <wp:align>center</wp:align>
                </wp:positionH>
                <wp:positionV relativeFrom="paragraph">
                  <wp:posOffset>76835</wp:posOffset>
                </wp:positionV>
                <wp:extent cx="5581015" cy="232410"/>
                <wp:effectExtent l="0" t="0" r="0" b="0"/>
                <wp:wrapSquare wrapText="bothSides"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6"/>
                              <w:gridCol w:w="3054"/>
                              <w:gridCol w:w="3939"/>
                            </w:tblGrid>
                            <w:tr>
                              <w:trPr/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2) Д 20, К 69</w:t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=214100 *26%/100%=55666</w:t>
                                  </w:r>
                                </w:p>
                              </w:tc>
                              <w:tc>
                                <w:tcPr>
                                  <w:tcW w:w="3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- Начислен ЕСН от з/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18.3pt;mso-wrap-distance-left:9pt;mso-wrap-distance-right:9pt;mso-wrap-distance-top:0pt;mso-wrap-distance-bottom:0pt;margin-top:6.05pt;mso-position-vertical-relative:text;margin-left:1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96"/>
                        <w:gridCol w:w="3054"/>
                        <w:gridCol w:w="3939"/>
                      </w:tblGrid>
                      <w:tr>
                        <w:trPr/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2) Д 20, К 69</w:t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=214100 *26%/100%=55666</w:t>
                            </w:r>
                          </w:p>
                        </w:tc>
                        <w:tc>
                          <w:tcPr>
                            <w:tcW w:w="3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- Начислен ЕСН от з/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3047"/>
        <w:gridCol w:w="3945"/>
      </w:tblGrid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) Д 20, К 1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410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 Списаны материалы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8">
                <wp:simplePos x="0" y="0"/>
                <wp:positionH relativeFrom="margin">
                  <wp:align>center</wp:align>
                </wp:positionH>
                <wp:positionV relativeFrom="paragraph">
                  <wp:posOffset>99695</wp:posOffset>
                </wp:positionV>
                <wp:extent cx="5581015" cy="334010"/>
                <wp:effectExtent l="0" t="0" r="0" b="0"/>
                <wp:wrapSquare wrapText="bothSides"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8"/>
                              <w:gridCol w:w="3047"/>
                              <w:gridCol w:w="3944"/>
                            </w:tblGrid>
                            <w:tr>
                              <w:trPr/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4) Д 20, К 26</w:t>
                                  </w:r>
                                </w:p>
                              </w:tc>
                              <w:tc>
                                <w:tcPr>
                                  <w:tcW w:w="3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181400</w:t>
                                  </w:r>
                                </w:p>
                              </w:tc>
                              <w:tc>
                                <w:tcPr>
                                  <w:tcW w:w="3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- Накладные расход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26.3pt;mso-wrap-distance-left:9pt;mso-wrap-distance-right:9pt;mso-wrap-distance-top:0pt;mso-wrap-distance-bottom:0pt;margin-top:7.85pt;mso-position-vertical-relative:text;margin-left:1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98"/>
                        <w:gridCol w:w="3047"/>
                        <w:gridCol w:w="3944"/>
                      </w:tblGrid>
                      <w:tr>
                        <w:trPr/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4) Д 20, К 26</w:t>
                            </w:r>
                          </w:p>
                        </w:tc>
                        <w:tc>
                          <w:tcPr>
                            <w:tcW w:w="3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181400</w:t>
                            </w:r>
                          </w:p>
                        </w:tc>
                        <w:tc>
                          <w:tcPr>
                            <w:tcW w:w="3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- Накладные расход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3047"/>
        <w:gridCol w:w="3946"/>
      </w:tblGrid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) Д 90, К 2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01400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 Реализованы строительные работы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5"/>
      </w:tblGrid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6" w:leader="none"/>
                <w:tab w:val="right" w:pos="4888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</w:t>
              <w:tab/>
              <w:t>20А</w:t>
              <w:tab/>
              <w:t>К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Сн = 1146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1) 2141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5) 401400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) 55566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3) 941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4) 1814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БД = 54526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ОБК = 401400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к = 25846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Ск = Сн+ОБД-ОБК = 114600+545266-401400=258466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Ответ: Незавершенное производство на конец месяца составило  258466 руб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6"/>
        </w:rPr>
      </w:pPr>
      <w:r>
        <w:rPr>
          <w:rFonts w:cs="Times New Roman" w:ascii="Times New Roman" w:hAnsi="Times New Roman"/>
          <w:color w:val="000000"/>
          <w:sz w:val="28"/>
          <w:szCs w:val="36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6"/>
        </w:rPr>
      </w:pPr>
      <w:r>
        <w:rPr>
          <w:rFonts w:cs="Times New Roman" w:ascii="Times New Roman" w:hAnsi="Times New Roman"/>
          <w:color w:val="000000"/>
          <w:sz w:val="28"/>
          <w:szCs w:val="36"/>
        </w:rPr>
        <w:t>Учёт финансовых результат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а № 1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словие задач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писаны результаты отчётного года от обычных видов деятельности. Прибыль – 140 тыс. руб., убыток – 25 тыс. руб. Списан в течение отчётного года остаток прочих доходов – 850 тыс. руб., расходов – 30 тыс. руб. Определить и списать чистую прибыль . Сн по дебету = 65 тыс. руб., по кредиту = 110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ешение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5"/>
      </w:tblGrid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1" w:leader="none"/>
                <w:tab w:val="right" w:pos="6588" w:leader="none"/>
              </w:tabs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</w:t>
              <w:tab/>
              <w:t>99А-П</w:t>
              <w:tab/>
              <w:t>К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Убытки, расход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рибыль, доходы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н = 65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н = 110000</w:t>
            </w:r>
          </w:p>
        </w:tc>
      </w:tr>
      <w:tr>
        <w:trPr>
          <w:trHeight w:val="28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) Д 99, К 90  - 25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) Д 90, К 99 - 140000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) Д 99, К 91 - 30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) Д 91, К 99 - 850000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БД = 55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БК = 990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Прибыль = (Снк+ОБК) - (Снд+ОБД)=(110000+ 990000)-(65000+55000)=98000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П =П*24%/100% = 980000*24%/100%= 23520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ЧП = П-ИП = 980000-235200 = 74480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9">
                <wp:simplePos x="0" y="0"/>
                <wp:positionH relativeFrom="margin">
                  <wp:align>center</wp:align>
                </wp:positionH>
                <wp:positionV relativeFrom="paragraph">
                  <wp:posOffset>78105</wp:posOffset>
                </wp:positionV>
                <wp:extent cx="5581015" cy="232410"/>
                <wp:effectExtent l="0" t="0" r="0" b="0"/>
                <wp:wrapSquare wrapText="bothSides"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3"/>
                              <w:gridCol w:w="3358"/>
                              <w:gridCol w:w="3918"/>
                            </w:tblGrid>
                            <w:tr>
                              <w:trPr/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Д 99, К 68</w:t>
                                  </w:r>
                                </w:p>
                              </w:tc>
                              <w:tc>
                                <w:tcPr>
                                  <w:tcW w:w="3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235200</w:t>
                                  </w:r>
                                </w:p>
                              </w:tc>
                              <w:tc>
                                <w:tcPr>
                                  <w:tcW w:w="3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- Налог на прибыл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18.3pt;mso-wrap-distance-left:9pt;mso-wrap-distance-right:9pt;mso-wrap-distance-top:0pt;mso-wrap-distance-bottom:0pt;margin-top:6.15pt;mso-position-vertical-relative:text;margin-left:1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3"/>
                        <w:gridCol w:w="3358"/>
                        <w:gridCol w:w="3918"/>
                      </w:tblGrid>
                      <w:tr>
                        <w:trPr/>
                        <w:tc>
                          <w:tcPr>
                            <w:tcW w:w="1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Д 99, К 68</w:t>
                            </w:r>
                          </w:p>
                        </w:tc>
                        <w:tc>
                          <w:tcPr>
                            <w:tcW w:w="3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235200</w:t>
                            </w:r>
                          </w:p>
                        </w:tc>
                        <w:tc>
                          <w:tcPr>
                            <w:tcW w:w="3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- Налог на прибыл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0">
                <wp:simplePos x="0" y="0"/>
                <wp:positionH relativeFrom="column">
                  <wp:align>center</wp:align>
                </wp:positionH>
                <wp:positionV relativeFrom="paragraph">
                  <wp:posOffset>40005</wp:posOffset>
                </wp:positionV>
                <wp:extent cx="5581015" cy="334010"/>
                <wp:effectExtent l="0" t="0" r="0" b="0"/>
                <wp:wrapSquare wrapText="bothSides"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2"/>
                              <w:gridCol w:w="3356"/>
                              <w:gridCol w:w="3921"/>
                            </w:tblGrid>
                            <w:tr>
                              <w:trPr/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Д 99, К 84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=  ЧП= 744800</w:t>
                                  </w:r>
                                </w:p>
                              </w:tc>
                              <w:tc>
                                <w:tcPr>
                                  <w:tcW w:w="3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- Реформация баланс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26.3pt;mso-wrap-distance-left:9pt;mso-wrap-distance-right:9pt;mso-wrap-distance-top:0pt;mso-wrap-distance-bottom:0pt;margin-top:3.15pt;mso-position-vertical-relative:text;margin-left:14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2"/>
                        <w:gridCol w:w="3356"/>
                        <w:gridCol w:w="3921"/>
                      </w:tblGrid>
                      <w:tr>
                        <w:trPr/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Д 99, К 84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=  ЧП= 744800</w:t>
                            </w:r>
                          </w:p>
                        </w:tc>
                        <w:tc>
                          <w:tcPr>
                            <w:tcW w:w="3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- Реформация баланс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твет: Чистая прибыль составила 744800 руб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48"/>
      <w:szCs w:val="4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4">
    <w:name w:val="Верхний колонтитул Знак"/>
    <w:qFormat/>
    <w:rPr>
      <w:color w:val="000000"/>
      <w:sz w:val="48"/>
      <w:szCs w:val="48"/>
    </w:rPr>
  </w:style>
  <w:style w:type="character" w:styleId="Style15">
    <w:name w:val="Нижний колонтитул Знак"/>
    <w:qFormat/>
    <w:rPr>
      <w:color w:val="000000"/>
      <w:sz w:val="48"/>
      <w:szCs w:val="4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3:16:00Z</dcterms:created>
  <dc:creator>Olya</dc:creator>
  <dc:description/>
  <cp:keywords/>
  <dc:language>en-US</dc:language>
  <cp:lastModifiedBy>SYSTEM</cp:lastModifiedBy>
  <cp:lastPrinted>2008-06-17T07:53:00Z</cp:lastPrinted>
  <dcterms:modified xsi:type="dcterms:W3CDTF">2011-09-26T13:16:00Z</dcterms:modified>
  <cp:revision>2</cp:revision>
  <dc:subject/>
  <dc:title>Содержание</dc:title>
</cp:coreProperties>
</file>