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Бухгалтерский учет и ауди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теме: «Предмет и метод бухгалтерского учет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бухгалтерского учета и его нормативная ба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ухгалтерского учета определяет система наблюдения хозяйственной жизни соответствующего экономического су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истема реализуется путем использования количественных и стоимостных показателей на базе сплошной, непрерывной и документально фиксированной взаимосвязи совершаемых хозяйстве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операция с точки зрения бухгалтерского учета представляет собой четко выделенный во времени и пространстве момент документального подтверждения совершенного факта хозяйственной жизни или экономического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экономического субъекта выражаются в сумме его доходов и расходов, а финансовое положение — в виде размещения активов, обязательств, а также собственного и заем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ой базой по бухгалтерскому учету являются Закон РФ «О бухгалтерском учете», Положения по бухгалтерскому учету отдельных видов активов и обязательств, План счетов бухгалтерского учета и Инструкция по его применению, а также Положение по ведению бухгалтерского учета и бухгалтерской отчетности в Российской Федерации в части, не противоречащей указанному выше Закону. Они определяют методологические основы и порядок организации бухгалтерского учета в стране. На их базе и с учетом требований соответствующего стандарта строится учетная политик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ормативные документы разработаны исходя из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. Они в определенной мере созвучны общепризнанным Международным стандартам бухгалтерского учета, разработанным Комитетом по международным стандартам при ООН, внедрение которых в российскую систему учета осуществляется путем реализации основополагающих принципов, предусмотренных программой реформирования бухгалтерского учета в соответствии с Международными стандартами финансовой отчетности и Концепцией реформирования бухгалтерского учета на среднесрочную перспек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бухгалтерского учета и его объек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бухгалтерского учета являются наличие и движение активов, источники их формирования и использования в виде собственного капитала и кредиторской задолженности, а также полученные результаты деятельности экономического субъекта. Соответственно, бухгалтерский учет, будучи одной из экономических наук, общим предметом которых является познание производственных отношений, определяет границы своего применения содержанием его пред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мета раскрывается в экономической сущности учитываем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бухгалтерского учета выступают внеоборотные, оборотные и отвлеченные активы, собственный и заемный капитал, а также хозяйственные операции, характеризующие процесс их круг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ом в бухгалтерском учете считаются хозяйственные средства, в какой бы форме они не были выражены, если они находятся под контролем организации в результате прошлых событий ее деятельности с целью получения экономической выгоды в результате предполагаемого использования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боротные и оборотные активы в основе своей состоят из движимого и недвижимого имущества и различных видов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деятельность организации возможна, если она располагает определенным размером собственных и заемных средств, соотношение которых зависит как от вида ее деятельности, так и финансовой устойчивости. Каждая из групп в составе указанных средств имеет достаточно сложную структуру. Это объясняется не только указанными выше причинами, но и степенью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боротные активы (иммобилизованные средства) состоят из материальных и нематериальных «неосязаемых» основных фондов, нематериальных активов (деловая репутация, организационные расходы и т. п.), затрат в незавершенном строительстве, долгосрочных финансовых вложений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ные активы включают производственные запасы, денежные средства, дебиторскую задолженность, краткосрочные финансовые вложени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оротных активов в составе имущества экономического субъекта является наиболее широким. Это наиболее ликвидные активы, поскольку постоянно находятся в цикле превращения их в денежные средства. Ту часть оборотных активов, которую легко преобразовать в наличные средства, принято называть легкореализуемыми активами. Помимо денежных средств в кассе и на счетах в банках, к ним относятся ценные бумаги и различные виды дебиторской задолженности. По сравнению с ними затраты в незавершенном производстве и запасы товарно-материальных ценностей представляют собой труднореализуемые оборотны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леченные активы — это специфический вид активов экономического субъекта, определяемый исходя из его места в воспроизводстве валового внутреннего продукта. Они представляют собой сумму средств, безвозвратно изымаемую из прибыли (платежи в бюджет в виде налогов, сборов и т. д.) либо направляемую в связи с целевым характером ее использования во внебюджетные фонды в виде единого социального налога. Поэтому указанные средства отвлечены от участия в текущей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 — разновидность отвлеченных активов. Их наличие характеризует прямые потери, «проедание» имущества как результат неэффективного управления организацией. Убытки могут быть следствием непредвиденных форс-мажорных обстоятельств (стихийных бедствий, пожаров, наводнений и т. п., а также политических потрясений — революций, забастовок и пр.). Источники образования активов организации также имеют достаточно сложную структуру. В немалой степени такая структура связана с формированием права собственности соответствующих юридических лиц (полные хозяйственные товарищества, товарищества на вере, общества с ограниченной или с дополнительной ответственностью, акционерные общества, государственные и муниципальные унитарные предприятия, производственные кооперативы или некоммерческие организ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 образует состав источников формирования отдельных видов активов. Этот состав включает уставный (складочный) капитал, уставный фонд государственных и муниципальных предприятий и организаций, добавочный и резервный капитал, прибыль, а также средства целевого финансирования и по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й капитал с учетом сроков привлечения рассматривается как долгосрочный и краткосрочный капитал. Он выступает в виде кредитов и займов банков, иных кредитных учреждений, предприятий и организаций, поставщиков и подрядчиков, а также непогашенных обязательств по воспроизводству и распределению валового внутреннего продукта пере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ом организации — по оплате труда и приравненным к ней платеж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ми фондами — по отчислениям в Пенсионный фонд Российской Федерации, Фонд социального страхования, Фонд обязательного медицинского страхования, Государственный фонд содействия занятости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ом — по налогам и прочим платеж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жду отдельными видами активов и источниками их формирования осуществляется посредством хозяйственных операций, оформленных документально с соблюдением определенных требований. Данная взаимосвязь может ограничиваться только имуществом экономического субъекта или источниками его образования, или тем и другим одн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енные операции представляют собой факты хозяйственной жизни, экономические события, совершающиеся на предприятии и связанные с движением его имущества, собственного и заемного капитала. Это движение происходит при осуществлении хозяйственных процессов, составляющих основу функционирования предприятия. Хозяйственный процесс в самом общем виде представляет взаимодействие трех слагаемых: средств труда (машин, оборудования), предметов труда (сырья, материалов) и живого труда (рабочей сил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и же хозяйственные процессы — снабжение, производство и продажа — состоят из отдельных хозяйственных операций, в целом формируют кругооборот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Метод бухгалтерского учета и его слагаем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 сущности предмета достигается через познание содержания его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ческий метод — определяющий метод познания экономических явлений и основа научного мышления во всех областях экономическ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на данной основе метода бухгалтерского учета получает конкретное выражение в совокупности его слагаемых (способов, приемов). Их применение дает возможность, опираясь на законы диалектики, регистрировать и обобщать факты хозяйственной жизни, представляя ее как результат единства противопол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знания сущности предмета используются также дедуктивный и индуктивный методы исследования. Хотя в процессе отражения хозяйственной деятельности экономического субъекта имеет место сочетание обоих методов, тем не менее в большей степени применяется индуктивный. Это связано с тем, что хозяйственные операции вначале раскрывают содержание микропроцессов, а уже затем происходят их группировка и об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указанными общепринятыми методами в экономической науке бухгалтерский учет располагает своими специфическими приемами, обусловленными сущностью самого предмета, а также поставленными перед ними задачами и требованиями. Все это предопределяет необходимость глубокого осмысления и понимания системы приемок, способов, составляющих основу и содержание метода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ющими метода бухгалтерского учет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и инвентариз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калькуля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 и двойная запи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ое обоб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технологию формирования и обобщения учетной информации как последовательность четко регламентированных этапов в виде первичного наблюдения, стоимостного измерения, текущей группировки и итогового обобщения фактов хозяйственной деятельности организации, то вполне логично предположить, что каждому из этих этапов должны быть присущи свои специфические спос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 этапе первичного наблюдения на первый план выступает документация, поскольку в учете такое наблюдение может быть зафиксировано только в виде документа, заполненного с соблюдением определенных требований, придающих подобному документу юридическую силу. Даже если хозяйственная операция зафиксирована средствами вычислительной техники на машинном носителе, она в дальнейшем должна быть оформлена в другой форме, удобной для восприятия человеком, и соответствовать ГОСТ 6.10.4.-84 на унифицированные системы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порядку изготовления, записи и разметке, предъявляемые к документу, подготовленному на машинном носителе и машинограмме, определены ГОСТ 12065-74. Порядок записи в машиночитаемых первичных документах определен общеотраслевыми руководящими методическими материалами по созданию и внедрению подсистемы «Бухгалтерский учет» в составе АСУ предприятий (объединений). Принимая во внимание, что бухгалтерский учет осуществляет сплошную и непрерывную регистрацию всех хозяйственных операций только с помощью документов, составленных с учетом определенных требований, можно вести систематический контроль за состоянием и изменением имущества и источников его формирования и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хозяйственная деятельность экономических субъектов показывает, что и в условиях четко налаженного контроля за регистрацией хозяйственных операций не представляется возможным в полном объеме решить эту задачу. Ряд хозяйственных операций нельзя документально оформить в момент их совершения. Например, некоторые товарно-материальные ценности в силу своих физико-химических свойств имеют тенденцию к усушке, распылу, улетучиванию, бою. Это неизбежная естественная убыль. На такие ценности в установленном порядке должны быть нормы потерь. В других случаях потери, недостачи возникают из-за небрежности в работе материально ответственных и иных лиц, халатности, наличия преднамеренных и непреднамеренных ошибок, обмана, а иногда и прямого мошенничества. Выявить и оформить такие факты, установить размер отклонений относительно информации, зафиксированной в первичных документах и отраженной в учете, становится возможным только при обнаружении этих фактов в процессе проведения инвентаризации путем проверки средств в натуре, а также состояния расчетов с другими организациями. Одновременно решается задача проверки и документального подтверждения фактического наличия имущества. Следовательно, инвентаризация является продолжением документации. Она дополняет и уточняет достоверность данных текущего бухгалтерского учета и годовой бухгалтерской отчетности. С ее помощью обеспечивается организация более четкого контроля за наличием и движением имущества и источников его формирования, работой материально ответстве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перации затрагивают объекты учета, имеющие разные единицы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 из них имеют весовые измерители (кг, т), другие — объемные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третьи — меры длины и площади (см, 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гонные метры), четвертые — меры счета (штуки). Все они представляют собой натуральные измерители и распространяются на товарно-материальные ценности. Причем каждый из измерителей используется только для отражения в учете характеристики однородных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имеют трудовые измерители (минуты, часы, дни) и характеризуют количество затраченного рабоч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ые измерители применяются как самостоятельно, так и, чаще всего, в сочетании с натуральными измерителями. Например, сколько времени затрачено на изготовление единицы продукции. В то же время трудовые измерители применяются при расчете тех показателей, содержание которых связано с использованием рабочего времени (производительность труда, нормы выработки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возникает необходимость в исчислении эффективности проводимых мероприятий, результатов работы, когда наряду с натуральными и трудовыми измерителями требуется применить сводные (обобщающие) показатели. С этой целью в бухгалтерском учете применяется способ, называемый оценкой. С его помощью осуществляется перевод натуральных и трудовых измерителей в денежный (стоимостный) измер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мущества, приобретенного за плату, производится путем сложения фактически понесенных затрат на его покупку. Имущество, полученное на безвозмездной основе, принимается к учету по рыночной стоимости на дату оприходования. Имущество, произведенное самим экономическим субъектом, оценивается в сумме фактических затрат на его изготовление. Фактические затраты на изготовление конкретного объекта вклю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его приобретение (рыночная цена или цена, установленная экспертным пут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, уплаченные за предоставленный коммерческий кред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енки (надбав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вознаграждения (стоимость услуг), уплачиваемые снабженческим, внешнеэкономическим и иным организац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ошлины, таможенные сборы и иные плате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ранспортиро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хранение и доставку, осуществляемые силами сторонн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активов в качестве финансовых вложений принимается к учету в сумме фактических расходов, включающ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, уплачиваемые продавцу исходя из условий, предусмотренных в догово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, уплачиваемые организациям и иным лицам за информационные и консультационные услуги, связанные с приобретением финансовых в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я, уплачиваемые посреднику за услуги по приобретению финансовых в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суммы, непосредственно имеющие отношение к расходам по приобретению указан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 открытой экономикой принята практика, когда к учету принимаются активы в оценке по справедливой стоимости. Это означает, что если, например, фактические затраты на возведение объекта недвижимости инвестор, осуществил в сумме, превышающей общественно необходимые издержки на аналогичные объекты, то сумма превышения не должна включаться в его первоначальную стоимость. Для инвестора указанная сумма превышения означает прямые убы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рыночная стоимость объекта формируется на основе цены, действующей на дату его оприходования, подтвержденной документально или эксперт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величина цены не находится под влиянием каких-либо чрезвычайных обстоятельств, могущих оказать влияние на ее формирование. Имеется в виду, что объект оценки представлен на рынке в форме публичной оферты, между участниками сделки не имело принуждения к совершению сделки с чьей-либо сторон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ны экспертным путем должно осуществляться в рамках Закона РФ «Об оценочной деятельности» от 29.07.98 г. № 13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ях, предусмотренных действующим законодательством, оценка объекта, в том числе повторная, может проведена оценщиком по постановлению суда или по решению уполномоченного органа. При отпуске материально производственных запасов на производственные и иные цели их оценка может осуществляться по одному из следующих мет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ебестоимости каждой единицы, сложившейся на момент приобрет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редней себе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ебестоимости первых по времени приобретения таких за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ебестоимости последних по времени их приобретения (метод ЛИФ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оваров на предприятиях розничной торговли может быть принята в учете по одному из двух вариа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зничным продажным ценам с использованием в текущем учете обособленного счета «Торговая наценк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упной стоимости без использования данного счета в текущем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ругих методов оценки, в том числе путем резервирования, допускается, если это предусмотрено действующим законодательством и нормативными актами органов, осуществляющих регулирование бухгалтерского учета. Таким образом, основным правилом оценки в отечественном учете, кстати, прямо вытекающим из базового принципа бухгалтерского учета — принципа непрерывности функционирующего предприятия, является правило оценки приобретаемого соответствующего вида имущества в сумме фактических затрат на покуп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 счета организаций и операции в иностранной валюте показываются в бухгалтерском учете в рублях путем пересчета этой валюты по курсу Центрального банка Российской Федерации на дату совершения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можно сделать вывод о том, что оценка является определяющим фактором в рыночной экономике. При всем многообразии оценок все они могут быть поставлены в зависимость от следующих призна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формирования цены — на уровне организации (внутренний аспект) или в условиях сделки на рынке (внешний аспек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а формирования цены — в порядке отчуждения соответствующего актива путем продажи, безвозмездной передачи или путем приобрет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го фактора — на основе прошлых событий, настоящего периода или будущего мо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ременного фактора в отечественном учете наибольшее применение получили первые два. Метод оценки на основе прошлых событий, рассматриваемый как метод первоначальной (исторической) стоимости, широкое применение имел в недалеком прошлом в условии стабильных цен. Изменение их имело место только на государствен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ние оценки по времени настоящего периода рассматривается как рыночная стоимость. Отражение ее в текущем учете показывается исходя из соблюдения принципа осмотрительности, нередко называемого «принципом осторожности», предусматривающего при наличии нескольких оценок в отношении стоимости одного и того же актива выбор более низкой оценки. Такой вариант предполагает, что более низкий порог оценки стоимости конкретного объекта организация определяет сама, а более высокий устанавливает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 будущего момента в определении оценки в отечественном учете, в отличие от постановки учета в странах с развитой рыночной экономикой, не получил должного применения. Его признание связывают с постановкой управленческого учета, представляющего наиболее важную информацию для всей системы управления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сущности рассмотренных выше признаков, обусловливающих разнообразие применяемых оценок отдельных активов, в основе каждого из них должны лежать принципы реальности и еди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нципа реальности обеспечивает объективное соответствие денежного выражения определенного актива величине заключенного в нем живого и Овеществленного труда, составляющего его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единства предусматривает единообразный подход в установлении оценки отдельных объектов учета разными организациями и отражение ими в своих учетных политиках при общем соблюдении принципа осторожности. Поэтому соблюдение принципа реальности и единства оценки имеет важное значение. В основе ее лежит фактическая себестоимость объектов бухгалтерского учета, верхний предел которой зависит от общественно необходимых издержек, определяемых спросом и пред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объектов бухгалтерского учета исчисляется путем соизмерения и обобщения прошлого овеществленного и жив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рием получил название калькуляции*. Калькуляция (лат. calculatio, счисление) — исчисление всех элементов себестоимости и продажной цены продукции, товаров, работ, услуг; область хозяйственного учета, занимающаяся определением издержек, относящихся к производству, управлению и обращению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текущих издержек и конечных результатов достигается через оценку их в стоимостном измерении, базирующейся на данных калькуляции фактическ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авила калькуляции устанавливаются постановлениями Правительства РФ, Министерством финансов РФ. На их основе министерства и ведомства разрабатывают отраслевые инструкции по калькулированию себестоимости продукции, товаров, работ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водом в действие с 01.01.2002 г. главы 25 части второй Налогового кодекса РФ вопросы калькулирования себестоимости продукции, выполненных работ и оказанных услуг регулируются в рамках налогового законодательства. Причем в основу калькулирования положен не постатейный, а поэлементный вариант исчисления себестоимости отдельных видов продукции (работ, усл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того оценка и калькуляция выступают в качестве определяющего критерия для целей стоимостного измерения объектов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правления только тогда достигает цели, когда в текущем учете контроль за наличием и движением имущества, формированием и погашением обязательств осуществляется по отдельным их группам, видам, наименованиям в разрезе каждой позиции по местам нахождения или возникновения. Такая необходимость обусловлена различием в составе и функциональной роли отдельных объектов бухгалтерского учета в процессе расширенного общественного воспроизводства. Поэтому в учете объекты должны быть сгруппированы по экономической однородности. Решается эта задача при помощи системы счетов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— локальная информационная система, определяющая группировку экономически однородного объекта учета, его сущность и изменение. С его помощью реализуется контрольная функция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перации на счетах отражаются методом двойной записи. Двойная запись есть продукт кругооборота хозяйственных средств, отражающего двойственность самих хозяйственных процессов, проявляющуюся в тесной взаимозависимости и взаимообусловленности как результат осуществления хозяйственн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хозяйственной операции поступления денежных средств, полученных из банка в организацию, одновременно следует отразить в учете оприходование их в кассу и списание с расчетного счета. Этим подтверждается факт свершения хозяйственной операции и раскрывается экономическая сущность хозяйственн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ета и двойная запись применяются с целью регистрации, текущей группировки и обобщения учетной информации об объектах бухгалтерского учета, затрагиваемых хозяйственными операциями. Среди рассмотренных ранее приемов и способов учета счета и двойная запись имеют приоритетное значение, так как именно их применение позволяет подготавливать для нужд управления с различной степенью детализации и обобщения информацию, необходимую для достижения конечной цели экономического субъекта — получе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счета и двойную запись лежит путь к систематическому обобщению итогов хозяйственной деятельности, выбору дальнейшей стратегии организации. Достигается эта цель путем составления бухгалтерского баланса. Он не только раскрывает состав имущества конкретного субъекта по видам, составу, функциональной роли и источникам формирования в процессе воспроизводства общественного продукта, но и содержит данные, анализ которых позволяет оценить уровень качества работы управляющих, финансовое состояние организации, ее платежеспосо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включает остатки счетов, которые формируют имущество субъекта, его собственный и заем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е обобщение фактов хозяйственной деятельности организации находит отражение в отчетности. Ею пользуются как внутренний аппарат управления, так и внешние пользователи, имеющие финансовые интересы в данной организации, или потенциальные инвесторы. Поэтому отчетность должна быть составлена по определенным правилам и стандар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ечном итоге бухгалтерский баланс и отчетность выступают как способ итогового обобщения и соизмерения текущей учетной информации об активах и источниках создания организаций, формирующих ее объекты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элементы (слагаемые) метода бухгалтерского учета подтверждают их специфичность, присущую только данному виду хозяйственного учета, позволяют всесторонне уяснить сущность его предмета. Каждый из них несет не только самостоятельную нагрузку, но и является исходной предпосылкой для функционирования следующей составной части метода, что позволяет уяснить причинную связь между фактами хозяйственной жизни. Тем самым достигается полное, непрерывное и объективное их отражение в системном бухгалтерском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етод бухгалтерского учета есть взаимосвязанная совокупность способов познания сущности его предмета через процесс управления материальными, трудовыми и финансовыми ресурсами с целью исчисления прибыли. Автоматизация бухгалтерского учета и применение математических методов в экономике предоставляют возможность моделирования учетными процессами. Оно может осуществляться как последовательно применительно к указанным выше элементам метода бухгалтерского учета, так и в тесной их взаимосвязи исходя из поставленных задач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лборов Р. А. Основы бухгалтерского учета: учебное пособие. — М.: Дело и сервис, 200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абаев Ю. А. Теория бухгалтерского учета: учебник. 2-е изд., перераб. и доп. — М.: Юнити,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Бакаев А. С, Шнейдман Л. 3. Учетная политика предприятия. — М.: Бухгалтерский учет,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Булатов М. А. Теория бухгалтерского учета: учебное пособие. — М.: Экзамен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Вещунова Н. Л., Фомина Л. Ф. Бухгалтерский учет. — М.: Финансы и статистика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>Власов А. В. Основы теории бухгалтерского учета: учебное пособие. — М.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  <w:tab/>
        <w:t>Головизнина А. Т. , Архипова О. И. Теория бухгалтерского учета. — М.: Кнорус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4:00Z</dcterms:created>
  <dc:creator>Admin</dc:creator>
  <dc:description/>
  <cp:keywords/>
  <dc:language>en-US</dc:language>
  <cp:lastModifiedBy>SYSTEM</cp:lastModifiedBy>
  <dcterms:modified xsi:type="dcterms:W3CDTF">2011-09-26T13:14:00Z</dcterms:modified>
  <cp:revision>2</cp:revision>
  <dc:subject/>
  <dc:title/>
</cp:coreProperties>
</file>