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редмет и метод бухгалтерского уч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го понимания тех хозяйственных процессов и явлений, которые происходят на предприятии, важное значение имеет характеристика и классификация деятельности предприятия, поскольку от этого зависит правильность отражения всех операций в бухгалтерском учете. Классификацию видов деятельности можно представить в виде схемы, в которой приведены наиболее типичные операции, относящиеся к каждому виду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firstLine="709"/>
        <w:rPr/>
      </w:pPr>
      <w:r>
        <w:rPr/>
        <w:drawing>
          <wp:inline distT="0" distB="0" distL="0" distR="0">
            <wp:extent cx="5322570" cy="569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569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lineRule="auto" w:line="360"/>
        <w:ind w:firstLine="709"/>
        <w:rPr/>
      </w:pPr>
      <w:r>
        <w:rPr/>
      </w:r>
    </w:p>
    <w:p>
      <w:pPr>
        <w:pStyle w:val="34"/>
        <w:spacing w:lineRule="auto" w:line="360"/>
        <w:ind w:firstLine="709"/>
        <w:rPr/>
      </w:pPr>
      <w:r>
        <w:rPr/>
        <w:t>При осуществлении всех видов деятельности хозяйственные средства предприятий находятся в постоянном движении, совершают непрерывный кругооборот, состоящего из ряда хозяйственных процессов, которые находят отражение в бухгалтерском учете и, таким образом, являются объектом и составной частью предмета бухгалтерского учета. Кругооборот хозяйственных средств предприятия состоит из трех стадий: снабжения, производства и реализации. Каждый из названных процессов характеризуется свойственным только ему комплексом многочисленных хозяйственных операций</w:t>
      </w:r>
    </w:p>
    <w:p>
      <w:pPr>
        <w:pStyle w:val="34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хема 2. </w:t>
      </w:r>
      <w:r>
        <w:rPr>
          <w:sz w:val="28"/>
          <w:szCs w:val="28"/>
        </w:rPr>
        <w:t>Кругооборот хозяйствен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2095</wp:posOffset>
                </wp:positionH>
                <wp:positionV relativeFrom="paragraph">
                  <wp:posOffset>116205</wp:posOffset>
                </wp:positionV>
                <wp:extent cx="21717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6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950"/>
                              <w:gridCol w:w="136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Производство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pacing w:lineRule="auto" w:line="36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П…ГП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Т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С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72.75pt;mso-wrap-distance-left:9.05pt;mso-wrap-distance-right:9.05pt;mso-wrap-distance-top:0pt;mso-wrap-distance-bottom:0pt;margin-top:9.15pt;mso-position-vertical-relative:text;margin-left:119.85pt;mso-position-horizontal-relative:text">
                <v:textbox>
                  <w:txbxContent>
                    <w:tbl>
                      <w:tblPr>
                        <w:tblW w:w="326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950"/>
                        <w:gridCol w:w="136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26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Производство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Т</w:t>
                            </w:r>
                          </w:p>
                        </w:tc>
                        <w:tc>
                          <w:tcPr>
                            <w:tcW w:w="950" w:type="dxa"/>
                            <w:tcBorders/>
                          </w:tcPr>
                          <w:p>
                            <w:pPr>
                              <w:pStyle w:val="Heading5"/>
                              <w:spacing w:lineRule="auto" w:line="36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</w:t>
                            </w:r>
                          </w:p>
                        </w:tc>
                        <w:tc>
                          <w:tcPr>
                            <w:tcW w:w="136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П…ГП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Т</w:t>
                            </w:r>
                          </w:p>
                        </w:tc>
                        <w:tc>
                          <w:tcPr>
                            <w:tcW w:w="950" w:type="dxa"/>
                            <w:tcBorders/>
                          </w:tcPr>
                          <w:p>
                            <w:pPr>
                              <w:pStyle w:val="Heading4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С</w:t>
                            </w:r>
                          </w:p>
                        </w:tc>
                        <w:tc>
                          <w:tcPr>
                            <w:tcW w:w="136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42545</wp:posOffset>
                </wp:positionV>
                <wp:extent cx="209550" cy="470535"/>
                <wp:effectExtent l="0" t="5715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70520"/>
                        </a:xfrm>
                        <a:custGeom>
                          <a:avLst/>
                          <a:gdLst>
                            <a:gd name="textAreaLeft" fmla="*/ 0 w 118800"/>
                            <a:gd name="textAreaRight" fmla="*/ 42840 w 118800"/>
                            <a:gd name="textAreaTop" fmla="*/ 6840 h 266760"/>
                            <a:gd name="textAreaBottom" fmla="*/ 259920 h 26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7pt;margin-top:3.35pt;width:16.45pt;height:3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0600</wp:posOffset>
                </wp:positionH>
                <wp:positionV relativeFrom="paragraph">
                  <wp:posOffset>151130</wp:posOffset>
                </wp:positionV>
                <wp:extent cx="552450" cy="832485"/>
                <wp:effectExtent l="5080" t="3873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83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1311">
                              <a:moveTo>
                                <a:pt x="0" y="1311"/>
                              </a:moveTo>
                              <a:lnTo>
                                <a:pt x="0" y="0"/>
                              </a:lnTo>
                              <a:lnTo>
                                <a:pt x="11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1311" path="m0,1311l0,0l1110,0e" stroked="t" o:allowincell="f" style="position:absolute;margin-left:78pt;margin-top:11.9pt;width:43.45pt;height:65.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91890</wp:posOffset>
                </wp:positionH>
                <wp:positionV relativeFrom="paragraph">
                  <wp:posOffset>151130</wp:posOffset>
                </wp:positionV>
                <wp:extent cx="582930" cy="832485"/>
                <wp:effectExtent l="5080" t="5715" r="393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83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1311">
                              <a:moveTo>
                                <a:pt x="0" y="0"/>
                              </a:moveTo>
                              <a:lnTo>
                                <a:pt x="1170" y="0"/>
                              </a:lnTo>
                              <a:lnTo>
                                <a:pt x="1170" y="13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1311" path="m0,0l1170,0l1170,1311e" stroked="t" o:allowincell="f" style="position:absolute;margin-left:290.7pt;margin-top:11.9pt;width:45.85pt;height:65.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000</wp:posOffset>
                </wp:positionH>
                <wp:positionV relativeFrom="paragraph">
                  <wp:posOffset>278765</wp:posOffset>
                </wp:positionV>
                <wp:extent cx="1059180" cy="6877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ные отношения с поставщик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54.15pt;mso-wrap-distance-left:9.05pt;mso-wrap-distance-right:9.05pt;mso-wrap-distance-top:0pt;mso-wrap-distance-bottom:0pt;margin-top:21.95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четные отношения с поставщ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2465</wp:posOffset>
                </wp:positionH>
                <wp:positionV relativeFrom="paragraph">
                  <wp:posOffset>91440</wp:posOffset>
                </wp:positionV>
                <wp:extent cx="1198245" cy="796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ные отношения с покуп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62.7pt;mso-wrap-distance-left:9.05pt;mso-wrap-distance-right:9.05pt;mso-wrap-distance-top:0pt;mso-wrap-distance-bottom:0pt;margin-top:7.2pt;mso-position-vertical-relative:text;margin-left:3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четные отношения с покуп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825</wp:posOffset>
                </wp:positionH>
                <wp:positionV relativeFrom="paragraph">
                  <wp:posOffset>161290</wp:posOffset>
                </wp:positionV>
                <wp:extent cx="1475740" cy="732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69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наб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57.7pt;mso-wrap-distance-left:9.05pt;mso-wrap-distance-right:9.05pt;mso-wrap-distance-top:0pt;mso-wrap-distance-bottom:0pt;margin-top:12.7pt;mso-position-vertical-relative:text;margin-left:19.75pt;mso-position-horizontal-relative:text">
                <v:textbox>
                  <w:txbxContent>
                    <w:tbl>
                      <w:tblPr>
                        <w:tblW w:w="2269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</w:tblGrid>
                      <w:tr>
                        <w:trPr/>
                        <w:tc>
                          <w:tcPr>
                            <w:tcW w:w="2269" w:type="dxa"/>
                            <w:tcBorders/>
                          </w:tcPr>
                          <w:p>
                            <w:pPr>
                              <w:pStyle w:val="Heading6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наб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1705</wp:posOffset>
                </wp:positionH>
                <wp:positionV relativeFrom="paragraph">
                  <wp:posOffset>161290</wp:posOffset>
                </wp:positionV>
                <wp:extent cx="1551940" cy="7689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4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8"/>
                            </w:tblGrid>
                            <w:tr>
                              <w:trPr/>
                              <w:tc>
                                <w:tcPr>
                                  <w:tcW w:w="2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ГП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еализ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Д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60.55pt;mso-wrap-distance-left:9.05pt;mso-wrap-distance-right:9.05pt;mso-wrap-distance-top:0pt;mso-wrap-distance-bottom:0pt;margin-top:12.7pt;mso-position-vertical-relative:text;margin-left:274.15pt;mso-position-horizontal-relative:text">
                <v:textbox>
                  <w:txbxContent>
                    <w:tbl>
                      <w:tblPr>
                        <w:tblW w:w="24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8"/>
                      </w:tblGrid>
                      <w:tr>
                        <w:trPr/>
                        <w:tc>
                          <w:tcPr>
                            <w:tcW w:w="2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ГП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еализ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Д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5930</wp:posOffset>
                </wp:positionH>
                <wp:positionV relativeFrom="paragraph">
                  <wp:posOffset>154940</wp:posOffset>
                </wp:positionV>
                <wp:extent cx="174117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pt,12.2pt" to="272.9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Heading8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b w:val="false"/>
          <w:bCs w:val="false"/>
          <w:sz w:val="28"/>
          <w:szCs w:val="28"/>
        </w:rPr>
        <w:t>- денежные сре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З</w:t>
      </w:r>
      <w:r>
        <w:rPr>
          <w:sz w:val="28"/>
          <w:szCs w:val="28"/>
        </w:rPr>
        <w:t>- производственные запа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Т</w:t>
      </w:r>
      <w:r>
        <w:rPr>
          <w:sz w:val="28"/>
          <w:szCs w:val="28"/>
        </w:rPr>
        <w:t>- предметы труда;</w:t>
      </w:r>
    </w:p>
    <w:p>
      <w:pPr>
        <w:pStyle w:val="Heading9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СТ</w:t>
      </w:r>
      <w:r>
        <w:rPr>
          <w:sz w:val="28"/>
          <w:szCs w:val="28"/>
        </w:rPr>
        <w:t>- средства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</w:t>
      </w:r>
      <w:r>
        <w:rPr>
          <w:sz w:val="28"/>
          <w:szCs w:val="28"/>
        </w:rPr>
        <w:t>- средства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С</w:t>
      </w:r>
      <w:r>
        <w:rPr>
          <w:sz w:val="28"/>
          <w:szCs w:val="28"/>
        </w:rPr>
        <w:t>- рабочая си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П</w:t>
      </w:r>
      <w:r>
        <w:rPr>
          <w:sz w:val="28"/>
          <w:szCs w:val="28"/>
        </w:rPr>
        <w:t>- процесс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П</w:t>
      </w:r>
      <w:r>
        <w:rPr>
          <w:sz w:val="28"/>
          <w:szCs w:val="28"/>
        </w:rPr>
        <w:t>- готовая продук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П1</w:t>
      </w:r>
      <w:r>
        <w:rPr>
          <w:sz w:val="28"/>
          <w:szCs w:val="28"/>
        </w:rPr>
        <w:t>- готовая продукция по ценам реализации;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>Д1</w:t>
      </w:r>
      <w:r>
        <w:rPr>
          <w:b w:val="false"/>
          <w:bCs w:val="false"/>
          <w:sz w:val="28"/>
          <w:szCs w:val="28"/>
        </w:rPr>
        <w:t>- денежные средства от реализации продукции по ценам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кругооборота средства меняют свою форму: из денежной формы в процессе снабжения они претворяются в производственные запасы; в процессе производства под воздействием средств труда и самого труда приобретают форму продуктов труда; в процессе реализации продукты труда преобразуются снова в денежную фо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есть, </w:t>
      </w:r>
      <w:r>
        <w:rPr>
          <w:b/>
          <w:bCs/>
          <w:i/>
          <w:iCs/>
          <w:sz w:val="28"/>
          <w:szCs w:val="28"/>
        </w:rPr>
        <w:t xml:space="preserve">предметом бухгалтерского учета </w:t>
      </w:r>
      <w:r>
        <w:rPr>
          <w:i/>
          <w:iCs/>
          <w:sz w:val="28"/>
          <w:szCs w:val="28"/>
        </w:rPr>
        <w:t>является имущество субъектов хозяйствования и его движение в процессе деятельности, а также правовые отношения, которые возникают при этом между субъектами хозяйствования относительно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бъектами бухгалтерского учета</w:t>
      </w:r>
      <w:r>
        <w:rPr>
          <w:sz w:val="28"/>
          <w:szCs w:val="28"/>
        </w:rPr>
        <w:t xml:space="preserve"> являются активы предприятия, обязательства, собственный капитал, а также хозяйственные проце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авильного руководства хозяйственной деятельностью необходимо знать, какие активы (средства) имеются на предприятии (отвечает на вопрос “что?”), и с точки зрения права собственности на эти активы - “чьи они?” – собственные или заемные?</w:t>
      </w:r>
    </w:p>
    <w:p>
      <w:pPr>
        <w:pStyle w:val="TextBody"/>
        <w:spacing w:lineRule="auto" w:line="360"/>
        <w:ind w:firstLine="709"/>
        <w:rPr/>
      </w:pPr>
      <w:r>
        <w:rPr/>
        <w:t>Прежде чем приступить к классификации средств, необходимо четко уяснить, что же такое активы и пассивы?</w:t>
      </w:r>
    </w:p>
    <w:p>
      <w:pPr>
        <w:pStyle w:val="TextBody"/>
        <w:spacing w:lineRule="auto" w:line="360"/>
        <w:ind w:firstLine="709"/>
        <w:rPr/>
      </w:pPr>
      <w:r>
        <w:rPr/>
        <w:t>В соответствии с национальными стандартами бухгалтерского уч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активы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это ресурсы, контролируемые предприятием в результате прошлых событий, использование которых, как ожидается, приведет к получению экономических выгод в будуще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То есть, активы должны соответствовать критериям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Возникновение в результате прошлых событи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Осуществление контроля предприятие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удущая экономическая вы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ы должны признаваться и отражаться в денежном выражении с использованием определенной базы </w:t>
      </w:r>
      <w:r>
        <w:rPr>
          <w:b/>
          <w:bCs/>
          <w:i/>
          <w:iCs/>
          <w:sz w:val="28"/>
          <w:szCs w:val="28"/>
        </w:rPr>
        <w:t>оценки</w:t>
      </w:r>
      <w:r>
        <w:rPr>
          <w:sz w:val="28"/>
          <w:szCs w:val="28"/>
        </w:rPr>
        <w:t>, а имен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сторической себестоим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кущей себестоим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тоимости реализац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стоящей стоимости. </w:t>
      </w:r>
    </w:p>
    <w:p>
      <w:pPr>
        <w:pStyle w:val="33"/>
        <w:spacing w:lineRule="auto" w:line="360"/>
        <w:ind w:firstLine="709"/>
        <w:jc w:val="both"/>
        <w:rPr/>
      </w:pPr>
      <w:r>
        <w:rPr/>
        <w:t>Законом Украины “О бухгалтерском учете и финансовой отчетности в Украине” приоритетной признана оценка активов предприятия, исходя из затрат на их производство и приобретение, т.е. по исторической (фактической) себестоимости. Этот вид оценки традиционно использовался предприятиями для составления финансовых от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се активы предприятия делятся на </w:t>
      </w:r>
      <w:r>
        <w:rPr>
          <w:b/>
          <w:bCs/>
          <w:i/>
          <w:iCs/>
          <w:sz w:val="28"/>
          <w:szCs w:val="28"/>
          <w:u w:val="single"/>
        </w:rPr>
        <w:t xml:space="preserve">необоротные, оборотные и расходы будущих пери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активов на необоротные и оборотные требует определения времени для их разграничения, поэтому необходимо четко определить такое понятие, как операционный ци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перационный цикл</w:t>
      </w:r>
      <w:r>
        <w:rPr>
          <w:sz w:val="28"/>
          <w:szCs w:val="28"/>
        </w:rPr>
        <w:t xml:space="preserve"> – это промежуток времени между приобретением запасов для осуществления деятельности и получением денежных средств от реализации изготовленной из них продукции или товаров 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Оборотные активы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денежные средства и их эквиваленты, не ограниченные в использовании, а также другие активы, предназначенные для реализации или потребления в течение операционного цикла или двенадцати месяцев с даты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се другие активы, которые не являются оборотными, классифицируются как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необоротные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.е. использование их предполагается в течение 12 месяцев с даты баланса. Примерами необоротных активов могут быть нематериальные активы, основные средства, незавершенное строительство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госрочные финансовые инвестиции, долгосрочная дебиторская задолженность, прочие необоротные активы.</w:t>
      </w:r>
    </w:p>
    <w:p>
      <w:pPr>
        <w:pStyle w:val="24"/>
        <w:spacing w:lineRule="auto" w:line="360"/>
        <w:ind w:firstLine="709"/>
        <w:jc w:val="both"/>
        <w:rPr/>
      </w:pPr>
      <w:r>
        <w:rPr/>
        <w:t xml:space="preserve">К </w:t>
      </w:r>
      <w:r>
        <w:rPr>
          <w:b/>
          <w:bCs/>
          <w:i/>
          <w:iCs/>
        </w:rPr>
        <w:t>оборотным средствам</w:t>
      </w:r>
      <w:r>
        <w:rPr/>
        <w:t xml:space="preserve"> относятся запасы, векселя полученные, дебиторская задолженность со сроком погашения менее одного года, текущие финансовые инвестиции, денежные средства и их эквиваленты, прочие оборотные активы. Классификация активов представлена на схе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0235" cy="58381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896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583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4505" cy="159258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ссивы предприятия представлены </w:t>
      </w:r>
      <w:r>
        <w:rPr>
          <w:b/>
          <w:bCs/>
          <w:i/>
          <w:iCs/>
          <w:sz w:val="28"/>
          <w:szCs w:val="28"/>
        </w:rPr>
        <w:t>собственным капиталом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обязательств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789045" cy="36480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29355" cy="342392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4110" cy="46101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хозяйственной деятельности у предприятия возникают обязательства перед юридическими и физическими лицами. Собственный капитал предприятия определяется как разность между стоимостью его имущества и обязательствам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 = А - 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есть, </w:t>
      </w:r>
      <w:r>
        <w:rPr>
          <w:b/>
          <w:bCs/>
          <w:i/>
          <w:iCs/>
          <w:sz w:val="28"/>
          <w:szCs w:val="28"/>
        </w:rPr>
        <w:t>собственный капитал</w:t>
      </w:r>
      <w:r>
        <w:rPr>
          <w:sz w:val="28"/>
          <w:szCs w:val="28"/>
        </w:rPr>
        <w:t xml:space="preserve"> – это часть в активах предприятия, которая остается после вычитания его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ственный капитал является основой для начала и продолжения хозяйственной деятельности любого предприятия, одним из важнейших и наиболее существенных показателей, так как он выполняет следующие </w:t>
      </w:r>
      <w:r>
        <w:rPr>
          <w:b/>
          <w:bCs/>
          <w:sz w:val="28"/>
          <w:szCs w:val="28"/>
        </w:rPr>
        <w:t>функции: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rPr/>
      </w:pPr>
      <w:r>
        <w:rPr>
          <w:i/>
          <w:iCs/>
        </w:rPr>
        <w:t>долгосрочного финансирования</w:t>
      </w:r>
      <w:r>
        <w:rPr/>
        <w:t>;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rPr/>
      </w:pPr>
      <w:r>
        <w:rPr>
          <w:i/>
          <w:iCs/>
        </w:rPr>
        <w:t>финансирования риска</w:t>
      </w:r>
      <w:r>
        <w:rPr/>
        <w:t>;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rPr/>
      </w:pPr>
      <w:r>
        <w:rPr>
          <w:i/>
          <w:iCs/>
        </w:rPr>
        <w:t>самостоятельности и власти</w:t>
      </w:r>
      <w:r>
        <w:rPr/>
        <w:t>;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rPr/>
      </w:pPr>
      <w:r>
        <w:rPr>
          <w:i/>
          <w:iCs/>
        </w:rPr>
        <w:t>распределения доходов и активов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ый капитал выступает гарантией защищенности прав собственников предприятия, в частности, зарегистрированная его часть – уставный капитал</w:t>
      </w:r>
      <w:r>
        <w:rPr>
          <w:b/>
          <w:bCs/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это стартовый, начальный капитал, воплощенный в активах, инвестированных учредителями (участниками) в момент создания предприятия и оцениваемый по стоимости имущества предприятия. На этом этапе, когда предприятие еще не имеет внешней задолженности, основная учетная формула приобретает вид </w:t>
      </w:r>
      <w:r>
        <w:rPr>
          <w:b/>
          <w:bCs/>
          <w:i/>
          <w:iCs/>
          <w:sz w:val="28"/>
          <w:szCs w:val="28"/>
        </w:rPr>
        <w:t xml:space="preserve">А = К, </w:t>
      </w:r>
      <w:r>
        <w:rPr>
          <w:sz w:val="28"/>
          <w:szCs w:val="28"/>
        </w:rPr>
        <w:t xml:space="preserve">так как </w:t>
      </w:r>
      <w:r>
        <w:rPr>
          <w:b/>
          <w:bCs/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часть собственного капитала представлена </w:t>
      </w:r>
      <w:r>
        <w:rPr>
          <w:b/>
          <w:bCs/>
          <w:i/>
          <w:iCs/>
          <w:sz w:val="28"/>
          <w:szCs w:val="28"/>
        </w:rPr>
        <w:t>уставным капиталом</w:t>
      </w:r>
      <w:r>
        <w:rPr>
          <w:i/>
          <w:iCs/>
          <w:sz w:val="28"/>
          <w:szCs w:val="28"/>
        </w:rPr>
        <w:t>, который представляет собой зафиксированную в учредительных документах общую стоимость активов, которые являются вкладом собственников (участников) в капитал предприят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государственной формы собственности уставный капитал формируют за счет государственных средств в размерах, необходимых для нормальной хозяйственной деятельности, предусмотренной уста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бязательства </w:t>
      </w:r>
      <w:r>
        <w:rPr>
          <w:sz w:val="28"/>
          <w:szCs w:val="28"/>
        </w:rPr>
        <w:t>– это задолженность предприятия, возникшая в результате прошлых событий и погашение которой, как ожидается, приведет к уменьшению ресурсов предприятия, воплощающих в себе экономические выгоды. Обязательства содержат в себе вероятность будущего изъятия денежных средств предприятия и потери экономической выгоды в результате принятых в прошлом обяза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признаются, если он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уществуют на данный момент и являются результатом прошлых событи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вязаны с необходимостью будущих платеже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олжны быть выполнены неизбежно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меют определенный срок исполн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приняты относительно субъект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определения балансовой стоимости обязательств</w:t>
      </w:r>
      <w:r>
        <w:rPr>
          <w:sz w:val="28"/>
          <w:szCs w:val="28"/>
        </w:rPr>
        <w:t xml:space="preserve"> используются следующие </w:t>
      </w:r>
      <w:r>
        <w:rPr>
          <w:b/>
          <w:bCs/>
          <w:i/>
          <w:iCs/>
          <w:sz w:val="28"/>
          <w:szCs w:val="28"/>
        </w:rPr>
        <w:t>виды оценок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историческая себестоимость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кущая себестоимость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стоимость погашения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настоящая стоимость.</w:t>
      </w:r>
      <w:r>
        <w:rPr>
          <w:sz w:val="28"/>
          <w:szCs w:val="28"/>
        </w:rPr>
        <w:t xml:space="preserve"> </w:t>
      </w:r>
    </w:p>
    <w:p>
      <w:pPr>
        <w:pStyle w:val="33"/>
        <w:spacing w:lineRule="auto" w:line="360"/>
        <w:ind w:firstLine="709"/>
        <w:jc w:val="both"/>
        <w:rPr/>
      </w:pPr>
      <w:r>
        <w:rPr/>
        <w:t xml:space="preserve">В зависимости от срока погашения </w:t>
      </w:r>
      <w:r>
        <w:rPr>
          <w:i/>
          <w:iCs/>
          <w:u w:val="single"/>
        </w:rPr>
        <w:t xml:space="preserve">обязательства подразделяются на </w:t>
      </w:r>
      <w:r>
        <w:rPr>
          <w:b/>
          <w:bCs/>
          <w:i/>
          <w:iCs/>
          <w:u w:val="single"/>
        </w:rPr>
        <w:t>текущие</w:t>
      </w:r>
      <w:r>
        <w:rPr>
          <w:i/>
          <w:iCs/>
          <w:u w:val="single"/>
        </w:rPr>
        <w:t xml:space="preserve"> и </w:t>
      </w:r>
      <w:r>
        <w:rPr>
          <w:b/>
          <w:bCs/>
          <w:i/>
          <w:iCs/>
          <w:u w:val="single"/>
        </w:rPr>
        <w:t>долгосрочные</w:t>
      </w:r>
      <w:r>
        <w:rPr>
          <w:i/>
          <w:iCs/>
          <w:u w:val="single"/>
        </w:rPr>
        <w:t xml:space="preserve">, а также </w:t>
      </w:r>
      <w:r>
        <w:rPr>
          <w:b/>
          <w:bCs/>
          <w:i/>
          <w:iCs/>
          <w:u w:val="single"/>
        </w:rPr>
        <w:t>обеспечение предстоящих расходов и платежей</w:t>
      </w:r>
      <w:r>
        <w:rPr>
          <w:i/>
          <w:iCs/>
          <w:u w:val="single"/>
        </w:rPr>
        <w:t xml:space="preserve"> и </w:t>
      </w:r>
      <w:r>
        <w:rPr>
          <w:b/>
          <w:bCs/>
          <w:i/>
          <w:iCs/>
          <w:u w:val="single"/>
        </w:rPr>
        <w:t>доходы будущих периодов</w:t>
      </w:r>
      <w:r>
        <w:rPr>
          <w:i/>
          <w:iCs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язательство классифицируется как </w:t>
      </w:r>
      <w:r>
        <w:rPr>
          <w:i/>
          <w:iCs/>
          <w:sz w:val="28"/>
          <w:szCs w:val="28"/>
        </w:rPr>
        <w:t>текущее</w:t>
      </w:r>
      <w:r>
        <w:rPr>
          <w:sz w:val="28"/>
          <w:szCs w:val="28"/>
        </w:rPr>
        <w:t>, если оно будет погашено в течение операционного цикла предприятия или 12 месяцев с даты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иные обязательства являются </w:t>
      </w:r>
      <w:r>
        <w:rPr>
          <w:i/>
          <w:iCs/>
          <w:sz w:val="28"/>
          <w:szCs w:val="28"/>
        </w:rPr>
        <w:t>долгосрочными</w:t>
      </w:r>
      <w:r>
        <w:rPr>
          <w:sz w:val="28"/>
          <w:szCs w:val="28"/>
        </w:rPr>
        <w:t>. Т.е., подход к классификации обязательств такой же, как и при классификации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учет как наука имеет свою методологическую основу, разрабатывает специальные, свойственные только ему способы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етод бухгалтерского уче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 совокупность способов и приемов, при помощи которых объекты учета непрерывно отражаются и обобщаются в денежной оценке по качественно однородным признакам с целью осуществления контрольных, аналитических и управленческих функций.</w:t>
      </w:r>
    </w:p>
    <w:p>
      <w:pPr>
        <w:pStyle w:val="34"/>
        <w:spacing w:lineRule="auto" w:line="360"/>
        <w:ind w:firstLine="709"/>
        <w:rPr/>
      </w:pPr>
      <w:r>
        <w:rPr/>
        <w:t>Основными приемами метода являются: документация, инвентаризация, счета, двойная запись, баланс, отчетность, оценка и калькуляция. Использование каждого из данных приемов метода бухгалтерского учета определено национальными П(С)БУ, Законом Украины “О бухгалтерском учете и финансовой отчетности” а также в соответствующих положениях и инструкциях, разрабатываемых и утверждаемых в установленном законодательств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Баланс – </w:t>
      </w:r>
      <w:r>
        <w:rPr>
          <w:i/>
          <w:iCs/>
          <w:sz w:val="28"/>
          <w:szCs w:val="28"/>
        </w:rPr>
        <w:t>это отчет о финансовом состоянии предприятия, который отражает на определенную дату его активы, обязательства и собственный капитал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диционная структура баланса </w:t>
      </w:r>
      <w:r>
        <w:rPr>
          <w:b/>
          <w:bCs/>
          <w:sz w:val="28"/>
          <w:szCs w:val="28"/>
        </w:rPr>
        <w:t>Актив = Пассив</w:t>
      </w:r>
      <w:r>
        <w:rPr>
          <w:sz w:val="28"/>
          <w:szCs w:val="28"/>
        </w:rPr>
        <w:t xml:space="preserve"> приведена в четкое соответствие с уравнением баланса, используемым в международной практик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ктивы = Собственный капитал + Обязатель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оставления баланса является предоставление пользователям полной, правдивой и непредвзятой информации о финансовом состоянии предприятия на отчетную дату.</w:t>
      </w:r>
    </w:p>
    <w:p>
      <w:pPr>
        <w:pStyle w:val="24"/>
        <w:spacing w:lineRule="auto" w:line="360"/>
        <w:ind w:firstLine="709"/>
        <w:jc w:val="both"/>
        <w:rPr/>
      </w:pPr>
      <w:r>
        <w:rPr/>
        <w:t xml:space="preserve">Актив баланса состоит из трех разделов, пассив – из пяти; каждый раздел состоит из соответствующих статей. </w:t>
      </w:r>
    </w:p>
    <w:p>
      <w:pPr>
        <w:pStyle w:val="TextBody"/>
        <w:spacing w:lineRule="auto" w:line="360"/>
        <w:ind w:firstLine="709"/>
        <w:rPr/>
      </w:pPr>
      <w:r>
        <w:rPr/>
        <w:t xml:space="preserve">Произведенные на предприятии хозяйственные операции по-разному влияют на баланс. Причем, каждая операция имеет двойной эффект и </w:t>
      </w:r>
    </w:p>
    <w:p>
      <w:pPr>
        <w:pStyle w:val="TextBody"/>
        <w:spacing w:lineRule="auto" w:line="360"/>
        <w:ind w:firstLine="709"/>
        <w:rPr/>
      </w:pPr>
      <w:r>
        <w:rPr/>
        <w:t>по-разному влияет на элементы учетной модели; после записи каждой операции правая часть равняется левой; равенство актива и пассива будет сохраняться независимо от количества произведенных операций.</w:t>
      </w:r>
    </w:p>
    <w:p>
      <w:pPr>
        <w:pStyle w:val="TextBody"/>
        <w:spacing w:lineRule="auto" w:line="360"/>
        <w:ind w:firstLine="709"/>
        <w:rPr/>
      </w:pPr>
      <w:r>
        <w:rPr/>
        <w:t xml:space="preserve">В зависимости от степени влияния операций на элементы учетной модели можно выделить операции следующих </w:t>
      </w:r>
      <w:r>
        <w:rPr>
          <w:b/>
          <w:bCs/>
        </w:rPr>
        <w:t>типов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/>
      </w:pPr>
      <w:r>
        <w:rPr/>
        <w:t>Операции, которые затрагивают только активы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/>
      </w:pPr>
      <w:r>
        <w:rPr/>
        <w:t>Операции, которые затрагивают только обязательства или капитал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/>
      </w:pPr>
      <w:r>
        <w:rPr/>
        <w:t>Операции, которые увеличивают активы и одновременно увеличивают обязательства или капитал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/>
      </w:pPr>
      <w:r>
        <w:rPr/>
        <w:t>Операции, которые уменьшают обязательства или капитал с одновременным уменьшением активов.</w:t>
      </w:r>
    </w:p>
    <w:p>
      <w:pPr>
        <w:pStyle w:val="TextBody"/>
        <w:spacing w:lineRule="auto" w:line="360"/>
        <w:ind w:firstLine="709"/>
        <w:rPr/>
      </w:pPr>
      <w:r>
        <w:rPr/>
        <w:t>На предприятиях происходит множество операций и после каждой операции составлять баланс, чтобы проанализировать состояние средств предприятия, нецелесообразно, громоздко, требует много времени. Однако при управлении предприятием необходимо иметь достоверную информацию о хозяйственных фактах в реальных (натуральных) и стоимостных масштабах на любой момент времени. Достигается это с помощью системы счетов как способа отражения состояния, движения и группировки каждого хозяйственного факта, каждый из которых должен быть отражен на отдельном счете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</w:rPr>
        <w:t>Бухгалтерские счета</w:t>
      </w:r>
      <w:r>
        <w:rPr>
          <w:i/>
          <w:iCs/>
        </w:rPr>
        <w:t xml:space="preserve"> – это способ экономической группировки активов, обязательств, капитала, доходов и расходов предприятия по их видам с целью повседневного текущего учета и оперативного контроля.</w:t>
      </w:r>
    </w:p>
    <w:p>
      <w:pPr>
        <w:pStyle w:val="TextBody"/>
        <w:spacing w:lineRule="auto" w:line="360"/>
        <w:ind w:firstLine="709"/>
        <w:rPr/>
      </w:pPr>
      <w:r>
        <w:rPr/>
        <w:t>Каждый счет имеет свой номер и название и строится так, чтобы в нем отражалось увеличение, уменьшение, начальный и конечный остаток (сальдо).</w:t>
      </w:r>
    </w:p>
    <w:p>
      <w:pPr>
        <w:pStyle w:val="TextBody"/>
        <w:spacing w:lineRule="auto" w:line="360"/>
        <w:ind w:firstLine="709"/>
        <w:rPr/>
      </w:pPr>
      <w:r>
        <w:rPr/>
        <w:t xml:space="preserve">Бухгалтерский счет в своей простейшей форме выглядит как буква </w:t>
      </w:r>
      <w:r>
        <w:rPr>
          <w:b/>
          <w:bCs/>
        </w:rPr>
        <w:t>Т</w:t>
      </w:r>
      <w:r>
        <w:rPr/>
        <w:t xml:space="preserve"> и, поэтому называется Т-счет, одна сторона которого используется для записей увеличения, а другая – для записей уменьшения. </w:t>
      </w:r>
    </w:p>
    <w:p>
      <w:pPr>
        <w:pStyle w:val="TextBody"/>
        <w:spacing w:lineRule="auto" w:line="360"/>
        <w:ind w:firstLine="709"/>
        <w:rPr/>
      </w:pPr>
      <w:r>
        <w:rPr/>
        <w:t xml:space="preserve">На языке бухгалтерского учета левая сторона бухгалтерских счетов называется </w:t>
      </w:r>
      <w:r>
        <w:rPr>
          <w:b/>
          <w:bCs/>
          <w:i/>
          <w:iCs/>
        </w:rPr>
        <w:t>дебет</w:t>
      </w:r>
      <w:r>
        <w:rPr/>
        <w:t xml:space="preserve">, а правая сторона счетов – </w:t>
      </w:r>
      <w:r>
        <w:rPr>
          <w:b/>
          <w:bCs/>
          <w:i/>
          <w:iCs/>
        </w:rPr>
        <w:t>кредит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</w:rPr>
        <w:t>Открыть счет</w:t>
      </w:r>
      <w:r>
        <w:rPr/>
        <w:t xml:space="preserve"> – это значит записать в таблицу счета сумму, характеризующую начальное состояние объекта – начальное сальдо.</w:t>
      </w:r>
    </w:p>
    <w:p>
      <w:pPr>
        <w:pStyle w:val="TextBody"/>
        <w:spacing w:lineRule="auto" w:line="360"/>
        <w:ind w:firstLine="709"/>
        <w:rPr/>
      </w:pPr>
      <w:r>
        <w:rPr/>
        <w:t xml:space="preserve">Остатки средств по дебету называются </w:t>
      </w:r>
      <w:r>
        <w:rPr>
          <w:i/>
          <w:iCs/>
        </w:rPr>
        <w:t>дебетовыми сальдо</w:t>
      </w:r>
      <w:r>
        <w:rPr/>
        <w:t xml:space="preserve">. Остатки средств по кредиту называются </w:t>
      </w:r>
      <w:r>
        <w:rPr>
          <w:i/>
          <w:iCs/>
        </w:rPr>
        <w:t>кредитовыми сальдо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Итог сумм операций, записанных по дебету счета, называется </w:t>
      </w:r>
      <w:r>
        <w:rPr>
          <w:i/>
          <w:iCs/>
        </w:rPr>
        <w:t>дебетовым оборотом</w:t>
      </w:r>
      <w:r>
        <w:rPr/>
        <w:t xml:space="preserve">; итог сумм операций, записанных по кредиту счета, называется </w:t>
      </w:r>
      <w:r>
        <w:rPr>
          <w:i/>
          <w:iCs/>
        </w:rPr>
        <w:t>кредитовым оборотом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Значение записей по дебету и кредиту счета зависит от того, что учитывается на данном счете, какой объект. Счета, на которых учитываются активы предприятия, а также расходы, которые в конечном итоге увеличивают активы, являются счетами </w:t>
      </w:r>
      <w:r>
        <w:rPr>
          <w:i/>
          <w:iCs/>
        </w:rPr>
        <w:t>активными</w:t>
      </w:r>
      <w:r>
        <w:rPr/>
        <w:t xml:space="preserve">. Остатки на этих счетах будут дебетовые, а увеличение на этих счетах будет отражаться по дебету (например, по счету 301 “Касса”). Счета на которых учитываются доходы, обязательства и капитал являются счетами </w:t>
      </w:r>
      <w:r>
        <w:rPr>
          <w:i/>
          <w:iCs/>
        </w:rPr>
        <w:t>пассивными</w:t>
      </w:r>
      <w:r>
        <w:rPr/>
        <w:t>. Остатки на этих счетах будут кредитовые, а увеличение на этих счетах будет отражаться по кредиту (например, по счету 601 “Краткосрочные кредиты банка”). Уменьшения же на счетах имеют противоположный смысл и будут отражаться на противоположной стороне счетов, т.е. уменьшение на активных счетах – по кредиту, а уменьшение на пассивных счетах – по дебету. Преимущества бухгалтерского счета над другими способами группировки заключается в том, что в любой момент времени по счету можно легко определить остаток средств и их количественное состояние.</w:t>
      </w:r>
    </w:p>
    <w:p>
      <w:pPr>
        <w:pStyle w:val="TextBody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Для этого необходимо: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rPr/>
      </w:pPr>
      <w:r>
        <w:rPr/>
        <w:t>Определить обороты за определенный период времени отдельно по дебету и кредиту счета (по увеличению и по уменьшению);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rPr/>
      </w:pPr>
      <w:r>
        <w:rPr/>
        <w:t>Сложить начальный остаток с оборотом, отражающим увеличение средств, и вычесть из полученной суммы оборот, отражающий уменьшение средств.</w:t>
      </w:r>
    </w:p>
    <w:p>
      <w:pPr>
        <w:pStyle w:val="TextBody"/>
        <w:spacing w:lineRule="auto" w:line="360"/>
        <w:ind w:firstLine="709"/>
        <w:rPr/>
      </w:pPr>
      <w:r>
        <w:rPr/>
        <w:t xml:space="preserve">То есть, 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. с-до = Нач. с-до + Об. по увел. – Об. по умен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Формула определения конечного сальдо для активного и пассивного счета будет иметь вид:</w:t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. с-до акт.сч. = Нач. с-до деб. + Об. деб. – Об. кред.</w:t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он. с-до пас. сч. = Нач. с-до кред. + Об. кред. – Об. деб. </w:t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В бухгалтерском учете каждая операция всегда отражается как минимум двумя изменениями в основном равенстве бухгалтерского учета. В зависимости от характера операции и ее влияния на фундаментальную учетную модель последствия операции регистрируются в системе бухгалтерского учета посредством записи операции на счетах, так называемым </w:t>
      </w:r>
      <w:r>
        <w:rPr>
          <w:i/>
          <w:iCs/>
        </w:rPr>
        <w:t>способом двойной записи</w:t>
      </w:r>
      <w:r>
        <w:rPr/>
        <w:t xml:space="preserve"> по дебету одного счета и кредиту другого.</w:t>
      </w:r>
    </w:p>
    <w:p>
      <w:pPr>
        <w:pStyle w:val="TextBody"/>
        <w:spacing w:lineRule="auto" w:line="360"/>
        <w:ind w:firstLine="709"/>
        <w:rPr/>
      </w:pPr>
      <w:r>
        <w:rPr/>
        <w:t>Решение задачи систематического контроля точности отражения операций в процессе регистрации в бухгалтерском учете обеспечивают равенства или два баланса, которые можно представить так:</w:t>
      </w:r>
    </w:p>
    <w:p>
      <w:pPr>
        <w:pStyle w:val="TextBody"/>
        <w:spacing w:lineRule="auto" w:line="360"/>
        <w:ind w:firstLine="709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Равен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Осн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Активы = Обязательства + Капит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ическая взаимосвязь в фундаментальной учетной модел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Дебет = Креди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ическая взаимосвязь между увеличением и уменьшением счетов</w:t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Первое равенство представляет в алгебраической форме экономическое состояние предприятия. Второе равенство соблюдается потому, что последствия каждой операции регистрируются в учете посредством записи операции по дебету одного счета и кредиту другого в одной и той же сумме.</w:t>
      </w:r>
    </w:p>
    <w:p>
      <w:pPr>
        <w:pStyle w:val="TextBody"/>
        <w:spacing w:lineRule="auto" w:line="360"/>
        <w:ind w:firstLine="709"/>
        <w:rPr/>
      </w:pPr>
      <w:r>
        <w:rPr/>
        <w:t>Таким образом, необходимо анализировать каждую операцию для определения ее двойного экономического воздействия на предприятие и способ, по которому это двойное воздействие отражается на счетах.</w:t>
      </w:r>
    </w:p>
    <w:p>
      <w:pPr>
        <w:pStyle w:val="TextBody"/>
        <w:spacing w:lineRule="auto" w:line="360"/>
        <w:ind w:firstLine="709"/>
        <w:rPr/>
      </w:pPr>
      <w:r>
        <w:rPr/>
        <w:t>Для этого по каждой операции необходимо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 xml:space="preserve">раскрыть ее характер и проанализировать операцию с точки зрения ее влияния на учетную модель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0"/>
        <w:rPr/>
      </w:pPr>
      <w:r>
        <w:rPr/>
        <w:t>(</w:t>
      </w:r>
      <w:r>
        <w:rPr>
          <w:b/>
          <w:bCs/>
        </w:rPr>
        <w:t>А = О + К</w:t>
      </w:r>
      <w:r>
        <w:rPr/>
        <w:t xml:space="preserve"> )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0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определить наименование и номера счетов, которые затронула эта операция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определить, активные эти счета или пассивны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какие изменения вызывает эта операция на затронутых счетах и что происходит с учитываемыми объектами.</w:t>
      </w:r>
    </w:p>
    <w:p>
      <w:pPr>
        <w:pStyle w:val="TextBody"/>
        <w:spacing w:lineRule="auto" w:line="360"/>
        <w:ind w:firstLine="709"/>
        <w:rPr/>
      </w:pPr>
      <w:r>
        <w:rPr/>
        <w:t xml:space="preserve">Такая </w:t>
      </w:r>
      <w:r>
        <w:rPr>
          <w:i/>
          <w:iCs/>
        </w:rPr>
        <w:t xml:space="preserve">запись хозяйственной операции в дебет одного счета и в кредит другого в одной и той же сумме называется </w:t>
      </w:r>
      <w:r>
        <w:rPr>
          <w:b/>
          <w:bCs/>
          <w:i/>
          <w:iCs/>
        </w:rPr>
        <w:t>корреспонденцией счетов</w:t>
      </w:r>
      <w:r>
        <w:rPr/>
        <w:t xml:space="preserve"> </w:t>
      </w:r>
      <w:r>
        <w:rPr>
          <w:i/>
          <w:iCs/>
        </w:rPr>
        <w:t>или бухгалтерской проводкой.</w:t>
      </w:r>
    </w:p>
    <w:p>
      <w:pPr>
        <w:pStyle w:val="TextBody"/>
        <w:spacing w:lineRule="auto" w:line="360"/>
        <w:ind w:firstLine="709"/>
        <w:rPr/>
      </w:pPr>
      <w:r>
        <w:rPr/>
        <w:t>Корреспонденция счетов бывает простая и сложная.</w:t>
      </w:r>
    </w:p>
    <w:p>
      <w:pPr>
        <w:pStyle w:val="TextBody"/>
        <w:spacing w:lineRule="auto" w:line="360"/>
        <w:ind w:firstLine="709"/>
        <w:rPr/>
      </w:pPr>
      <w:r>
        <w:rPr/>
        <w:t>Исторически все счета бухгалтерского учета классифицируются по двум признакам: по назначению и структуре и по экономическому содержанию. Классификация по назначению и структуре характеризует, для чего предназначены счета и как они строятся. Классификация счетов по экономическому содержанию характеризует, что учитывается на счете, какой бухгалтерский объект.</w:t>
      </w:r>
    </w:p>
    <w:p>
      <w:pPr>
        <w:pStyle w:val="TextBody"/>
        <w:spacing w:lineRule="auto" w:line="360"/>
        <w:ind w:firstLine="709"/>
        <w:rPr/>
      </w:pPr>
      <w:r>
        <w:rPr/>
        <w:t>В настоящее время очень важна вторая классификация счетов – по экономическому содержанию, поскольку на ее основе строится План счетов бухгалтерского учета - систематизированный перечень счетов. Для организации ведения бухгалтерского учета на предприятиях Украины в соответствии с международными стандартами 30 ноября 1999 г. Минфин утвердил новый “План счетов бухгалтерского учета” и “Инструкцию о применении плана счетов бухгалтерского учета активов, капитала, обязательств и хозяйственных операций предприятий и организаций”, которые должны быть введены на всех предприятиях кроме банков и бюджетных организаций в 2000 году по мере готовности предприятий.</w:t>
      </w:r>
    </w:p>
    <w:p>
      <w:pPr>
        <w:pStyle w:val="TextBody"/>
        <w:spacing w:lineRule="auto" w:line="360"/>
        <w:ind w:firstLine="709"/>
        <w:rPr/>
      </w:pPr>
      <w:r>
        <w:rPr/>
        <w:t>Главной целью Плана счетов является обеспечение информацией, необходимой для контроля за деятельностью предприятия, принятия управленческих решений и составления финансовой отчетности. Структура нового Плана счетов согласована со структурой Баланса и Отчета и финансовых результатах, установленной соответствующими национальными П(С)БУ.</w:t>
      </w:r>
    </w:p>
    <w:p>
      <w:pPr>
        <w:pStyle w:val="TextBody"/>
        <w:spacing w:lineRule="auto" w:line="360"/>
        <w:ind w:firstLine="709"/>
        <w:rPr/>
      </w:pPr>
      <w:r>
        <w:rPr/>
        <w:t>План счетов можно рассматривать как совокупность бухгалтерских модулей, которые могут интегрироваться и функционировать самостоятельно: балансовый, затраты – доходы – результаты, забалансовый. Каждый модуль состоит из отдельных классов счетов.</w:t>
      </w:r>
    </w:p>
    <w:p>
      <w:pPr>
        <w:pStyle w:val="TextBody"/>
        <w:spacing w:lineRule="auto" w:line="360"/>
        <w:ind w:firstLine="709"/>
        <w:rPr/>
      </w:pPr>
      <w:r>
        <w:rPr/>
        <w:t>Структурно план счетов имеет два раздел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00" w:leader="none"/>
        </w:tabs>
        <w:spacing w:lineRule="auto" w:line="360"/>
        <w:ind w:left="0" w:firstLine="709"/>
        <w:rPr/>
      </w:pPr>
      <w:r>
        <w:rPr/>
        <w:t>Балансовые счета.</w:t>
      </w:r>
    </w:p>
    <w:p>
      <w:pPr>
        <w:pStyle w:val="TextBody"/>
        <w:spacing w:lineRule="auto" w:line="360"/>
        <w:ind w:firstLine="709"/>
        <w:rPr/>
      </w:pPr>
      <w:r>
        <w:rPr/>
        <w:t>П.Забалансовые счета.</w:t>
      </w:r>
    </w:p>
    <w:p>
      <w:pPr>
        <w:pStyle w:val="TextBody"/>
        <w:spacing w:lineRule="auto" w:line="360"/>
        <w:ind w:firstLine="709"/>
        <w:rPr/>
      </w:pPr>
      <w:r>
        <w:rPr/>
        <w:t>Остатки счетов классов 1-3 будут отражаться в разделах актива, а остатки счетов классов 4-6 – в разделах пассива баланса. По данным счетов классов 7-9 без дополнительных выборок может быть составлен Отчет о финансовых результатах.</w:t>
      </w:r>
      <w:r>
        <w:rPr>
          <w:b/>
          <w:bCs/>
          <w:i/>
          <w:iCs/>
          <w:szCs w:val="24"/>
        </w:rPr>
        <w:t xml:space="preserve"> 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i/>
          <w:iCs/>
        </w:rPr>
        <w:t xml:space="preserve">Схема </w:t>
      </w:r>
      <w:r>
        <w:rPr>
          <w:i/>
          <w:iCs/>
          <w:lang w:val="en-US"/>
        </w:rPr>
        <w:t>5</w:t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  <w:szCs w:val="24"/>
          <w:lang w:val="en-US" w:eastAsia="en-US"/>
        </w:rPr>
      </w:pPr>
      <w:r>
        <w:rPr>
          <w:b/>
          <w:bCs/>
          <w:i/>
          <w:iCs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560</wp:posOffset>
                </wp:positionH>
                <wp:positionV relativeFrom="paragraph">
                  <wp:posOffset>-4445</wp:posOffset>
                </wp:positionV>
                <wp:extent cx="3566160" cy="3931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3931920"/>
                          <a:chOff x="0" y="0"/>
                          <a:chExt cx="3566160" cy="393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6160" cy="3931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ансовые 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31520"/>
                            <a:ext cx="16459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борот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723960"/>
                            <a:ext cx="155448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ый капитал и обеспечение обязатель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6676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с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6676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568520"/>
                            <a:ext cx="164592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а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568520"/>
                            <a:ext cx="155448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госрочные обяз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377440"/>
                            <a:ext cx="1645920" cy="80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ежные средства, расчеты и прочие ак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377440"/>
                            <a:ext cx="15544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ие обяз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383280"/>
                            <a:ext cx="3291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АН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0.35pt;width:280.8pt;height:309.6pt" coordorigin="456,-7" coordsize="5616,61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69696" stroked="t" o:allowincell="f" style="position:absolute;left:456;top:-7;width:5615;height:6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ансовые счета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;top:1145;width:259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борот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0;top:1133;width:2447;height:11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ый капитал и обеспечение обязатель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336;top:413;width:24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си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8;top:413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00;top:2463;width:2591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а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0;top:2463;width:2447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госрочные обяз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;top:3737;width:2591;height:12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ежные средства, расчеты и прочие ак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0;top:3737;width:244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ие обяз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;top:5321;width:5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АН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7160</wp:posOffset>
                </wp:positionH>
                <wp:positionV relativeFrom="paragraph">
                  <wp:posOffset>-4445</wp:posOffset>
                </wp:positionV>
                <wp:extent cx="1920240" cy="3931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3931920"/>
                          <a:chOff x="0" y="0"/>
                          <a:chExt cx="1920240" cy="393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3931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731520"/>
                            <a:ext cx="17373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 и результаты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7432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554480"/>
                            <a:ext cx="17373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ы по элемент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377440"/>
                            <a:ext cx="17373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ы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38328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 о финансовых результа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20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инальные 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8pt;margin-top:-0.35pt;width:151.2pt;height:309.6pt" coordorigin="6216,-7" coordsize="3024,6192">
                <v:rect id="shape_0" fillcolor="#757575" stroked="t" o:allowincell="f" style="position:absolute;left:6216;top:-7;width:3023;height:6191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360;top:1145;width:273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 и результаты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48;top:425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360;top:2441;width:273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ы по элемент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3737;width:273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ы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5321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 о финансовых результа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216;top:-7;width:302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инальные сч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уктура плана счетов</w:t>
      </w:r>
    </w:p>
    <w:p>
      <w:pPr>
        <w:pStyle w:val="TextBody"/>
        <w:spacing w:lineRule="auto" w:line="360"/>
        <w:ind w:firstLine="709"/>
        <w:rPr/>
      </w:pPr>
      <w:r>
        <w:rPr/>
        <w:t>В Плане счетов по десятичной системе приведены коды (номера) и наименования синтетических счетов (счетов первого порядка) и субсчетов (счетов второго порядка). Первой цифрой кода определен класс счетов, второй – номер синтетического счета, третьей – номер субсчета. Контирование документов первичного учета, ведение регистров бухгалтерского учета осуществляется с применением, по меньшей мере, кода, класса и кода синтетического счета.</w:t>
      </w:r>
    </w:p>
    <w:p>
      <w:pPr>
        <w:pStyle w:val="TextBody"/>
        <w:spacing w:lineRule="auto" w:line="360"/>
        <w:ind w:firstLine="709"/>
        <w:rPr/>
      </w:pPr>
      <w:r>
        <w:rPr/>
        <w:t>Субсчета используются предприятиями исходя из потребностей управления, контроля, анализа и отчетности и могут ними дополняться введением новых субсчетов (счетов второго, третьего порядка) с сохранением кодов субсчетов.</w:t>
      </w:r>
    </w:p>
    <w:p>
      <w:pPr>
        <w:pStyle w:val="TextBody"/>
        <w:spacing w:lineRule="auto" w:line="360"/>
        <w:ind w:firstLine="709"/>
        <w:rPr/>
      </w:pPr>
      <w:r>
        <w:rPr/>
        <w:t>Порядок ведения аналитического учета устанавливается предприятием самостоятельно исходя из потребностей управления и контроля.</w:t>
      </w:r>
    </w:p>
    <w:p>
      <w:pPr>
        <w:pStyle w:val="TextBody"/>
        <w:spacing w:lineRule="auto" w:line="360"/>
        <w:ind w:firstLine="709"/>
        <w:rPr/>
      </w:pPr>
      <w:r>
        <w:rPr/>
        <w:t>Счета классов 0-7 являются обязательными для всех предприятий.</w:t>
      </w:r>
    </w:p>
    <w:p>
      <w:pPr>
        <w:pStyle w:val="TextBody"/>
        <w:spacing w:lineRule="auto" w:line="360"/>
        <w:ind w:firstLine="709"/>
        <w:rPr/>
      </w:pPr>
      <w:r>
        <w:rPr/>
        <w:t>Счета класса 9 “Расходы деятельности” ведутся всеми предприятиями, кроме субъектов малого предпринимательства и организаций, деятельность которых не направлена на ведение коммерческой деятельности, с открытием по собственному желанию счетов класса 8 “Расходы по элементам”.</w:t>
      </w:r>
    </w:p>
    <w:p>
      <w:pPr>
        <w:pStyle w:val="TextBody"/>
        <w:spacing w:lineRule="auto" w:line="360"/>
        <w:ind w:firstLine="709"/>
        <w:rPr/>
      </w:pPr>
      <w:r>
        <w:rPr/>
        <w:t>Малые предприятия могут вести бухгалтерский учет расходов с использованием только счетов класса 8.</w:t>
      </w:r>
    </w:p>
    <w:p>
      <w:pPr>
        <w:pStyle w:val="TextBody"/>
        <w:spacing w:lineRule="auto" w:line="360"/>
        <w:ind w:firstLine="709"/>
        <w:rPr/>
      </w:pPr>
      <w:r>
        <w:rPr/>
        <w:t>Для обобщения данных текущего учета на счетах, для проверки точности записей и соблюдения равенства алгебраической связи между увеличением и уменьшением счетов составляется пробный баланс, или, так называемые оборотные ведомости.</w:t>
      </w:r>
    </w:p>
    <w:p>
      <w:pPr>
        <w:pStyle w:val="TextBody"/>
        <w:spacing w:lineRule="auto" w:line="360"/>
        <w:ind w:firstLine="709"/>
        <w:rPr/>
      </w:pPr>
      <w:r>
        <w:rPr/>
        <w:t xml:space="preserve">Оборотные ведомости, это таблицы, в которых производится обобщение данных синтетических и аналитических счетов. Обобщение производится обычно ежемесячно по состоянию на последнее число отчетного месяца. </w:t>
      </w:r>
    </w:p>
    <w:p>
      <w:pPr>
        <w:pStyle w:val="TextBody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Виды оборотных ведомостей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00" w:leader="none"/>
        </w:tabs>
        <w:spacing w:lineRule="auto" w:line="360"/>
        <w:ind w:left="0" w:firstLine="709"/>
        <w:rPr/>
      </w:pPr>
      <w:r>
        <w:rPr/>
        <w:t>оборотная ведомость по синтетическим счетам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00" w:leader="none"/>
        </w:tabs>
        <w:spacing w:lineRule="auto" w:line="360"/>
        <w:ind w:left="0" w:firstLine="709"/>
        <w:rPr/>
      </w:pPr>
      <w:r>
        <w:rPr/>
        <w:t>оборотная ведомость по аналитическим счетам товарно-материальных ценностей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00" w:leader="none"/>
        </w:tabs>
        <w:spacing w:lineRule="auto" w:line="360"/>
        <w:ind w:left="0" w:firstLine="709"/>
        <w:rPr/>
      </w:pPr>
      <w:r>
        <w:rPr/>
        <w:t>оборотная ведомость по аналитическим счетам расчетов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00" w:leader="none"/>
        </w:tabs>
        <w:spacing w:lineRule="auto" w:line="360"/>
        <w:ind w:left="0" w:firstLine="709"/>
        <w:rPr/>
      </w:pPr>
      <w:r>
        <w:rPr/>
        <w:t>сальдовая ведомость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00" w:leader="none"/>
        </w:tabs>
        <w:spacing w:lineRule="auto" w:line="360"/>
        <w:ind w:left="0" w:firstLine="709"/>
        <w:rPr/>
      </w:pPr>
      <w:r>
        <w:rPr/>
        <w:t>шахматная оборотная ведомость.</w:t>
      </w:r>
    </w:p>
    <w:p>
      <w:pPr>
        <w:pStyle w:val="TextBody"/>
        <w:spacing w:lineRule="auto" w:line="360"/>
        <w:ind w:firstLine="709"/>
        <w:rPr/>
      </w:pPr>
      <w:r>
        <w:rPr/>
        <w:t>Для того, чтобы получить необходимую информацию о финансово-хозяйственной деятельности предприятия, необходимо данные, содержащиеся в первичных документах о произведенных хозяйственных операциях, зафиксировать и сгруппировать в учетных регистрах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</w:rPr>
        <w:t>Учетные регистры</w:t>
      </w:r>
      <w:r>
        <w:rPr/>
        <w:t xml:space="preserve"> – это таблицы, предназначенные для вторичного отражения хозяйственных операций, а также для систематизации, накопления и обобщения учетной информации.</w:t>
      </w:r>
    </w:p>
    <w:p>
      <w:pPr>
        <w:pStyle w:val="TextBody"/>
        <w:spacing w:lineRule="auto" w:line="360"/>
        <w:ind w:firstLine="709"/>
        <w:rPr/>
      </w:pPr>
      <w:r>
        <w:rPr/>
        <w:t>Требования к учетным регистрам остаются те же, что и к первичным документам: объективность и достоверность данных, своевременность составления, четкость записей, в особенности цифр, использование вычислительной техники для их заполнения и др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</w:rPr>
        <w:t>Форма ведения бухгалтерского учета</w:t>
      </w:r>
      <w:r>
        <w:rPr/>
        <w:t xml:space="preserve"> – это совокупность регистров синтетического и аналитического учета, их взаимосвязь, последовательность, а также способы технических средств их ведения и записи с целью обобщения и получения отчетности.</w:t>
      </w:r>
    </w:p>
    <w:p>
      <w:pPr>
        <w:pStyle w:val="TextBody"/>
        <w:spacing w:lineRule="auto" w:line="360"/>
        <w:ind w:firstLine="709"/>
        <w:rPr/>
      </w:pPr>
      <w:r>
        <w:rPr/>
        <w:t xml:space="preserve">На предприятиях длительное время использовалась </w:t>
      </w:r>
      <w:r>
        <w:rPr>
          <w:i/>
          <w:iCs/>
        </w:rPr>
        <w:t>мемориально-ордерная</w:t>
      </w:r>
      <w:r>
        <w:rPr/>
        <w:t xml:space="preserve"> форма учета, при которой составлялись книжные и карточковые учетные регистры. В настоящее время эту форму учета используют преимущественно на небольших предприятиях. В мемориальных ордерах хозяйственные операции отражаются с каждого первичного документа, а в тексте указывается краткое содержание операции. Это порождает большое количество мемориалов-ордеров, в которых дублируются данные первичных документов.</w:t>
      </w:r>
    </w:p>
    <w:p>
      <w:pPr>
        <w:pStyle w:val="TextBody"/>
        <w:spacing w:lineRule="auto" w:line="360"/>
        <w:ind w:firstLine="709"/>
        <w:rPr/>
      </w:pPr>
      <w:r>
        <w:rPr/>
        <w:t xml:space="preserve">Наибольшее распространение получила </w:t>
      </w:r>
      <w:r>
        <w:rPr>
          <w:i/>
          <w:iCs/>
        </w:rPr>
        <w:t>журнально-ордерная</w:t>
      </w:r>
      <w:r>
        <w:rPr/>
        <w:t xml:space="preserve"> форма учета, представляющая собой систему информационно связанных между собой журналов-ордеров, в которых отражаются хозяйственные операции по кредиту одного счета и по дебету взаимосвязанных с ним счетов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</w:rPr>
        <w:t>Журнал-ордер</w:t>
      </w:r>
      <w:r>
        <w:rPr/>
        <w:t xml:space="preserve"> – это многографная, многолинейная таблица, в которой осуществляется регистрация, систематизация, накопление и обобщение учетной информации. Журналы-ордера открываются на однородные объекты учета. В них, так же как и в счете, отражается сальдо на начало месяца, обороты за месяц в разрезе корреспондирующих счетов и сальдо на конец месяца.</w:t>
      </w:r>
    </w:p>
    <w:p>
      <w:pPr>
        <w:pStyle w:val="TextBody"/>
        <w:spacing w:lineRule="auto" w:line="360"/>
        <w:ind w:firstLine="709"/>
        <w:rPr/>
      </w:pPr>
      <w:r>
        <w:rPr/>
        <w:t>В конце месяца итоговые данные кредитовых оборотов из журналов-ордеров переносят в Главную книгу, в которой подсчитывают обороты по дебету каждого счета. Главная книга – это книга бухгалтерского учета предприятия, в которой на каждый счет бухгалтерского учета отводится одна страница и ежемесячно производят записи о движении и наличии средств по каждому счету.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</w:rPr>
        <w:t>Упрощенная форма</w:t>
      </w:r>
      <w:r>
        <w:rPr/>
        <w:t xml:space="preserve"> учета используется на малых предприятиях, работающих в непроизводственной сфере, а также на малых производственных предприятиях, имеющих незначительное количество хозяйственных операций.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/>
        <w:t>Новый подход к бухгалтерскому учету при комплексной его механизации в условиях использования ЭВМ выявил новые формы бухгалтерского учета –</w:t>
      </w:r>
      <w:r>
        <w:rPr>
          <w:i/>
          <w:iCs/>
        </w:rPr>
        <w:t>таблично-автоматизированные</w:t>
      </w:r>
      <w:r>
        <w:rPr/>
        <w:t>, которые основаны на применении ЭВМ, что позволяет автоматизировать обработку информации. Основным элементом при этой форме является разработка и использование единой номенклатуры кодирования, систем ввода и вывода информации, что позволяет получить в электронном виде и сформировать журналы-ордера и другие учетные регистры. Эта форма очень удобная и эффективная, и поэтому приобретает все большее распространение. Однако эта форма дорогая в обслуживании, требует постоянной корректировки учетных программ, так как часто меняется нормативно-правовая основа и нормативные документы по бухгалтерскому учету.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/>
        </w:rPr>
        <w:t>Литература</w:t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Национальные стандарты бухгалтерского учета (все в одном номере) / Все о бухгалтерском учете. – 2009. - № 14 (802) (спецвыпуск 94). – 13 февраля.- 8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ставления финансовой отчетности. Постановление Кабинета Министров Украины от 28.02.2009.г. № 419. / Баланс. –2000. - № 10. – с.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о применении Плана счетов бухгалтерского учета активов, капитала, обязательств и хозяйственных операций предприятий и организаций / Приказ Минфина Украины от 30.11.2009 г. № 29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инвентаризации основных средств, нематериальных активов, товарно-материальных ценностей, денежных средств и документов, расчетов и других статей баланса, утвержденная приказом Главного управления Государственного казначейства Украины и Министерства финансов Украины от 30.10.09 г7 № 90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7">
    <w:name w:val="Верхний колонтитул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360"/>
    </w:pPr>
    <w:rPr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14:00Z</dcterms:created>
  <dc:creator>Admin</dc:creator>
  <dc:description/>
  <cp:keywords/>
  <dc:language>en-US</dc:language>
  <cp:lastModifiedBy>SYSTEM</cp:lastModifiedBy>
  <cp:lastPrinted>2010-06-10T14:27:00Z</cp:lastPrinted>
  <dcterms:modified xsi:type="dcterms:W3CDTF">2011-09-26T13:14:00Z</dcterms:modified>
  <cp:revision>2</cp:revision>
  <dc:subject/>
  <dc:title>Предмет и метод бухгалтерского учета</dc:title>
</cp:coreProperties>
</file>