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Теоретическая часть (Принципы бухгалтерского учета)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оретическая часть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- это система сбора, регистрации и обобщения информации об операциях и событиях предприятий и организаций, регламентированных законодательством РК "О БУ И ФО", стандартами БУ и учетной политикой организации. Бухгалтерский учет является важнейшим источником и поставщиком фактической информации различным объектам управления - службам предприятия, его подразделениям, менеджерам, которые используют эту информацию, вырабатывают и принимают соответствующие управленческие решения. На долю бухгалтерской информации приходится свыше 70% общего объема экономической информации. Именно системный бухгалтерский учет фиксирует и накапливает всестороннюю синтетическую (обобщающую) и аналитическую (детализированную) информацию о состоянии и движении имущества и источниках его образования, хозяйственных процессах, о конечных результатах финансовой и производственно-хозяйственной деятельности предприятия. Бухгалтерская информация широко используется в оперативно-техническом, статистическом учете, для планирования, прогнозирования, выработки тактики и стратегии деятельности. Конечным результатом получаемой информации являются целенаправленные единые действия всех работников предприятия по улучшению качества работы, повышению производительности труда, достижению высоких финансовых результа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 зависимости от поставленной цели, круга решаемых задач, подразделений (пользователей информации), уровня объекта управления учетную и аналитическую информацию необходимо различать по ее максимуму и минимуму. Каждый вид информации следует дифференцировать по объектам управлений и срокам выда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bCs/>
          <w:sz w:val="28"/>
          <w:szCs w:val="32"/>
        </w:rPr>
        <w:t>Принципы бухгалтерского учета</w:t>
      </w:r>
      <w:r>
        <w:rPr>
          <w:sz w:val="28"/>
          <w:szCs w:val="32"/>
        </w:rPr>
        <w:t xml:space="preserve">. </w:t>
      </w:r>
      <w:r>
        <w:rPr>
          <w:sz w:val="28"/>
          <w:szCs w:val="28"/>
        </w:rPr>
        <w:t>Принцип — основа, исходное, базовое положение бухгалтерского учета как науки, которое предопределяет все последующие, вытекающие из него утвер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новными принципами бухгалтерского учета, можно считать следующ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Принцип автономности предполагает, что та или иная организация существует как единое самостоятельное юридическое лицо; ее имущество строго обособлено от имущества ее совладельцев, работников и других организаций. Данные бухгалтерского учета представляют единую систему, отвечающую задачам управления имуществом, обязательствам и хозяйственным операциям, осуществляемым организацией в процессе ее функционирования. Элементы учета, не оказывающие влияния на хозяйственные процессы, изъяты из системы учета как излишние. В бухгалтерском учете и балансе отражается только имущество, которое признается собственностью именно этой конкретной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ринцип двойной записи — двойное непрерывное отражение хозяйственных явлений, фактов и операций, предопределенное использованием двойной записи на счетах, т. е. одновременно и на одинаковую сумму по дебету одного счета и кредиту другого бухгалтерского с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Принцип действующей организации предполагает, что организация нормально функционирует и сохранит свои позиции на рынке в обозримом будущем, погашая обязательства перед поставщиками и потребителями и иными партнерами в установленном порядке. Этот принцип обусловливает необходимость увязки активов организации с ее будущей прибылью, которая может быть получена при помощи этих активов. Особое значение названный принцип приобретает при оценке имущества и обязательств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Принцип объективности (регистрации) состоит в том, что все хозяйственные операции должны находить отражение в бухгалтерском учете, быть зарегистрированными на протяжении всех этапов учета, подтверждаться оправдательными документами, на основании которых ведется бухгалтерский уч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Принцип осмотрительности (консерватизм) предполагает определенную степень осторожности в процессе формирования суждений, необходимых при расчетах, производимых в условиях неопределенности, позволяющую избежать завышения активов или доходов, и занижения обязательств, или расходов. Соблюдение принципа осмотрительности предотвращает возникновение скрытых резервов и чрезмерных запасов, сознательное занижение активов, или доходов, либо преднамеренное завышение обязательства, или расходов. Пренебрежение указанным принципом приведет к тому, что финансовая отчетность перестанет быть нейтральной и, следовательно, утратит надеж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. Принцип начислений (условные факты хозяйственной деятельности) — исходит из того, что все операции записываются по мере их возникновения, а не в момент оплаты, и относятся к тому отчетному периоду, когда была совершена операция. Этот принцип условно можно разделить на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нцип регистрации дохода (выручки) — доход отражается в том периоде, когда он получен, а не когда произведена оплата. В России момент продажи продукции определяется по отгрузке и по оплате. Международные стандарты допускают фиксировать реализацию по отгрузке, поставке, получению денег продавцом или агентом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нцип соответствия — доходы отчетного периода должны быть соотнесены с расходами, благодаря которым эти доходы были получены. Разумеется, расходы (доходы), относящиеся к соответствующим доходам (расходам), признанным в другом отчетном периоде, учитываются отде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. Принцип периодичности нацелен на регулярное, периодически повторяющееся балансовое обобщение — составление баланса и отчетности за год, полугодие, квартал, месяц. Названный принцип обеспечивает сопоставимость отчетных данных, позволяет по истечении определенных периодов времени исчислить финансовые результ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. Принцип конфиденциальности. Содержание внутренней учетной информации — коммерческая тайна организации, за разглашение и нанесение ущерба ее интересам предусмотрена установленная законодательством ответств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. Принцип денежного измерения, т.е. количественное измерение и исчисление фактов хозяйственной деятельности и производственных процессов; в качестве единицы измерения выступает валюта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нцип преемственности в бухгалтерском учете предполагает разумную приверженность национальным традициям, достижениям отечественной науки и прак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ые принципы, являясь основой, общей концепцией бухгалтерского учета, способствуют разработке его стандартов. Несоблюдение или нарушение этих принципов приведет к значительным искажениям учетной информации, к утрате ею объективности и достоверности и, следовательно, к невозможности ее использования в процессе принятия конкретных управленческих решений, направленных на совершенствование деятельности организации.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ктическая часть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возная задача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тся:</w:t>
      </w:r>
    </w:p>
    <w:p>
      <w:pPr>
        <w:pStyle w:val="Footer"/>
        <w:numPr>
          <w:ilvl w:val="3"/>
          <w:numId w:val="2"/>
        </w:numPr>
        <w:tabs>
          <w:tab w:val="clear" w:pos="4677"/>
          <w:tab w:val="clear" w:pos="9355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полнить журнал хозяйственных операций (таблица 2).</w:t>
      </w:r>
    </w:p>
    <w:p>
      <w:pPr>
        <w:pStyle w:val="Footer"/>
        <w:numPr>
          <w:ilvl w:val="3"/>
          <w:numId w:val="2"/>
        </w:numPr>
        <w:tabs>
          <w:tab w:val="clear" w:pos="4677"/>
          <w:tab w:val="clear" w:pos="9355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Открыть счета синтетического учета.</w:t>
      </w:r>
    </w:p>
    <w:p>
      <w:pPr>
        <w:pStyle w:val="Footer"/>
        <w:numPr>
          <w:ilvl w:val="3"/>
          <w:numId w:val="2"/>
        </w:numPr>
        <w:tabs>
          <w:tab w:val="clear" w:pos="4677"/>
          <w:tab w:val="clear" w:pos="9355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разить на них хозяйственные операции.</w:t>
      </w:r>
    </w:p>
    <w:p>
      <w:pPr>
        <w:pStyle w:val="Footer"/>
        <w:numPr>
          <w:ilvl w:val="3"/>
          <w:numId w:val="2"/>
        </w:numPr>
        <w:tabs>
          <w:tab w:val="clear" w:pos="4677"/>
          <w:tab w:val="clear" w:pos="9355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считать обороты и конечные остатки.</w:t>
      </w:r>
    </w:p>
    <w:p>
      <w:pPr>
        <w:pStyle w:val="Footer"/>
        <w:numPr>
          <w:ilvl w:val="3"/>
          <w:numId w:val="2"/>
        </w:numPr>
        <w:tabs>
          <w:tab w:val="clear" w:pos="4677"/>
          <w:tab w:val="clear" w:pos="9355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о записям на счетах составить оборотную ведомость (табл. 3).</w:t>
      </w:r>
    </w:p>
    <w:p>
      <w:pPr>
        <w:pStyle w:val="Footer"/>
        <w:numPr>
          <w:ilvl w:val="3"/>
          <w:numId w:val="2"/>
        </w:numPr>
        <w:tabs>
          <w:tab w:val="clear" w:pos="4677"/>
          <w:tab w:val="clear" w:pos="9355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полнить бухгалтерский баланс по состоянию на __________200_ г. (таблица 4).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 для сквозной задачи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</w:t>
      </w:r>
      <w:r>
        <w:rPr/>
        <w:t>1 – Бухгалтерский баланс на начало отчетного периода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235"/>
        <w:gridCol w:w="2852"/>
        <w:gridCol w:w="1286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кти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умма, т.р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сси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умма, т.р.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24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авный капита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50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рвоначальная стоимость*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00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зервный капита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мортизация*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Нераспределенная прибыл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20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пас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16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четного года*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40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шлых лет*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териал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аткосрочные креди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00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ходы будущих период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товая продукц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Дебиторская задолженно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Кредиторская задолженност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50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купате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тавщика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прочих дебиторов (подотчетных лиц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перед бюдж по налог и сбора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82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 страховани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 оплате тру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ас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четный сч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80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 70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 700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 Данные по этим строкам являются справочными для открытия бухгалтерских счетов.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/>
        <w:t>Таблица 2 – Журнал хозяйственных операций за ___ квартал 200_ 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783"/>
        <w:gridCol w:w="1396"/>
        <w:gridCol w:w="1062"/>
        <w:gridCol w:w="1028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хозяйственно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пераци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. руб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рреспонденц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четов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б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еди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езвозмездно поступил стан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8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гружена покупателям готовая продук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В кассу с расчетного счета получены наличные средства для выплаты зарплат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лучен на расчетный счет долгосрочный кредит бан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ыплачена зарплата работникам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Получено с расчетного счета в кассу на хозяйственные нужд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лучен на расчетный счет краткосрочный кредит бан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Выдано из кассы работникам на хозяйственные расход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С расчетного счета частично погашена задолженность банку по ранее полученным краткосрочным кредита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пущены со склада в основное производство материал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Списана на основное производство 1/3 часть расходов будущих периодов (арендная плата за </w:t>
            </w:r>
            <w:r>
              <w:rPr>
                <w:sz w:val="20"/>
                <w:szCs w:val="24"/>
                <w:lang w:val="en-US"/>
              </w:rPr>
              <w:t>II</w:t>
            </w:r>
            <w:r>
              <w:rPr>
                <w:sz w:val="20"/>
                <w:szCs w:val="24"/>
              </w:rPr>
              <w:t xml:space="preserve"> квартал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Начислена заработная плата рабочим основного производ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изведены отчисления органам соцстраха с ФО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7 2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держан налог на доходы с физических ли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тупила от поставщиков материал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ражен НДС по поступившим материала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 6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 расчетного счета перечислено в погашение задолженности поставщику материал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9 6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речислено с расчетного счета в погашение задолженности по налога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Начислена амортизация по основным средствам, используемым в основном производств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 4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пущена из производства готовая продукц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/>
        <w:t>Таблица 3 – Оборотная ведомость (баланс) по синтетическим счетам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598"/>
        <w:gridCol w:w="753"/>
        <w:gridCol w:w="812"/>
        <w:gridCol w:w="704"/>
        <w:gridCol w:w="763"/>
        <w:gridCol w:w="822"/>
        <w:gridCol w:w="805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счета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звание синтетического счет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статок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начал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период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Оборот за квартал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статок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на конец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периода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новные средств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мортизация основных средст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териал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НДС по приобретенным ценностя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новное производств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товая продукц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вары отгруженны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асс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четный сче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Расчеты с поставщиками и подрядчикам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Расчеты с покупателями и заказчикам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Расчеты по краткосрочным кредитам и займа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Расчеты по долгосрочным кредитам и займа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четы по налогам и сбора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Расчеты по социальному страхованию и обеспечению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четы с персоналом по оплате труд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четы с подотчетными лицам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ставный капита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зервный капита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Нераспределенная прибыль (непокрытый убыток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ходы будущих период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ходы будущих период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были и убыт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Журнал хозяйственных операций за 2 квартал 2009 г.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770"/>
        <w:gridCol w:w="1404"/>
        <w:gridCol w:w="1062"/>
        <w:gridCol w:w="1028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хозяйственной операции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,т. руб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Корреспонденция</w:t>
            </w:r>
            <w:r>
              <w:rPr>
                <w:sz w:val="20"/>
                <w:szCs w:val="22"/>
                <w:lang w:val="en-US"/>
              </w:rPr>
              <w:t xml:space="preserve"> </w:t>
            </w:r>
            <w:r>
              <w:rPr>
                <w:sz w:val="20"/>
                <w:szCs w:val="22"/>
              </w:rPr>
              <w:t>счетов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б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еди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езвозмездно поступил стан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08</w:t>
            </w:r>
            <w:r>
              <w:rPr>
                <w:sz w:val="20"/>
                <w:lang w:val="en-US"/>
              </w:rPr>
              <w:t>/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98</w:t>
            </w:r>
            <w:r>
              <w:rPr>
                <w:sz w:val="20"/>
                <w:lang w:val="en-US"/>
              </w:rPr>
              <w:t>/0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гружена покупателям готовая продукц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В кассу с расчетного счета получены наличные средства для выплаты зарпл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лучен на расчетный счет долгосрочный кредит бан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ыплачена зарплата работника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Получено с расчетного счета в кассу на хозяйственные нуж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лучен на расчетный счет краткосрочный кредит бан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Выдано из кассы работникам на хозяйственные рас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С расчетного счета частично погашена задолженность банку по ранее полученным краткосрочным кредит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пущены со склада в основное производство материа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 xml:space="preserve">Списана на основное производство 1/3 часть расходов будущих периодов (арендная плата за </w:t>
            </w:r>
            <w:r>
              <w:rPr>
                <w:sz w:val="20"/>
                <w:szCs w:val="24"/>
                <w:lang w:val="en-US"/>
              </w:rPr>
              <w:t>II</w:t>
            </w:r>
            <w:r>
              <w:rPr>
                <w:sz w:val="20"/>
                <w:szCs w:val="24"/>
              </w:rPr>
              <w:t xml:space="preserve"> квартал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Начислена заработная плата рабочим основного производ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изведены отчисления органам соцстраха с ФО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7 2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держан налог на доходы с физических ли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тупила от поставщиков материа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ражен НДС по поступившим материал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6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.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ДС к возмещению из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 6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 расчетного счета перечислено в погашение задолженности поставщику материа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9 6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речислено с расчетного счета в погашение задолженности по налога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 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Начислена амортизация по основным средствам, используемым в основном производств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 4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пущена из производства готовая продукц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43 6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</w:rPr>
              <w:t>20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чета синтетического учет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761"/>
        <w:gridCol w:w="714"/>
        <w:gridCol w:w="1027"/>
        <w:gridCol w:w="1163"/>
        <w:gridCol w:w="531"/>
        <w:gridCol w:w="271"/>
        <w:gridCol w:w="72"/>
        <w:gridCol w:w="144"/>
        <w:gridCol w:w="1565"/>
      </w:tblGrid>
      <w:tr>
        <w:trPr/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Т 01-Основные средства 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2-Амортизация основных ср-в</w:t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 xml:space="preserve">С-до </w:t>
            </w:r>
            <w:r>
              <w:rPr>
                <w:bCs/>
                <w:sz w:val="20"/>
                <w:lang w:val="en-US"/>
              </w:rPr>
              <w:t>3</w:t>
            </w:r>
            <w:r>
              <w:rPr>
                <w:bCs/>
                <w:sz w:val="20"/>
              </w:rPr>
              <w:t xml:space="preserve"> 000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1) 328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Об.-т</w:t>
            </w:r>
            <w:r>
              <w:rPr>
                <w:sz w:val="20"/>
                <w:lang w:val="en-US"/>
              </w:rPr>
              <w:t xml:space="preserve"> 328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 xml:space="preserve">С-до </w:t>
            </w:r>
            <w:r>
              <w:rPr>
                <w:bCs/>
                <w:sz w:val="20"/>
                <w:lang w:val="en-US"/>
              </w:rPr>
              <w:t>3 3</w:t>
            </w:r>
            <w:r>
              <w:rPr>
                <w:bCs/>
                <w:sz w:val="20"/>
              </w:rPr>
              <w:t>28 0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 xml:space="preserve">С-до </w:t>
            </w:r>
            <w:r>
              <w:rPr>
                <w:bCs/>
                <w:sz w:val="20"/>
                <w:lang w:val="en-US"/>
              </w:rPr>
              <w:t>76</w:t>
            </w:r>
            <w:r>
              <w:rPr>
                <w:bCs/>
                <w:sz w:val="20"/>
              </w:rPr>
              <w:t>0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19) 36 4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Об.-</w:t>
            </w:r>
            <w:r>
              <w:rPr>
                <w:sz w:val="20"/>
                <w:lang w:val="en-US"/>
              </w:rPr>
              <w:t>36 4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С-до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>796 400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3-Готовая продукция 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-Материалы </w:t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 xml:space="preserve">С-до </w:t>
            </w:r>
            <w:r>
              <w:rPr>
                <w:bCs/>
                <w:sz w:val="20"/>
                <w:lang w:val="en-US"/>
              </w:rPr>
              <w:t>560</w:t>
            </w:r>
            <w:r>
              <w:rPr>
                <w:bCs/>
                <w:sz w:val="20"/>
              </w:rPr>
              <w:t xml:space="preserve">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)1543 6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Об-т: 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43 6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-до 1743 6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) 360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Об-т:</w:t>
            </w:r>
            <w:r>
              <w:rPr>
                <w:sz w:val="20"/>
                <w:lang w:val="en-US"/>
              </w:rPr>
              <w:t>360 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 xml:space="preserve">С-до </w:t>
            </w:r>
            <w:r>
              <w:rPr>
                <w:bCs/>
                <w:sz w:val="20"/>
                <w:lang w:val="en-US"/>
              </w:rPr>
              <w:t>7</w:t>
            </w:r>
            <w:r>
              <w:rPr>
                <w:bCs/>
                <w:sz w:val="20"/>
              </w:rPr>
              <w:t>00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15) 220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Об-т </w:t>
            </w:r>
            <w:r>
              <w:rPr>
                <w:sz w:val="20"/>
                <w:lang w:val="en-US"/>
              </w:rPr>
              <w:t>220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С-до 470 0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0) 450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 000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7-Расчеты по долгосрочным кредитам- 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0-Основное производство </w:t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-до 0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4) 300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Об-т: 300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С-до 300 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2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-до 0-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10) 450 0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) 1543 600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) 300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) 600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3) 157 2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) 36 4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-т: 1543 6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С-до 0-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Об-т: 1543 600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0-Касса 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9-НДС по приобретенным ценностям </w:t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-до 20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3) 800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6) 45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Об-т: 845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-до 20 0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) 800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) 45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Об-т: 845 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)39 600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.1)39 600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-т: 39 600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-Расчеты с поставщиками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 подрядчиками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-Прибыли и убыт.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8-Доходы будущих пер </w:t>
            </w:r>
          </w:p>
        </w:tc>
      </w:tr>
      <w:tr>
        <w:trPr/>
        <w:tc>
          <w:tcPr>
            <w:tcW w:w="3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0 000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-до 0- 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) 328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Об-т: 328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С-до 328 000</w:t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) 259 6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Об-т: 259 6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-до 300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15) 220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16) 39 6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Об-т: 259 6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-до 300 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1-Расчеты с подотчетными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ицами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1-Расчетный счет </w:t>
            </w:r>
          </w:p>
        </w:tc>
      </w:tr>
      <w:tr>
        <w:trPr/>
        <w:tc>
          <w:tcPr>
            <w:tcW w:w="3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-до 3800 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-до 80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8) 45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Об-т: 45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-до 125 0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) 300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)2500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)800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)45000</w:t>
            </w:r>
          </w:p>
        </w:tc>
      </w:tr>
      <w:tr>
        <w:trPr>
          <w:trHeight w:val="345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Об-т: 550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)50000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С-до 2595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)2596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)150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-т: 1754600</w:t>
            </w:r>
          </w:p>
        </w:tc>
      </w:tr>
      <w:tr>
        <w:trPr>
          <w:trHeight w:val="37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6-Расчеты по краткосрочным кредитам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0- Расчеты с персоналом по оплате труда</w:t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) 500 0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-до 1000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7) 250 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) 800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4) 78 0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-до 800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lang w:val="en-US"/>
              </w:rPr>
            </w:pPr>
            <w:r>
              <w:rPr>
                <w:sz w:val="20"/>
              </w:rPr>
              <w:t>12) 600 000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-т: 5000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-т: 250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-т: 878 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-т: 600 000</w:t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-до 750 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-до 522 000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7-Расходы будущих периодов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8-Влож во внеоб ак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0-Уставный капитал </w:t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900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600 0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11) 300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Об-т: 300 000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)328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Об-т:328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)328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Об-т:328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-до 3500 000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8-Расчеты с бюджетом 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5-</w:t>
            </w:r>
            <w:r>
              <w:rPr>
                <w:sz w:val="20"/>
              </w:rPr>
              <w:t>Товары отгруженные</w:t>
            </w:r>
          </w:p>
        </w:tc>
      </w:tr>
      <w:tr>
        <w:trPr/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)360000</w:t>
            </w:r>
          </w:p>
        </w:tc>
        <w:tc>
          <w:tcPr>
            <w:tcW w:w="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) 150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.1)39600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150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) 78 000</w:t>
            </w:r>
          </w:p>
        </w:tc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-т: 1896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Об-т: 78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С-до 38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-до 360000</w:t>
            </w:r>
          </w:p>
        </w:tc>
        <w:tc>
          <w:tcPr>
            <w:tcW w:w="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9-Расчеты по социальному страхованию и обеспечению 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2-Резервный капитал </w:t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250 0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) 157 2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-т: 157 2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-до 407 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-до: 500 000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2 Расчеты с покупателями и заказчиками 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4 Нераспределенная прибыль (непокрытый убыток) 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-до 400 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С-до 1400000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Оборотная ведомость (баланс) по синтетическим счетам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539"/>
        <w:gridCol w:w="757"/>
        <w:gridCol w:w="1000"/>
        <w:gridCol w:w="985"/>
        <w:gridCol w:w="914"/>
        <w:gridCol w:w="958"/>
        <w:gridCol w:w="1006"/>
      </w:tblGrid>
      <w:tr>
        <w:trPr/>
        <w:tc>
          <w:tcPr>
            <w:tcW w:w="3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счета</w:t>
            </w:r>
            <w:r>
              <w:rPr>
                <w:sz w:val="20"/>
              </w:rPr>
              <w:t>Название синтетического счет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Остаток</w:t>
            </w:r>
            <w:r>
              <w:rPr>
                <w:sz w:val="20"/>
                <w:szCs w:val="22"/>
                <w:lang w:val="en-US"/>
              </w:rPr>
              <w:t xml:space="preserve"> </w:t>
            </w:r>
            <w:r>
              <w:rPr>
                <w:sz w:val="20"/>
                <w:szCs w:val="22"/>
              </w:rPr>
              <w:t>на начало</w:t>
            </w:r>
            <w:r>
              <w:rPr>
                <w:sz w:val="20"/>
                <w:szCs w:val="22"/>
                <w:lang w:val="en-US"/>
              </w:rPr>
              <w:t xml:space="preserve"> </w:t>
            </w:r>
            <w:r>
              <w:rPr>
                <w:sz w:val="20"/>
                <w:szCs w:val="22"/>
              </w:rPr>
              <w:t>период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Оборот за кварта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Остаток на конец периода</w:t>
            </w:r>
          </w:p>
        </w:tc>
      </w:tr>
      <w:tr>
        <w:trPr/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новные средств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мортизация основных средст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6,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Вложение в необор актив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териал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НДС по приобретенным ценностя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новное производст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43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4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товая продукц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43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43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вары отгруженны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асс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четный сч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95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Расчеты с поставщиками и подрядчикам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Расчеты с покупателями и заказчикам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Расчеты по краткосрочным кредитам и займа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Расчеты по долгосрочным кредитам и займа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четы по налогам и сбора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Расчеты по социальному страхованию и обеспечению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7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7,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четы с персоналом по оплате тру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четы с подотчетными лицам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ставный капита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зервный капита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4"/>
              </w:rPr>
              <w:t>Нераспределенная прибыль (непокрытый убыток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ходы будущих период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ходы будущих период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были и убыт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</w:tr>
      <w:tr>
        <w:trPr/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4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Бухгалтерский баланс на конец отчетного периода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83"/>
        <w:gridCol w:w="3348"/>
        <w:gridCol w:w="119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кти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, т.руб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сси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, т.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31,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авный капит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воначальная стоим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32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зервный капита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6,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распределенная прибыл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пас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73,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тного го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шлых л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аткосрочные кредит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ы будущих пери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лгосрочные кредит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товая продукц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43,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биторская задолженность в том числе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диторская задолженно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упателе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х дебиторов (подотчетных лиц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авщика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вары отгруженны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д бюджетом по налогам и сбора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15,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страхованию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7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оплате тру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сс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ходы будущих период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ый сч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95,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45,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45,6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</w:rPr>
        <w:t>Бабаев, Ю.А.</w:t>
      </w:r>
      <w:r>
        <w:rPr>
          <w:sz w:val="28"/>
          <w:szCs w:val="28"/>
        </w:rPr>
        <w:t xml:space="preserve"> Теория бухгалтерского учета: учебник/ Ю. А. Бабаев. - 3-е изд., перераб. и доп.. - М.: Проспект, 2006. - 255 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</w:rPr>
        <w:t>Бочкарева, И.И.</w:t>
      </w:r>
      <w:r>
        <w:rPr>
          <w:sz w:val="28"/>
          <w:szCs w:val="28"/>
        </w:rPr>
        <w:t xml:space="preserve"> Бухгалтерский учет: учебник/ И. И. Бочкарева, Г. Г. Левина. - М.: Проспект, 2006. - 364 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</w:rPr>
        <w:t>Бухгалтерский учет</w:t>
      </w:r>
      <w:r>
        <w:rPr>
          <w:sz w:val="28"/>
          <w:szCs w:val="28"/>
        </w:rPr>
        <w:t>: учебник/ под ред. Я. В. Соколова. - 2-е изд., перераб. и доп.. - М.: Проспект, 2006. - 771 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</w:rPr>
        <w:t>Бухгалтерский учет</w:t>
      </w:r>
      <w:r>
        <w:rPr>
          <w:sz w:val="28"/>
          <w:szCs w:val="28"/>
        </w:rPr>
        <w:t>: учебник/ под ред. Ю. А. Бабаева, И. П. Комиссарова. - 2-е изд., перераб. и доп.. - М.: Юнити, 2005. - 528 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</w:rPr>
        <w:t>Бухгалтерский учет</w:t>
      </w:r>
      <w:r>
        <w:rPr>
          <w:sz w:val="28"/>
          <w:szCs w:val="28"/>
        </w:rPr>
        <w:t>: учебник/ Ю. А. Бабаев [и др.]; под ред. Ю. А. Бабаева. - М.: Проспект, 2007. - 387 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</w:rPr>
        <w:t>Бухгалтерский учет материалов</w:t>
      </w:r>
      <w:r>
        <w:rPr>
          <w:sz w:val="28"/>
          <w:szCs w:val="28"/>
        </w:rPr>
        <w:t xml:space="preserve"> и товаров: учебно-практическое пособие/ под ред. Ю.А. Бабаева. - М.: Проспект, 2006. - 310 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</w:rPr>
        <w:t>Бухгалтерский финансовый учет</w:t>
      </w:r>
      <w:r>
        <w:rPr>
          <w:sz w:val="28"/>
          <w:szCs w:val="28"/>
        </w:rPr>
        <w:t>: учебник/ под ред. Ю. А. Бабаева. - М.: Вузовский учебник, 2007. - 525 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</w:rPr>
        <w:t>Вахрушина, М.А.</w:t>
      </w:r>
      <w:r>
        <w:rPr>
          <w:sz w:val="28"/>
          <w:szCs w:val="28"/>
        </w:rPr>
        <w:t xml:space="preserve"> Бухгалтерский управленческий учет: учебник/ М. А. Вахрушина. - 6-е изд., испр.. - М.: Омега-Л, 2007. - 570 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</w:rPr>
        <w:t>Вещунова, Н.Л.</w:t>
      </w:r>
      <w:r>
        <w:rPr>
          <w:sz w:val="28"/>
          <w:szCs w:val="28"/>
        </w:rPr>
        <w:t xml:space="preserve"> Бухгалтерский учет: учебник/ Н. Л. Вещунова, Л. Ф. Фомина. - 2-е изд., перераб. и доп.. - М.: Проспект, 2006. - 669 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</w:rPr>
        <w:t>Епифанов, О.В.</w:t>
      </w:r>
      <w:r>
        <w:rPr>
          <w:sz w:val="28"/>
          <w:szCs w:val="28"/>
        </w:rPr>
        <w:t xml:space="preserve"> Составление бухгалтерских проводок: учебно-практическое пособие/ О. В. Епифанов. - М.: Проспект, 2006. - 408 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</w:rPr>
        <w:t>Кожинов, В.Я.</w:t>
      </w:r>
      <w:r>
        <w:rPr>
          <w:sz w:val="28"/>
          <w:szCs w:val="28"/>
        </w:rPr>
        <w:t xml:space="preserve"> Бухгалтерский и налоговый учет: управление прибылью/ В. Я. Кожинов. - М.: Экзамен, 2005. - 415 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</w:rPr>
        <w:t>Кондраков, Н.П.</w:t>
      </w:r>
      <w:r>
        <w:rPr>
          <w:sz w:val="28"/>
          <w:szCs w:val="28"/>
        </w:rPr>
        <w:t xml:space="preserve"> Бухгалтерский (финансовый, управленческий) учет: учебник/ Н. П. Кондраков. - М.: Проспект, 2006. - 442 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</w:rPr>
        <w:t>Кондраков, Н.П.</w:t>
      </w:r>
      <w:r>
        <w:rPr>
          <w:sz w:val="28"/>
          <w:szCs w:val="28"/>
        </w:rPr>
        <w:t xml:space="preserve"> Бухгалтерский учет: учебник/ Н. П. Кондраков. - М.: Инфра-М, 2006. - 592 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</w:rPr>
        <w:t>Ларионов, А.Д.</w:t>
      </w:r>
      <w:r>
        <w:rPr>
          <w:sz w:val="28"/>
          <w:szCs w:val="28"/>
        </w:rPr>
        <w:t xml:space="preserve"> Бухгалтерская финансовая отчетность: учебное пособие/ под ред. А.Д.Ларионова. - М.: КноРус, 2006. - 208 с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7">
    <w:name w:val="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1">
    <w:name w:val="Знак1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09:00Z</dcterms:created>
  <dc:creator>ЕЛЕНА</dc:creator>
  <dc:description/>
  <cp:keywords/>
  <dc:language>en-US</dc:language>
  <cp:lastModifiedBy>SYSTEM</cp:lastModifiedBy>
  <dcterms:modified xsi:type="dcterms:W3CDTF">2011-09-26T13:09:00Z</dcterms:modified>
  <cp:revision>2</cp:revision>
  <dc:subject/>
  <dc:title>К</dc:title>
</cp:coreProperties>
</file>