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ИНИСТЕРСТВО ОБРАЗОВАНИЯ И НАУКИ РОССИЙСКОЙ ФЕДЕРАЦИИ</w:t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ОЕ АГЕНТСТВО ПО ОБРАЗОВАНИЮ</w:t>
      </w:r>
    </w:p>
    <w:p>
      <w:pPr>
        <w:pStyle w:val="Heading8"/>
        <w:spacing w:lineRule="auto" w:line="360"/>
        <w:ind w:left="0" w:right="0" w:firstLine="709"/>
        <w:jc w:val="center"/>
        <w:rPr>
          <w:sz w:val="28"/>
          <w:szCs w:val="24"/>
        </w:rPr>
      </w:pPr>
      <w:r>
        <w:rPr>
          <w:b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Heading9"/>
        <w:spacing w:lineRule="auto" w:line="360"/>
        <w:ind w:firstLine="709"/>
        <w:rPr>
          <w:szCs w:val="24"/>
        </w:rPr>
      </w:pPr>
      <w:r>
        <w:rPr>
          <w:szCs w:val="24"/>
        </w:rPr>
        <w:t>ГОСУДАРСТВЕННЫЙ УНИВЕРСИТЕТ УПРАВЛЕНИЯ</w:t>
      </w:r>
    </w:p>
    <w:p>
      <w:pPr>
        <w:pStyle w:val="Heading1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Институт заочного обучения</w:t>
      </w:r>
    </w:p>
    <w:p>
      <w:pPr>
        <w:pStyle w:val="Heade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«Управления организацие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center"/>
        <w:rPr>
          <w:sz w:val="28"/>
        </w:rPr>
      </w:pPr>
      <w:r>
        <w:rPr>
          <w:sz w:val="28"/>
        </w:rPr>
        <w:t>КОНТРОЛЬН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Внутрифирменное план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Разработка финансового плана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: </w:t>
      </w:r>
      <w:r>
        <w:rPr>
          <w:sz w:val="28"/>
          <w:szCs w:val="28"/>
          <w:u w:val="single"/>
        </w:rPr>
        <w:t>Финансовый менедж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зации: </w:t>
      </w:r>
      <w:r>
        <w:rPr>
          <w:sz w:val="28"/>
          <w:szCs w:val="28"/>
          <w:u w:val="single"/>
        </w:rPr>
        <w:t>Менеджмент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</w:rPr>
        <w:t xml:space="preserve">курса группы </w:t>
      </w:r>
      <w:r>
        <w:rPr>
          <w:sz w:val="28"/>
          <w:szCs w:val="28"/>
          <w:u w:val="single"/>
        </w:rPr>
        <w:t>МСЭИ ФМ 2008/02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u w:val="single"/>
        </w:rPr>
        <w:t>Шутова Е.А.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>студенческого билета (подпис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рил преподав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М.А. Федотова ___________</w:t>
      </w:r>
      <w:r>
        <w:rPr>
          <w:sz w:val="28"/>
          <w:szCs w:val="26"/>
        </w:rPr>
        <w:t>(подпис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6"/>
        </w:rPr>
        <w:t>Москва 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1. Зада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исходным данным разработать финансовый план организации, в том чис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 по финансовым результатам (прибыль или убыток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 движения денеж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овый баланс (агрегированны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78"/>
        <w:gridCol w:w="1085"/>
        <w:gridCol w:w="1080"/>
        <w:gridCol w:w="1108"/>
        <w:gridCol w:w="1052"/>
        <w:gridCol w:w="1108"/>
        <w:gridCol w:w="1232"/>
        <w:gridCol w:w="748"/>
      </w:tblGrid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изводства, шт.</w:t>
            </w:r>
          </w:p>
        </w:tc>
      </w:tr>
      <w:tr>
        <w:trPr>
          <w:trHeight w:val="19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1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од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еменные затраты на единицу продукции,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6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40"/>
        <w:gridCol w:w="2503"/>
        <w:gridCol w:w="2314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тра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 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 Б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 с отчислениями на соц. нуж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и Э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еременные расходы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еменные затра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одовые условно-постоянные расходы*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12"/>
        <w:gridCol w:w="1261"/>
        <w:gridCol w:w="972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тра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од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управляющего персонала с отчисления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омещ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овно-постоянные 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ые расходы распределяются равномерно по квартал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ендная плата уплачивается вперед за кварта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 400 тыс. руб., амортизация 1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396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политика (порядок учета реализации продук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менту отгрузки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латы проду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предоплат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статков готовой продукции на складе на конец кварт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месячного выпуск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оизводственных запасов на начало кварт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потребность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латы матери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предоплата, остальное в кредит на 30 дне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финанс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за счет собственных сред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пределение объема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реализуется по моменту отгрузки, следовательно, реализуемая продукция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П= ОП= Огп(н) +ТП +Огп(к), ТП= 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*К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ОП – </w:t>
      </w:r>
      <w:r>
        <w:rPr>
          <w:sz w:val="28"/>
          <w:szCs w:val="28"/>
        </w:rPr>
        <w:t>отгруженная проду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гп(н), Огп(к) - </w:t>
      </w:r>
      <w:r>
        <w:rPr>
          <w:sz w:val="28"/>
          <w:szCs w:val="28"/>
        </w:rPr>
        <w:t>остатки готовой продукции на складе на начало и на конец пери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–товарная продукция (сумма произведений цены товар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количество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1. </w:t>
      </w:r>
      <w:r>
        <w:rPr/>
        <w:t>Расчет планового объема реализации, тыс. руб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07"/>
        <w:gridCol w:w="1610"/>
        <w:gridCol w:w="1391"/>
        <w:gridCol w:w="1669"/>
        <w:gridCol w:w="1702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п(к)=Онер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=Р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но(к)=ДЗ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 за прод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2: ТП =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: 1 квартал = 400 * 200 = 80000 руб. = 80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: 1 квартал = 1000 * 400 = 400000 руб. = 4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80 + 400 = 480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а 3: Огп(к) = ТП/3 * 0,5 (норматив остатков г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: 480/3 * 0,5 = 8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4: РП = Огп(н) +ТП +Огп(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: 480 – 80 = 4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вартал: 80 + 490 – 81,7 = 488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 не будет формироваться, т.к. по исходным данным порядок оплаты продукции - 100 % - ная предоплата. Все показатели будут равны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6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за продукцию будет равна сумме реализованной продукции, т.к. оплата поступает в виде 100 %-ной пред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Расчет плановой себестоимости реализованной продукции, тыс. руб.</w:t>
      </w:r>
    </w:p>
    <w:tbl>
      <w:tblPr>
        <w:tblW w:w="83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65"/>
        <w:gridCol w:w="900"/>
        <w:gridCol w:w="900"/>
        <w:gridCol w:w="900"/>
        <w:gridCol w:w="108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, 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 (всег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 (в оптовых ценах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е затраты на Т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постоянны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Т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траты на 1 руб. ТП, руб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бестоимость остатков нереализованной продукции на конец период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1 граф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2: Объем производства * Общее кол-во перемен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: 1 квартал = 400 * 120 = 48 000 руб. = 4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: 1 квартал = 1000 * 230 = 230000 руб. = 2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48 + 230 = 27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вартально : Общее количество годовых условно-постоянных расходов / 4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0/4 = 9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4: строка 2 + стро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278 + 90 = 36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5: строка 4 / строк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368 / 480 =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6: строка 5 * графа 2 (таблица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0,8 * 80 = 6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7: Срп=Сонерп(н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Стп –Сонерп(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368 – 64 = 30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вартал = 64 + 374 – 65,4 = 372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Плановые финансовые результаты (прибыль или убыток), тыс. руб.</w:t>
      </w:r>
    </w:p>
    <w:tbl>
      <w:tblPr>
        <w:tblW w:w="82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15"/>
        <w:gridCol w:w="785"/>
        <w:gridCol w:w="886"/>
        <w:gridCol w:w="900"/>
        <w:gridCol w:w="734"/>
        <w:gridCol w:w="1215"/>
        <w:gridCol w:w="121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, в том числ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 (всего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,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Р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378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или убыток за плановый пери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прибыль (24%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быль за вычетом нало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нарастающим ито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1 граф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2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2 строк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3: строка 1 – строк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400 – 304 = 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4: строка 3 * 24 % (Ставка налога на прибы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96 * 0,24 = 2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5: строка 3 - строк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96 – 23 = 7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6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73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 квартал = 73 + 87,9 = 160,9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4. </w:t>
      </w:r>
      <w:r>
        <w:rPr/>
        <w:t>Расчет денежных средств на оплату материалов, тыс. руб.</w:t>
      </w:r>
    </w:p>
    <w:tbl>
      <w:tblPr>
        <w:tblW w:w="88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2"/>
        <w:gridCol w:w="792"/>
        <w:gridCol w:w="900"/>
        <w:gridCol w:w="900"/>
        <w:gridCol w:w="900"/>
        <w:gridCol w:w="1200"/>
        <w:gridCol w:w="12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, в том числ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 (всего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 на выпуск продук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материалов на начало пери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пасов в течение пери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З на начало период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на конец пери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период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материалов на начало 1 квартала обеспечивается за счет собственных средств (уставный капит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1: Объем производства * Количество материалов на ед.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: 1 квартал = 400 * 50 = 20 000 руб. = 2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: 1 квартал = 1000 * 120 = 120 000 руб. = 12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20 +120 = 14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2: строка 1 / кол-во месяцев в данном периоде (т.к. норматив производственных запасов на начало квартала - месячная потреб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: 140 / 3 = 46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квартал = 2 квартал (строка 2) – 1 квартал (строка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47,5 - 46,7 = 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4: строка 1 + строка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140 + 0,8 = 14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7: строка 4 + строка 5 – строк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14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5. </w:t>
      </w:r>
      <w:r>
        <w:rPr/>
        <w:t>План движения денежных средств, тыс. руб.</w:t>
      </w:r>
    </w:p>
    <w:tbl>
      <w:tblPr>
        <w:tblW w:w="8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856"/>
        <w:gridCol w:w="836"/>
        <w:gridCol w:w="900"/>
        <w:gridCol w:w="766"/>
        <w:gridCol w:w="866"/>
        <w:gridCol w:w="94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, в том числ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 (всего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год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начало перио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(за продукцию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8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 и отчисления на социальные нуж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и Э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ереме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-постоянные расходы за вычетом амортизаци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оток денеж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7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конец перио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и прочие переменные расходы рассчитываются исходя из затрат на единицу продукции и плана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работной платы и отчисления на социальные нужды производятся в том же планируемом периоде, что и их начис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уплачивается в том же квартале, что и начис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1 граф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3: сумма строк 3.1 – 3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квартал = 140,8 + 52 + 86 + 80 + 23 = 381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.1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4 строк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3.2: Объем производства * переменные затраты по з/п рабочих с отчислениями на соц. нуж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: 1 квартал = 400 * 30 = 12 000 руб. = 1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: 1 квартал = 1000 * 40 = 40 000 руб. = 4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12 + 40 = 5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3.3: Объем производства * переменные затраты по РС и Э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: 1 квартал = 400 * 40 = 16 000 руб. = 1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: 1 квартал = 1000 * 70 = 70 000 руб. = 7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16 + 70 = 8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.5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условно-постоянные расходы за вычетом амортизации / 4 квар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0 - 40 = 32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: 320 / 4 = 8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3.6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данной строке берутся из Таблицы 3 стро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4: строка 2 – стро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: 400 – 381,8 = 18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5: строка 1 + строка 2 – стро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= 0 + 400 – 381,8 = 18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вартал = 18,2 + 488,3 – 392,6 = 113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6. </w:t>
      </w:r>
      <w:r>
        <w:rPr/>
        <w:t>Плановый баланс (агрегированный), тыс. руб.</w:t>
      </w:r>
    </w:p>
    <w:tbl>
      <w:tblPr>
        <w:tblW w:w="81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866"/>
        <w:gridCol w:w="866"/>
        <w:gridCol w:w="879"/>
        <w:gridCol w:w="900"/>
        <w:gridCol w:w="900"/>
        <w:gridCol w:w="900"/>
      </w:tblGrid>
      <w:tr>
        <w:trPr>
          <w:trHeight w:val="3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балан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.0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.01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.03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кти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за вычетом амортизаци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ы материалов  (Таблица 4 строка 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арендная плат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ки нереализованной продукции  (по себестоимости) (Таблица 2 строка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Таблица 5 строка 5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6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Таблица 1 графа 5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валюта балан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9,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си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арастающим итогом) (Таблица 3 строка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(за материалы) из 4 табл. 5 граф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валюта балан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9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ставный капитал организации (деятельность осуществляется за счет собственных средств) = Стоимость оборудования + арендная плата (за квартал) + запасы материалов (на начало деятельности)=400 + 20 + 46,7= 466,7 тыс. руб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right="-58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6:00Z</dcterms:created>
  <dc:creator>Ольга</dc:creator>
  <dc:description/>
  <cp:keywords/>
  <dc:language>en-US</dc:language>
  <cp:lastModifiedBy>SYSTEM</cp:lastModifiedBy>
  <dcterms:modified xsi:type="dcterms:W3CDTF">2011-09-26T12:46:00Z</dcterms:modified>
  <cp:revision>2</cp:revision>
  <dc:subject/>
  <dc:title>МИНИСТЕРСТВО ОБРАЗОВАНИЯ И НАУКИ РОССИЙСКОЙ ФЕДЕРАЦИИ</dc:title>
</cp:coreProperties>
</file>