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 Классификация распорядительных документов</w:t>
        <w:tab/>
        <w:t>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 Этапы подготовки распорядительных документов</w:t>
        <w:tab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цедура издания распорядительных документов в условиях коллегиального принятия решения…………………………………………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цедура издания распорядительных документов в условиях единоличного принятия решений……………………………………………….9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ила оформления распорядительных документов</w:t>
        <w:tab/>
        <w:t>12</w:t>
      </w:r>
    </w:p>
    <w:p>
      <w:pPr>
        <w:pStyle w:val="Normal"/>
        <w:tabs>
          <w:tab w:val="clear" w:pos="709"/>
          <w:tab w:val="left" w:pos="927" w:leader="none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  <w:tab/>
        <w:t>18</w:t>
      </w:r>
    </w:p>
    <w:p>
      <w:pPr>
        <w:pStyle w:val="Normal"/>
        <w:tabs>
          <w:tab w:val="clear" w:pos="709"/>
          <w:tab w:val="left" w:pos="927" w:leader="none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точников и литературы</w:t>
        <w:tab/>
        <w:t>19</w:t>
      </w:r>
    </w:p>
    <w:p>
      <w:pPr>
        <w:pStyle w:val="Normal"/>
        <w:tabs>
          <w:tab w:val="clear" w:pos="709"/>
          <w:tab w:val="left" w:pos="927" w:leader="none"/>
          <w:tab w:val="left" w:pos="9072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TextBodyIndent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Деятельность учреждения, организации, предприятия отражается в различных документах, которые взаимосвязаны и составляют системы документации, применяемые в определенной 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дать классификацию систем документации, соотношение которых в делопроизводстве разных учреждений неодинаково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документ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ая документац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документы и справочно-аналитическая документац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документац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-статистическа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ая документац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большого разнообразия документов предприятий и организаций, входящих в перечисленные группы, организационно-распорядительная управленческая документация (ОРД) занимает центральн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 классифицируется на три групп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документы (уставы, положения, инструкции, штатное расписание и др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ая документация (приказы, распоряжения, постановления, решения, указания и др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справочная документация (письма, акты, протоколы, справки и др.).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более подробно рассмотрела систему распорядительной документации.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ссмотреть этапы подготовки и правила оформления распорядительных документов.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дать классификацию распорядительных документов;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этапы подготовки распорядительных документов в зависимости от условий принятия решений;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правила оформления распорядительных документов.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в том, что распорядительные документы регулируют и координируют деятельность, позволяющую органу управления обеспечивать реализацию поставленных перед ним задач и за счет этого получать максимальный эффект от своей деятельности, что особенно важно при рыночной эконо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го вопроса использовались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 и типовая инструкция по делопроизводству в федеральных органах исполнительной власти, утвержденная приказом Министерства культуры и массовых коммуникаций Российской Федерации от 8 ноября 2005 г. № 536. </w:t>
      </w:r>
    </w:p>
    <w:p>
      <w:pPr>
        <w:pStyle w:val="Normal"/>
        <w:tabs>
          <w:tab w:val="clear" w:pos="709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определении этапов подготовки распорядительных документов использовался учебник «Делопроизводство. Организация и технологии документационного обеспечения управления» под ред. проф. Т.В. Кузнец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правил оформления распорядительных документов применялся учебник «</w:t>
      </w:r>
      <w:r>
        <w:rPr>
          <w:rFonts w:cs="PragmaticaKMM;Times New Roman"/>
          <w:sz w:val="28"/>
          <w:szCs w:val="28"/>
        </w:rPr>
        <w:t xml:space="preserve">Правила оформления документов: Комментарий к ГОСТ Р 6.30-2003 «Унифицированные системы документации. Унифицированная система организационно-распорядительной документа-ции. Требования к оформлению документов» Чуковенкова А.Ю. и Янковой В.Ф., а также </w:t>
      </w:r>
      <w:r>
        <w:rPr>
          <w:sz w:val="28"/>
          <w:szCs w:val="28"/>
        </w:rPr>
        <w:t>учебно-методический комплекс «Документоведение и делопроизводство»</w:t>
      </w:r>
      <w:r>
        <w:rPr>
          <w:rFonts w:cs="PragmaticaKMM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нфиловой Т.А. и Кондратьевой Т.Н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KMM;Times New Roman"/>
          <w:sz w:val="28"/>
          <w:szCs w:val="28"/>
        </w:rPr>
      </w:pPr>
      <w:r>
        <w:rPr>
          <w:sz w:val="28"/>
          <w:szCs w:val="28"/>
        </w:rPr>
        <w:t>Большую помощь при написании работы оказал учебник под ред. В.А. Кудряева</w:t>
      </w:r>
      <w:r>
        <w:rPr>
          <w:rFonts w:cs="PragmaticaKMM;Times New Roman"/>
          <w:sz w:val="28"/>
          <w:szCs w:val="28"/>
        </w:rPr>
        <w:t xml:space="preserve"> «</w:t>
      </w:r>
      <w:r>
        <w:rPr>
          <w:sz w:val="28"/>
          <w:szCs w:val="28"/>
        </w:rPr>
        <w:t>Организация работы с документам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. КЛАССИФИКАЦИЯ </w:t>
      </w:r>
      <w:r>
        <w:rPr>
          <w:b/>
          <w:caps/>
          <w:sz w:val="28"/>
          <w:szCs w:val="28"/>
        </w:rPr>
        <w:t>Распорядительн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ые документы – это документы, в которых фиксируются решения административных и организационных вопросов деятельности организации. Эти документы регулируют и координируют деятельность, позволяют органу управления обеспечивать реализацию поставленных перед ним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организационно-правовой формы, характера и содержания деятельности организации, ее компетенции, структуры и других факторов руководство любой организации наделяется правом осуществлять исполнительно-распорядительную деятельность и, соответственно, издавать распорядительные доку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ые документы содержат решения, идущие сверху вниз по системе управления: от управляющего органа к управляемому, от руководителя организации к структурным подразделениям и работникам. Именно эти документы реализуют управляемость объектов по вертик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м плане распорядительные документы относятся к правовым актам: в них получают выражение конкретные юридически властные предписания субъектов у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онкретность таких предписаний проявляется в том, что с помощью распорядительных документов разрешаются возникающие в сфере управления проблемы и вопросы; их адресатом являются конкретные учреждения, структурные подразделения, должностные лица или работники; они являются юридическими фактами, вызывающими возникновение конкретных административно-правов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феры своего действия распорядительные документы делятся 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кты федерального уровня – акты, издаваемые Президентом Российской Федерации, Правительством Российской Федерации, органами федеральной исполнительной власти (министерствами, комитетами, агентствами, службами и др.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кты, действующие на уровне субъектов Российской Федерации - республик, краев, областей, городов республиканского значения Москвы и Санкт-Петербурга, автономных областей и округов, а также и территориальных образован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кты организаций, учреждений,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деляют следующие виды распорядительных документов: приказ, распоряжение, указание, решение,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издания распорядительного документа может быть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сполнения принятых законодательных, нормативных правовых актов и иных решений вышестоящих органов и ранее принятых решений данной организации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существления собственной исполнительно-распорядительной деятельности, обусловленной функциями и задачами организ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рядка разрешения вопросов (принятия решений) все распорядительные документы делятся на две группы: документы, издаваемые в условиях коллегиальности и документы, издаваемые в условиях единоличного принятия решен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следующей главе я рассмотрю этапы подготовки распорядительных документов в зависимости от данных условий принятия решения.</w:t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/>
      </w:pPr>
      <w:r>
        <w:rPr>
          <w:b/>
          <w:caps/>
          <w:sz w:val="28"/>
          <w:szCs w:val="28"/>
        </w:rPr>
        <w:t>Этапы подготовки распорядительных документов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Процедура издания распорядительных документов в условиях коллегиального принятия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аспорядительных документов при коллегиальном принятии решений включает следующие стад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териалов к заседанию коллегиального орган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материалов на рассмотрение коллегиального орган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а (подготовленных материалов) на заседании коллегиального орган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по рассмотренным материала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протокола засед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распорядительного доку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ведение решения до исполнителе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предусматривает сбор информации по вопросу и ее анализ и завершается оформлением аналитической справки. Эту работу проводят в соответствии с планом работы коллегиального органа специалист или группа специалистов соответствующего структурного подразделения. Необходимая информация может запрашиваться из других подразделений, подведомственных и иных организаций. Справка должна содержать исчерпывающую и всестороннюю информацию и конкретные предложения по решению проблемы. Она должна быть согласована со всеми заинтересованными в готовящемся решении специалистами и подписана руководителем подразделения, представляющим вопрос на рассмотрение. Наряду со справкой готовится проект решения коллегиального органа. Справка по вопросу и проект решения оформляются на стандартных листах бумаги. Проект решения содержит обоснование решения и распорядительную часть – пор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й стадии подготовленные материалы – справка и проект решения – передаются секретарю коллегиального органа – как правило, за 10-15 дней до заседания. Это время необходимо для размножения представленных материалов и их рассылки членам коллегиального органа для предварительного изучения. Члены коллегиального органа до заседания должны иметь возможность изучить материалы, чтобы иметь представление о вопросе, который будет рассматриваться на засед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й и четвертой стадиях председатель коллегиального органа знакомится с представленными материалами, проводятся организационные мероприятия по подготовке заседания (членам коллегиального органа рассылаются приглашение, повестка дня, материалы к заседанию), на заседании обсуждаются представленные материалы, высказываются мнения по проекту решения и предложения по его изменению и дополнению. В результате дискуссии могут быть сделаны поправки к проекту, которые признаются принятыми, если за них проголосуют члены коллегиального органа. В итоге обсуждения большинством голосов или квалифицированным большинством (2/3 голосов) принимается реш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стадия отражает специфику деятельности коллегиальных органов: это фиксация хода заседания в протоколе. Во время заседания ведутся черновые рукописные записи хода заседания, стенографическая запись или звукозапись на магнитофонную ленту. В высших органах власти и управления звукозапись сопровождается стенографической записью. После заседания на основе записей оформляется протокол заседания. Если протокол составляется на основе рукописных записей, желательно согласовать с выступавшими запись их выступлений. В этом случае выступивший визирует протокол на левом поле напротив записи выступления. После согласования протокол подписывают председатель коллегиального органа и ответственный секрета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я стадия – издание распорядительного документа по решению коллегиального органа. Решения коллегиальных органов оформляются постановлениями или решениями. Постановления издаются высшими органами государственной власти и управления (например, Правительством Российской Федерации), представительными и коллегиальными исполнительными органами власти субъектов Российской Федерации (например, Московской городской Думой, Правительством Москвы и т.п.). Коллегиальные органы учреждений, организаций, предприятий (например, общее собрание учредителей (участников), акционеров, совет директоров открытого акционерного общества) издают решения. Решения информационного характера, как правило, не оформляются в виде распорядительного документа и фиксируются только в протоколе. В практике управления такие решения называют протокольными, доведение их до исполнителя осуществляется выписками из протокола засе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ая стадия – это тиражирование документа, его рассылка (в возможно сжатые сроки) или передача исполн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цедура издания распорядительных документов в условиях единоличного принятия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цедура издания распорядительных документов в условиях единоличного принятия решений – приказов, указаний, распоряжений – включает следующие стади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Инициирование решения (обоснование необходимости издания распорядительного документа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бор и анализ информации по вопросу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дготовка проекта распорядительного докумен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огласование проекта докумен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оработка проекта распорядительного документа по замечания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нятие решения (подписание документа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ahoma"/>
          <w:sz w:val="28"/>
          <w:szCs w:val="28"/>
        </w:rPr>
        <w:t>Доведение распорядительного документа до исполнителей</w:t>
      </w:r>
      <w:r>
        <w:rPr>
          <w:rStyle w:val="FootnoteCharacters"/>
          <w:rStyle w:val="FootnoteAnchor"/>
          <w:rFonts w:cs="Tahoma"/>
          <w:sz w:val="28"/>
          <w:szCs w:val="28"/>
        </w:rPr>
        <w:footnoteReference w:id="6"/>
      </w:r>
      <w:r>
        <w:rPr>
          <w:rFonts w:cs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цедура документирования является организующим началом в подготовке и издании распорядительного документа и призвана обеспечить его соответствие действующему законодатель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Проекты распорядительных документов готовятся на плановой основе (в соответствии с ранее разработанным планом или программой), по поручению руководства организации, по инициативе руководителей структурных подразделений или подведомственных организаций, а также отдельных специалистов. </w:t>
      </w:r>
      <w:r>
        <w:rPr>
          <w:rFonts w:cs="Tahoma"/>
          <w:bCs/>
          <w:sz w:val="28"/>
          <w:szCs w:val="28"/>
        </w:rPr>
        <w:t xml:space="preserve">Обоснование необходимости издания распорядительного документа может излагаться </w:t>
      </w:r>
      <w:r>
        <w:rPr>
          <w:rFonts w:cs="Tahoma"/>
          <w:sz w:val="28"/>
          <w:szCs w:val="28"/>
        </w:rPr>
        <w:t xml:space="preserve">в докладной записке, справке аналитического или информационного содержания, предложении, заключении, акте, служебном письме. Эти документы выступают в качестве инициирующих решение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ы распорядительных документов готовятся специалистами структурных подразделений. Если проект документа затрагивает интересы различных подразделений, по решению руководства организации создается временная комиссия или назначается группа работников для подготовки проекта распорядительного док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Сбор и анализ информации для выработки управленческого решения предусматривает </w:t>
      </w:r>
      <w:r>
        <w:rPr>
          <w:rFonts w:cs="Tahoma"/>
          <w:sz w:val="28"/>
          <w:szCs w:val="28"/>
        </w:rPr>
        <w:t xml:space="preserve">сбор объективной, достаточной и своевременной информации. Для этого необходимо, прежде всего, определить источники такой информации – это могут быть законодательные акты и нормативная документация; текущая документация организации; документы, поступающие из вышестоящих и подведомственных организаций; архивные документы; публикации в периодической печати; научные материалы и др. Итогом сбора и анализа информации по вопросу является выработка управленческого решения, причем, как правило, в процессе анализа информации прорабатываются различные варианты решений и после всесторонней их оценки выбирается одно, наиболее приемлем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Подготовка проекта распорядительного документа: </w:t>
      </w:r>
      <w:r>
        <w:rPr>
          <w:rFonts w:cs="Tahoma"/>
          <w:sz w:val="28"/>
          <w:szCs w:val="28"/>
        </w:rPr>
        <w:t xml:space="preserve">оформление выработанного решения в виде проекта распорядительного документа осуществляется не на бланке, а на стандартном листе бумаги формата А4 по тем же правилам, что и окончательный документ. На верхнем поле справа проставляется слово "Проект". Текст документа оформляется так же, как если бы это был окончательный вариант док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Согласование проекта документа подразумевает </w:t>
      </w:r>
      <w:r>
        <w:rPr>
          <w:rFonts w:cs="Tahoma"/>
          <w:sz w:val="28"/>
          <w:szCs w:val="28"/>
        </w:rPr>
        <w:t xml:space="preserve">визирование (если для издания документа достаточно внутреннего согласования) и внешнее согласование (если необходимо провести экспертизу решения в других организациях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беспечение качественной подготовки проектов документов и их согласование с заинтересованными сторонами возлагается на руководителей подразделений, которые выносят проект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ы и приложения к ним визируются исполнителем и руководителем подразделения, внесшим проект, руководителями подразделений, которым в проекте предусматриваются задания и поручения, а также руководителем службы ДОУ и юридической службы (визирует проекты нормативных правовых актов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изы проставляются на оборотной стороне последнего листа первого экземпляра (подлинника) проекта документа в нижней его ча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процессе согласования могут быть высказаны замечания и дополнения к проекту документа. Они могут быть внесены непосредственно в представленный проект документа или оформлены на отдельном листе как особое мнение или замечания. В последнем случае при визировании на проекте документа кроме подписи визирующего лица и даты проставляется отметка: "Особое мнение прилагается" или "Замечания прилагаются". Особое мнение, оформленное на отдельном листе, прикладывается к проекту документа и возвращается разработчикам проекта для доработки документа. При передаче окончательно оформленного документа руководителю на подписание все особые мнения и замечания должны будут поступить вместе с документом на рассмотрение руководителя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днако, если в процессе согласования в проект вносятся изменения принципиального характера, то он подлежит перепечатке и повторному согласованию. При этом необходимо помнить, что повторное согласование не требуется, если при доработке в проект документа внесены только уточнения редакционного характера, не изменившие его содержания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Доработка проекта распорядительного документа по замечаниям предполагает </w:t>
      </w:r>
      <w:r>
        <w:rPr>
          <w:rFonts w:cs="Tahoma"/>
          <w:sz w:val="28"/>
          <w:szCs w:val="28"/>
        </w:rPr>
        <w:t xml:space="preserve">внесение замечаний в проект документа по результатам согласования, окончательное оформление согласованного проекта документа на бланке организации и представление его руководителю на подписание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нтроль за правильностью оформления проектов документов осуществляет служба документационного обеспечения управления (ДОУ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сли проект распорядительного документа готовился по поручению вышестоящей организации, проект документа оформляется не на бланке организации, а на стандартных листах бумаги и направляется в вышестоящую организацию с сопроводительным письмом и пояснительной запис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>Принятие решения, т.е. подписание распорядительного документа руководителем</w:t>
      </w:r>
      <w:r>
        <w:rPr>
          <w:rFonts w:cs="Tahoma"/>
          <w:sz w:val="28"/>
          <w:szCs w:val="28"/>
        </w:rPr>
        <w:t xml:space="preserve">, – решающая стадия подготовки распорядительного документа. Подпись руководителя превращает проект документа в полноценный документ, обладающий юридической силой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ы документов печатаются на стандартных бланках установленной формы и докладываются для подписи при необходимости со справкой, которая должна содержать краткое изложение сути проекта, обоснование его необходимости, а также сведения о том, на основании чего подготовлен проект и с кем согласован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Доведение распорядительного документа до исполнителей </w:t>
      </w:r>
      <w:r>
        <w:rPr>
          <w:rFonts w:cs="Tahoma"/>
          <w:sz w:val="28"/>
          <w:szCs w:val="28"/>
        </w:rPr>
        <w:t xml:space="preserve">– это тиражирование документа, его рассылка (в возможно сжатые сроки) или передача исполнителям. </w:t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формление распорядительных документов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Приказ </w:t>
      </w:r>
      <w:r>
        <w:rPr>
          <w:rFonts w:cs="Tahoma"/>
          <w:sz w:val="28"/>
          <w:szCs w:val="28"/>
        </w:rPr>
        <w:t xml:space="preserve">– правой акт, издаваемый руководителем организации (его структурного подразделения), действующим на основании единоначалия в целях разрешения основных и оперативных задач, стоящих перед данным органом. В отдельных случаях может касаться широкого круга организаций и должностных лиц, независимо от подчинен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иказы по основной деятельности </w:t>
      </w:r>
      <w:r>
        <w:rPr>
          <w:rFonts w:cs="Tahoma"/>
          <w:sz w:val="28"/>
          <w:szCs w:val="28"/>
        </w:rPr>
        <w:t xml:space="preserve">издаются при реорганизации, ликвидации учреждения, утверждении и изменении структуры и штатов, в целях утверждения и (или) введения в действие документов (положений, инструкций, правил, регламентов и др.), при необходимости регулирования вопросов финансирования, материально-технического обеспечения, научно-технической политики, информационного и документационного обеспечения, социальной политики и др. </w:t>
      </w:r>
      <w:r>
        <w:rPr>
          <w:sz w:val="28"/>
          <w:szCs w:val="28"/>
        </w:rPr>
        <w:t>Пример оформления приказа по основной деятельности см. Приложение 1.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иказы по личному составу </w:t>
      </w:r>
      <w:r>
        <w:rPr>
          <w:rFonts w:cs="Tahoma"/>
          <w:sz w:val="28"/>
          <w:szCs w:val="28"/>
        </w:rPr>
        <w:t xml:space="preserve">(кадровые приказы) регулируют прием, перемещения, увольнения работников, предоставление отпусков, присвоение разрядов, вынесение взысканий и поощрения работников. </w:t>
      </w:r>
      <w:r>
        <w:rPr>
          <w:sz w:val="28"/>
          <w:szCs w:val="28"/>
        </w:rPr>
        <w:t>Пример оформления приказа по личному составу см. Приложение 2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ы приказов по основной деятельности, подготовленные для согласования, оформляются на стандартных листах бумаги с нанесением всех необходимых реквизитов и указанием на верхнем поле документа справа – "Проект". Проекты приказов составляются на основе тщательного и всестороннего изучения вопросов, требующих разрешения, с тем чтобы содержащиеся в проектах поручения были конкретными и реальными, соответствовали действующему законодательству, обеспечивались достаточными материально-техническими и финансовыми средствами и исключали в дальнейшем необходимость корректировки принятых решений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головок является обязательным реквизитом приказа, он должен быть сформулирован четко, по возможности кратко, выражая основное содержание документа, и должен отвечать на вопрос "О чем?", например: "О создании филиала общества в г. Твери", "Об изменении устава общества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приказах текст излагают от первого лица единственного числа ("приказываю", "предлагаю", "прошу"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Текст приказа состоит из двух частей: констатирующей (преамбулы) и распорядитель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В </w:t>
      </w:r>
      <w:r>
        <w:rPr>
          <w:rFonts w:cs="Tahoma"/>
          <w:bCs/>
          <w:sz w:val="28"/>
          <w:szCs w:val="28"/>
        </w:rPr>
        <w:t xml:space="preserve">констатирующей части </w:t>
      </w:r>
      <w:r>
        <w:rPr>
          <w:rFonts w:cs="Tahoma"/>
          <w:sz w:val="28"/>
          <w:szCs w:val="28"/>
        </w:rPr>
        <w:t xml:space="preserve">дается обоснование предписываемых действий. Если основанием для издания приказа послужил законодательный или нормативный правовой акт вышестоящей организации или документ, ранее изданный данной организацией, в констатирующей части указываются его название, дата, номер. Если приказ издается в инициативном порядке, т.е. во исполнение возложенных на организацию функций и задач, в констатирующей части формулируются цели и задачи предписываемых действий, излагаются факты или события, послужившие причиной издания приказ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еамбула может начинаться словами "В целях", "Во исполнение" и т.д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нстатирующая часть отделяется от распорядительной словом "ПРИКАЗЫВАЮ", которое печатается в разрядку с новой строки от поля прописными буквами. Констатирующая часть может отсутствовать, если предписываемые действия не нуждаются в разъяснении или обосн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Распорядительная часть </w:t>
      </w:r>
      <w:r>
        <w:rPr>
          <w:rFonts w:cs="Tahoma"/>
          <w:sz w:val="28"/>
          <w:szCs w:val="28"/>
        </w:rPr>
        <w:t xml:space="preserve">должна содержать перечисление предписываемых действий с указанием исполнителя каждого действия и сроков исполнения. При этом распорядительная часть делится на пункты, если исполнение приказа предполагает несколько исполнителей и выполнение различных по характеру действий. Пункты, которые включают управленческие действия, носящие распорядительный характер, начинаются с глагола в неопределенной форме. Например: "1. Создать рабочую группу в составе...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том случае, если действие предполагает конкретного исполнителя, соответствующий пункт документа должен начинаться с указания должности и фамилии исполнителя (инициалы в тексте ставятся после фамилии) в дательном падеже. В качестве исполнителей могут быть указаны организации или структурные подразделения. Сведения об управленческом действии передают глаголом в неопределенной форме и дополнением с обозначением объекта действия. Например: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Начальнику Управления производства и внедрения информационных систем Воробьеву К.В. подготовить проект "Технического задания…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Указание срока исполнения печатается отдельной строкой и оформляется как дата завершения исполнения. Например: “Срок представления 15.07.2003.”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последнем пункте распорядительной части указывают конкретных лиц, на которых возлагается контроль за исполнением распорядительного документа. Например: "5. Контроль за исполнением приказа возложить на заместителя генерального директора Ярославцеву Т.П.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сли приказ изменяет, отменяет или дополняет ранее изданный документ или какие-то его положения, то один из пунктов распорядительной части текста должен содержать ссылку на отменяемый документ (пункт документа) с указанием его даты, номера и заголовка. Текст пункта должен начинаться словами "Признать утратившим силу...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приказ не следует включать пункт "Приказ довести до сведения...". Подразделения (должностные лица), до сведения которых доводится приказ, перечисляются в указателе рассылки, который исполнитель готовит вместе с проектом приказ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о представления на подпись проект приказа визируется всеми заинтересованными подразделениями и должностными лицами. Визы проставляются на первом экземпляре приказа в нижней части последнего листа документа или на обороте последнего лист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сли к проекту приказа имеются приложения справочного или аналитического характера (графики, схемы, таблицы, списки), в тексте приказа в соответствующих пунктах распорядительной части даются отсылки: "(приложение 1)", "(приложение 2)". На самом приложении в правом верхнем углу первого листа печатается слово "Приложение" (если приложений несколько, они нумеруются) и указывается, к какому приказу или пункту приказа относится приложение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сли приложением к приказу является утверждаемый документ (положение, правила, инструкция и т.п.), в соответствующем пункте распорядительной части делается отметка: "(прилагается)", а на приложении в верхнем правом углу оформляется гриф утверждения документ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ложения к проектам приказов должны визироваться исполнителем, подготовившим их, руководителями структурных подразделений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казы подписывают руководитель организации или его заместитель, официально исполняющий обязанности руководителя во время его длительного отсутствия (командировка, отпуск, болезнь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казы оформляются на бланке приказа (бланк конкретного вида документа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Обязательными реквизитами приказа являются: </w:t>
      </w:r>
      <w:r>
        <w:rPr>
          <w:rFonts w:cs="Tahoma"/>
          <w:sz w:val="28"/>
          <w:szCs w:val="28"/>
        </w:rPr>
        <w:t>наименование организации, название вида документа (ПРИКАЗ), дата,</w:t>
      </w:r>
      <w:r>
        <w:rPr>
          <w:rFonts w:cs="Tahoma"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регистрационный номер документа, место составления или издания, заголовок к тексту, подпись, визы согласования документа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казание </w:t>
      </w:r>
      <w:r>
        <w:rPr>
          <w:sz w:val="28"/>
          <w:szCs w:val="28"/>
        </w:rPr>
        <w:t xml:space="preserve">– правовой акт, издаваемый органом государственного управления, преимущественно по вопросам информационно-методического характера, а также по вопросам, связанным с организацией исполнения приказов, инструкций и других актов данного органа и вышестоящих органов управления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здания указаний принадлежит также руководителям организаций, учреждений и предприятий при оформлении решения оперативных производственных и административных вопросов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целом указания составляются и оформляются аналогично приказам, но ключевыми словами в тексте указания могут быть: "ОБЯЗЫВАЮ" или "ПРЕДЛАГАЮ" – в зависимости от содержания указания. 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</w:rPr>
      </w:pPr>
      <w:r>
        <w:rPr>
          <w:rFonts w:cs="Tahoma"/>
          <w:sz w:val="28"/>
          <w:szCs w:val="28"/>
        </w:rPr>
        <w:t xml:space="preserve">Если указания рассылаются в подведомственные организации с целью доведения до них норм общего характера или иных сведений, они оформляются на общем бланке с угловым расположением реквизитов и оформлением в правом верхнем углу реквизита "Адресат". </w:t>
      </w:r>
      <w:r>
        <w:rPr>
          <w:sz w:val="28"/>
          <w:szCs w:val="28"/>
        </w:rPr>
        <w:t>Пример оформления указания см. Приложение 3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cs="Tahoma"/>
          <w:b w:val="false"/>
          <w:b w:val="false"/>
          <w:bCs w:val="false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Обязательными реквизитами указания являются: </w:t>
      </w:r>
      <w:r>
        <w:rPr>
          <w:rFonts w:cs="Tahoma"/>
          <w:sz w:val="28"/>
          <w:szCs w:val="28"/>
        </w:rPr>
        <w:t>наименование организации, название вида документа (УКАЗАНИЕ), дата,</w:t>
      </w:r>
      <w:r>
        <w:rPr>
          <w:rFonts w:cs="Tahoma"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регистрационный номер документа, место составления или издания, заголовок к тексту, подпись, визы согласования документа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споряжение </w:t>
      </w:r>
      <w:r>
        <w:rPr>
          <w:sz w:val="28"/>
          <w:szCs w:val="28"/>
        </w:rPr>
        <w:t xml:space="preserve">– правовой акт, издаваемый единолично руководителем, главным образом, коллегиального органа государственного управления в целях разрешения оперативных вопросов. Как правило, имеет ограниченный срок действия и касается узкого круга организаций должностных лиц и граждан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издают также заместители первого руководителя, главные специалисты, руководители структурных подразделений по оперативным вопросам хозяйственной, производственной, административной деятель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рядок составления и оформления распоряжений в целом аналогичен порядку оформления приказов по основной деятельности организации. Различия заключаются в следующем: распорядительная часть отделяется от констатирующей словом "ПРЕДЛАГАЮ" или "ОБЯЗЫВАЮ", которое так же, как в приказах печатается отдельной строкой от поля прописными буквами, или без какого-либо слова, т.е. непосредственно следует за констатирующей частью после двоеточия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споряжения оформляются на бланке распоряжения (бланк конкретного вида документа). </w:t>
      </w:r>
      <w:r>
        <w:rPr>
          <w:sz w:val="28"/>
          <w:szCs w:val="28"/>
        </w:rPr>
        <w:t>Пример оформления распоряжения см. Приложение 4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Обязательными реквизитами распоряжения являются: </w:t>
      </w:r>
      <w:r>
        <w:rPr>
          <w:rFonts w:cs="Tahoma"/>
          <w:sz w:val="28"/>
          <w:szCs w:val="28"/>
        </w:rPr>
        <w:t>наименование организации, название вида документа (РАСПОРЯЖЕНИЕ), дата,</w:t>
      </w:r>
      <w:r>
        <w:rPr>
          <w:rFonts w:cs="Tahoma"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регистрационный номер документа, место составления или издания, заголовок к тексту, подпись, визы согласования докумен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– это правовой акт, принимаемый коллегиальными и совещательными органами учреждений, организаций, предприятий в целях разрешения наиболее важных вопросов их деятельности. </w:t>
      </w:r>
      <w:r>
        <w:rPr>
          <w:rFonts w:cs="Tahoma"/>
          <w:sz w:val="28"/>
          <w:szCs w:val="28"/>
        </w:rPr>
        <w:t xml:space="preserve">Решениями называются также совместные распорядительные документы, принимаемые двумя органами управления и более, один из которых действует на основе коллегиальности, а другой – на основе единоначалия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екст решения состоит из двух частей: констатирующей и распорядительной, разделенных словом "РЕШИЛ" ("РЕШИЛА", "РЕШИЛО", "РЕШИЛИ"), которое печатается прописными буквами с новой строки от поля. Если решение не нуждаются в обосновании, текст начинается следующим образом: "Совет директоров РЕШИЛ: ..."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решениях, принятых коллегиальными и совещательными органами, используется форма изложения текста от третьего лица единственного числа ("РЕШИЛ", "РЕШИЛА", "РЕШИЛО"). В совместных решениях двух и более организаций текст излагается от первого лица множественного числа ("РЕШИЛИ")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 необходимости констатирующая часть может содержать ссылки на законы и другие нормативные акты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спорядительная часть излагается пунктам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ешения могут содержать приложения, ссылка на которые дается в соответствующих пунктах распорядительной ча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 решения должен быть согласован со всеми заинтересованными структурными подразделениями и организ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ую силу решение обретает после его подписания руководителем органа коллегиального органа управления, присвоения документу номера (т.е. регистрации) и проставления даты. Датой решения является дата проведения заседания коллегиального органа, на котором оно было приня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Решение оформляются на бланке решения (бланк конкретного вида документа). </w:t>
      </w:r>
      <w:r>
        <w:rPr>
          <w:sz w:val="28"/>
          <w:szCs w:val="28"/>
        </w:rPr>
        <w:t xml:space="preserve">Пример оформления решения см. Приложение 5. 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Обязательными реквизитами решения являются: </w:t>
      </w:r>
      <w:r>
        <w:rPr>
          <w:rFonts w:cs="Tahoma"/>
          <w:sz w:val="28"/>
          <w:szCs w:val="28"/>
        </w:rPr>
        <w:t>наименование организации, название вида документа, дата,</w:t>
      </w:r>
      <w:r>
        <w:rPr>
          <w:rFonts w:cs="Tahoma"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регистрационный номер документа, место составления или издания, заголовок к тексту, подпись, визы согласования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– это правовой акт, принимаемый высшими и некоторыми центральными органами федеральной исполнительной власти, действующими на основе коллегиальности, а также представительными и коллегиальными исполнительными органами субъектов Российской Федерации в целях разрешения наиболее важных и принципиальных задач, стоящих перед данными органами, и установления стабильных норм,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принимаются также руководящими коллегиальными органами общественных организаций по наиболее важным и принципиальным вопросам их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ставления и оформления постановлений в целом аналогичен порядку оформления решений. Различия заключаются в следующем: распорядительная часть отделяется от констатирующей словом "ПОСТАНОВЛЯЕТ" или "ПОСТАНОВИЛИ" (в совместных постановлениях двух или более организаций), которое печатается отдельной строкой от поля прописными бук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оформляются на бланке постановления (бланк конкретного вида документа). Пример оформления постановления см. Приложение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ми реквизитами постановления являются: наименование организации, название вида документа, дата, регистрационный номер документа, место составления или издания, заголовок к тексту, подпись.</w:t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рганизацией (предприятием, учреждением) невозможно осуществлять без использования распорядительных документов. От того, насколько правильно составлены и оформлены распорядительные документы, организована работа с ним, во многом зависит своевременность и правильность принятия управленческого решения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дительных документах отражается и учитывается деятельность организации, в них зафиксированы важные решения, влияющие на работу всего предприятия. При проверке работы организации, проведении ревизии проверяют прежде всего документы. Поэтому ведение многих документов предписано законами. </w:t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оформления документов закреплены в правовых и нормативных актах, которые издают федеральные органы государственной власти, органы государственной власти субъектов Российской Федерации, органы местного самоуправления, органы управления коммерческих и некоммерческих организаций и их объ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документов также закреплены в государственных стандартах на документацию. Стандарт, как информативно-технический документ (образец, эталон, модель) устанавливает комплекс норм, правил, требований к объекту станда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на практике способствует улучшению качества документов, и как следствие более эффективной деятельности организации.</w:t>
      </w:r>
      <w:r>
        <w:br w:type="page"/>
      </w:r>
    </w:p>
    <w:p>
      <w:pPr>
        <w:pStyle w:val="Normal"/>
        <w:tabs>
          <w:tab w:val="clear" w:pos="709"/>
          <w:tab w:val="left" w:pos="927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ЧНИК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ГОСТ Р 6.30-2003. Унифицированные системы документации. Унифицированная система организационно-распорядительной документа-ции. Требования к оформлению документов. – Введ. 2003-07-01. – М.: Госстандарт России: Изд-во стандартов, 200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Типовая инструкция по делопроизводству в федеральных органах исполнительной власти, утверждена приказом Министерства культуры и массовых коммуникаций Российской Федерации от 8 ноября 2005 г. № 536. – М., 200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я работы с документами: Учебник / Под ред. проф. В.А. Кудряева. – 2-е изд., перераб. и доп. – М.: ИНФРА-М, 2002. – 592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KMM;Times New Roman"/>
          <w:sz w:val="28"/>
          <w:szCs w:val="28"/>
        </w:rPr>
        <w:t xml:space="preserve">2.2 Чуковенков А.Ю., Янковая В.Ф. Правила оформления документов: Комментарий к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 – 2-е изд., перераб. и доп. – М.: ТК Велби, Изд-во Проспект, 2005. – 216 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KMM;Times New Roman"/>
          <w:sz w:val="28"/>
          <w:szCs w:val="28"/>
        </w:rPr>
        <w:t xml:space="preserve">2.3 Кузнецова Т.В., Кузнецов С.Л. Кадровое делопроизводство. – М.: ООО «Интел-синтез АПР», 2005. – 400 с. </w:t>
      </w:r>
    </w:p>
    <w:p>
      <w:pPr>
        <w:pStyle w:val="Normal"/>
        <w:tabs>
          <w:tab w:val="clear" w:pos="709"/>
          <w:tab w:val="left" w:pos="1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 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проф. Т.В. Кузнецовой. – М.: ЮНИТИ-ДАНА, 2003. – 35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 Организационно-распорядительная документация. Требования к оформлению документов: Методические рекомендации по внедрению ГОСТ Р 6.30-2003. / Росархив; ВНИИДАД; Сост.: М.Л. Гавлин, А.С. Красавин, Л.В. Кузнецов и др.; Общ. ред. М.В. Ларин, А.Н. Сокова. – М., 2003. – 9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 Панфилова Т.А., Кондратьева Т.Н. Документоведение и делопроизводство: Учебно-методический комплекс. – Тюмень: Издательство ТюмГУ, 2005. - 27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 Под ред. проф. В.А. Кудряева. – 2-е изд., перераб. и доп. – М.: ИНФРА-М, 2002. – С. 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 Под ред. проф. В.А. Кудряева. – 2-е изд., перераб. и доп. – М.: ИНФРА-М, 2002. – С. 4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46.</w:t>
      </w:r>
    </w:p>
  </w:footnote>
  <w:footnote w:id="5">
    <w:p>
      <w:pPr>
        <w:pStyle w:val="Normal"/>
        <w:tabs>
          <w:tab w:val="clear" w:pos="709"/>
          <w:tab w:val="left" w:pos="106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проф. Т.В. Кузнецовой. – М.: ЮНИТИ-ДАНА, 2003. – С. 7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проф. Т.В. Кузнецовой. – М.: ЮНИТИ-ДАНА, 2003. – С. 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97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35E18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97141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noska1">
    <w:name w:val="snoska1"/>
    <w:qFormat/>
    <w:rPr>
      <w:rFonts w:ascii="Tahoma" w:hAnsi="Tahoma" w:cs="Tahoma"/>
      <w:color w:val="333333"/>
      <w:sz w:val="22"/>
      <w:szCs w:val="22"/>
    </w:rPr>
  </w:style>
  <w:style w:type="character" w:styleId="Style14">
    <w:name w:val="Текст сноски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  <w:szCs w:val="20"/>
    </w:rPr>
  </w:style>
  <w:style w:type="paragraph" w:styleId="Style19">
    <w:name w:val="Цитата"/>
    <w:basedOn w:val="Normal"/>
    <w:qFormat/>
    <w:pPr>
      <w:ind w:left="540" w:right="715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5:00Z</dcterms:created>
  <dc:creator>НАСТЕНЬКА</dc:creator>
  <dc:description/>
  <cp:keywords/>
  <dc:language>en-US</dc:language>
  <cp:lastModifiedBy>SYSTEM</cp:lastModifiedBy>
  <dcterms:modified xsi:type="dcterms:W3CDTF">2011-09-26T12:45:00Z</dcterms:modified>
  <cp:revision>2</cp:revision>
  <dc:subject/>
  <dc:title>МИНИСТЕРСТВО ОБРАЗОВАНИЯ И НАУКИ </dc:title>
</cp:coreProperties>
</file>