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widowControl w:val="false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Сущность и назначение реформирования бухгалтерского учета</w:t>
      </w:r>
      <w:r>
        <w:rPr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Институт Профессиональных бухгалтеров, его статус, назначение и взаимосвязь с реформированием бухгалтерского учета</w:t>
      </w:r>
      <w:r>
        <w:rPr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kern w:val="2"/>
          <w:lang w:val="en-US" w:eastAsia="en-US"/>
        </w:rPr>
        <w:t>Список литературы</w:t>
      </w:r>
      <w:r>
        <w:rPr>
          <w:lang w:val="en-US" w:eastAsia="en-US"/>
        </w:rPr>
        <w:tab/>
        <w:t>14</w:t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экономики России к рыночным отношениям поставил перед бухгалтерским учетом совершенно новые цели. Существовавшая ранее в условиях планируемой командной экономики система бухгалтерского учета, была обусловлена общественным характером собственности и потребностями государственного управления экономикой. Главным потребителем информации, формирующейся в бухгалтерском учете, выступало государство в лице отраслевых министерств и ведомств, планиру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ного поведения хозяйствующих субъектов. Финансовое положение и финансовые результаты деятельности рассматривались во вторую очередь или не рассматривались вообще.[1,52]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ившиеся в результате экономических преобразований “изменения системы общественных отношений, а так же гражданско-правовой среды” привели к “необходимости адекватной трансформации бухгалтерского учета” в России, “в соответствие с требованиями рыночной экономики и международными стандартами финансовой отчетности (МСФО)”, для обеспечения прозрачности, понятности и достоверности финансовой отчетности компаний квалифицированным пользователям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заключается в изучении роли Института Профессиональных бухгалтеров в реформировании бухгалтерского учета в Росси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теоретические аспекты стандартизации бухгалтерского учет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сущность института профессиональных бухгалтеров, его цели и задачи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ть роль ИПБ в реформировании бухгалтерского учета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 и назначение реформирования бухгалтерского у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1998 г. Правительство Российской Федерации приняло решение о реформировании бухгалтерского учета в соответствии с международными стандартами финансовой отчетности. Направленность бухгалтерского учета в этой области обусловлена тем, что Международные стандарты финансовой отчетности (МСФО) отражают особенности рыночной экономики, международно признаны, характеризуются относительно меньшей сложностью по сравнению с национальными стандартами отдельных стран (а значит, и меньшими затратами на внедрени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было понятно, что механическое перенесение требований МСФО на российскую почву нецелесообразно в силу существования национальных традиций бухгалтерского учета, особенностей хозяйственно-правовой и налоговой системы России. Адаптация российского бухгалтерского учета к новым условиям должна осуществляться постепенно. На это потребуется не один -два года, а более продолжительный период, необходимый для разработки новой нормативной базы учета и переобучения бухгалтерских кад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ухгалтерского учета, созданная в условиях централизованно планируемой экономики, базировалась на общественной собственности и зависела от потребностей государственного управления экономикой. Главным потребителем информации, формирующейся в бухгалтерском учете, выступало государство в лице отраслевых министерств и ведомств — планиру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ного поведения организ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истемы общественных отношений, а также гражданско-правовой среды предопределили необходимость адекватной трансформации бухгалтерского учета. Новая система бухгалтерского учета и разрабатываемые новые правила и нормы его постановки ведения, равно как и контроля за достоверностью и надежностью финансовой информации, создают элементы рыночной инфраструктуры, обеспечивающие благоприятный климат для частного инвест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формирования бухгалтерского учета — формирование адекватной новому типу хозяйственных отношений в российской экономике системы бухгалтерского учета, приближенной к международным стандартам учета и отче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еформирования системы бухгалтерского учет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условий для формирования хозяйствующими субъектами достоверной и полезной информации об их финансовом положении, результатах деятельности и изменениях в финансовом положен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озрачности и надежности бухгалтерской отчетности как важнейшего источника информации для принятия управленческих решений широким кругом заинтересованных пользовате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увязки реформирования российского бухгалтерского учета с основными тенденциями гармонизации учета и отчетности на международном уровн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мощь организациям в методическом понимании и внедрении систем финансового и управленческого уч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бухгалтерского учета организации формируется информация для внешних и внутренних пользов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формации для внешних пользователей цель бухгалтерского учета состоит в формировании данных о финансовом положении, финансовых результатах деятельности и изменениях в финансовом положении организации (в дальнейшем — информация), полезных широкому кругу заинтересованных пользователей при принятии ре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формированная в соответствии с этой целью, отвечает общим потребностям большинства заинтересованных пользователей. Это, однако, не означает, что в бухгалтерском учете формируется вся информация, которая может оказаться необходимой и достаточной для заинтересованных пользователей при принятии реш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информации в бухгалтерском учете соблюдаются интересы внешних пользователей: организуется так называемый финансовый учет внутренних пользователей — ведется управленческий учет и действует налоговая система (составляется налоговый учет и отчетность). Интересы налоговой системы рассматриваются как одни из многих, определяющих содержание и представление этой информации. В отношении таких интересов задача бухгалтерского учета ограничивается лишь подготовкой данных, на основе которых и из которых можно сформировать показатели, необходимые для налогообложения, и вести налоговый уч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формации для внутренних пользователей цель бухгалтерского учета состоит в формировании данных, полезных руководству для принятия управленческих решений. Информация для внешних пользователей формируется в том числе на основе информации для внутренних пользователей о финансовом положении организации, финансовых результатах ее деятельности, изменениях в ее финансовом полож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чь идет об ориентации на МСФО, имеется в виду, что изначально они не предназначены для регулирования учета и отчетности в отдельных странах. Цель их разработки — гармонизация национальных систем учета и отчетности в направлении повышения потребительских качеств бухгалтерской (финансовой) отчетности хозяйствующих субъектов, в первую очередь международных корпор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 МСФО в России целесообразно использова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создании концептуальных основ бухгалтерского учета в условиях рыночной экономики для обеспечения сопоставимости бухгалтерской информации, формируемой российскими и западными компа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оцессе разработки национальных стандартов (положений. по бухгалтерскому учету — ПБУ) в качестве отправной точки, образца и критерия соответствия принятой международной практике. Данный подход используется большинством экономически развитых стран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рупнейших организациях и холдингах, заинтересованных в иностранных инвесторах и кредиторах, имеющих широкие коммерческие интересы в других стран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к использованию МСФО может быть только постепенным, целенаправленным. Невозможность перехода на Международные стандарты в один день (и даже за один год) обусловлена необходимостью широкого круга мероприятий, делающих этот процесс реальным. В частности, требуется корректировка законодательства, прежде всего гражданского и налогового, а также пересмотр практически всей нормативной базы бухгалтерского учета. Органы, регулирующие учет, с участием профессиональных организаций должны издать детальные инструкции по внедрению и применению новых национальных стандартов. Налоговым органам необходимо пересмотреть свои подходы к использованию данных бухгалтерского учета и отчетности, серьезно изменить налоговые правила. Применение какого-либо международно признанного решения возможно лишь в том случае, когда это решение соответствует реальной российской модели рыночной экономики. Иными словами, при использовании МСФО для создания национальной системы регулирования учета международный опыт должен быть адап</w:t>
      </w:r>
      <w:r>
        <w:rPr>
          <w:rFonts w:cs="Times New Roman" w:ascii="Times New Roman" w:hAnsi="Times New Roman"/>
          <w:bCs/>
          <w:sz w:val="28"/>
          <w:szCs w:val="28"/>
        </w:rPr>
        <w:t xml:space="preserve">тирован к конкретной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й сре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 результате реформирования в бухгалтерском учете должны быть решены следующие вопрос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ориентация нормативного регулирования с учетного процесса на бухгалтерскую отчетность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ирование главным образом вопросов финансового, а не управленческого уче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чное сочетание нормативных предписаний федеральных органов исполнительной власти и профессиональных рекомендац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вешенное использование МСФО в национальном регулирова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институциональное построение системы регулирования бухгалтерского учета предполагает разумное сочетание государственного и профессионального (общественного) регулирования. По мере становления профессии бухгалтера и превращения ее в действенный фактор экономического развития роль и степень участия профессиональных организаций, в частности Института профессиональных бухгалтеров в хозяйственной жизни возрастает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Институт Профессиональных бухгалтеров, его статус, назначение и взаимосвязь с реформированием бухгалтерского у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преле 1997 г. был создан Институт профессиональных бухгалтеров (ИПБ) – некоммерческое партнерство, учрежденное высшими учебными, научными и общественными организациями. Активное участие в создании и деятельности ИПБ принимает Минфин РФ. ИПБ России объединяет аттестованных профессиональных бухгалтеров и аудиторов. Они представляют руководителей и ведущих специалистов бухгалтерских служб предприятий и организаций, аудиторских и консалтинговых служб, профессорско-преподавательский состав в области бухучета, экономического анализа и аудита различных учебных заведений, специалистов финансового менеджмента. В ноябре 2001 года ИПБ России стал действительным членом Международной федерации бухгалтеров (IFAC). Основными целями и задачами ИПБ являются[4,128]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в единую профессиональную организацию и координация деятельности квалифицированных специалистов в области бухгалтерского учета, аудита, финансового менеджмента, а также юридических лиц, специализирующихся в области распространения информации финансово-экономического профиля, оказания услуг в области бухгалтерского учета, экономического анализа, аудита, финансового менеджмента, и повышения квалификации работников бухгалтерского, финансово-экономического профиля; [2,4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ттестации специалистов в области бухгалтерского учета, финансового менеджмента в целях повышения их профессионального статуса и значимости на профессиональном рынке труда и услуг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етодологии и методики бухгалтерского учета и ауди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оперативного информирования Членов ИПБ об изменениях и новшествах в области регулирования бухгалтерского учета, экономического анализа и ауди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рофессиональной деятельности персонала организаций, связанного с бухгалтерским учетом, финансовым менеджментом, аудитом и т.п., формирование положительного общественного мнения о добросовестно работающих специалистах в области бухгалтерского учета, финансового менеджмента, аудита и т.п.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в практику новых форм и методов организации бухгалтерского учета, экономического анализа и аудита, отвечающих требованиям Программы реформирования бухгалтерского учета в соответствии с международными стандартами финансовой отчет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формирования бухгалтерского учета бухгалтер Должен превратиться из счетовода, фиксирующего события хозяйственной жизни и осуществляющего их последующий анализ, в экономиста высокого класса, способного не только понять и оценить любое явление хозяйственной жизни, но и предусмотреть его, спрогнозировать пути развития событий. Важнейшей предпосылкой такого изменения является структурирование и оформление бухгалтерской профессии. Это предполагает, в частности, создание ряда авторитетных и представительных профессиональных (саморегулирующихся) объединений; формирование системы профессиональной аттестации бухгалтеров и аудиторов; присоединение к деятельности соответствующих международных профессиональных организаций (Международной федерации бухгалтеров и др.); разработку и широкое общественное признание норм профессиональных организаций общественного контроля за профессиональной деятельност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направления заставит представителей бухгалтерской профессии переосмыслить свою роль и место в управленческой структуре, а общество в целом — осознать значение бухгалтерской профессии, что необходимо для устойчивого развития экономики. При этом возрастает роль Института профессиональных бухгалтеров как профессиональных организаций в развитии методического обеспечения бухгалтерского учета и становлении бухгалтерской профессии (бухгалтеров, консультантов, финансовых менеджеров и др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и формирования у бухгалтерских кадров уровня квалификации, соответствующего потребностям рыночной экономики, предполагает перестройку системы бухгалтерско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правлении должны предусматривать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ширение и улучшение качества подготовки кадров в вузах, техникумах, учебных центрах, где обеспечиваются долгосрочные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особой системы ускоренного профессионального образования с привлечением всех возможных структур, обеспечивающей краткосрочные программы подготовки и переподготовки кад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фессиональной подготовки бухгалтерских кадров в Институте профессиональных бухгалтеров содержит следующие квалификационные характеристики по четырем уровням образ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й уровень </w:t>
      </w:r>
      <w:r>
        <w:rPr>
          <w:rFonts w:cs="Times New Roman" w:ascii="Times New Roman" w:hAnsi="Times New Roman"/>
          <w:sz w:val="28"/>
          <w:szCs w:val="28"/>
        </w:rPr>
        <w:t>— подготовка бухгалтеров-счетоводов (младших бухгалтеров). Учебный план этого уровня должен позволить готовить не только клерков-счетоводов, но и бухгалтеров для предприятий малого бизне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й уровень </w:t>
      </w:r>
      <w:r>
        <w:rPr>
          <w:rFonts w:cs="Times New Roman" w:ascii="Times New Roman" w:hAnsi="Times New Roman"/>
          <w:sz w:val="28"/>
          <w:szCs w:val="28"/>
        </w:rPr>
        <w:t>— подготовка бухгалтеров-техников, способных выполнять обязанности бухгалтера и старшего бухгалтера на средних и крупных предприятиях (в коммерческих организациях). Учебные дисциплины и программы для них должны составлять ядро профессиональной подготовки выпускников технику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тий уровень </w:t>
      </w:r>
      <w:r>
        <w:rPr>
          <w:rFonts w:cs="Times New Roman" w:ascii="Times New Roman" w:hAnsi="Times New Roman"/>
          <w:sz w:val="28"/>
          <w:szCs w:val="28"/>
        </w:rPr>
        <w:t>— подготовка бухгалтеров-экономистов. Учебный план данного уровня должен обеспечить подготовку главных бухгалтеров и их заместителей для средних и крупных коммерческих организаций, экономистов по хозяйственному учету и анализу хозяйственной деятельности, внутренних аудиторов. Учебные дисциплины и программы для них должны составлять ядро профессиональной подготовки выпускников вузов — бакалавров и дипломированных специалистов. В соответствии с международными стандартами бухгалтерского образования высшее образование является предквалификационным профессиональным образовани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твертый уровень — </w:t>
      </w:r>
      <w:r>
        <w:rPr>
          <w:rFonts w:cs="Times New Roman" w:ascii="Times New Roman" w:hAnsi="Times New Roman"/>
          <w:sz w:val="28"/>
          <w:szCs w:val="28"/>
        </w:rPr>
        <w:t>подготовка профессиональных (дипломированных, аттестованных) бухгалтеров по трем направления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ных бухгалтеров (директоров бухгалтерии), бухгалтеров-экспертов (консультантов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ых менеджеров (управляющих — директоров финансовых департаментов), финансовых экспертов (консультант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удиторов (специалистов внешнего ауди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, одобренные Межведомственной комиссией по реформирования бухгалтерского учёта и финансовой отчётности. Аттестация профессиональных бухгалтеров проводится Институтом профессиональных бухгалтеров с 1996 г., и по состоянию на 2003 г. её прошли свыше 140 тысяч бухгалтеров. Целью указанных документов является подтверждение бухгалтерским сообществом профессионального уровня своих представителей, как это принято в большинстве развитых стран – в качестве примера можно привести известные международные сертификаты Certified Public Accountant (CPA) в США и The Association of Chartered Certified Accountants (ACCA) в Великобритании. Также Институтом разработан Кодекс профессиональной этики профессионального бухгалтера. [2,52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овышения квалификации специалистов бухгалтерского учета разработан новый стандарт высшего образования, приняты программы обучения и переподготовки, повышения квалификации, изданы новые учебники и учебные пособия по МСФО, организовано около 400 учебно-методических центров, занимающихся обучением бухгалтерских кадров только в системе Института профессиональных бухгалтеров Росс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правлении кадрового обеспечения реформы достигнуты определённые успехи. В то же время следует отметить, что наблюдается значительное отставание в разработке программ обучения и переподготовки бухгалтерских кадров. Как правило, бухгалтеры-практики плохо представляют себе суть происходящих изменений. Это означает, что существует необходимость активнее вовлекать широкие круги бухгалтеров в обсуждение разрабатываемых документов, а также оказывать содействие при отстаивании своих профессиональных интересов. [5,147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преле 1997 г. был создан Институт профессиональных бухгалтеров (ИПБ) – некоммерческое партнерство, учрежденное высшими учебными, научными и общественными организациями. Активное участие в создании и деятельности ИПБ принимает Минфин РФ. ИПБ России объединяет аттестованных профессиональных бухгалтеров и аудиторов. Они представляют руководителей и ведущих специалистов бухгалтерских служб предприятий и организаций, аудиторских и консалтинговых служб, профессорско-преподавательский состав в области бухучета, экономического анализа и аудита различных учебных заведений, специалистов финансового менеджмен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, одобренные Межведомственной комиссией по реформирования бухгалтерского учёта и финансовой отчётности. Аттестация профессиональных бухгалтеров проводится Институтом профессиональных бухгалтеров с 1996 г., и по состоянию на 2003 г. её прошли свыше 140 тысяч бухгалтеров. Целью указанных документов является подтверждение бухгалтерским сообществом профессионального уровня своих представителей, как это принято в большинстве развитых стран – в качестве примера можно привести известные международные сертификаты Certified Public Accountant (CPA) в США и The Association of Chartered Certified Accountants (ACCA) в Великобритании. Также Институтом разработан Кодекс профессиональной этики профессионального бухгалтера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2"/>
        </w:rPr>
        <w:t>Список литературы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хов В.П. Бухгалтерский (финансовый) учет: Учебное пособие. –М.: ПРИОР. 2002. –6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ев А.С. Нормативное обеспечение бухгалтерского учета. Анализ и комментарии. - М.: Международный центр финансово-экономического развития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мышанов П.И. Практическое пособие по бухгалтерскому учету. / Камышанов П.И., Камышанов А.П. и Камышанонов Л.И. – 5 издание; переработанное идополненное. –М.: Элиста: АПП «Джангар», 2003. –6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злова Е.П. и др. Бухгалтерский учет в организациях / Е. П. Козлова, Г.Н. Бабченко., -М.: Финансы и статистика. 2004. –7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ков Н.П. Бухгалтерский учет: Учебное пособие. –4 издание; дополненное и переработанное. –М.: ИНФРА. –М.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хова З.Г. Основы бухгалтерского учета. М.: РАП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284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Мураховская И. С.</w:t>
      </w:r>
      <w:r>
        <w:rPr>
          <w:rFonts w:cs="Times New Roman" w:ascii="Times New Roman" w:hAnsi="Times New Roman"/>
          <w:sz w:val="28"/>
          <w:szCs w:val="28"/>
        </w:rPr>
        <w:t>Бухгалтерский учет и отчетность. Сборник нормативных документов и справочных материалов, М., 2003 г.- 27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ourier New" w:hAnsi="Courier New" w:cs="Courier New"/>
      <w:sz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8" w:leader="dot"/>
      </w:tabs>
      <w:spacing w:lineRule="auto" w:line="240"/>
      <w:ind w:left="20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>
      <w:widowControl/>
      <w:spacing w:lineRule="auto" w:line="240"/>
    </w:pPr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3:00Z</dcterms:created>
  <dc:creator>wl</dc:creator>
  <dc:description/>
  <cp:keywords/>
  <dc:language>en-US</dc:language>
  <cp:lastModifiedBy>SYSTEM</cp:lastModifiedBy>
  <cp:lastPrinted>2006-03-27T11:11:00Z</cp:lastPrinted>
  <dcterms:modified xsi:type="dcterms:W3CDTF">2011-09-26T12:33:00Z</dcterms:modified>
  <cp:revision>2</cp:revision>
  <dc:subject/>
  <dc:title>Программой реформирования бухучёта в соответствии с МСФО был установлен широкий комплекс мероприятий по её практической реализации, начиная с разработки нормативной базы и мер по повышению квалификации специалистов по бухучёту и заканчивая организацией м</dc:title>
</cp:coreProperties>
</file>