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jc w:val="center"/>
        <w:rPr>
          <w:rFonts w:ascii="Times New Roman" w:hAnsi="Times New Roman" w:cs="Times New Roman"/>
          <w:b/>
          <w:b/>
          <w:bCs/>
          <w:color w:val="000000"/>
          <w:sz w:val="28"/>
          <w:szCs w:val="72"/>
        </w:rPr>
      </w:pPr>
      <w:r>
        <w:rPr>
          <w:rFonts w:cs="Times New Roman" w:ascii="Times New Roman" w:hAnsi="Times New Roman"/>
          <w:b/>
          <w:bCs/>
          <w:color w:val="000000"/>
          <w:sz w:val="28"/>
          <w:szCs w:val="72"/>
        </w:rPr>
        <w:t>РЕФЕРАТ</w:t>
      </w:r>
    </w:p>
    <w:p>
      <w:pPr>
        <w:pStyle w:val="Normal"/>
        <w:widowControl/>
        <w:autoSpaceDE w:val="true"/>
        <w:spacing w:lineRule="auto" w:line="360"/>
        <w:jc w:val="center"/>
        <w:rPr/>
      </w:pPr>
      <w:r>
        <w:rPr>
          <w:rFonts w:cs="Times New Roman" w:ascii="Times New Roman" w:hAnsi="Times New Roman"/>
          <w:b/>
          <w:bCs/>
          <w:color w:val="000000"/>
          <w:sz w:val="28"/>
          <w:szCs w:val="28"/>
        </w:rPr>
        <w:t>по теме: «Реформирование бухгалтерского учета в России</w:t>
      </w:r>
      <w:r>
        <w:rPr>
          <w:rFonts w:cs="Times New Roman" w:ascii="Times New Roman" w:hAnsi="Times New Roman"/>
          <w:b/>
          <w:color w:val="000000"/>
          <w:sz w:val="28"/>
          <w:szCs w:val="28"/>
          <w:lang w:eastAsia="en-US"/>
        </w:rPr>
        <w:t>»</w:t>
      </w:r>
    </w:p>
    <w:p>
      <w:pPr>
        <w:pStyle w:val="Normal"/>
        <w:widowControl/>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pPr>
      <w:r>
        <w:rPr>
          <w:rFonts w:cs="Times New Roman" w:ascii="Times New Roman" w:hAnsi="Times New Roman"/>
          <w:b/>
          <w:color w:val="000000"/>
          <w:sz w:val="28"/>
          <w:szCs w:val="28"/>
        </w:rPr>
        <w:t>1. Необходимость и цели реформирования бухгалтерского учета в Росс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До перехода на рыночную экономику использовалась система бухгалтерского учета, отвечающая требованиям планируемой экономики. Основным потребителем информации, формируемой в бухгалтерском учете, было государство, т.е. отраслевые министерства и ведомства, планирующие, статистические и финансовые орга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истемы общественных отношений, пользователей информации, гражданско-правовой среды, а также необходимость приведения отечественной системы бухгалтерского учета в соответствие с МСФО обусловили необходимость соответствующей трансформации системы бухгалтерского учета в России.</w:t>
      </w:r>
    </w:p>
    <w:p>
      <w:pPr>
        <w:pStyle w:val="Normal"/>
        <w:widowControl/>
        <w:spacing w:lineRule="auto" w:line="360"/>
        <w:ind w:firstLine="709"/>
        <w:jc w:val="both"/>
        <w:rPr/>
      </w:pPr>
      <w:r>
        <w:rPr>
          <w:rFonts w:cs="Times New Roman" w:ascii="Times New Roman" w:hAnsi="Times New Roman"/>
          <w:color w:val="000000"/>
          <w:sz w:val="28"/>
          <w:szCs w:val="28"/>
        </w:rPr>
        <w:t>Реформирование бухгалтерского учета в России осуществляется на основ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06.03.98 г. №283.</w:t>
      </w:r>
    </w:p>
    <w:p>
      <w:pPr>
        <w:pStyle w:val="Normal"/>
        <w:widowControl/>
        <w:spacing w:lineRule="auto" w:line="360"/>
        <w:ind w:firstLine="709"/>
        <w:jc w:val="both"/>
        <w:rPr/>
      </w:pPr>
      <w:r>
        <w:rPr>
          <w:rFonts w:cs="Times New Roman" w:ascii="Times New Roman" w:hAnsi="Times New Roman"/>
          <w:color w:val="000000"/>
          <w:sz w:val="28"/>
          <w:szCs w:val="28"/>
        </w:rPr>
        <w:t>Основная цель реформирования бухгалтерского учета – приведение национальной системы бухгалтерского учета в соответствие с международными стандартами финансовой отчетности и требованиями рыночной экономики. В соответствии с этой целью главные задачи реформирования определены следующим образ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национальных стандартов учета и отчетности, обеспечивающих полезность информации для внешних пользова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вязки реформы бухгалтерского учета в России с основными тенденциями гармонизации стандартов на международном уровн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методической помощи организациям в понимании и внедрении управленческого учета.</w:t>
      </w:r>
    </w:p>
    <w:p>
      <w:pPr>
        <w:pStyle w:val="Normal"/>
        <w:widowControl/>
        <w:spacing w:lineRule="auto" w:line="360"/>
        <w:ind w:firstLine="709"/>
        <w:jc w:val="both"/>
        <w:rPr/>
      </w:pPr>
      <w:r>
        <w:rPr>
          <w:rFonts w:cs="Times New Roman" w:ascii="Times New Roman" w:hAnsi="Times New Roman"/>
          <w:color w:val="000000"/>
          <w:sz w:val="28"/>
          <w:szCs w:val="28"/>
        </w:rPr>
        <w:t>Основные направления реформирования бухгалтерского учета и меры по выполнению задач по каждому направлению определены Программой реформирования бухгалтерского учета (см. § 4 данной главы), а также Концепцией развития бухгалтерского учета и отчетности в РФ на среднесрочную перспективу.</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2. Концепция бухгалтерского учета в рыночной экономике Росс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Указанная Концепция одобрена Методологическим советом по бухгалтерскому учету при Минфине РФ и Президентским советом Института профессиональных бухгалтеров 29.12.97 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онцепция определяет основы построения системы бухгалтерского учета в современных условиях хозяйствования. Она ориентирована на рыночную экономику и использование опыта других стран, международных принципов учета и отчетности, последние достижения науки и техн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является основой построения системы бухгалтерского учета в стране и призва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заинтересованных специалистов информацией об общих подходах к организации и ведению бухгалтерск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основой поэтапной разработки новых и пересмотра действующих нормативных документов по бухгалтерскому учет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ться основой принятия решений по вопросам, еще не урегулированным нормативными документ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ть потребителям бухгалтерской информации в понимании данных, содержащихся в бухгалтерск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не заменяет нормативные документы по бухгалтерскому учету. Если какое-либо положение Концепции противоречит положению законодательного или нормативного акта по бухгалтерскому учету, то исполнению подлежит положение законодательного или нормативного а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определяет основы организации и ведения бухгалтерского учета для организации всех видов деятельности, отраслей и организационно-правовых фор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осуществляющие предпринимательскую деятельность без образования юридического лица, и иностранные юридические лица, осуществляющие деятельность на территории РФ, могут вести учет лишь для целей налогооблож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убъектов малого предпринимательства могут устанавливаться упрощенные формы реализации отдельных положений Концепции, не противоречащие цели бухгалтерск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бухгалтерского учета является формирование информации для внешних и внутренних пользователей.</w:t>
      </w:r>
    </w:p>
    <w:p>
      <w:pPr>
        <w:pStyle w:val="Normal"/>
        <w:widowControl/>
        <w:spacing w:lineRule="auto" w:line="360"/>
        <w:ind w:firstLine="709"/>
        <w:jc w:val="both"/>
        <w:rPr/>
      </w:pPr>
      <w:r>
        <w:rPr>
          <w:rFonts w:cs="Times New Roman" w:ascii="Times New Roman" w:hAnsi="Times New Roman"/>
          <w:color w:val="000000"/>
          <w:sz w:val="28"/>
          <w:szCs w:val="28"/>
        </w:rPr>
        <w:t>Применительно к внешним пользователям цель бухгалтерского учета – формирование информации о финансовом положении организации, финансовых результатах и изменениях в финансовом положении, полезной широкому кругу заинтересованных пользователей при принятии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ыми пользователями информации считаются юридические и физические лица, имеющие потребность в информации об организации и обладающие достаточными познаниями и навыками для понимания, оценки и использования информации: реальные и потенциальные инвесторы, работники организации, заимодавцы, поставщики и подрядчики, покупатели и заказчики, органы власти и общественность в цел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пользователи заинтересованы в получении следующей информации, формируемой в бухгалтерском учете:</w:t>
      </w:r>
    </w:p>
    <w:p>
      <w:pPr>
        <w:pStyle w:val="Normal"/>
        <w:widowControl/>
        <w:spacing w:lineRule="auto" w:line="360"/>
        <w:ind w:firstLine="709"/>
        <w:jc w:val="both"/>
        <w:rPr/>
      </w:pPr>
      <w:r>
        <w:rPr>
          <w:rFonts w:cs="Times New Roman" w:ascii="Times New Roman" w:hAnsi="Times New Roman"/>
          <w:color w:val="000000"/>
          <w:sz w:val="28"/>
          <w:szCs w:val="28"/>
        </w:rPr>
        <w:t>инвесторы и их представители – о рискованности и доходности предполагаемых или осуществленных инвестиций и о способности организации выплачивать дивиденды;</w:t>
      </w:r>
    </w:p>
    <w:p>
      <w:pPr>
        <w:pStyle w:val="Normal"/>
        <w:widowControl/>
        <w:spacing w:lineRule="auto" w:line="360"/>
        <w:ind w:firstLine="709"/>
        <w:jc w:val="both"/>
        <w:rPr/>
      </w:pPr>
      <w:r>
        <w:rPr>
          <w:rFonts w:cs="Times New Roman" w:ascii="Times New Roman" w:hAnsi="Times New Roman"/>
          <w:color w:val="000000"/>
          <w:sz w:val="28"/>
          <w:szCs w:val="28"/>
        </w:rPr>
        <w:t>работники организации и их представители (профсоюзы и др.) – о стабильности и прибыльности работодателей, способности организации гарантировать оплату труда и сохранение рабочих мест;</w:t>
      </w:r>
    </w:p>
    <w:p>
      <w:pPr>
        <w:pStyle w:val="Normal"/>
        <w:widowControl/>
        <w:spacing w:lineRule="auto" w:line="360"/>
        <w:ind w:firstLine="709"/>
        <w:jc w:val="both"/>
        <w:rPr/>
      </w:pPr>
      <w:r>
        <w:rPr>
          <w:rFonts w:cs="Times New Roman" w:ascii="Times New Roman" w:hAnsi="Times New Roman"/>
          <w:color w:val="000000"/>
          <w:sz w:val="28"/>
          <w:szCs w:val="28"/>
        </w:rPr>
        <w:t>заимодавцы – о способности организации погасить предоставленные ей займы и выплачивать соответствующие проценты;</w:t>
      </w:r>
    </w:p>
    <w:p>
      <w:pPr>
        <w:pStyle w:val="Normal"/>
        <w:widowControl/>
        <w:spacing w:lineRule="auto" w:line="360"/>
        <w:ind w:firstLine="709"/>
        <w:jc w:val="both"/>
        <w:rPr/>
      </w:pPr>
      <w:r>
        <w:rPr>
          <w:rFonts w:cs="Times New Roman" w:ascii="Times New Roman" w:hAnsi="Times New Roman"/>
          <w:color w:val="000000"/>
          <w:sz w:val="28"/>
          <w:szCs w:val="28"/>
        </w:rPr>
        <w:t>поставщики и подрядчики – о способности организации выплатить в срок причитающиеся им суммы;</w:t>
      </w:r>
    </w:p>
    <w:p>
      <w:pPr>
        <w:pStyle w:val="Normal"/>
        <w:widowControl/>
        <w:spacing w:lineRule="auto" w:line="360"/>
        <w:ind w:firstLine="709"/>
        <w:jc w:val="both"/>
        <w:rPr/>
      </w:pPr>
      <w:r>
        <w:rPr>
          <w:rFonts w:cs="Times New Roman" w:ascii="Times New Roman" w:hAnsi="Times New Roman"/>
          <w:color w:val="000000"/>
          <w:sz w:val="28"/>
          <w:szCs w:val="28"/>
        </w:rPr>
        <w:t>покупатели и заказчики – о продолжении деятельности организации;</w:t>
      </w:r>
    </w:p>
    <w:p>
      <w:pPr>
        <w:pStyle w:val="Normal"/>
        <w:widowControl/>
        <w:spacing w:lineRule="auto" w:line="360"/>
        <w:ind w:firstLine="709"/>
        <w:jc w:val="both"/>
        <w:rPr/>
      </w:pPr>
      <w:r>
        <w:rPr>
          <w:rFonts w:cs="Times New Roman" w:ascii="Times New Roman" w:hAnsi="Times New Roman"/>
          <w:color w:val="000000"/>
          <w:sz w:val="28"/>
          <w:szCs w:val="28"/>
        </w:rPr>
        <w:t>органы власти – в информации, необходимой для осуществления ими своих функций (по распределению ресурсов, регулированию народного хозяйства, разработке и реализации общегосударственной политики, ведению статистического наблюдения);</w:t>
      </w:r>
    </w:p>
    <w:p>
      <w:pPr>
        <w:pStyle w:val="Normal"/>
        <w:widowControl/>
        <w:spacing w:lineRule="auto" w:line="360"/>
        <w:ind w:firstLine="709"/>
        <w:jc w:val="both"/>
        <w:rPr/>
      </w:pPr>
      <w:r>
        <w:rPr>
          <w:rFonts w:cs="Times New Roman" w:ascii="Times New Roman" w:hAnsi="Times New Roman"/>
          <w:color w:val="000000"/>
          <w:sz w:val="28"/>
          <w:szCs w:val="28"/>
        </w:rPr>
        <w:t>общественность в целом – о роли и вкладе организации в повышение благосостояния общества на местном, региональном и федеральном уровн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о специфической внешним пользователям нужна и общая для всех пользователей информация, например о способности организации воспроизводить денежные средства и аналогичные активы, времени и последовательности их поступ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внутренним пользователям целью бухгалтерского учета является формирование информации, необходимой руководству организации для принятия управленческих решений, планирования, анализа и контроля производственной и финансов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для внутренних пользователей, характеризующую финансовое положение организации, финансовые результаты ее деятельности и изменения в финансовом положении, целесообразно использовать при формировании информации и для внешних пользова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организации бухгалтерского учета</w:t>
      </w:r>
    </w:p>
    <w:p>
      <w:pPr>
        <w:pStyle w:val="Normal"/>
        <w:widowControl/>
        <w:spacing w:lineRule="auto" w:line="360"/>
        <w:ind w:firstLine="709"/>
        <w:jc w:val="both"/>
        <w:rPr/>
      </w:pPr>
      <w:r>
        <w:rPr>
          <w:rFonts w:cs="Times New Roman" w:ascii="Times New Roman" w:hAnsi="Times New Roman"/>
          <w:color w:val="000000"/>
          <w:sz w:val="28"/>
          <w:szCs w:val="28"/>
        </w:rPr>
        <w:t>Для достижения указанных целей бухгалтерского учета предполагается, что он будет осуществляться в соответствии с допущениями имущественной обособленности, непрерывности деятельности организации, последовательности применения учетной политики и временной определенности фактов хозяйственн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бухгалтерской информации налоговая система рассматривается как один из пользователей этой информации. Для этого пользователя должны быть подготовлены данные о деятельности организации, на основе которых и из которых возможно сформировать показатели, необходимые для осуществления налогооблож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формации, удовлетворяющей потребности заинтересованных пользователей, обеспечивает руководство организации. Оно отвечает за эту информацию и представление ее заинтересованным пользовател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оложение организации определяется ее активами, структурой обязательств и капитала организации, а также способностью адаптироваться к изменениям в среде функционирования. Информация о финансовом положении организации формируется главным образом в виде бухгалтерского балан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финансовых результатах деятельности организации необходима для оценки потенциальных изменений в ресурсах при прогнозировании способности вызывать Денежные потоки на основе имеющихся ресурсов. Данная информация формируется в основном в отчете о прибылях и убытк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зменениях в финансовом положении организации дает возможность оценить ее инвестиционную, финансовую и текущую (операционную) деятельность в отчетном периоде. Данная информация обеспечивается главным образом отчетом о движении денеж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орядок формирования и способы предоставления информации для внутренних пользователей определяются руководством организации.</w:t>
      </w:r>
    </w:p>
    <w:p>
      <w:pPr>
        <w:pStyle w:val="Normal"/>
        <w:widowControl/>
        <w:spacing w:lineRule="auto" w:line="360"/>
        <w:ind w:firstLine="709"/>
        <w:jc w:val="both"/>
        <w:rPr/>
      </w:pPr>
      <w:r>
        <w:rPr>
          <w:rFonts w:cs="Times New Roman" w:ascii="Times New Roman" w:hAnsi="Times New Roman"/>
          <w:color w:val="000000"/>
          <w:sz w:val="28"/>
          <w:szCs w:val="28"/>
        </w:rPr>
        <w:t>Информация, формируемая в бухгалтерском учете, должна быть полезной пользователям, т.е. быть уместной, надежной и сравним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уместна, если ее наличие или отсутствие оказывает или способно оказывать влияние на решения пользователей, помогая им оценить прошлые, настоящие или будущие события, подтверждая или изменяя ранее сделанные оценки. На уместность информации влияют ее содержание и существенность. Существенной признается информация, отсутствие или неточность которой может повлиять на решения заинтересованных пользова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адежна, если она не содержит существенных ошибок. Чтобы быть надежной, информация должна объективно отражать факты хозяйственной деятельности, а сами факты должны отражаться в бухгалтерском учете исходя не только из их правовой формы, но и их экономического содержания и условий хозяйствования.</w:t>
      </w:r>
    </w:p>
    <w:p>
      <w:pPr>
        <w:pStyle w:val="Normal"/>
        <w:widowControl/>
        <w:spacing w:lineRule="auto" w:line="360"/>
        <w:ind w:firstLine="709"/>
        <w:jc w:val="both"/>
        <w:rPr/>
      </w:pPr>
      <w:r>
        <w:rPr>
          <w:rFonts w:cs="Times New Roman" w:ascii="Times New Roman" w:hAnsi="Times New Roman"/>
          <w:color w:val="000000"/>
          <w:sz w:val="28"/>
          <w:szCs w:val="28"/>
        </w:rPr>
        <w:t>Информация (кроме объектов специального назначения) должна быть нейтральной, т.е. не быть односторонней. Информация не является нейтральной, если посредством отбора или формы предоставления она влияет на решения и оценки заинтересованных пользователей с целью достижения предопределенных результатов или последств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информации в бухгалтерском учете нужно придерживаться определенной осмотрительности в суждениях и оценках в условиях неопределенности таким образом, чтобы активы и доходы не были завышены, а обязательства и расходы не были занижены. При этом не допускаются создание скрытых резервов, намеренное занижение активов или доходов и намеренное завышение обязательств или расхо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формируемая в бухгалтерском учете, должна быть полной (с учетом ее существенности и сопоставимости затрат на сбор и обработк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организации должна быть сравнимой за разные периоды времени для определения тенденций в изменении финансового положения и финансовых результатов организации. Заинтересованные пользователи должны также иметь возможность сопоставлять информацию о разных организациях, чтобы сравнивать их финансовое положение, финансовые результаты и изменения в финансовом поло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сравнимости информации заинтересованные пользователи должны быть проинформированы об учетной политике организации, изменениях в ней и влиянии этих изменений на финансовое положение и финансовые результаты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информации в бухгалтерском учете должны приниматься во внимание все факторы, ограничивающие уместность и надежность информации. Одним из таких факторов является своевременность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ая отсрочка предоставления информации может привести к тому, что она станет неуместной, неактуальной. Для обеспечения своевременности информации иногда ее необходимо предоставлять до того, как будут известны все аспекты факта хозяйственной деятельности, в ущерб надежности информации. Вместе с тем ожидание момента, когда станут известными все аспекты факта хозяйственной деятельности, может обеспечить высокую надежность информации, но сделать ее малополезной пользовател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часто необходим выбор между разными требованиями. Задача состоит в достижении соответствующего баланса между требованиями, с тем чтобы реализовать цели бухгалтерского учета. Относительная важность отдельных требований в разных ситуациях является предметом профессионального анализ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нформации, формируемой в бухгалтерском учете для внешних пользователей</w:t>
      </w:r>
    </w:p>
    <w:p>
      <w:pPr>
        <w:pStyle w:val="Normal"/>
        <w:widowControl/>
        <w:spacing w:lineRule="auto" w:line="360"/>
        <w:ind w:firstLine="709"/>
        <w:jc w:val="both"/>
        <w:rPr/>
      </w:pPr>
      <w:r>
        <w:rPr>
          <w:rFonts w:cs="Times New Roman" w:ascii="Times New Roman" w:hAnsi="Times New Roman"/>
          <w:color w:val="000000"/>
          <w:sz w:val="28"/>
          <w:szCs w:val="28"/>
        </w:rPr>
        <w:t>Элементами информации о финансовом положении организации, отраженной в бухгалтерском балансе, являются активы, обязательства и капитал.</w:t>
      </w:r>
    </w:p>
    <w:p>
      <w:pPr>
        <w:pStyle w:val="Normal"/>
        <w:widowControl/>
        <w:spacing w:lineRule="auto" w:line="360"/>
        <w:ind w:firstLine="709"/>
        <w:jc w:val="both"/>
        <w:rPr/>
      </w:pPr>
      <w:r>
        <w:rPr>
          <w:rFonts w:cs="Times New Roman" w:ascii="Times New Roman" w:hAnsi="Times New Roman"/>
          <w:color w:val="000000"/>
          <w:sz w:val="28"/>
          <w:szCs w:val="28"/>
        </w:rPr>
        <w:t>Активы – это хозяйственные средства, контроль над которыми организация получила в результате свершившихся фактов хозяйственной деятельности и которые должны принести ей экономические выгоды в будущем.</w:t>
      </w:r>
    </w:p>
    <w:p>
      <w:pPr>
        <w:pStyle w:val="Normal"/>
        <w:widowControl/>
        <w:spacing w:lineRule="auto" w:line="360"/>
        <w:ind w:firstLine="709"/>
        <w:jc w:val="both"/>
        <w:rPr/>
      </w:pPr>
      <w:r>
        <w:rPr>
          <w:rFonts w:cs="Times New Roman" w:ascii="Times New Roman" w:hAnsi="Times New Roman"/>
          <w:color w:val="000000"/>
          <w:sz w:val="28"/>
          <w:szCs w:val="28"/>
        </w:rPr>
        <w:t>Будущие экономические выгоды – это потенциальная возможность активов прямо или косвенно способствовать притоку денежных средств в организацию. Считается, что актив принесет в будущем экономические выгоды организации, когда он может бы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спользован обособленно или в сочетании с другими активами в процессе производства продукции, работ, услуг, предназначенных для продаж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обменен на другой акти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использован для погашения обязатель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tab/>
        <w:t>распределен между собственниками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вещественная форма актива и юридические условия его использования не являются критериями отнесения его к активам.</w:t>
      </w:r>
    </w:p>
    <w:p>
      <w:pPr>
        <w:pStyle w:val="Normal"/>
        <w:widowControl/>
        <w:spacing w:lineRule="auto" w:line="360"/>
        <w:ind w:firstLine="709"/>
        <w:jc w:val="both"/>
        <w:rPr/>
      </w:pPr>
      <w:r>
        <w:rPr>
          <w:rFonts w:cs="Times New Roman" w:ascii="Times New Roman" w:hAnsi="Times New Roman"/>
          <w:color w:val="000000"/>
          <w:sz w:val="28"/>
          <w:szCs w:val="28"/>
        </w:rPr>
        <w:t>Обязательство – это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 Обязательство может возникнуть в силу действия договора или правовой нормы, а также обычаев делового оборо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обязательств предполагает обычно отток соответствующих активов в виде выплаты денежных средств или передачи других активов (оказания услу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обязательств может происходить также в форме замены обязательств одного вида другим, преобразования обязательств в капитал, снятия требований со стороны кредитора.</w:t>
      </w:r>
    </w:p>
    <w:p>
      <w:pPr>
        <w:pStyle w:val="Normal"/>
        <w:widowControl/>
        <w:spacing w:lineRule="auto" w:line="360"/>
        <w:ind w:firstLine="709"/>
        <w:jc w:val="both"/>
        <w:rPr/>
      </w:pPr>
      <w:r>
        <w:rPr>
          <w:rFonts w:cs="Times New Roman" w:ascii="Times New Roman" w:hAnsi="Times New Roman"/>
          <w:color w:val="000000"/>
          <w:sz w:val="28"/>
          <w:szCs w:val="28"/>
        </w:rPr>
        <w:t>Капитал – это вложения собственника и прибыль, накопленная за время деятельности организации. При определении финансового положения организации величина капитала определяется как разница между активами и обязательств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ми формируемой в бухгалтерском учете информации о финансовых результатах деятельности организации, отражаемой в отчете о прибылях и убытках, являются доходы и расходы организации.</w:t>
      </w:r>
    </w:p>
    <w:p>
      <w:pPr>
        <w:pStyle w:val="Normal"/>
        <w:widowControl/>
        <w:spacing w:lineRule="auto" w:line="360"/>
        <w:ind w:firstLine="709"/>
        <w:jc w:val="both"/>
        <w:rPr/>
      </w:pPr>
      <w:r>
        <w:rPr>
          <w:rFonts w:cs="Times New Roman" w:ascii="Times New Roman" w:hAnsi="Times New Roman"/>
          <w:color w:val="000000"/>
          <w:sz w:val="28"/>
          <w:szCs w:val="28"/>
        </w:rPr>
        <w:t>Доход – это увеличение экономических выгод в течение отчетного периода или уменьшение обязательств, которые приводят к увеличению капитала, отличного от вклада собственников. К доходам относят выручку от реализации продукции, работ, услуг, проценты и дивиденды к получению, роялти, арендную плату, а также прочие доходы.</w:t>
      </w:r>
    </w:p>
    <w:p>
      <w:pPr>
        <w:pStyle w:val="Normal"/>
        <w:widowControl/>
        <w:spacing w:lineRule="auto" w:line="360"/>
        <w:ind w:firstLine="709"/>
        <w:jc w:val="both"/>
        <w:rPr/>
      </w:pPr>
      <w:r>
        <w:rPr>
          <w:rFonts w:cs="Times New Roman" w:ascii="Times New Roman" w:hAnsi="Times New Roman"/>
          <w:color w:val="000000"/>
          <w:sz w:val="28"/>
          <w:szCs w:val="28"/>
        </w:rPr>
        <w:t>Расход – это уменьшение экономических выгод в течение отчетного периода или возникновение обязательств, которые приводят к уменьшению капитала, кроме изменений, обусловленных изъятиями собственниками. К расходам относят затраты на производство реализованной продукции (работ, услуг), оплату труда работников, амортизационные отчисления, а также потери (убытки от стихийных бедствий, продажи основных средств, изменений валютных курсов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финансового результата деятельности организации за отчетный период прибыль или убыток определяется как разница между доходами и расходами.</w:t>
      </w:r>
    </w:p>
    <w:p>
      <w:pPr>
        <w:pStyle w:val="Normal"/>
        <w:widowControl/>
        <w:spacing w:lineRule="auto" w:line="360"/>
        <w:ind w:firstLine="709"/>
        <w:jc w:val="both"/>
        <w:rPr/>
      </w:pPr>
      <w:r>
        <w:rPr>
          <w:rFonts w:cs="Times New Roman" w:ascii="Times New Roman" w:hAnsi="Times New Roman"/>
          <w:color w:val="000000"/>
          <w:sz w:val="28"/>
          <w:szCs w:val="28"/>
        </w:rPr>
        <w:t>Для того чтобы быть признанными, т.е. включенными в бухгалтерский баланс или отчет о прибылях и убытках, активы, обязательства, доходы и расходы (объекты учета) должны отвечать соответствующему определению и следующим двум критери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ту составления бухгалтерской отчетности существует обоснованная вероятность того, что организация получит или потеряет какие-либо экономические выгоды, обусловленные объект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может быть измерен с достаточной степенью надежности. При несоблюдении данного условия объект не включается в формы бухгалтерской отчетности, а должен быть отражен и объяснен в пояснениях к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включении объекта в формы бухгалтерской отчетности должно отвечать требованию существ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 признается в бухгалтерском балансе, когда вероятно получение организацией экономических выгод в будущем от этого актива и когда его стоимость может быть измерена с достаточно высокой степенью надеж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о признается в бухгалтерском балансе, когда в результате исполнения соответствующего требования существует вероятность оттока хозяйственных средств, способных приносить организации экономические выгоды, и когда величина этого требования может быть измерена с достаточно высокой степенью надеж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признаются в отчете о прибылях и убытках, когда возникшее увеличение в будущих экономических выгодах, связанных с соответствующим активом, или уменьшение в обязательствах может быть измерено с достаточно высокой степенью надеж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ризнаются в отчете о прибылях и убытках, когда возникшее уменьшение в будущих экономических выгодах, обусловленное уменьшением актива, или увеличение обязательства может быть измерено с достаточно высокой степенью надежности. • Расходы признаются с учетом прямой связи между произведенными затратами и поступлениями (соответствие доходов и расходов). Если расходы обусловливают получение доходов в течение нескольких отчетных периодов и связь между доходами и расходами не может быть определена четко или определяется опосредованно, расходы признаются в отчете о прибылях и убытках путем их обоснованного распределения между периодами.</w:t>
      </w:r>
    </w:p>
    <w:p>
      <w:pPr>
        <w:pStyle w:val="Normal"/>
        <w:widowControl/>
        <w:spacing w:lineRule="auto" w:line="360"/>
        <w:ind w:firstLine="709"/>
        <w:jc w:val="both"/>
        <w:rPr/>
      </w:pPr>
      <w:r>
        <w:rPr>
          <w:rFonts w:cs="Times New Roman" w:ascii="Times New Roman" w:hAnsi="Times New Roman"/>
          <w:color w:val="000000"/>
          <w:sz w:val="28"/>
          <w:szCs w:val="28"/>
        </w:rPr>
        <w:t>Затраты признаются как расход отчетного периода, когда очевидно, что они не принесут экономических выгод или когда будущие экономические выгоды не отвечают критерию признания актива в бухгалтерском баланс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ами отчетного периода в отчете о прибылях и убытках признаются все затраты, удовлетворяющие критерию признания расходов, независимо от того, как они трактуются для целей расчета налогооблагаемой баз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ризнаются в отчете о прибылях и убытках, когда возникают обязательства, не обусловленные признанием соответствующих активов.</w:t>
      </w:r>
    </w:p>
    <w:p>
      <w:pPr>
        <w:pStyle w:val="Normal"/>
        <w:widowControl/>
        <w:spacing w:lineRule="auto" w:line="360"/>
        <w:ind w:firstLine="709"/>
        <w:jc w:val="both"/>
        <w:rPr/>
      </w:pPr>
      <w:r>
        <w:rPr>
          <w:rFonts w:cs="Times New Roman" w:ascii="Times New Roman" w:hAnsi="Times New Roman"/>
          <w:color w:val="000000"/>
          <w:sz w:val="28"/>
          <w:szCs w:val="28"/>
        </w:rPr>
        <w:t>Оценка указанных объектов производится, как правило, по фактической (первоначальной) стоимости (себестоимости), т.е. в сумме денежных средств, уплаченной или начисленной при приобретении или производстве объе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полезности информации в соответствующих случаях оценка объектов может производиться:</w:t>
      </w:r>
    </w:p>
    <w:p>
      <w:pPr>
        <w:pStyle w:val="Normal"/>
        <w:widowControl/>
        <w:spacing w:lineRule="auto" w:line="360"/>
        <w:ind w:firstLine="709"/>
        <w:jc w:val="both"/>
        <w:rPr/>
      </w:pPr>
      <w:r>
        <w:rPr>
          <w:rFonts w:cs="Times New Roman" w:ascii="Times New Roman" w:hAnsi="Times New Roman"/>
          <w:color w:val="000000"/>
          <w:sz w:val="28"/>
          <w:szCs w:val="28"/>
        </w:rPr>
        <w:t>по текущей (восстановительной) стоимости (себестоимости), т.е. в сумме денежных средств, которая должна быть уплачена на дату составления отчетности в случае необходимости замены какого-либо объекта;</w:t>
      </w:r>
    </w:p>
    <w:p>
      <w:pPr>
        <w:pStyle w:val="Normal"/>
        <w:widowControl/>
        <w:spacing w:lineRule="auto" w:line="360"/>
        <w:ind w:firstLine="709"/>
        <w:jc w:val="both"/>
        <w:rPr/>
      </w:pPr>
      <w:r>
        <w:rPr>
          <w:rFonts w:cs="Times New Roman" w:ascii="Times New Roman" w:hAnsi="Times New Roman"/>
          <w:color w:val="000000"/>
          <w:sz w:val="28"/>
          <w:szCs w:val="28"/>
        </w:rPr>
        <w:t>по текущей рыночной стоимости (стоимости реализации), • т.е. в сумме денежных средств, которая может быть получена в результате продажи объекта или при наступлении срока его ликвидации. При отсутствии иной базы измерения для оценки отдельных объектов может быть использована дисконтированная стоимость.</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3. Программа реформирования бухгалтерского учета в соответствии с международными стандартами финансовой отчетн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Указанная Программа, как уже отмечалось, утверждена постановлением Правительства РФ от 06.03.98 г. №283.</w:t>
      </w:r>
    </w:p>
    <w:p>
      <w:pPr>
        <w:pStyle w:val="Normal"/>
        <w:widowControl/>
        <w:spacing w:lineRule="auto" w:line="360"/>
        <w:ind w:firstLine="709"/>
        <w:jc w:val="both"/>
        <w:rPr/>
      </w:pPr>
      <w:r>
        <w:rPr>
          <w:rFonts w:cs="Times New Roman" w:ascii="Times New Roman" w:hAnsi="Times New Roman"/>
          <w:color w:val="000000"/>
          <w:sz w:val="28"/>
          <w:szCs w:val="28"/>
        </w:rPr>
        <w:t>Цели и задачи реформирования бухгалтерского учета в России, изложенные в Программе, указаны в § 2 данной глав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реформирования бухгалтерск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е и нормативное регулирование (на уровне Президента и Правительства РФ);</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ормативной базы (стандар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ое обеспечение (инструкции, методические указания, комментар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ое обеспечение (формирование бухгалтерской профессии, подготовка и повышение квалификации специалистов бухгалтерск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сотрудниче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задач по каждому направлению намечено осуществить следующие ме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необходимые изменения и дополнения в Федеральный закон «О бухгалтерском учете», Гражданский кодекс Российской Федерации (ГК РФ) и иные федеральные нормативные ак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утвердить около 20 новых положений (стандартов) по бухгалтерскому учету и пересмотреть существующие на основе международных учетных стандартов, а также новые планы счетов бухгалтерского учета для коммерческих и бюджетных организаций;</w:t>
      </w:r>
    </w:p>
    <w:p>
      <w:pPr>
        <w:pStyle w:val="Normal"/>
        <w:widowControl/>
        <w:spacing w:lineRule="auto" w:line="360"/>
        <w:ind w:firstLine="709"/>
        <w:jc w:val="both"/>
        <w:rPr/>
      </w:pPr>
      <w:r>
        <w:rPr>
          <w:rFonts w:cs="Times New Roman" w:ascii="Times New Roman" w:hAnsi="Times New Roman"/>
          <w:color w:val="000000"/>
          <w:sz w:val="28"/>
          <w:szCs w:val="28"/>
        </w:rPr>
        <w:t>разработать методические указания (инструкции и рекомендации) по бухгалтерскому учету в разрезе положений, в том числе методические рекомендации по учету затрат на производство, реализацию продукции, работ, услу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ые методические рекомендации по организации бухгалтерского учета на малых предприятиях с учетом требований международных стандар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е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ы бухгалтерского учета для коммерческих и бюджетных организаций, кредитных учреждений и профессиональных участников рынка ценных бумаг, управляющих компаний и инвестиционных фон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ую учетную документацию с учетом требований рыночной экономики и международных стандар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кадрового обеспечения предусмотрено:</w:t>
      </w:r>
    </w:p>
    <w:p>
      <w:pPr>
        <w:pStyle w:val="Normal"/>
        <w:widowControl/>
        <w:spacing w:lineRule="auto" w:line="360"/>
        <w:ind w:firstLine="709"/>
        <w:jc w:val="both"/>
        <w:rPr/>
      </w:pPr>
      <w:r>
        <w:rPr>
          <w:rFonts w:cs="Times New Roman" w:ascii="Times New Roman" w:hAnsi="Times New Roman"/>
          <w:color w:val="000000"/>
          <w:sz w:val="28"/>
          <w:szCs w:val="28"/>
        </w:rPr>
        <w:t>пересмотреть программы обучения специалистов разных уровн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начального (бухгалтер-счетово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среднего (бухгалтер-техни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высшего (бухгалтер-экономист);</w:t>
      </w:r>
    </w:p>
    <w:p>
      <w:pPr>
        <w:pStyle w:val="Normal"/>
        <w:widowControl/>
        <w:spacing w:lineRule="auto" w:line="360"/>
        <w:ind w:firstLine="709"/>
        <w:jc w:val="both"/>
        <w:rPr/>
      </w:pPr>
      <w:r>
        <w:rPr>
          <w:rFonts w:cs="Times New Roman" w:ascii="Times New Roman" w:hAnsi="Times New Roman"/>
          <w:color w:val="000000"/>
          <w:sz w:val="28"/>
          <w:szCs w:val="28"/>
        </w:rPr>
        <w:t>г)</w:t>
        <w:tab/>
        <w:t>профессиональных бухгалтеров (главные бухгалтеры, финансовые менеджеры, аудито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пересматривать программы переподготовки сотрудников бухгалтерских служ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ть учебно-методическую литератур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аттестацию профессиональных бухгалте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ть нормы профессиональной этики;</w:t>
      </w:r>
    </w:p>
    <w:p>
      <w:pPr>
        <w:pStyle w:val="Normal"/>
        <w:widowControl/>
        <w:spacing w:lineRule="auto" w:line="360"/>
        <w:ind w:firstLine="709"/>
        <w:jc w:val="both"/>
        <w:rPr/>
      </w:pPr>
      <w:r>
        <w:rPr>
          <w:rFonts w:cs="Times New Roman" w:ascii="Times New Roman" w:hAnsi="Times New Roman"/>
          <w:color w:val="000000"/>
          <w:sz w:val="28"/>
          <w:szCs w:val="28"/>
        </w:rPr>
        <w:t>в области международного сотрудничества намечены вступление в СМСФО, взаимодействие с международными и национальными специализированными организациями, в том числе с Координационным советом по методологии бухгалтерского учета стран СНГ. Важная роль в улучшении международного сотрудничества отводится созданному в декабре 1997 г. Международному центру по реформе бухгалтерск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по всем направлениям реформирования бухгалтерского учета активное участие принимает ИПБ.</w:t>
      </w:r>
    </w:p>
    <w:p>
      <w:pPr>
        <w:pStyle w:val="Normal"/>
        <w:widowControl/>
        <w:spacing w:lineRule="auto" w:line="360"/>
        <w:ind w:firstLine="709"/>
        <w:jc w:val="both"/>
        <w:rPr/>
      </w:pPr>
      <w:r>
        <w:rPr>
          <w:rFonts w:cs="Times New Roman" w:ascii="Times New Roman" w:hAnsi="Times New Roman"/>
          <w:color w:val="000000"/>
          <w:sz w:val="28"/>
          <w:szCs w:val="28"/>
        </w:rPr>
        <w:t>Ряд положений Программы в области совершенствования методологического обеспечения системы бухгалтерского учета, обеспечения достоверного и полного раскрытия бухгалтерской отчетности и развития бухгалтерской профессии, подготовки и повышения квалификации специалистов бухгалтерского учета конкретизирован письмом Правительства РФ «Меры по реализации в 2001–2005 годах Программы реформирования бухгалтерского учета» от 13.04.01 г. №КА-ШЗ-0657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4. Концепция развития бухгалтерского учета и отчетности в РФ на среднесрочную перспективу (2004–2010 гг.)</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Данная концепция разработана по решению Правительства РФ и направлена на повышение качества учетной и отчетной информации и обеспечение гарантированного доступа к ней заинтересованным пользователям. После всестороннего обсуждения проекта Концепции на методологическом Совете по бухгалтерскому учету и отчетности Минфина РФ одобрена приказом министра финансов РФ от 01.07.04 г. №180 (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концепции сгруппирован в три раздела (во втором разделе выделено пять подразделов).</w:t>
      </w:r>
    </w:p>
    <w:p>
      <w:pPr>
        <w:pStyle w:val="Normal"/>
        <w:widowControl/>
        <w:spacing w:lineRule="auto" w:line="360"/>
        <w:ind w:firstLine="709"/>
        <w:jc w:val="both"/>
        <w:rPr/>
      </w:pPr>
      <w:r>
        <w:rPr>
          <w:rFonts w:cs="Times New Roman" w:ascii="Times New Roman" w:hAnsi="Times New Roman"/>
          <w:color w:val="000000"/>
          <w:sz w:val="28"/>
          <w:szCs w:val="28"/>
        </w:rPr>
        <w:t>В разделе 1 «Необходимость дальнейшего развития бухгалтерского учета и отчетности» отмечены положительные изменения, обусловленные внедрением 20 отечественных стандартов по бухгалтерскому учету и отчетности, развитием рынка аудиторских услуг, появлением ряда профессиональных объединений, составлением крупнейшими хозяйствующими субъектами консолидированной финансовой отчетности по МСФО или иным международно-признанным стандарт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оложительными изменениями отмечены существенные недостатки в действующей системе учета и отчетности в Росс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фициального статуса бухгалтерской отчетности, составляемой по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правданно высокие затраты хозяйствующих субъектов по трансформации отчетности, составленной по российским правилам, в отчетность, составляемую по правилам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ый подход регулирующих органов и хозяйствующих субъектов к требованиям российских ПБ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ыточность отчетности, представляемой органам государственной вла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ние затраты из-за необходимости ведения параллельного бухгалтерского и налогов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сть системы контроля качества бухгалтерск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профессиональной подготовки большинства бухгалтеров и ауди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участия профессиональных общественных объединений в регулировании бухгалтерского учета и отчетности и в развитии бухгалтерской и аудиторской профессии.</w:t>
      </w:r>
    </w:p>
    <w:p>
      <w:pPr>
        <w:pStyle w:val="Normal"/>
        <w:widowControl/>
        <w:spacing w:lineRule="auto" w:line="360"/>
        <w:ind w:firstLine="709"/>
        <w:jc w:val="both"/>
        <w:rPr/>
      </w:pPr>
      <w:r>
        <w:rPr>
          <w:rFonts w:cs="Times New Roman" w:ascii="Times New Roman" w:hAnsi="Times New Roman"/>
          <w:color w:val="000000"/>
          <w:sz w:val="28"/>
          <w:szCs w:val="28"/>
        </w:rPr>
        <w:t>В разделе 2 «Цель и основные направления дальнейшего развития бухгалтерского учета и отчетности» отмечено, что основной целью развития бухгалтерского учета и отчетности на 2004–2010 гг. является создание условий и предпосылок для успешного выполнения возложенных на бухгалтерский учет функций, и в первую очередь функции формирования информации о деятельности хозяйствующих субъектов, полезной внутренним и внешним пользователям. При этом бухгалтерский учет должен развиваться как часть единой системы учета и отчетности в РФ, которая включает также статистический и оперативно-технический уч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бухгалтерского учета и отчетности необходимо осуществлять по следующим основным направлени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нформации, формируемой в бухгалтерском учете и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нфраструктуры применения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истемы регулирования бухгалтерского учета и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качества бухгалтерского учета;</w:t>
      </w:r>
    </w:p>
    <w:p>
      <w:pPr>
        <w:pStyle w:val="Normal"/>
        <w:widowControl/>
        <w:spacing w:lineRule="auto" w:line="360"/>
        <w:ind w:firstLine="709"/>
        <w:jc w:val="both"/>
        <w:rPr/>
      </w:pPr>
      <w:r>
        <w:rPr>
          <w:rFonts w:cs="Times New Roman" w:ascii="Times New Roman" w:hAnsi="Times New Roman"/>
          <w:color w:val="000000"/>
          <w:sz w:val="28"/>
          <w:szCs w:val="28"/>
        </w:rPr>
        <w:t>существенное повышение квалификации бухгалтеров и аудиторов, а также пользователей бухгалтерск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нформации, формируемой в бухгалтерск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бухгалтерский учет представляет собой информационную систему, на основе которой хозяйствующие субъекты подготавливают бухгалтерскую отчетность юридического лица (индивидуальную бухгалтерскую отчетность) и консолидированную финансовую отчетность. Кроме того, формируемая в бухгалтерском учете информация используется для составления управленческой, налоговой, статистической отчетности, отчетности перед надзорными органами и других видов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главной задачей бухгалтерского учета является обеспечение относительной независимости организации учетного процесса от какого-либо определенного вида отчетности. Принципы и требования к организации учетного процесса, а также базовые правила бухгалтерского учета должны устанавливаться таким образом, чтобы организации могли формировать информацию для разных видов отчетности, в том числе по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нфраструктуры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элементами инфраструктуры применения МСФО являются законодательное признание МСФО в РФ (консолидированной финансовой отчетности, подготовленной по МСФО, должен быть придан статус официальной отчетности); процедура одобрения МСФО; механизм обобщения и распространения опыта применения МСФО; порядок официального перевода МСФО на русский язык; контроль качества бухгалтерской отчетности, подготовленной по МСФО, в том числе аудит; обучение по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одобрения МСФО должна обеспечить придание юридической силы МСФО на территории РФ, недопущение отступлений от МСФО, учет особенностей экономического развития России, сопоставимость финансовой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обобщения и распространения опыта применения МСФО предполагает наличие информационно-методических материалов по применению МСФО, носящих рекомендательный характер.</w:t>
      </w:r>
    </w:p>
    <w:p>
      <w:pPr>
        <w:pStyle w:val="Normal"/>
        <w:widowControl/>
        <w:spacing w:lineRule="auto" w:line="360"/>
        <w:ind w:firstLine="709"/>
        <w:jc w:val="both"/>
        <w:rPr/>
      </w:pPr>
      <w:r>
        <w:rPr>
          <w:rFonts w:cs="Times New Roman" w:ascii="Times New Roman" w:hAnsi="Times New Roman"/>
          <w:color w:val="000000"/>
          <w:sz w:val="28"/>
          <w:szCs w:val="28"/>
        </w:rPr>
        <w:t>Для создания официального текста МСФО на русском языке необходимо сформировать постоянно действующий негосударственный орган, который должен подготавливать официальный текст на русском языке, отслеживать изменения в тексте МСФО на английском языке и своевременно вносить их в текст на русском языке, вести глоссарий терминов МСФО на русском язы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истемы регулирования бухгалтерского учета и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истемы регулирования бухгалтерского учета и отчетности должно обеспечить разумное сочетание деятельности органов государственной власти и профессионального сообще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ункциям государственных органов в области бухгалтерского учета, отчетности и аудиторской деятельности относя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государственной политики и совершенствование правовых осн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оцедуры одобрения МСФО и введение их в действие на территории РФ;</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зработки и утверждение российских стандартов и иных нормативно-правовых ак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нтроль за соблюдением законодательства и взаимодействие с межгосударственными и межправительственными организациями в области бухгалтерского учета, отчетности и аудиторск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факторов, определяющих риски стабильности системы бухгалтерского учета и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едению профессионального сообщества должны быть отнесе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и защита интересов профессионального сообще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едложений по совершенствованию правовых основ, участие в разработке или инициативная разработка проектов российских стандартов и иных нормативных правовых актов по бухгалтерскому учету, отчетности и аудиторск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общественная экспертиза МСФО в процессе одобрения их в РФ;</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аспространение методических рекомендаций и информационных материалов (в том числе отраслевого характера), а также обобщение и распространение передового опы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рм профессиональной этики и контроль за их соблюдением членами профессионального сообще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валификации членов профессионального сообще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факторов, определяющих риски стабильности системы бухгалтерского учета и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международными неправительственными организациями в области бухгалтерского учета, отчетности и ау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качества бухгалтерск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системы контроля должен быть институт аудита как форма независимой проверки бухгалтерской отчетности организации. Наряду с аудитом в повышении качества бухгалтерской отчетности большая роль отводится надзорной деятельности уполномоченных государственных органов (Федеральная служба по финансовым рынкам, Центральный банк РФ, Федеральная служба страхового надзора и др.). Основной их задачей является обеспечение гарантированного доступа заинтересованных пользователей к качественной бухгалтерск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нтроля качества бухгалтерской отчетности должна также включать комплекс мер финансовой, административной и уголовной ответственности организаций и их руководи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повышение квалификации кад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тся внимание на необходимость повышения квалификации в области бухгалтерского учета, отчетности и аудита не только бухгалтеров и аудиторов, но и пользователей бухгалтерской отчетности. Ставится задача по изучению лежащих в основе МСФО концепций – по формированию навыков активного использования информации; выработке навыков профессионального суждения при квалификации, стоимостном измерении, классификации и оценке значимости фактов хозяйственной жизни; формированию новых подходов к применению российских стандартов и иных нормативно-правовых актов; по оценке финансовых показателей, сформированных по МСФО,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качества обучения бухгалтеров, аудиторов и пользователей бухгалтерской отчетности необходимо осуществить мониторинг качества учебных программ в средних и высших учебных заведениях, а также программ подготовки и повышения квалификации профессиональных бухгалтеров и аудиторов, переориентировать учебные программы на углубленное изучение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российские стандарты образования и аттестации профессиональных бухгалтеров и аудиторов на основе стандартов Международной федерации бухгалте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развития бухгалтерского учета и отчетности в среднесрочной перспективе</w:t>
      </w:r>
    </w:p>
    <w:p>
      <w:pPr>
        <w:pStyle w:val="Normal"/>
        <w:widowControl/>
        <w:spacing w:lineRule="auto" w:line="360"/>
        <w:ind w:firstLine="709"/>
        <w:jc w:val="both"/>
        <w:rPr/>
      </w:pPr>
      <w:r>
        <w:rPr>
          <w:rFonts w:cs="Times New Roman" w:ascii="Times New Roman" w:hAnsi="Times New Roman"/>
          <w:color w:val="000000"/>
          <w:sz w:val="28"/>
          <w:szCs w:val="28"/>
        </w:rPr>
        <w:t>В 2004–2012 гг. предполагается осуществить следующие два этапа концепции.</w:t>
      </w:r>
    </w:p>
    <w:p>
      <w:pPr>
        <w:pStyle w:val="Normal"/>
        <w:widowControl/>
        <w:spacing w:lineRule="auto" w:line="360"/>
        <w:ind w:firstLine="709"/>
        <w:jc w:val="both"/>
        <w:rPr/>
      </w:pPr>
      <w:r>
        <w:rPr>
          <w:rFonts w:cs="Times New Roman" w:ascii="Times New Roman" w:hAnsi="Times New Roman"/>
          <w:color w:val="000000"/>
          <w:sz w:val="28"/>
          <w:szCs w:val="28"/>
        </w:rPr>
        <w:t>На первом этапе (2004–2007 гг.) намечены:</w:t>
      </w:r>
    </w:p>
    <w:p>
      <w:pPr>
        <w:pStyle w:val="Normal"/>
        <w:widowControl/>
        <w:spacing w:lineRule="auto" w:line="360"/>
        <w:ind w:firstLine="709"/>
        <w:jc w:val="both"/>
        <w:rPr/>
      </w:pPr>
      <w:r>
        <w:rPr>
          <w:rFonts w:cs="Times New Roman" w:ascii="Times New Roman" w:hAnsi="Times New Roman"/>
          <w:color w:val="000000"/>
          <w:sz w:val="28"/>
          <w:szCs w:val="28"/>
        </w:rPr>
        <w:t>обязательный перевод на МСФО консолидированной финансовой отчетности общественно значимых хозяйственных субъектов, кроме тех, которые составляют отчетность по иным международно признаваемым стандартам. К общественно значимым относятся хозяйствующие субъекты, в коммерческую деятельность которых вовлечены средства неограниченного круга лиц, – открытые акционерные общества или иные организации, имеющие публично размещаемые или публично обращающиеся ценные бумаги; финансовые организации, работающие со средствами юридических и физических лиц; другие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основного комплекта российских стандартов индивидуальной бухгалтерской отчетности на основе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принципов и требований к организации учетного процесса, а также базовых правил бухгалтерского учета, обеспечивающих формирование информации для составления индивидуальной и консолидированн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сновных элементов инфраструктуры применения МСФО и специального органа в рамках системы утверждения (одобрения) стандартов бухгалтерского учета и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лижение правил налогового и бухгалтерск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участия профессиональных общественных организаций в развитии и регулировании бухгалтерской и аудиторской професс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подготовки и повышения квалификации кад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еждународного сотрудничества в области бухгалтерского учета, отчетности и ау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2008–2010 гг.) предполагаются:</w:t>
      </w:r>
    </w:p>
    <w:p>
      <w:pPr>
        <w:pStyle w:val="Normal"/>
        <w:widowControl/>
        <w:spacing w:lineRule="auto" w:line="360"/>
        <w:ind w:firstLine="709"/>
        <w:jc w:val="both"/>
        <w:rPr/>
      </w:pPr>
      <w:r>
        <w:rPr>
          <w:rFonts w:cs="Times New Roman" w:ascii="Times New Roman" w:hAnsi="Times New Roman"/>
          <w:color w:val="000000"/>
          <w:sz w:val="28"/>
          <w:szCs w:val="28"/>
        </w:rPr>
        <w:t>обязательный перевод на МСФО консолидированной финансовой отчетности всех общественно значимых хозяйствующих субъек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озможностей составления определенным кругом хозяйствующих субъектов индивидуальной бухгалтерской отчетности по МСФО (вместо российских стандар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и расширение сферы деятельности специального органа в рамках системы утверждения (одобрения) стандартов бухгалтерского учета и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повышение роли профессиональных общественных объединений в развитии и регулировании бухгалтерской и аудиторской професс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контроля обеспечения хозяйствующими субъектами публичности бухгалтерск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феры контроля на качество бухгалтерской отчетности, в том числе подготовленной по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20"/>
          <w:tab w:val="left" w:pos="300" w:leader="none"/>
        </w:tabs>
        <w:spacing w:lineRule="auto" w:line="360"/>
        <w:jc w:val="both"/>
        <w:rPr/>
      </w:pPr>
      <w:r>
        <w:rPr>
          <w:rFonts w:cs="Times New Roman" w:ascii="Times New Roman" w:hAnsi="Times New Roman"/>
          <w:color w:val="000000"/>
          <w:sz w:val="28"/>
          <w:szCs w:val="28"/>
        </w:rPr>
        <w:t>1.</w:t>
        <w:tab/>
        <w:t>Астахов В.П. Теория бухгалтерского учета: Изд. 11-е, перераб. И допол. – Ростов н/Д: Феникс, 2007.</w:t>
      </w:r>
    </w:p>
    <w:p>
      <w:pPr>
        <w:pStyle w:val="Normal"/>
        <w:widowControl/>
        <w:tabs>
          <w:tab w:val="clear" w:pos="720"/>
          <w:tab w:val="left" w:pos="300" w:leader="none"/>
        </w:tabs>
        <w:spacing w:lineRule="auto" w:line="360"/>
        <w:jc w:val="both"/>
        <w:rPr/>
      </w:pPr>
      <w:r>
        <w:rPr>
          <w:rFonts w:cs="Times New Roman" w:ascii="Times New Roman" w:hAnsi="Times New Roman"/>
          <w:color w:val="000000"/>
          <w:sz w:val="28"/>
          <w:szCs w:val="28"/>
        </w:rPr>
        <w:t>2.</w:t>
        <w:tab/>
        <w:t>Богатая И.Н. Бухгалтерский учет – 4-е изд., перераб. И допол. – Ростов н/Д: Феникс, 2007.</w:t>
      </w:r>
    </w:p>
    <w:p>
      <w:pPr>
        <w:pStyle w:val="Normal"/>
        <w:widowControl/>
        <w:tabs>
          <w:tab w:val="clear" w:pos="720"/>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Дмитриева И.М. Бухгалтерский учет и аудит: Учеб. пособие / Под ред. М.И. Баканова. – М.: Финансы и статистика, 2006. – 272 с.</w:t>
      </w:r>
    </w:p>
    <w:p>
      <w:pPr>
        <w:pStyle w:val="Normal"/>
        <w:widowControl/>
        <w:tabs>
          <w:tab w:val="clear" w:pos="720"/>
          <w:tab w:val="left" w:pos="300" w:leader="none"/>
        </w:tabs>
        <w:spacing w:lineRule="auto" w:line="360"/>
        <w:jc w:val="both"/>
        <w:rPr/>
      </w:pPr>
      <w:r>
        <w:rPr>
          <w:rFonts w:cs="Times New Roman" w:ascii="Times New Roman" w:hAnsi="Times New Roman"/>
          <w:color w:val="000000"/>
          <w:sz w:val="28"/>
          <w:szCs w:val="28"/>
        </w:rPr>
        <w:t>4.</w:t>
        <w:tab/>
        <w:t>Каморджанова Н.А., Карташов И.Л. Бухгалтерский финансовый учет. - Ростов-на-Дону. – 2006.</w:t>
      </w:r>
    </w:p>
    <w:p>
      <w:pPr>
        <w:pStyle w:val="Normal"/>
        <w:widowControl/>
        <w:tabs>
          <w:tab w:val="clear" w:pos="720"/>
          <w:tab w:val="left" w:pos="300" w:leader="none"/>
        </w:tabs>
        <w:spacing w:lineRule="auto" w:line="360"/>
        <w:jc w:val="both"/>
        <w:rPr/>
      </w:pPr>
      <w:r>
        <w:rPr>
          <w:rFonts w:cs="Times New Roman" w:ascii="Times New Roman" w:hAnsi="Times New Roman"/>
          <w:color w:val="000000"/>
          <w:sz w:val="28"/>
          <w:szCs w:val="28"/>
        </w:rPr>
        <w:t>5.</w:t>
        <w:tab/>
        <w:t>Теория бухгалтерского учета: Сборник задач и хозяйственных ситуаций: Учебное пособие/под ред. А.Н. Кизилова. – М.: ИКЦ «Март», Ростов н/Д: Издательский центр «МарТ», 2004 –304 с. (серия «Практикум»)</w:t>
      </w:r>
    </w:p>
    <w:p>
      <w:pPr>
        <w:pStyle w:val="Normal"/>
        <w:widowControl/>
        <w:tabs>
          <w:tab w:val="clear" w:pos="720"/>
          <w:tab w:val="left" w:pos="300" w:leader="none"/>
        </w:tabs>
        <w:spacing w:lineRule="auto" w:line="360"/>
        <w:jc w:val="both"/>
        <w:rPr/>
      </w:pPr>
      <w:r>
        <w:rPr>
          <w:rFonts w:cs="Times New Roman" w:ascii="Times New Roman" w:hAnsi="Times New Roman"/>
          <w:color w:val="000000"/>
          <w:sz w:val="28"/>
          <w:szCs w:val="28"/>
        </w:rPr>
        <w:t>6.</w:t>
        <w:tab/>
        <w:t>Бухгалтерский (финансовый) учет: Сборник задач и хозяйственных ситуаций: Учебное пособие/под ред. А.Н. Кизилова. – М.: ИКЦ «Март», Ростов н/Д: Издательский центр «МарТ», 2006 –336 с. (серия «Практикум»)</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5z0">
    <w:name w:val="WW8NumSt5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1z0">
    <w:name w:val="WW8NumSt11z0"/>
    <w:qFormat/>
    <w:rPr>
      <w:rFonts w:ascii="Sylfaen" w:hAnsi="Sylfaen" w:cs="Times New Roman"/>
    </w:rPr>
  </w:style>
  <w:style w:type="character" w:styleId="WW8NumSt13z0">
    <w:name w:val="WW8NumSt13z0"/>
    <w:qFormat/>
    <w:rPr>
      <w:rFonts w:ascii="Sylfaen" w:hAnsi="Sylfaen" w:cs="Times New Roman"/>
    </w:rPr>
  </w:style>
  <w:style w:type="character" w:styleId="WW8NumSt16z0">
    <w:name w:val="WW8NumSt16z0"/>
    <w:qFormat/>
    <w:rPr>
      <w:rFonts w:ascii="Sylfaen" w:hAnsi="Sylfaen" w:cs="Times New Roman"/>
    </w:rPr>
  </w:style>
  <w:style w:type="character" w:styleId="WW8NumSt22z0">
    <w:name w:val="WW8NumSt22z0"/>
    <w:qFormat/>
    <w:rPr>
      <w:rFonts w:ascii="Sylfaen" w:hAnsi="Sylfaen" w:cs="Times New Roman"/>
    </w:rPr>
  </w:style>
  <w:style w:type="character" w:styleId="WW8NumSt23z0">
    <w:name w:val="WW8NumSt23z0"/>
    <w:qFormat/>
    <w:rPr>
      <w:rFonts w:ascii="Sylfaen" w:hAnsi="Sylfaen" w:cs="Sylfaen"/>
    </w:rPr>
  </w:style>
  <w:style w:type="character" w:styleId="WW8NumSt25z0">
    <w:name w:val="WW8NumSt25z0"/>
    <w:qFormat/>
    <w:rPr>
      <w:rFonts w:ascii="Sylfaen" w:hAnsi="Sylfaen" w:cs="Times New Roman"/>
    </w:rPr>
  </w:style>
  <w:style w:type="character" w:styleId="WW8NumSt26z0">
    <w:name w:val="WW8NumSt26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3:00Z</dcterms:created>
  <dc:creator>Евгений Васильевич</dc:creator>
  <dc:description/>
  <cp:keywords/>
  <dc:language>en-US</dc:language>
  <cp:lastModifiedBy>SYSTEM</cp:lastModifiedBy>
  <dcterms:modified xsi:type="dcterms:W3CDTF">2011-09-26T12:33:00Z</dcterms:modified>
  <cp:revision>2</cp:revision>
  <dc:subject/>
  <dc:title>РЕФЕРАТ</dc:title>
</cp:coreProperties>
</file>