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ведите сравнительный анализ основных положений международных стандартов </w:t>
      </w:r>
      <w:r>
        <w:rPr>
          <w:color w:val="000000"/>
          <w:spacing w:val="4"/>
          <w:sz w:val="28"/>
          <w:szCs w:val="28"/>
        </w:rPr>
        <w:t xml:space="preserve">финансовой отчетности с их российским аналогами. Определите общие черты и основные </w:t>
      </w:r>
      <w:r>
        <w:rPr>
          <w:color w:val="000000"/>
          <w:spacing w:val="2"/>
          <w:sz w:val="28"/>
          <w:szCs w:val="28"/>
        </w:rPr>
        <w:t xml:space="preserve">различия. Сделайте вывод о соответствии (несоответствии) анализируемых национальных и международных стандартов финансовой отчетности. В случае необходимости, подготовьте рекомендации о дальнейших направлениях реформирования российского учета в сравниваемой </w:t>
      </w:r>
      <w:r>
        <w:rPr>
          <w:color w:val="000000"/>
          <w:spacing w:val="-1"/>
          <w:sz w:val="28"/>
          <w:szCs w:val="28"/>
        </w:rPr>
        <w:t>област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, является ли в действительности ПБУ 14/2000 полным аналогом МСФО 38 и соответствует ли сегодня учет нематериальных активов в российских организациях требованиям международных стандар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СФО 38 нематериальные активы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идентифицируемый неденежный актив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физической форм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ся для использования в производстве, предоставления товаров или услуг, для сдачи в аренду или для административных целе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ся компанией в результате прошлых событи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т нематериальных активов ожидаются экономические выгоды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БУ 14/2000 отнесение к нематериальным активам предполагает единовременное выполнение следующих условий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атериально - вещественной (физической) структур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дентификации (выделения, отделения) организацией от другого имуществ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течение длительного времени, т.е. срока полезного использования продолжительностью свыше 12 месяцев или обычного операционного цикла, если он превышает 12 месяцев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дположений о последующей перепродаже данного имуществ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носить организации экономические выгоды (доход) в будуще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длежаще оформленных документов, подтверждающих существование самого актива и исключительного права у организации на результаты интеллектуальной деятельности (патенты, свидетельства, другие охранные документы, договор уступки (приобретения) патента, товарного знака и т.д.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БУ 14/2000 относится к нематериальным активам исключительное право на товарный знак. В отличие от российского норматива МСФО 38 не относит к нематериальным активам внутренне созданные торговые марки, так как затраты на них невозможно отличить от затрат на развитие компании в целом. Это значит, что не выполняется условие идентификации в определении нематериальных актив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У 14/2000 относит к нематериальным активам деловую репутацию. МСФО 38 различает внутренне созданную деловую репутацию и деловую репутацию, возникающую при объединении компаний. Внутренняя деловая репутация не признается нематериальным активом и вообще не отражается в учете как актив, поскольку не является идентифицируемым ресурсом и не может быть надежно измерена. Деловая репутация как актив возникает и отражается в учете лишь при покупке другой компании целиком как имущественного комплекса. В этом случае организация присоединяет все активы и обязательства приобретаемой компании, уплачивая за нее определенную плат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Разница между уплаченной суммой и стоимостью приобретенных активов и обязательств и составляет деловую репутацию. Несмотря на то что МСФО 38 однозначно требует отражения положительной деловой репутации в качестве амортизируемого актива остается открытым вопрос, квалифицирует ли МСФО 38 данный объект как нематериальный актив. Так, параграф 10 МСФО 38 требует отличия нематериального актива от деловой репутации, а параграф 2 МСФО 38 говорит о деловой репутации как о типе нематериальных активов, для учета которых следует руководствоваться не МСФО 38, а МСФО 22 "Объединение компаний". В балансе же, составленном в соответствии с МСФО 38, деловая репутация обычно показывается отдельной строкой в разделе внеоборотных активов. В отличие от МСФО 38 ПБУ 14/2000 не разграничивает внутренне созданную и приобретенную деловую репутацию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ематериальных активов. В соответствии с ПБУ 14/2000 НА оцениваются по первоначальной стоимости, в соответствии с МСФО 38 - по себестоимости. Несмотря на некоторую разницу в терминах, общий подход к первоначальной оценке нематериальных активов одинаков в отечественном и международном стандартах, поскольку в целом совпадает перечень затрат, включаемых и не включаемых в первоначальную стоимость объекта. Вместе с тем конкретные объекты нематериальных активов могут быть оценены по-разному в отчетности, составленной по российским и международным стандартам. Так, по-разному могут быть оценены нематериальные активы, связанные с затратами на разработки, из-за разного определения, в российских и международных стандартах стадии, начиная с которой эти затраты будут капитализироваться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последующей оценки нематериальных активов МСФО 38 разрешает два варианта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одход, не предполагающий переоценки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тимый альтернативный подход, разрешающий переоценку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м ПБУ 14/2000 нет данной альтернативности, однако и противоречия международным стандартам в данном случае нет, поскольку отечественный подход к оценке нематериальных активов соответствует основному подходу по МСФО 38. Вместе с тем последующая оценка нематериальных активов по российским стандартам может существенно отличаться от требований МСФО 38, поскольку последние требуют обязательной уценки нематериальных активов в случае их обесценения. Это требование в международных стандартах распространяется на любой актив и имеет место независимо от того, какой подход (основной или альтернативный) к последующей оценке объекта использует организация. Данное требование сформулировано в МСФО 36 "Обесценение активов" и сводится к тому, что объекты, стоимость которых уменьшилась, должны в обязательном порядке уцениваться до возмещаемой стоимости, которая равна большему из двух значений: чистой продажной цены актива и ценности его использования. В отличие от МСФО 38, в ПБУ 14/2000 нет аналогичного требования, поэтому оценка нематериальных активов в отчетности российских организаций может оказаться завышенной по сравнению с отчетностью, составленной по международным стандартам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лезного использования нематериальных активов. Как уже отмечалось, в отличие от российского законодательства МСФО 38 устанавливает более гибкий подход к сроку полезного использования нематериальных активов, не требуя использовать их в течение срока более 12 месяцев. При определении срока полезного использования нематериальных активов должно учитываться множество факторов, например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рименение актива компание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й жизненный цикл для актив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, технологическое и другие виды устарева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ь отрасли, в которой используется актив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контроля над активом, юридические или иные ограничения на использование актив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отличием от российского законодательства является требование в МСФО 38 регулярного пересмотра срока полезного использования нематериальных активов, по крайней мере, на конец каждого финансового год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ртизация нематериальных активов. Установленные в ПБУ 14/2000 методы начисления амортизации НА соответствуют МСФО 38. Однако в отличие от российского законодательства по МСФО 38 метод амортизации должен пересматриваться, по крайней мере, на конец каждого финансового года. И если произошло значительное изменение в графике поступления экономических выгод от актива, метод начисления амортизации должен быть изменен и скорректирована уже начисленная амортизация. Отличается от российского законодательства и подход МСФО 38 к определению амортизируемой стоимости нематериальных активов. По МСФО 38 амортизируемая сумма равна первоначальной (восстановительной) стоимости объекта минус ликвидационная стоимость. 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ие информации в бухгалтерской отчетности. По сравнению с МСФО 38 в российском ПБУ 14/2000 перечень информации о нематериальных активов, необходимой для раскрытия в отчетности, более ограничен. При этом информация, требуемая по ПБУ 14/2000, включена и в перечень МСФО 38, однако кроме нее МСФО 38 требует также отражения еще ряда показателей (убытков от обесценивания, способов переоценки, информации о выбытии нематериальных активов, ликвидационной стоимости и др.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СФО 38, помимо нематериальности, выделяются три определяющих признака НМА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цируемость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онтрольность компан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риносить экономические выгоды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в п. 3 ПБУ 14/2000 выдвигается ряд требований к нематериальному активу. Все они должны соблюдаться одновременно. Итак, нематериальный актив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ет материально-вещественной (физической) структур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быть идентифицирован от другого имуществ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тся в производстве продукции, при выполнении работ, оказании услуг либо для управленческих нужд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тся в течение длительного периода (более года или дольше обычного операционного цикла, если он превышает 12 месяцев)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ен приносить организации экономические выгоды в будуще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рганизация не должна предполагать последующей перепродажи нематериального актива. А само его существование и исключительное право компании на результаты интеллектуальной деятельности должно подтверждаться надлежаще оформленными документами (патентами, свидетельствами и т.п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2367"/>
        <w:gridCol w:w="2051"/>
        <w:gridCol w:w="1893"/>
      </w:tblGrid>
      <w:tr>
        <w:trPr>
          <w:trHeight w:val="135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ФО   №38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БУ №14/2000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>
          <w:trHeight w:val="169" w:hRule="atLeast"/>
        </w:trPr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Исключительное право </w:t>
              <w:br/>
              <w:t xml:space="preserve">патентообладателя на   </w:t>
              <w:br/>
              <w:t xml:space="preserve">изобретение, промышленный </w:t>
              <w:br/>
              <w:t xml:space="preserve">образец, модель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носится к нематериальным активам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носится к нематериальным активам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лючительное авторское  </w:t>
              <w:br/>
              <w:t xml:space="preserve">право на программы для </w:t>
              <w:br/>
              <w:t xml:space="preserve">ЭВМ, базы данных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носится к нематериальным активам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носится к нематериальным активам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лючительное право на   </w:t>
              <w:br/>
              <w:t xml:space="preserve">товарный знак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относится к нематериальным активам,   </w:t>
              <w:br/>
              <w:t>если товарный знак</w:t>
              <w:br/>
              <w:t xml:space="preserve">создан внутри  </w:t>
              <w:br/>
              <w:t xml:space="preserve">предприят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ся к нематериальным активам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Лицензии 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ся к нематериальным активам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относится к нематериальным активам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ые расходы 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относится к нематериальным активам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ся к нематериальным активам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ервоначальной стоимост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о первоначальной стоимости 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Различие в оценке </w:t>
              <w:br/>
              <w:t xml:space="preserve">конкретных видов НА  </w:t>
              <w:br/>
              <w:t xml:space="preserve">(деловой репутации, затрат </w:t>
              <w:br/>
              <w:t xml:space="preserve">по разработкам и т.д.)  </w:t>
            </w:r>
          </w:p>
        </w:tc>
      </w:tr>
      <w:tr>
        <w:trPr>
          <w:trHeight w:val="339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ующая   </w:t>
              <w:br/>
              <w:t xml:space="preserve">оценка 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оизводится уценка стоимости  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оценка не осуществляется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в ПБУ 14/2000   </w:t>
              <w:br/>
              <w:t xml:space="preserve">допущения переоценки НА,   </w:t>
              <w:br/>
              <w:t xml:space="preserve">соответствующего  </w:t>
              <w:br/>
              <w:t xml:space="preserve">альтернативному подходу в  </w:t>
              <w:br/>
              <w:t xml:space="preserve">МСФО 38  </w:t>
              <w:br/>
              <w:t xml:space="preserve">Отсутствие в российских </w:t>
              <w:br/>
              <w:t xml:space="preserve">стандартах в отличие от </w:t>
              <w:br/>
              <w:t xml:space="preserve">МСФО требования уценки при </w:t>
              <w:br/>
              <w:t xml:space="preserve">обесценении НА </w:t>
            </w:r>
          </w:p>
        </w:tc>
      </w:tr>
      <w:tr>
        <w:trPr>
          <w:trHeight w:val="677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лезного</w:t>
              <w:br/>
              <w:t xml:space="preserve">использования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</w:t>
              <w:br/>
              <w:t xml:space="preserve">МСФО 38 требования   </w:t>
              <w:br/>
              <w:t xml:space="preserve">использования нематериальных активов в течение </w:t>
              <w:br/>
              <w:t xml:space="preserve">срока более чем 12 месяцев </w:t>
              <w:b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Отсутствие требования   </w:t>
              <w:br/>
              <w:t xml:space="preserve">периодического пересмотра  </w:t>
              <w:br/>
              <w:t xml:space="preserve">срока полезного   </w:t>
              <w:br/>
              <w:t xml:space="preserve">использования 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ая гибкость МСФО 38 в </w:t>
              <w:br/>
              <w:t>определении срока полезного</w:t>
              <w:br/>
              <w:t xml:space="preserve">использования по сравнению </w:t>
              <w:br/>
              <w:t xml:space="preserve">с ПБУ 14/2000, 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ортизация  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периодического пересмотра метода амортизаци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требования периодического пересмотра метода амортизаци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Различие в определении  </w:t>
              <w:br/>
              <w:t>амортизируемой стоимости нематериальных активов</w:t>
              <w:br/>
            </w:r>
          </w:p>
        </w:tc>
      </w:tr>
      <w:tr>
        <w:trPr>
          <w:trHeight w:val="542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 </w:t>
              <w:br/>
              <w:t xml:space="preserve">информации в  </w:t>
              <w:br/>
              <w:t xml:space="preserve">отчетности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о остаточной стоимости нематериальных активов 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таточной стоимости нематериальных активо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еречень информации, </w:t>
              <w:br/>
              <w:t xml:space="preserve">требуемой в МСФО 38, шире, </w:t>
              <w:br/>
              <w:t xml:space="preserve">чем в ПБУ 14/2000, и </w:t>
              <w:br/>
              <w:t xml:space="preserve">включает показатели, </w:t>
              <w:br/>
              <w:t>отсутствующие в ПБУ 14/2000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изложенную ниже информацию, составьте бухгалтерский баланс, отчет о прибыли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ытках ОАО «Сибтекстиль». Основной деятельностью ОАО «Сибтекстиль» является производство текстильных изделий. Место регистрации Россия, г. Новосибирск. Адрес - 630049, г.Новосибирск, пер. Нахимова, 12. Данные для отчетности ОАО «Сибтекстиль» за 20ХХг: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8"/>
        <w:gridCol w:w="2125"/>
      </w:tblGrid>
      <w:tr>
        <w:trPr>
          <w:trHeight w:val="205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ручка от реализаци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338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бестоимость реализованной продукци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185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ие и административные расход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5,000</w:t>
            </w:r>
          </w:p>
        </w:tc>
      </w:tr>
      <w:tr>
        <w:trPr>
          <w:trHeight w:val="185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174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нос основных средств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348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ходы денежных  средств на приобретение земл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,000</w:t>
            </w:r>
          </w:p>
        </w:tc>
      </w:tr>
      <w:tr>
        <w:trPr>
          <w:trHeight w:val="358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ступление денежных средств от продажи земл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9,000</w:t>
            </w:r>
          </w:p>
        </w:tc>
      </w:tr>
      <w:tr>
        <w:trPr>
          <w:trHeight w:val="174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чета к получению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</w:tr>
      <w:tr>
        <w:trPr>
          <w:trHeight w:val="185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нежные средств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174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оварно-материальные запас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.000</w:t>
            </w:r>
          </w:p>
        </w:tc>
      </w:tr>
      <w:tr>
        <w:trPr>
          <w:trHeight w:val="185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аткосрочные ценные бумаг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4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</w:t>
            </w:r>
          </w:p>
        </w:tc>
      </w:tr>
      <w:tr>
        <w:trPr>
          <w:trHeight w:val="185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бственный капита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74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15" w:hRule="atLeast"/>
        </w:trPr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орская задолженность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а составлен и представлен на конец отчетного года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Бухгалтерский балан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410"/>
        <w:gridCol w:w="1761"/>
      </w:tblGrid>
      <w:tr>
        <w:trPr>
          <w:trHeight w:val="483" w:hRule="atLeast"/>
        </w:trPr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ктив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На начало отчетного года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597" w:hRule="atLeast"/>
        </w:trPr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Нематериальные актив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сновные средств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7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 по разделу 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7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Запас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7000</w:t>
            </w:r>
          </w:p>
        </w:tc>
      </w:tr>
      <w:tr>
        <w:trPr>
          <w:trHeight w:val="299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том числе: сырье, материалы и другие аналогичные цен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2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расходы будущих период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85000</w:t>
            </w:r>
          </w:p>
        </w:tc>
      </w:tr>
      <w:tr>
        <w:trPr>
          <w:trHeight w:val="349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2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2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енежные средств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5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 по разделу I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84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БАЛАНС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41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Уставный капита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0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обавочный капита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Резервный капита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том числе образованный в соответствии с учредительными документ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 по разделу II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3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Займы и креди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 по разделу IV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Займы и креди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Кредиторская задолженность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8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том числе: поставщики и подрядчик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8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очие кредитор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оходы будущих период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 по разделу V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8000</w:t>
            </w:r>
          </w:p>
        </w:tc>
      </w:tr>
      <w:tr>
        <w:trPr>
          <w:trHeight w:val="315" w:hRule="atLeast"/>
        </w:trPr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БАЛАНС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4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редства взяты за минусом начисленного износ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биторская задолженность – как сумма счетов к получени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й капитал приравнен к уставному, поскольку нет оговорки в условии о виде капит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аспределенная прибыль взята исходя из данных, полученных по отчету о прибылях и убы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статьи, приведенные в исходных данных, соответствуют по наименованию статьям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Отчет о прибылях и убытках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2066"/>
        <w:gridCol w:w="1918"/>
      </w:tblGrid>
      <w:tr>
        <w:trPr>
          <w:trHeight w:val="1332" w:hRule="atLeast"/>
        </w:trPr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За отчетный период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период</w:t>
            </w:r>
          </w:p>
        </w:tc>
      </w:tr>
      <w:tr>
        <w:trPr>
          <w:trHeight w:val="345" w:hRule="atLeast"/>
        </w:trPr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Выручка (нетто)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20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65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аловая прибыль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55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Коммерческие расход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35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Управленческие расход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ибыль (убыток) от продаж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0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очие доходы и расход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оценты к получению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оценты к уплат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очие операционные доход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9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очие операционные расход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3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нереализационные доход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нереализационные расход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6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тложенные налоговые актив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Текущий налог на прибыль и иные аналогичные обязательные платеж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отчета о прибылях и убытках за условия взято, что выручка от реализации представлена без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административные расходы отнесены в коммерческие условно, поскольку нет в данных их 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от продажи земли отражены в составе операционных расходов и доходов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Запасы компании на конец периода включают следующие четыре вида товар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749"/>
        <w:gridCol w:w="3087"/>
      </w:tblGrid>
      <w:tr>
        <w:trPr>
          <w:trHeight w:val="19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товаров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bCs/>
                <w:color w:val="000000"/>
              </w:rPr>
              <w:t xml:space="preserve">Фактическая себестоимость </w:t>
            </w:r>
            <w:r>
              <w:rPr>
                <w:color w:val="000000"/>
              </w:rPr>
              <w:t>($)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тая стоимость реализации ($)</w:t>
            </w:r>
          </w:p>
        </w:tc>
      </w:tr>
      <w:tr>
        <w:trPr>
          <w:trHeight w:val="16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900</w:t>
            </w:r>
          </w:p>
        </w:tc>
      </w:tr>
      <w:tr>
        <w:trPr>
          <w:trHeight w:val="16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5,000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100</w:t>
            </w:r>
          </w:p>
        </w:tc>
      </w:tr>
      <w:tr>
        <w:trPr>
          <w:trHeight w:val="16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4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550</w:t>
            </w:r>
          </w:p>
        </w:tc>
      </w:tr>
      <w:tr>
        <w:trPr>
          <w:trHeight w:val="17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990</w:t>
            </w:r>
          </w:p>
        </w:tc>
      </w:tr>
      <w:tr>
        <w:trPr>
          <w:trHeight w:val="19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,6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,54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 наименьшую стоимость из двух: фактической себестоимость и чистой стоимости реализац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 каждому вид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 групп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) Ситуационное зад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каждой следующей ситуации определите, какой тип аренды «операционная» или «финансовая» имеет место. Объясните свой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я арендует оборудование сроком на 4 года. Ежемесячные арендные платежи составят $40,000. По окончании 4 лет оборудование будет возвращено арендодателю, если компания не уплатит выкупную стоимость $20,000. В этом случае право собственности перейдет к арендатору. Ожидаемый срок полезного использования оборудования - 8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По товару А наименьшая стоимость – чистая стоимость реализации 1,900$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вару Б – наименьшая стоимость – фактическая себестоимость 5,000$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вару В – наименьшая стоимость – фактическая себестоимость 4,400$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вару Г – наименьшая стоимость – чистая стоимость реализации 2.900$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стоимость по группе – это чистая стоимость реализации – 14,540 $ против 14,600 $ фактическ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При возвращении арендодателю оборудования через 4 года аренда будет считаться операционной, поскольку предприятие в данном случае не делает никаких вложений, а по сути, использует за плату оборудование, принадлежащие другому 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же, если оборудование будет через 4 года выкуплено, то в аренду будет считаться финансовой. Такой вывод можно сделать исходя из того, что при выкупе оборудования, предыдущие арендные платежи и выкупная сумма будут уже расцениваться как платежи на осуществление вложений в активы. К этому следует добавить, что срок действия договора 4 года, а срок использования оборудования 8 лет. То есть при выкупе оборудования через 4 года предприятие будет пользоваться им как минимум 4 года. </w:t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ружиловская Т.Ю Трактовка понятия нематериальных активов в российских и международных стандартах. – М.; Аудиторские ведомости, №2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ложение по бухгалтерскому учету ПБУ 14/2000 «Учет нематериальных актив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аплакян А.Н. Учет нематериальных активов. – М.; - Бухгалтерия и банки, 2005, №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жаницына В. Нематериальные активы в системе МСФО. – М; Консультант, 2005 №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ондраков Н.П. Бухгалтерский учет. – М.; Информационное агентство ИПБ-БИНФА, 2002. – 26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Волков Н.Г. Практическое пособие по бухгалтерскому учету. – Бухгалтерский учет. 2002. – 324 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плакян А.Н. Учет нематериальных активов. – М.; - Бухгалтерия и банки, 2005, №7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плакян А.Н. Учет нематериальных активов. – М.; - Бухгалтерия и банки, 2005, №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жиловская Т.Ю Трактовка понятия нематериальных активов в российских и международных стандартах. – М.; Аудиторские ведомости, №2, 200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жиловская Т.Ю Трактовка понятия нематериальных активов в российских и международных стандартах. – М.; Аудиторские ведомости, №2, 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çàãîëîâîê 2"/>
    <w:basedOn w:val="Normal"/>
    <w:next w:val="Normal"/>
    <w:qFormat/>
    <w:pPr>
      <w:keepNext w:val="true"/>
      <w:spacing w:lineRule="auto" w:line="360" w:before="40" w:after="0"/>
      <w:ind w:left="851" w:hanging="60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1:00Z</dcterms:created>
  <dc:creator>Vladislav</dc:creator>
  <dc:description/>
  <cp:keywords/>
  <dc:language>en-US</dc:language>
  <cp:lastModifiedBy>SYSTEM</cp:lastModifiedBy>
  <cp:lastPrinted>2006-06-07T11:22:00Z</cp:lastPrinted>
  <dcterms:modified xsi:type="dcterms:W3CDTF">2011-09-26T12:31:00Z</dcterms:modified>
  <cp:revision>2</cp:revision>
  <dc:subject/>
  <dc:title/>
</cp:coreProperties>
</file>