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Министерство Образования и Науки РФ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Институт Социальных и Гуманитарных Знани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Экономический факуль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по бухгалтерскому учет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Тем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Сравнительная характеристика форм бухгалтерского у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Казань 2008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1 Понятие и основные формы бухгалтерского учет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1.1 Понятие форм бухгалтерского учета и их основные отличия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1.2 Форма бухгалтерского учета Журнал-Главная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1.3 Мемориально-ордерная форма бухгалтерского учет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1.4 Журнально-ордерная форма бухгалтерского учет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2 Автоматизированная форма бухгалтерского учета и формы бухгалтерского учета для субъектов малого предпринимательства</w:t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1 Понятие и сущность автоматизированной формы бухгалтерского учет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2.2 Формы бухгалтерского учета для субъектов малого предпринимательств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 переходом к рыночным отношениям изменились подходы к постановке бухгалтерского учета в организациях.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. Сущность новых подходов к постановке бухгалтерского учета заключается в основном в том,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очетание различных учетных регистров и технических средств образуют разные формы бухгалтерского учета. Они отличаются одна от друг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- количеством применяемых регистров, их назначением, внешним видом, содержание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- взаимосвязью хронологических и систематических синтетических и аналитических регистр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- последовательностью и техникой записи в учетные регист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- степенью автоматизации учетно-вычислительных работ. Технология обработки учетных данных и система применяемых регистров зависят от форм и методов бухгалтерского учета, которые формирует главный бухгалтер. Применяемая технология обработки первичной учетной информации должна помогать своевременно предоставлять отчетность, а также помогать оперативно получать информацию и формировать данные для управленческого учета. Именно система применяемых регистров позволяет наиболее оперативно переходить от данных бухгалтерского учета к управленческому уче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Цель работы – исследование сравнительных характеристик форм бухгалтерского у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ля раскрытия этой цели были поставлены следующие за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. Рассмотреть понятие и основные формы бухгалтерского уче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. Изучить автоматизированную форму бухгалтерского учета и формы бухгалтерского учета для субъектов малого предприниматель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 Понятие и основные формы бухгалтерского у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.1 Понятие форм бухгалтерского учета и их основные отлич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Бухгалтерский учет ведется в многочисленных регистрах. Для учетной регистрации используются в разных сочетаниях книги, карточки, журналы-ордера, ведомости и отдельные листы, записи в которых могут производиться в различной последовательности. Все это приводит к образованию разнородных форм бухгалтерского у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Форма бухгалтерского учета – совокупность учетных регистров, в которых в определенной последовательности соответствующим образом делаются учетные записи с целью получения итоговых данных, характеризующих финансовое положение и результаты хозяйственной деятельности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 машинном способе обработки учетных данных форма бухгалтерского учета определяется как система алгоритмов обработки первичных документов и получение необходимой учетной информации с помощью определенных технически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знаками, отличающими одну форму бухгалтерского учета от другой, являются: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>количество применяемых регистров, их назначение, содержание и внешний вид;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>взаимосвязь хронологических и систематических регистров синтетического и аналитического учета;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>последовательность и способы записей в учетные регистры;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>степень использования средств механизации и автоматизации в бухгалтерском уче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Формы бухгалтерского учета применялись и в давние врем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ервую форму бухгалтерского учета называют староитальянской, в которую входили три книги: мемориал; журнал; Главная кни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Мемориал (памятная </w:t>
      </w:r>
      <w:r>
        <w:rPr>
          <w:bCs/>
        </w:rPr>
        <w:t xml:space="preserve">книга) </w:t>
      </w:r>
      <w:r>
        <w:rPr/>
        <w:t>использовался для записей всех фактов хозяйственной деятельности в основном со слов очевидцев (вместо первичных документо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Журнал хронологической регистрации этих фактов хозяйственной деятельности служил для корреспонденции счетов, т.е. бухгалтерских провод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лавная </w:t>
      </w:r>
      <w:r>
        <w:rPr>
          <w:bCs/>
        </w:rPr>
        <w:t xml:space="preserve">книга </w:t>
      </w:r>
      <w:r>
        <w:rPr/>
        <w:t>использовалась для систематической записи по счетам согласно ранее составленной проводки по объектам у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сле подсчета оборотов и выведения конечного сальдо по счетам составлялся пробный баланс, впоследствии получивший название оборотной ведомости, а затем составлялся заключительный балан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торой формой бухгалтерского учета была новоитальянская, которая отличалась от первой: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ведением первичных бухгалтерских документов вместо памятной книги - мемориала;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появлением разграничения синтетического и аналитического учета;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введением вспомогательных книг для аналитического учета;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введением оборотных ведомостей по синтетическим и</w:t>
        <w:br/>
        <w:t>аналитическим счетам с ежемесячной их сверк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едостатком этой формы было ведение журнала для бухгалтерских проводок, что не позволяло разделение учетного тру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Эта форма с </w:t>
      </w:r>
      <w:r>
        <w:rPr>
          <w:lang w:val="en-US"/>
        </w:rPr>
        <w:t>XVIII</w:t>
      </w:r>
      <w:r>
        <w:rPr/>
        <w:t xml:space="preserve"> века стала господствующей, дошла до нашего времени и сохранила свои учебные (дидактические) возможности. От этой формы бухгалтерского учета пошла последующая эволюция форм бухгалтерского у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настоящее время применяются несколько </w:t>
      </w:r>
      <w:r>
        <w:rPr>
          <w:iCs/>
        </w:rPr>
        <w:t>форм бухгалтерского учета</w:t>
      </w:r>
      <w:r>
        <w:rPr/>
        <w:t>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Мемориально-ордерная форма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Журнально-ордерная форма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Журнал-Главная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Автоматизированная форма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прощенная форма бухгалтерского учета для малых предприят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.2 Форма бухгалтерского учета Журнал-Глав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Форма бухгалтерского учета Журнал-Главная является простой и удобна для применения в небольших организациях, в том числе на малых предприятиях. Начинающие бухгалтеры достаточно быстро осваивают методологию учета по этой форме, не тратя время на технику заполнения сложных учетных регист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Журнал-главная совмещает хронологическую и систематическую (синтетическую) записи, то есть, как бы совмещает в себе регистрационный журнал и Главную книгу, применяемые, при мемориально-ордерной форме бухгалтерского у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начала на основе первичных учетных документов, отражающих совершенную хозяйственную операцию, составляется бухгалтерская провод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Бухгалтерская проводка может быть составлена как на самом первичном учетном документе, которым оформляется совершенная хозяйственная операция (например, на приходном кассовом ордере, на выписке с расчетного счета и т.д.), так и на мемориальных орде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Записи в книгу «Журнал-главная» заносятся в следующем порядке: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записываются остатки на начало отчетного периода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писываются все совершенные хозяйственные операци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ределяется оборот за отчетный период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водятся остатки на конец отчетного пери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Характерная особенность этой формы — регистры для хронологической и систематической записи по счетам синтетического учета объединены в одной комбинированной книге — Журнал-Главная. Остальной учетный процесс почти не отличается от порядка учетной регистрации, применяемой при мемориально-ордерной форме у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первых трех графах книги записываются дата, номер статьи и суммы оборота. Эта часть называется журналом хронологической записи документов. Вторая часть, т. е. последующие графы, в которых расположены все счета синтетического учета и где систематически записываются хозяйственные операции, называется Главной книгой. Такое построение регистров делает учет наглядным и легко обозрим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перации в Журнал-Главную записываются непосредственно с первичных или сводных документов либо на основании составленных мемориальных ордеров. При каждой бухгалтерской проводке при регистрации присваивается порядковый номер и отводится одна строчка для записи. Вначале месяца в Журнал-Главную переносят сальдо по синтетическим счетам; затем записываются операции, подсчитываются обороты по дебету и кредиту счетов и выводят сальдо на конец месяца. Таким образом, счета закрываются после записи сальдо на 1-е число последующего меся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Аналитический учет по этой форме бухгалтерского учета ведется в регистрах аналитического учета (карточки, ведомости и т.д.). В эти регистры переносятся данные из первичных учетных документов. В конце отчетного периода по счетам аналитического учета составляются оборотные ведомости, итоги которых сверяются с итогами оборотов по синтетическим счетам книги «Журнал-главная». Эти итоги должны быть равны(таблица 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- Журнал-Главная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559"/>
        <w:gridCol w:w="851"/>
        <w:gridCol w:w="992"/>
        <w:gridCol w:w="940"/>
        <w:gridCol w:w="900"/>
        <w:gridCol w:w="900"/>
        <w:gridCol w:w="1080"/>
        <w:gridCol w:w="716"/>
      </w:tblGrid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оборотов по статьям</w:t>
            </w:r>
          </w:p>
        </w:tc>
        <w:tc>
          <w:tcPr>
            <w:tcW w:w="6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и наименования счетов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«Материалы»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«Касса»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1 «Расчетные счета»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 д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 достоинствам формы бухгалтерского учета Журнал – Главная можно отнести следующее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наглядность записи в синтетическом учете обеспечивает удобство их обозрения и проверки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вместо двух синтетических регистров — Регистрационного журнала и Главной книги, которые заполняются при мемориально-ордерной форме учета, ведется один комбинированный регистр-книга «Журнал-Главная»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баланс составляется непосредственно на основании записей в книге «Журнал-Главная», так что отпадает необходимость составления оборотной ведомости по синтетическим счет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остота учетной работы позволяет использовать счетных работников с менее высокой квалификацией, чем при других формах у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днако эта форма имеет некоторые недостатки: она применима только в организациях с небольшим количеством синтетических счетов, где большой объем учетной работы (подсчет итогов, сверки показателей и др.) проводится по окончании месяца; операции в ней отражаются только на синтетических счетах, необходимых для составления баланса, что затрудняет контроль за правильностью записей в аналитическом уче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.3 Мемориально-ордерная форма бухгалтерского у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емориально-ордерная форма счетоводства получила своё название от мемориального ордера, которым завершается обработка первичных элементов. При этой форме учета на каждую хозяйственную операцию (или группу операций, объединенных в сводном документе) составляется мемориальный ордер. Характерная особенность этой формы учета - поступающие в бухгалтерию документы на протяжении определенного периода накапливаются и регистрируются в группировочных и накопительных ведомостях по группам однородных хозяйственных операции. На основании сгруппированных документов каждая бухгалтерская проводка оформляется отдельным мемориальным ордером, к которому прикрепляются все относящиеся к данной проводке документы, как первичные, так и сводные. В мемориальном ордере указываются его номер краткое содержание операций, дебет и кредит счетов, сумма операций (таблица 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 - Мемориальный ордер за май 200_ г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3"/>
        <w:gridCol w:w="2533"/>
        <w:gridCol w:w="2107"/>
        <w:gridCol w:w="1080"/>
        <w:gridCol w:w="957"/>
      </w:tblGrid>
      <w:tr>
        <w:trPr>
          <w:trHeight w:val="40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ание (ссылка на документы или содержание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 счета (номер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 счета (номер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01" w:hRule="atLeast"/>
        </w:trPr>
        <w:tc>
          <w:tcPr>
            <w:tcW w:w="2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223" w:hRule="atLeast"/>
        </w:trPr>
        <w:tc>
          <w:tcPr>
            <w:tcW w:w="2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2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интетический учет при мемориально-ордерной форме ведут в двух регистрах – в Регистрационном журнале и Главной книг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егистрационный журнал применяется для регистрации бухгалтерских проводок (мемориальных ордеров), которые записываются в хронологическом порядке с указанием номера, даты и суммы. В этом журнале каждому мемориальному ордеру присваивается постоянный порядковый номер. Нумерация производится отдельно за каждый месяц (таблица 3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- Регистрационный журнал за сентябрь 200_ г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2410"/>
        <w:gridCol w:w="1843"/>
      </w:tblGrid>
      <w:tr>
        <w:trPr>
          <w:trHeight w:val="15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ядковые номера мемориальных ордер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рд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Затем мемориальные ордера записываются в Главную книгу, которая имеет развернутую двухстороннюю форму. Для каждого синтетического счета отводится отдельный разворот двух страниц. В этой книге записи мемориальных ордеров производят по каждому счету с указанием корреспондирующих счетов, что позволяет обобщать показатели за тот или иной период времени. По окончании каждого месяца в Главной книге подсчитывают итоги оборотов по дебету и кредиту, выводят сальдо по каждому счету и составляют оборотную ведомость по синтетическим счет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Особенность Главной книги состоит в том, что на ее отдельных счетах осуществляется учет только текущих оборотов за отчетный пери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чальное и конечное сальдо по Главной книге не определяются. Для определения конечного сальдо, контроля итога оборотов по дебету и кредиту счетов и формирования нового баланса необходимо ежемесячно составлять оборотные ведомости. Начальным сальдо в оборотной ведомости отчетного месяца служит конечное сальдо из оборотной ведомости предыдущего месяца. Итог оборотов по дебету и кредиту оборотной ведомости должен совпадать с итогом оборота, полученным по регистрационному журнал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Аналитический учет при мемориально-ордерной форме ведется преимущественно на карточках или одновременно на карточках и в книгах. Записи в регистры аналитического учета производят непосредственно с первичных или сводных документов, прилагаемых к мемориальным ордерам. По истечении месяца на счетах аналитического учета подсчитывают итоги сумм оборотов и составляют оборотные ведо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Оборотные ведомости по синтетическим и аналитическим счетам взаимно сверяются. Обороты по дебету и кредиту синтетических счетов сопоставляют с суммой оборота в журнале регистрации мемориальных ордеров. После сверки и контроля составляют бухгалтерский баланс и другие отчетные таблиц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этой форме удачно сочетается использование книг и карточек, возможны ежемесячная проверка правильности записей в учетных регистрах и обнаружение допущенной ошибки, широкое применение разделения труда счетных работ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остоинства мемориально-ордерной формы бухгалтерского учета следующие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на проста и наглядна для понимания и применения связей</w:t>
        <w:br/>
        <w:t>между учетными регистрам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на обеспечивает разделение труда учетных работников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на удобна для автоматизированной обработки учетной</w:t>
        <w:br/>
        <w:t>информаци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ее применение возможно в организациях любой отрасли</w:t>
        <w:br/>
        <w:t>хозяй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едостаток мемориально-ордерной системы учета – большой объем учетной работы приходится на конец отчетного периода. По окончании месяца, перед тем, как сделать отчет, необходимо составить оборотные ведомости по аналитическим и синтетическим счетам, проверить правильность записей во всех регистрах и исправить выявленные ошибки. Это обстоятельство приводит не только к неравномерной нагрузке счетного персонала в течение месяца, но и к задержке представления бухгалтерской отчетности. Кроме того, данная форма учета рассчитана в основном на использование ручного труда и почти не приспособлена к автомат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роме того, недостатками мемориально-ордерной формы бухгалтерского учета так же являются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носительно большая трудоемкость работ из-за числа</w:t>
        <w:br/>
        <w:t>вспомогательных регистров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несовпадение во времени заполнения регистров синтетического и аналитического учета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многократность записей одних и тех же сумм в учетных</w:t>
        <w:br/>
        <w:t>регистрах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как следствие - потеря оперативности бухгалтерской</w:t>
        <w:br/>
        <w:t>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смотрим примеры составления мемориальных ордеров (номера ордеров и даты их составления взяты условн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. Мемориальный ордер, отражающий бухгалтерскую проводку по поступлению в кассу организации с расчетного счета в банке на хозяйственные нужды 50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емориальный ордер №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Записать за январь 2007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800"/>
        <w:gridCol w:w="1620"/>
        <w:gridCol w:w="1598"/>
      </w:tblGrid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ссылка на документы или содержание запис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 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 сч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«Кас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1 «Расчетные счет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12.01.2007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Бухгалтер: Иванов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ля облегчения записей в мемориальных ордерах допускается не писать наименования счетов, а указывать только номера корреспондирующих сче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. Мемориальный ордер, отражающий бухгалтерскую проводку по погашению задолженности поставщику в сумме 50 0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емориальный ордер №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Записать за январь 2007г.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1800"/>
        <w:gridCol w:w="1620"/>
        <w:gridCol w:w="1598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ссылка на документы или содержание запис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 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 сч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4.01.200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Бухгалтер: Ивано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3. Мемориальный ордер, отражающий бухгалтерскую проводку по выдаче заработной платы работникам организации в сумме 20 0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емориальный ордер №3 Записать за январь 2007г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1800"/>
        <w:gridCol w:w="1620"/>
        <w:gridCol w:w="1598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ссылка на документы или содержание запис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 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 сч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1.01.200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Бухгалтер: Иванова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4. Мемориальный ордер, отражающий бухгалтерскую проводку по начислению заработной платы производственному персоналу на сумму 10 0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емориальный ордер №4 Записать за январь 2007г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800"/>
        <w:gridCol w:w="1620"/>
        <w:gridCol w:w="1598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ссылка на документы или содержание запис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 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 сч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31.01.200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Бухгалтер: Иванов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ля обеспечения контроля за полнотой учета всех хозяйственных операций мемориальные ордера должны быть зарегистрированы в хронологическом поряд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Регистрация мемориальных ордеров в хронологической последовательности совершения операций называется </w:t>
      </w:r>
      <w:r>
        <w:rPr>
          <w:bCs/>
          <w:iCs/>
        </w:rPr>
        <w:t xml:space="preserve">хронологической записью </w:t>
      </w:r>
      <w:r>
        <w:rPr/>
        <w:t>и производится в специальном регистрационном журна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егистрационные журналы открываются на месяц, и в них указываются порядковый номер, дата составления и сумма по каждому мемориальному ордеру. В конце месяца в регистрационном журнале подводится итог сумм по всем мемориальным ордер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 основании мемориальных ордеров производятся записи по счетам бухгалтерского учета в Главной книг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роцедура отражения хозяйственной операции на счетах бухгалтерского учета в Главной книге называется </w:t>
      </w:r>
      <w:r>
        <w:rPr>
          <w:bCs/>
          <w:iCs/>
        </w:rPr>
        <w:t>систематической запись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ля осуществления записей в Главной книге открывают счета синтетического учета, которые используются в данной орган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 всем используемым счетам ведется ежемесячная регистрация мемориальных ордеров. Форма счетов Главной книги предусматривает разбивку каждого корреспондирующего счета по дебету и кредиту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1.4 Журнально-ордерная форма бухгалтерского учет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Журнально-ордерная форма бухгалтерского учета появилась в результате совершенствования мемориально-ордерной формы. Свое название она получила от главного учетного регистра - журнала-ордера, который совмещает хронологическую и систематическую запись хозяйственных операций с обязательным ведением обобщающего учетного регистра - Главной книги для синтетических счет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Существует два варианта журнально-ордерной формы учета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/>
      </w:pPr>
      <w:r>
        <w:rPr/>
        <w:t>1)</w:t>
        <w:tab/>
        <w:t>полная, состоящая из 16 журналов-ордеров, 18 ведомостей и 15 разработочных таблиц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/>
      </w:pPr>
      <w:r>
        <w:rPr/>
        <w:t>2)</w:t>
        <w:tab/>
        <w:t>сокращенная, состоящая из 8 журналов-ордеров, 6</w:t>
        <w:br/>
        <w:t>ведомостей и 3 разработочных таблиц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Полную форму используют крупные и средние организации (предприятия), а сокращенную - средние и мелкие предприятия. В бюджетных учреждениях используется мемориально-ордерная форма, но разрешается применять и журнально-ордерную форму учета [15, с.81]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Журнально-ордерная форма учета основана на использовании принципа накапливания данных первичных документов по всем разделам бухгалтерского учет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Накапливание и систематизация данных первичных документов, производимые в учетных регистрах, дают возможность отразить все подлежащие учету хозяйственные средства и исключают необходимость составления мемориальных ордер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Хронологическая и систематическая запись хозяйственных операций осуществляется одновременно, как единый рабочий процесс. В связи с этим журнал хронологически регистрации хозяйственных оборотов не ведетс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Аналитический и синтетический учет осуществляется, как правило, совместно в единой системе записей. Карточки аналитического учета могут быть заведены, в виде исключения, по некоторым видам расчетов, по которым имеется значительное количество лицевых счет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В единой журнально-ордерной форме учета применяются, как правило, два вида бухгалтерских регистров: 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журналы-ордера 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вспомогательные ведом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В </w:t>
      </w:r>
      <w:r>
        <w:rPr/>
        <w:t>целях обеспечения рациональной техники обобщения или группировки некоторых учетных данных кроме указанных регистров могут применяться специальные разработочные таблиц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Основными учетными регистрами по этой форме бухгалтерского учета являются журналы-ордера,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спомогательные ведомости применяются в тех случаях, когда требующиеся аналитические показатели сложно обеспечить непосредственно а журналах-ордерах. В этих случаях группировка данных первичных документов осуществляется предварительно в ведомостях, из которых итоги переносятся а журналы-ордера. Журналы-ордера открываются на месяц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В основу построения журналов-ордеров и вспомогательных ведомостей положен </w:t>
      </w:r>
      <w:r>
        <w:rPr>
          <w:iCs/>
        </w:rPr>
        <w:t xml:space="preserve">кредитовый </w:t>
      </w:r>
      <w:r>
        <w:rPr>
          <w:bCs/>
          <w:iCs/>
        </w:rPr>
        <w:t xml:space="preserve">признак </w:t>
      </w:r>
      <w:r>
        <w:rPr/>
        <w:t>регистрации хозяйственных операций по синтетическим счетам. Синтетические данные регистрируются по данным первичных документов только по кредиту соответствующих счетов в корреспонденции с дебетуемыми счета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 порядке исключения, кассовые операции, операции по расчетному счету и по зачету взаимных требований регистрируются как по кредиту, так и по дебету счетов, предназначенных для учета указанных операций. Это делается в целях контроля и для того, чтобы не разобщать кассовые и банковские документы для записей в различных журналах-ордера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Итоговые данные журналов-ордеров в конце месяца переносятся в Главную книгу. Оборотная ведомость не составляется, так как для составления баланса достаточно данных, формируемых в Главной книг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Главная книга открывается на год. На каждый счет отводится один или два листа. Если открываются два листа, то второй лист используется как вкладной к основном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Исходя из принципа регистрации учетных данных по кредитовому признаку, записи по кредиту каждого синтетического счета (в корреспонденции с дебетуемыми счетами) производятся полностью в одном каком-либо журнале-ордере. Дебетовые обороты по соответствующему синтетическому счету выявляются в различных журналах-ордерах (по мере регистрации в них записей по кредиту корреспондирующих с ним счетов). После перенесения итоговых данных из всех журналов-ордеров в Главную книгу в ней выявляются данные по дебету каждого счет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Дебетовые обороты на счетах, по которым ведется объединенный синтетический и аналитический учет в единых регистрах, также находят отражение в журналах-ордерах, предназначенных для регистрации записей по кредиту этих счетов. Журналы-ордера, в которых наряду с записями по кредиту определенных синтетических счетов ведется и аналитический учет, содержат два раздела: один - для записи операций по кредиту счета (собственно журнал-ордер), другой - для отражения показателей аналитического учета,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Журналы-ордера, как правило, построены таким образом, чтобы в них отражались в хронологическом порядке однородные по экономическому содержанию операции, относящиеся к определенному счет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ля обеспечения правильной группировки данных первичных документов в журналах-ордерах предусмотрены типовая корреспонденция по кредиту счетов и перечень показателей, необходимых для составления месячной, квартальной и годовой отчетности. В журналах-ордерах, предназначенных для синтетического и аналитического учета, кроме того, предусмотрены необходимые позиции (статьи) аналитического учет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ким образом, в основу построения единой журнально-ордерной формы учета положены следующие ее принципы: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/>
        <w:t>осуществление записей в журналах-ордерах в порядке регистрации операций только кредиту счета, е корреспонденции с дебетуемыми счетами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совмещение, как правило, в единой системе записей синтетического и аналитического </w:t>
      </w:r>
      <w:r>
        <w:rPr>
          <w:iCs/>
        </w:rPr>
        <w:t>учета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/>
        <w:t>отражение в бухгалтерском учете хозяйственных операций в разрезе показателей, требующихся для контроля и составления промежуточной и годовой отчетности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/>
        <w:t>применение объединенных журналов-ордеров по счетам, экономически связанным друг с другом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рименение регистров с заранее указанной корреспонденцией счетов, номенклатурой статей аналитического учета, с показателями, требующимися для составления промежуточной и годовой отчетности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рименение месячных журналов-ордер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Записи в регистрах производятся по мере поступления документов либо итогами за месяц в зависимости от характера и содержания операц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На документах, данные которых включены в журналы-ордера и ведомости, указываются номера соответствующих регистров и порядковые номера записи (номер строки). По документам, данные по которым отражены в регистрах общим итогом, номер регистра и порядковый: номер записи приводятся на отдельном листе, прикрепляемом к сброшюрованным документам. Итоговые записи в журналах-ордерах подлежат обязательной сверке сданными первичных документов, на основании которых произведены эти запис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Это обеспечивает надлежащий контроль за правильностью учета хозяйственных операций. В тех журналах-ордерах, в которых учетные записи не могут быть проконтролированы путем их сопоставления с соответствующими показателями других регистров общий итог по кредиту счета проставляется на основе подсчета сумм по первичным документам. Итоговые данные по первичным документам используются для проверки полученных </w:t>
      </w:r>
      <w:r>
        <w:rPr>
          <w:bCs/>
        </w:rPr>
        <w:t xml:space="preserve">в </w:t>
      </w:r>
      <w:r>
        <w:rPr/>
        <w:t>журнале-ордере итогов по отдельным корреспондирующим счета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В тех журналах-ордерах, </w:t>
      </w:r>
      <w:r>
        <w:rPr>
          <w:bCs/>
        </w:rPr>
        <w:t xml:space="preserve">в </w:t>
      </w:r>
      <w:r>
        <w:rPr/>
        <w:t>которых отражаются аналитические данные, записи по ним производятся итогами за месяц. Итоги за месяц устанавливаются подсчетом сумм по соответствующим документам, предварительно сгруппированным в разрезе требующихся аналитических данны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На всех регистрах указывается название месяца, в котором они заполняются, а в необходимых случаях и наименования синтетических счетов. В конце месяца регистры подписываются лицами, производившими записи. Все журналы-ордера подписываются, кроме того, главным бухгалтером организации или уполномоченным им на то лицом, В регистрах, из которых необходимые показатели переносятся в Главную книгу или в другие регистры, делается соответствующая отметк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Главная книга используется для обобщения данных из журналов-ордеров, взаимной проверки правильности произведенных записей по отдельным счетам и для составления отчетного баланса. В Главной книге показывается начальное (вступительное) сальдо, текущие обороты и конечное сальдо по каждому синтетическому счету. Запись текущих</w:t>
      </w:r>
      <w:r>
        <w:rPr>
          <w:iCs/>
        </w:rPr>
        <w:t xml:space="preserve"> </w:t>
      </w:r>
      <w:r>
        <w:rPr/>
        <w:t>оборотов в Главную книгу является одновременно и регистрацией учетных данных, отраженных в журналах-ордера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 Главной книге текущие обороты производятся только по счетам первого порядка. Обороты по кредиту каждого синтетического счета отражаются одной записью, а обороты по дебету - в корреспонденции с кредитуемыми счета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Проверка правильности записей, произведенных в Главной книге, осуществляется подсчетом сумм оборотов и сальдо по всем счетам. Суммы дебетовых и кредитовых оборотов, а также дебетовых и кредитовых сальдо должны быть соответственно рав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Журналы-ордера строятся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</w:rPr>
        <w:t xml:space="preserve">Журнал-ордер </w:t>
      </w:r>
      <w:r>
        <w:rPr/>
        <w:t>№ 1 за май 2007г. по кредиту счета 50 «Касса» в дебет счетов</w:t>
      </w:r>
    </w:p>
    <w:tbl>
      <w:tblPr>
        <w:tblW w:w="9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1794"/>
        <w:gridCol w:w="1256"/>
        <w:gridCol w:w="1277"/>
        <w:gridCol w:w="1277"/>
        <w:gridCol w:w="1140"/>
        <w:gridCol w:w="1415"/>
      </w:tblGrid>
      <w:tr>
        <w:trPr>
          <w:trHeight w:val="706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или за какие числ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52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</w:tr>
      <w:tr>
        <w:trPr>
          <w:trHeight w:val="332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 и т.д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>
          <w:trHeight w:val="298" w:hRule="exact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443470</wp:posOffset>
                </wp:positionH>
                <wp:positionV relativeFrom="paragraph">
                  <wp:posOffset>-128270</wp:posOffset>
                </wp:positionV>
                <wp:extent cx="1134110" cy="0"/>
                <wp:effectExtent l="0" t="2540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1pt,-10.1pt" to="675.35pt,-1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447915</wp:posOffset>
                </wp:positionH>
                <wp:positionV relativeFrom="paragraph">
                  <wp:posOffset>100330</wp:posOffset>
                </wp:positionV>
                <wp:extent cx="0" cy="45720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45pt,7.9pt" to="586.45pt,4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576945</wp:posOffset>
                </wp:positionH>
                <wp:positionV relativeFrom="paragraph">
                  <wp:posOffset>114300</wp:posOffset>
                </wp:positionV>
                <wp:extent cx="0" cy="44323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5pt,9pt" to="675.35pt,4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тоги оборотов за месяц из журналов-ордеров переносятся на счета Главной книги, которая имеет следующую фор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Главная книга. Счет № 50 «Касса»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878"/>
        <w:gridCol w:w="693"/>
        <w:gridCol w:w="1377"/>
        <w:gridCol w:w="865"/>
        <w:gridCol w:w="992"/>
        <w:gridCol w:w="1134"/>
      </w:tblGrid>
      <w:tr>
        <w:trPr>
          <w:trHeight w:val="282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по дебету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от по кредит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trHeight w:val="711" w:hRule="exac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bCs/>
                <w:sz w:val="20"/>
                <w:szCs w:val="20"/>
              </w:rPr>
              <w:t xml:space="preserve">кр. </w:t>
            </w:r>
            <w:r>
              <w:rPr>
                <w:sz w:val="20"/>
                <w:szCs w:val="20"/>
              </w:rPr>
              <w:t xml:space="preserve">счета № 51 из </w:t>
            </w:r>
            <w:r>
              <w:rPr>
                <w:bCs/>
                <w:sz w:val="20"/>
                <w:szCs w:val="20"/>
              </w:rPr>
              <w:t xml:space="preserve">журнала-ордера </w:t>
            </w:r>
            <w:r>
              <w:rPr>
                <w:sz w:val="20"/>
                <w:szCs w:val="20"/>
              </w:rPr>
              <w:t>№ 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дебету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36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остоинства журнально-ордерной формы: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овмещение синтетического и аналитического учета по</w:t>
        <w:br/>
        <w:t>ряду счетов. Например, в журнале-ордере № 6 «Расчеты с</w:t>
        <w:br/>
        <w:t>поставщиками и подрядчиками», № 7 «Расчеты с подотчетными</w:t>
        <w:br/>
        <w:t>лицами». Следовательно, в два раза сокращается количество</w:t>
        <w:br/>
        <w:t>учетных записей, что обеспечивает повышение производительности труда бухгалтеров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отчетные показатели получают непосредственно из </w:t>
      </w:r>
      <w:r>
        <w:rPr>
          <w:bCs/>
        </w:rPr>
        <w:t xml:space="preserve">учетных </w:t>
      </w:r>
      <w:r>
        <w:rPr/>
        <w:t>регистров благодаря компактности показателей в учетных регистрах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Недостатки журнально-ордерной формы учета: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на сложна по структуре журналов-ордеров: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на ориентирована на ручной труд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на трудоемка по заполнению некоторых журналов-орде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 Автоматизированная форма бухгалтерского учета и формы бухгалтерского учета для субъектов малого предприниматель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 Понятие и сущность автоматизированной формы бухгалтерского учета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 расширением и усложнением хозяйственной деятельности увеличивается объем учетной информации и усложняется обработка ее вручную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Механизация бухгалтерского учета прошла ряд этапов. В начале вычислительная техника основывалась на электромеханическом принципе, когда использовался комплект перфорационных машин, работающих на перфокартах: перфоратор, сортировка, табулятор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Затем перфорационная техника стала заменяться вычислительной техникой на электронном принципе действия, т.е. ЭВМ. Эту форму бухгалтерского учета чаще называют машинно-ориентированной, или автоматизированной. Вначале ЭВМ были на электронных лампах и имели очень большие размеры, потом их заменили ЭВМ на транзисторах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На основе новой технической базы появляются компьютеры, а с изобретением интегральных схем появились мини-ЭВМ и микропроцессоры, которые являлись базой создания персональных электронных вычислительных машин (ПЭВМ)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На их основе в бухгалтериях созданы и создаются так называемые автоматизированные рабочие места (АРМ бухгалтера)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ЭВМ обладает большой внутренней и неограниченной внешней машинной памятью, огромной скоростью вычислительных и логических операций, представлением читаемой информации на мониторе (экране) и на бумажных носителях (с помощью печатного устройства - принтера)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Учетная информация вводится в компьютер из первичных документов бухгалтером, а предварительно специалисты-программисты вводят специальные программы для обработки первичных документов и получения готовой отчетности. Программы содержат алгоритмы решения задач и формы необходимых учетных регистров. Программы могут быть функциональными (для каждого участка бухгалтерского учета: учет основных средств, учет материалов и т.д.) и универсальными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еимущество автоматизированной формы учета выражается в быстроте, точности и большей логически обоснованной последовательности обработки учетной информации с аналитическим уклоном [15, с.86-87]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сновой автоматической формы учета являются данные первичных учетных документов, которые по мере совершения хозяйственной операции вводятся в базу данных бухгалтерской программы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работка учетных данных, их группировка и обобщение производится с помощью бухгалтерской программы непосредственно в компьютере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езультате систематизации и обобщения учетных данных можно получить практически любую информацию, аналогичную той, которая содержится в обычных учетных регистрах синтетического и аналитического учета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именяемый в настоящее время бухгалтерские программы позволяют осуществлять ввод учетных данных, их обработку, хранение, выдачу сводной информации о деятельности организации и др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и ведении регистров бухгалтерского учета с помощью компьютерных программ должна быть предусмотрена возможность вывода информации, содержащейся в учетных регистрах, на бумажные носители информации (т.е. должна быть предусмотрена их распечатка на принтер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.2 Формы бухгалтерского учета для субъектов малого предприниматель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рганизация бухгалтерского учета начинается с решения вопроса о форме учета. Здесь решающую роль играет объем перерабатываемой учетной информации. Он, как правило, зависит от величины орган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Большие возможности для упрощения учета имеют малые предприятия (МП) и организации, перешедшей на упрощенную систему налогообло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вопросах организации бухгалтерского учета малые предприятия должны руководствоваться Федеральным законом «О бухгалтерском учете» и действующими Положениями по бухгалтерскому учету (ПБУ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то же время малым предприятиям предоставлены большие возможности для применения упрощенной формы бухгалтерского уче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Малые предприятия помимо рассмотренных в предыдущей главе форм бухгалтерского учета могут применять упрощенную форму бухгалтерского учета согласно Типовым рекомендациям по организации, бухгалтерского учета для субъектов малого предпринимательства, утвержденным приказом Министерства финансов РФ от 21.12.1998 №64н (далее – Типовые рекомендации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рименение упрощенной формы бухгалтерского учета предусматривает использование малыми предприятиями рабочего Плана счетов, включающего в себя меньшее количество синтетических счетов по сравнению с типовым Планом счетов бухгалтерского уче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ля малых предприятий Типовыми рекомендациями предлагается использовать рабочий План сче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прощенная форма бухгалтерского учета для малых предприятий предусматривает использование всего двух видов учетных регистров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в виде Книги (журнала) учета фактов хозяйственной деятельности по форме № К-1 (далее - Книга)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в виде ведомостей учета по формам № В-1 - № В-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алые предприятия, совершающие незначительное количество хозяйственных операций (как правило, не более тридцати в месяц), не осуществляющие производства продукции и работ, связанного с большими затратами материальных ресурсов, могут вести учет всех операций путем их регистрации только в Книг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нига по форме № К-1 является регистром аналитического и синтетического учета, на основании которого можно определить наличие имущества и денежных средств, а также их источников у малого предприятия на определенную дату и составить бухгалтерскую отчет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Форма Книги (журнала) учета фактов хозяйственной деятельности представлена на следующей стран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нига является комбинированным регистром бухгалтерского учета, который содержит все применяемые малым предприятием бухгалтерские счета и позволяет вести учет хозяйственных операций на каждом из 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алое предприятие может вести Книгу в виде ведомости, открывая ее на месяц (при необходимости используя вкладные листы для учета операций по счетам), или в форме Книги, в которой учет операций ведется весь отчетный год. В этом случае Книга должна быть прошнурована и пронумерована. На последней странице Книги записывается количество содержащихся в ней страниц, которое заверяется подписями руководителя малого предприятия и лица, ответственного за ведение бухгалтерского учета на малом предприятии, а также оттиском печати малого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нига открывается записями сумм остатков на начало отчетного периода (начало деятельности предприятия) по каждому виду имущества, обязательств и иных средств, по которым они имеются. В графе 3 «Содержание операций» записывается месяц, и затем в хронологической последовательности позиционным способом на основании каждого первичного документа отражаются все хозяйственные операции этого меся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 этом суммы по каждой операции, зарегистрированной в Книге по графе «Сумма», отражаются методом двойной записи одновременно по графам «Дебет» и «Кредит» счетов учета соответствующих видов имущества и источников их форм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ряду с Книгой для учета расчетов по оплате труда работников и по уплате налога на доходы физических лиц в бюджет малое предприятие должно вести также ведомость учета заработной платы по форме № В-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 окончании месяца в Книге подсчитываются итоговые суммы оборотов по дебету и по кредиту всех счетов учета средств и их источников, которые должны быть равны итогу средств, показанному по графе 4. После подсчета итоговых дебетовых и кредитовых оборотов по счетам за месяц выводится сальдо по каждому счету на 1-е число следующего меся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 большом количестве операций в месяц малые предприятия могут применять дополнительно другие учетные регист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Формы всех ведомостей приведены в приложениях к Типовым рекомендац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о всех применяемых ведомостях указывается месяц, в котором они заполняются, а в необходимых случаях - наименование синтетических сче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конце месяца после подсчета итога оборотов ведомости подписываются лицами, производившими запис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Изменение оборотов в текущем месяце по операциям, относящимся к прошлым периодам, отражается в регистрах бухгалтерского учета отчетного месяца дополнительной записью (уменьшение оборотов - сторнировочной записью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бобщение месячных итогов финансово-хозяйственной деятельности малого предприятия, отраженных в ведомостях с № В-1 по № В-8, производится в ведомости (шахматной) по форме № В-9, на основании которой составляется оборотная ведомость по синтетическим счет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ыявленные суммы по дебету каждого счета суммируются, и их общий итог должен быть равен общей сумме оборотов по кредиту сче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ебетовые и кредитовые обороты по каждому применяемому счету переносятся в оборотную ведомость, в которой подсчитывается сальдо по каждому счету по состоянию на первое число следующего за отчетным меся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анные, отраженные в оборотной ведомости, используются для составления бухгалтерского баланса малого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Форма бухгалтерского учета, рекомендованная для малых предприятий, представляет собой как бы упрощенную форму бухгалтерского учета «Журнал-главная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ряду с общей системой налогообложения, предусмотренной законодательством Российской Федерации о налогах и сборах, отдельные малые предприятия могут применять Упрощенную систему налогообложения (УСН) при соблюдении определенных услов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Организация имеет право перейти на УСНО, если по итогам 9 месяцев текущего года ее доходы не превысили 15 млн. рублей. </w:t>
      </w:r>
      <w:r>
        <w:rPr>
          <w:bCs/>
        </w:rPr>
        <w:t xml:space="preserve">Не вправе применять упрощенную систему налогообложения: </w:t>
      </w:r>
      <w:r>
        <w:rPr/>
        <w:t>банки, страховщики, негосударственные пенсионные фонды, инвестиционные фонды, профессиональные участники рынка ценных бумаг, ломбарды, нотариусы, занимающиеся частной практикой, адвокаты, учредившие адвокатские кабинеты, а также иные формы адвокатских образований, бюджетные учреждения, организации и индивидуальные предприниматели и т. 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оение учетных регистров, применяемых в бухгалтерском учете, их взаимосвязь, последовательность и способы записи в них хозяйственных операций определяются формой бухгалтерского учет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Форма бухгалтерского учета </w:t>
      </w:r>
      <w:r>
        <w:rPr>
          <w:sz w:val="28"/>
          <w:szCs w:val="28"/>
        </w:rPr>
        <w:t>- это совокупность учетных регистров для отражения хозяйственных операций в определенной последовательности и группировке соответствующими приемами записей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а бухгалтерского учета выбирается организацией самостоятельно, и в течение отчетного периода принятая форма учета не должна изменяться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ют несколько форм бухгалтерского учета. Признаками, отличающими одну форму бухгалтерского учета от другой, являются: назначение, содержание и внешний вид применяемых учетных регистров, взаимосвязь хронологических и систематических регистров синтетического и аналитического учета, последовательность и способы записей в учетные регистры, степень компьютер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Наиболее простой является форма </w:t>
      </w:r>
      <w:r>
        <w:rPr>
          <w:iCs/>
        </w:rPr>
        <w:t xml:space="preserve">«Журнал-главная», </w:t>
      </w:r>
      <w:r>
        <w:rPr/>
        <w:t>так как любая операция по первичному документу записывается в книгу «Журнал-главная», в которой совмещается регистрационный журнал хозяйственных операций и синтетические счета. В эту книгу сначала записываются остатки по счетам на начало отчетного периода, затем все операции по документам, после чего определяется оборот за отчетный период и вычисляются остатки по счетам на конец отчетного периода. По данным остатков на счетах составляется заключительный балан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Эта форма находит применение в организациях с небольшой численностью работающих и незначительным количеством хозяйственных операций. В этом случае обеспечивается наглядность записей, книгу ведет один бухгалте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мемориально-ордерной форме учета отдельно ведутся хронологическая и систематическая записи. В этой форме производится оформление бухгалтерских проводок специальными учетными документами мемориальными ордерами, которые составляются на основе первичных документов (или накопленных по однородным операциям). Мемориальные ордера регистрируются в специальном журнале (хронологическая запись) и на их основе производятся записи на счетах главной книги (систематическая запис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 счетах главной книги учитываются только текущие обороты за отчетный период. Поэтому по данным счетов главной книги составляется оборотная (ведомость по счетам синтетического учета (при этом производится проверка полноты и правильности записей хозяйственных операций; итог оборотов по дебету и кредиту счетов сверяется с итогом по регистрационному журналу). В ней определяются и остатки по счетам на конец отчетного периода, по которым составляется новый балан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о сравнению с журналом-главной мемориально-ордерная форма не ограничивает числа учитываемых операций, конкретизирует изменения в средствах на счетах, расширяет возможности разделения труда между учетными работниками и автоматизацией учетного процесса. Но вместе с тем в этой форме многократно повторяются одни и те же записи в различных учетных регистрах, что при ручном учете увеличивает объем работ. Ведомость представляет собой счет бухгалтерского учета, в котором отражаются начальный остаток, обороты за отчетный период по дебету и кредиту на основании документов с разбивкой по корреспондирующим счетам, остаток на конец отчетного перио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анные ведомостей обобщаются в шахматной ведомости, на основании которой составляется оборотная ведомость. По данным оборотной ведомости составляется балан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 журнально-ордерной форме учета на основании первичных документов составляются накопительные ведомости и разработочные таблицы. При этом однородные операции, относящиеся к определенному счету, записываются в журналы (в хронологическом порядке) по корреспондирующим счетам. В конце месяца в каждом журнале подсчитывается итог оборотов в разрезе корреспондирующих сче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редитовый оборот переносится на счет Главной книги одной итоговой суммой за месяц, так как в развернутом виде он содержится в журнале-ордере. Дебетовый оборот на счете Главной книги учитывается развернуто в корреспонденции с конкретными счетами. В счете Главной книги дебетовый оборот собирается по мере разноски данных из разных журналов-ордеров. По завершении разноски оборотов из журналов-ордеров на счета Главной книги производится подсчет итогов по дебету каждого счета и определение сальдо на конец месяца и составление балан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Автоматизированная форма учета, основанная на использовании электронно-вычислительной техники, представляет собой комплексную автоматизацию учетного процесса, начиная от сбора первичных учетных данных до получения бухгалтерской отче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Информация справочного характера вводится в ЭВМ в начале работы, текущая учетная информация - с первичных документов либо со специальных регистраторов учетных данных. Обработка учетных данных производится по специальным программам, в соответствии с которыми полученная учетная информация может храниться, поступать в обработку, выдаваться на экран или печать по запрос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четным регистром, получаемым с ЭВМ, может быть любой документ, содержащий систематическую или хронологическую запись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лые организации, имеющие на балансе основные средства, осуществляющие производство продукции и работ, большое количество банковских операций, применяют упрощенную форму бухгалтерского учет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писок литературы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аев Ю. А. Теория бухгалтерского учета: Учебник для вузов. – 3-е изд., перераб. и доп. – М.: ЮНИТИ-ДАНА, 2007. – 304с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Times-Roman"/>
        </w:rPr>
        <w:t>Бухгалтерский учет: Учебник для студентов вузов / Бабаев, И.П. Комиссарова, В.А. Бородин; Под ред. проф. Ю. А Бабаева, проф. И.П. Комиссаровой.— 2-е изд., перераб. и доп. — М.: ЮНИТИ-ДАНА, 2007. - 527с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Брага В.В., Левкин А.А. Компьютерные технологии в бухгалтерском учете на базе автоматизированных систем. Практикум. 3-е изд. перераб и доп. – М.: ЗАО «Финстатинформ», 2007. – 220с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cs="Times-Roman"/>
        </w:rPr>
      </w:pPr>
      <w:r>
        <w:rPr/>
        <w:t>Вартанян А. Информационные технологии как инструмент современной бухгалтерии. // Бухгалтерский учет. – 2006. - №5. – С.11-16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cs="Times-Roman"/>
        </w:rPr>
      </w:pPr>
      <w:r>
        <w:rPr/>
        <w:t>Глицкий А.Б. Применение автоматизированных систем бухгалтерского учета на предприятии. 2-е изд. перераб. и доп. – М.: Финансы и статистика, 2007. – 320с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cs="Times-Roman"/>
        </w:rPr>
      </w:pPr>
      <w:r>
        <w:rPr/>
        <w:t>Дубровина Л.А. Автоматизация бухгалтерского учета на основе программы «Бузгалтерия-ИНФИН»// Бухгалтер и компьютер. – 2006. - №1. – С.15-19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cs="Times-Roman"/>
        </w:rPr>
      </w:pPr>
      <w:r>
        <w:rPr/>
        <w:t>Информационные системы бухгалтерского учета / Под ред. проф. В.И. Подольского. 4-е изд. перераб и доп. – М.: ЮНИТИ, 2006. – 195с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cs="Times-Roman"/>
        </w:rPr>
      </w:pPr>
      <w:r>
        <w:rPr/>
        <w:t>Королев Ю.Ю. Классификация программных продуктов по автоматизации бухгалтерского учета. // Компьютеры в бухгалтерском учете и аудите. – 2006. - №2. – С.35-43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ценко Е. Ю. Бухгалтерский учет. </w:t>
      </w:r>
      <w:r>
        <w:rPr>
          <w:rFonts w:cs="Times New Roman" w:ascii="Times New Roman" w:hAnsi="Times New Roman"/>
          <w:bCs/>
          <w:sz w:val="28"/>
          <w:szCs w:val="28"/>
        </w:rPr>
        <w:t>Курс лекций. – Ростов н/Дону: Изд-во ГКСИ. 2007. – 328с.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альская М.Л., Денисов А.Ю. Самоучитеь по бухгалтерскому учету: учебное пособие. – 15-е изд., полностью переработанное. – М.: «Издатеьство «Дело и Сервис», 2007. – 384с.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Н.В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ы бухгалтерского учета. Курс лекций. – Ростов н/Дону: Изд-во ГКСИ. 2007. – 315с.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ефиренко Б. Комплексная автоматизация – это реально: система на основе «1С: Предприятие» в компании ИТЛВ. // Бухгалтер и компьютер. – 2006. - №6. – С.9-12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тенко О. Основные принципы работы программы «Турбо-Бухгалтер» Предприниматель. – 2006. - №8. – С.20-25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жева Н.С., Стражев А.В., Бухгалтерский учет: Учеб. – методич. пособие / Н.С. Стражева, А.В. Стражев. – 11-е изд., перераб. и доп. – М.: Книжный дом, 2007. – 608с.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ворова Е. Автоматизация предприятия: когда и как // Бухгалтер и компьютер. – 2006. - №1. – С.15-21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умасян Р. З., Бухгалтерский учет: учеб.– практ. пособие / Р.З. Тумасян. – 4-е изд. – М.: Издательство Олма-Л. 2007. – 751с.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итонов С.А. Компьютерная бухгалтерия 7.7. в системе гибкой автоматизации бухгалтерского учета. 2-е изд.– СПб.: Элби, 2007. – 250с.</w:t>
      </w:r>
    </w:p>
    <w:p>
      <w:pPr>
        <w:pStyle w:val="ConsNormal"/>
        <w:keepNext w:val="tru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ремов Е. Конкурс «Бизнес-Софт 2007»: Основные итоги // Бухгалтер и компьютер. – 2007. - №6. – С.24-3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709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2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0"/>
    </w:rPr>
  </w:style>
  <w:style w:type="paragraph" w:styleId="Style15">
    <w:name w:val="МЕЛОЧЬ"/>
    <w:basedOn w:val="Normal"/>
    <w:qFormat/>
    <w:pPr>
      <w:jc w:val="center"/>
    </w:pPr>
    <w:rPr>
      <w:sz w:val="20"/>
    </w:rPr>
  </w:style>
  <w:style w:type="paragraph" w:styleId="Style16">
    <w:name w:val="Для курсовых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4:00Z</dcterms:created>
  <dc:creator>1</dc:creator>
  <dc:description/>
  <cp:keywords/>
  <dc:language>en-US</dc:language>
  <cp:lastModifiedBy>SYSTEM</cp:lastModifiedBy>
  <cp:lastPrinted>2007-05-30T17:35:00Z</cp:lastPrinted>
  <dcterms:modified xsi:type="dcterms:W3CDTF">2011-09-26T12:04:00Z</dcterms:modified>
  <cp:revision>2</cp:revision>
  <dc:subject/>
  <dc:title/>
</cp:coreProperties>
</file>