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ферат по дисциплине «Архивоведение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 теме Сравнительный анализ «Основных правил работы ведомственных архивов» и «Основных правил работы архивов организаций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, функции, права, ответственность архив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40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архивов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 организации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архива документами, состав которых предусмотрен положением об архиве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хранящихся в архиве документов;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тодического руководства и проверок состояния организации документов в делопроизводстве организации, а также архивного дела и организации документов в делопроизводственных подведомственных организациях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создание научно-справочного аппарата к документам архив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организаций, осуществляющих временное депозитарное хранение документов АФ РФ, основные задачи архива определяются в соответствии с соглашениями и договорами, заключенными ими с учреждениями Федеральной архивной службы РФ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существляют прием электронных документов, обеспечивают сохранность, учет, отбор и использование, а также подготовку и передачу на государственное хранение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и 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т списки организаций (структурных подразделений для архивов организаций) – источников комплектования архивов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ют упорядоченные документы организаций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уктурных подразделений для архивов организаций) – источников комплектования архивов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ывают, обеспечивают сохранность принятых в архив документов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ют, поддерживают в актуальном состоянии НСА к документам архив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ят экспертизу ценности и осуществляет комплекс организационных и методических мероприятий по передаче документов на постоянное хранени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т в разработке нормативных и методически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по архивному делу и ДО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т  в проведении мероприятий по повышению квалификации работников архива и службы ДОУ,  в том числе в организациях – источниках комплектования архив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проверку правильности формирования и оформления дел в структурных подразделениях организации и других организациях- источниках комплектова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использование документов по запросам организации и частных лиц, в том числе социально-правовым запросам граждан, ведет учет и анализ использования;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уществляет фондирование принятых в архив и документов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ет и организует ежегодное составление и представление годовых разделов сводных описей дел постоянного хранения на рассмотрение ЦЭК организации и ЭПК соответствующего архивного учреждени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существляет по согласованию с соответствующим государственным архивом выявление и учет особо ценных документов, организует создание и хранение страхового фонда копий этих документов, ведет учет данных копий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представляет ежегодно в соответствующий государственный архив сведения о составе и объеме фондов, хранящихся в архиве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Центральный архив участвует в организации и осуществлении ведомственного контроля за работой архивов и организацией документов в делопроизводстве организаций отрасли, вносит предложения руководству министерства о совершенстве архивного дела и делопроизводства;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ует информационное обслуживание руководителей и структурных подразделений. 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а 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апрашивать от структурных подразделений организации и от архивов соответствующих подведомственных организаций сведения, необходимые для работы архива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авать в установленном порядке указания структурным подразделениям организации и архивам соответствующих подведомственных организаций по вопросам, входящим в компетенцию архива;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требовать от структурных подразделений своевременной передачи в архив документов в упорядоченном состоянии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нтролировать правила работы с документами в структурных подразделениях и организациях - источниках комплектования архив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частвовать в мероприятиях, проводимых Федеральной архивной службой России, органами управления архивным делом субъектов Российской Федерации, федеральными архивами Российской Федерации, по вопросам архивного дела и документационного обеспечения управ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ормативном акте не оговорено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есоблюдение условий обеспечения сохранности документов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трату и несанкционированное уничтожение документов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необоснованный отказ в приеме на хранение документов постоянного хранения и по личному составу подведомственных организаций, при ликвидации организации или изменении формы собственности;           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арушение правил использования документов и доступа пользователей к документам, установленных законодательством</w:t>
            </w:r>
          </w:p>
        </w:tc>
      </w:tr>
    </w:tbl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кументов в архиве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3420"/>
        <w:gridCol w:w="3523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Характеристик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едомственный архи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рхив организации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лассификация документов в пределах архива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новидностями архивного фонда являются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ный фонд организации, состоящий из документов, образовавшихся в процессе ее деятельности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ный архивный фонд, состоящий из документов, образовавшихся в процессе деятельности двух или более организаций-фондообразователей, имевших между собой исторически и/или логически обусловленные связи: однородность и преемственность деятельности, подчиненность, единство объекта и времени деятельности, местонахождение и др.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ный фонд личного происхождения, состоящий из документов, образовавшихся в процессе жизни и деятельности отдельного лица, семьи, рода и принятых на хранение в архив организации;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лекция  называется совокупность отдельных документов различного происхождения, объединенных по одному или нескольким признакам (тематическому, номинальному, объектному, авторскому, хронологическому и др.)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документов в пределах архивного фонда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спределение дел внутри фонда по всем делениям схемы систематизации проводится с учетом следующих классификационных признаков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уктурного (в соответствии со структурными подразделениями)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онологического (по периодам или датам, к которым относятся документы)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ункционального, отраслевого, тематического, предметно - вопросного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оминального (по родам дел, видам и разновидностям документов)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рреспондентского (по организациям и лицам, в результате переписки с которыми образовались документы)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еографического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рского (по названиям организаций или фамилиям лиц, которые являются авторами документов)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четание структурного и хронологического признаков дает следующие варианты схемы систематизации архивного фонда: хронологически - структурный и структурно - хронологический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Хронологически-функциональная или функционально-хронологическая схемы систематизации применяются по отношению к фондам организаций с часто менявшейся структурой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Хронологически-тематическая или тематически-хронологическая схемы систематизации применяются по отношению к небольшим по объему фондам, а также отдельным архивным коллекциям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Документы, вошедшие в объединенный архивный фонд, располагаются по значимости фондообразователей, по хронологии их создания, по алфавиту названий и т.д. В пределах каждого фонда, вошедшего в объединенный архивный фонд, применяются разные схемы систематизации, выбор которых определяется характером деятельности конкретных организаций, составом и объемом их документов. Для фондов однородных организаций используется общая схема систематизации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истематизация документов коллекций определяется тематикой и составом документов. В пределах коллекции документов одного вида (разновидности) возможна группировка по авторскому признаку с расположением групп в алфавитном порядке названий организаций или фамилий авторов. В пределах коллекции документов, созданной по тематическому признаку, могут быть образованы группы по более общим темам или вопросам, расположенные в порядке их значимости или хронологии. Внутри тематических подгрупп документы могут быть объединены по различным признакам, исходя из объема и состава документации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Документы по личному составу, как правило, выделяются в особую группу, систематизируются обособленно и включаются в отдельную опись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и распределении дел по схемам систематизации необходимо иметь в виду следующее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ла относятся к тому году, в котором они начаты делопроизводством или в котором поступили в данную организацию (структурное подразделение) для продолжения делопроизводством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ы, отчеты, сметы и документы к ним относятся к тому году, на который или за который они составлены, независимо от времени их составления; перспективные планы относятся к начальному году их действия, а отчеты за эти годы - к последнему году отчетного периода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ла, начатые делопроизводством в одном подразделении и переданные для продолжения в другое подразделение, относятся к тому подразделению, в котором они были закончены делопроизводством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еделах года или хронологического периода дела структурных подразделений располагаются по значимости этих подразделений</w:t>
            </w:r>
          </w:p>
        </w:tc>
      </w:tr>
    </w:tbl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2"/>
          <w:lang w:val="en-US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  <w:t>В «Основных правилах организации работы ведомственных архивов» информация о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  <w:t xml:space="preserve">определении хронологических границ фонда раскрыта наиболее полно, так как уделено внимание определению хронологических границ фонда организации в связи с введением или изменением административно-территориального деления, определению хронологических границ фонда в связи с реорганизацией организации – фондообразователя. 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документов в архиве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tbl>
      <w:tblPr>
        <w:tblW w:w="9820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3324"/>
        <w:gridCol w:w="3800"/>
      </w:tblGrid>
      <w:tr>
        <w:trPr>
          <w:trHeight w:val="146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Характеристики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едомственный архи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Архив организации </w:t>
            </w:r>
          </w:p>
        </w:tc>
      </w:tr>
      <w:tr>
        <w:trPr>
          <w:trHeight w:val="146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щие требования 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Учету подлежат все хранящиеся в архиве организации документы, в том числе неописанные и непрофильные для данного архива, а также страховые копии документов, копии фонда пользования (при наличии) и описи дел и документов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сновными единицами учета документов независимо от вида носителя, способа и техники закрепления информации являются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ный фонд, архивная коллекция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хранения.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 Все учетные документы централизованного учета в ведомственном архиве должны быть сосредоточены у лица, ответственного за ведение этого учета, а учетные документы хранилищ - соответственно у лиц, несущих ответственность за учет документов в хранилищах. Учетные документы хранятся в хранилище (или специально выделенном помещении) в сейфах или металлических шкафах.</w:t>
            </w:r>
          </w:p>
        </w:tc>
      </w:tr>
      <w:tr>
        <w:trPr>
          <w:trHeight w:val="146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четные документы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ными учетными документами в ведомственном архиве являются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нига учета поступления и выбытия документов  для учета в архиве каждого поступления и выбытия документов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исок фондов - для суммарного и индивидуального учета фондов и коллекций и присвоения им номеров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ист фонда - для фиксации изменений в названии фонда, учета и нумерации описей дел фонда, учета документов, отражающих изменения в составе и объеме фонда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иси дел - для поединичного и суммарного учета дел;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опись особо ценных дел - для поединичного и суммарного учета особо ценных де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описи страхового фонда документов - для поединичного учета единиц хранения страховых копий особо ценных документов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лист-заверитель дела - для учета количества листов в деле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книга учета поступления и выбытия страхового фонда и фонда пользования  (для учета в архиве каждого поступления и выбытия страхового фонда и фонда пользования (ведется в архивах организаций, осуществляющих страховое копирование документов</w:t>
            </w:r>
          </w:p>
        </w:tc>
      </w:tr>
      <w:tr>
        <w:trPr>
          <w:trHeight w:val="627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ными учетными документами в ведомственном архиве являются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вержденные ЦСУ СССР формы отчета о составе и объеме фондов, хранящихся в архиве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делах по личному составу составляются внутренние описи документов. На каждый фонд ведется дело фонда.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ными учетными документами в архиве организации являются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фондов  (для регистрации принятых на хранение архивных фондов и архивных коллекций, присвоения им номеров, учета количества и состава архивных фондов и архивных коллекций, находящихся на хранении и выбывших)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 описей - для регистрации описей дел и документов, учета их количества и состава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архивохранилища (произвольной формы) - для суммарного учета фондов и документов каждого архивохранилища архива организации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поступления и дело фонда - комплекс документов по истории фондообразователя и фонда, ведется на каждый архивный фонд и архивную коллекцию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централизованного государственного учета документов Архивного фонда Российской Федерации в архиве организации составляются следующие документы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архива организации, хранящей управленческую документацию на 1 декабря .... г.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организации, хранящей документы отраслевого фонда на 1 декабря .... г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спомогательными учетными документами являются: книги и карточки учета выбытия дел, книги учета дел по личному составу, паспорта фондов, внутренние описи дел и т.д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Сведения о каждой единице учета ЭД вводятся в учетную БД ЭД или в учетную карточку ЭД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Д учитываются в составе архивного фонда организации-фондообразователя по описям, единицам учета и единицам хранения. Информационный объем ЭД указывается в мегабайтах (Мбайт)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ЭД на архивное хранение учитываются в общей книге поступления и выбытия документов В качестве вспомогательных учетных документов могут создаваться и использоваться журнал учета поступления и выбытия ЭД  и журнал учета миграций и перезаписей ЭД.</w:t>
            </w:r>
          </w:p>
        </w:tc>
      </w:tr>
    </w:tbl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2"/>
          <w:lang w:val="en-US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  <w:t>В данном подразделе в «Основных правилах работы архивов организации» вводятся определения учет документов, архивный шифр, учетный документ, единица хранения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  <w:t xml:space="preserve">Отдельными пунктами в правилах располагаются требования к заполнению учетных документов: дело фонда, реестр дел, описи дел, лист фонда, список фондов, книга учета поступления и выбытия документов. 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  <w:t xml:space="preserve">В «Основных правилах работы архивов организации» раскрывается информация о учете дел и документов, находящихся на депозитарном хранении, ведении учетных баз данных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оставлению номенклатур дел и формированию де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Номенклатура дел представляет собой систематизированный перечень заголовков дел, заводимых в делопроизводстве организации, с указанием сроков их хранения, оформленный в установленном поряд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388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ый архив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 организа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</w:t>
            </w:r>
          </w:p>
        </w:tc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а дел составляется для обеспечения порядка формирования и учета дел в делопроизводстве организации. Она намечает группировку исполненных документов в дела, систематизацию дел, индексацию и сроки хранения дел, является основой для составления описей дел постоянного и временного хранения и основным учетным документом в делопроизводстве, а ведомственном архиве и архиве организации используется для учета дел временного хран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номенклатур дел</w:t>
            </w:r>
          </w:p>
        </w:tc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а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ы номенклатуры дел</w:t>
            </w:r>
          </w:p>
        </w:tc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вой графе проставляются индексы дел. Индексы проставляются арабскими цифрами. Индекс состоит из установленного в организации цифрового обозначения структурного подразделения и порядкового номера заголовка дела по номенклатуре дел в пределах структурного подраздел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е №2 указываются заголовки де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 графе заполняется количество томов или частей, из которых состоит дело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е 4 указываются срок хранения дела, номера статей по перечню, а при его отсутствии –по типовой или примерной номенклатур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е №5 «Примечание» в течение всего срока действия номенклатуры проставляются отметки о заведении дел, о переходящих делах, о выделении дел к уничтожению, о передаче дел в другую организацию для продолжения и др.</w:t>
            </w:r>
          </w:p>
        </w:tc>
      </w:tr>
      <w:tr>
        <w:trPr>
          <w:trHeight w:val="93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ки дел</w:t>
            </w:r>
          </w:p>
        </w:tc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головки дел по вопросам, не разрешенным в течение одного года, являются «переходящими» и вносятся в номенклатуру дел организации следующего года с тем же индексом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ачале располагаются заголовки дел, содержащих организационно-распорядительную документацию. При этом заголовки дел, содержащих постановления и приказ вышестоящих организаций, располагаются перед заголовками дел с приказами руководителя организации. Далее располагаются заголовки, содержащих плановые и отчетные документы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головок дела должен четко и в обобщенной форме отража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содержание и состав документов дел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е допускается употребление в заголовке дела неконкретных формулировок, а также вводных и сложных синтаксических оборотов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заголовки дел могут уточняться в процессе формирования и оформления дел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 заголовках дел. Содержащих документы по одному вопросу, но не связанных последовательностью делопроизводства, в качестве вида дела употребляется термин «документы», а в конце заголовка в скобках указываются основные разновидности документов, которые должны быть в деле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ли дело будет состоять из нескольких томов и частей, то составляется общий заголовок дела, а затем при необходимости составляются заголовки каждого тома, уточняющие содержание заголовка дел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заголовок дела состоит из элементов, располагаемых в следующие последовательности: название дела,  название организации или структурного подразделения, название организации, которой будут адресованы или от которой будут получены документы, краткое содержание документов дела, даты, к которым относятся документы дела, указание на копийность документов дел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в заголовках судебных, следственных, личных, арбитражных и других дел, содержащих документы, связанные последовательностью делопроизводства по одному конкретному вопросу, в качестве вида дела употребляется термин «дело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в заголовках дел, предназначенных для группировки документов одной разновидности, указывается эта разновидность документов во множественном числе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формирования дел</w:t>
            </w:r>
          </w:p>
        </w:tc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Формированием дел называется группировка исполненных документов в дела в соответствии с номенклатурой дел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В дело помещаются документы, которые по своему содержанию соответствуют заголовку дела, при этом запрещается группировать в дела черновые и дублетные экземпляры документов (за исключением особо ценных), а также документы, подлежащие возврату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. Дела формируются в организациях при централизованном ведении делопроизводства - службой ДОУ организации, при децентрализованном - как структурными подразделениями (лицами, ответственными за ДОУ), так и службой ДОУ организации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и формировании дел необходимо соблюдать следующие основные требования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постоянного и временного хранения необходимо группировать в отдельные дела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ать в дело по одному экземпляру каждого документа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ировать в дело документы одного календарного года; исключение составляют: переходящие дела; судебные дела; личные дела, которые формируются в течение всего периода работы данного лица в организации; документы выборных органов и их постоянных комиссий, депутатских групп, которые группируются за период их созыва; документы учебных заведений, которые формируются за учебный год; документы театров, характеризующие сценическую деятельность за театральный сезон; дела фильмов, рукописей, истории болезней и др.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 должно содержать не более 250 листов, при толщине не более 4 см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нутри дела документы должны быть расположены так, чтобы они по своему содержанию последовательно освещали определенные вопросы. При этом документы располагаются в хронологическом порядке (входящие - по датам поступления, исходящие - по датам отправления) или по алфавиту авторов и корреспондентов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аспорядительные документы группируются в дела по видам и хронологии с относящимися к ним приложениями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ложения, инструкции, утвержденные распорядительными документами, являются приложениями к ним и группируются вместе с указанными документами. Если же они утверждены в качестве самостоятельного документа, то их группируют в самостоятельные дела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иказы по основной деятельности группируются отдельно от приказов по личному составу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риказы по личному составу группируются в дела в соответствии с установленными сроками их хранени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ручения вышестоящих организаций и документы по их исполнению группируются в дела по направлениям деятельности организа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Утвержденные планы, отчеты, сметы, лимиты, титульные списки и другие документы группируются отдельно от их проектов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Документы в личных делах располагаются в хронологическом порядке по мере их поступления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Лицевые счета рабочих и служащих по заработной плате группируются в самостоятельные дела и располагаются в них в порядке алфавита по фамилиям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редложения, заявления и жалобы граждан по вопросам работы организаций и все документы по их рассмотрению и исполнению группируются раздельно от заявлений граждан по личным вопроса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 Переписка группируется, как правило, за период календарного года и систематизируется в хронологической последовательности; документ - ответ помещается за документом - запросом</w:t>
            </w:r>
          </w:p>
        </w:tc>
      </w:tr>
    </w:tbl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ценности документов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</w:rPr>
        <w:t>Экспертизой ценности документов называется изучение документов на основе принципов и критериев их ценности в целях определения сроков хранения документов и отбора их для хран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8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архи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ив организации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ципы проведения экспертизы ценност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ценности документов проводится на основе принципов партийности, историзма, комплексности и всесторонности оценки документов и в соответствии с комплексно применяемыми критериями происхождения, содержания, внешних особенностей документов. К критериям происхождения относятся: роль и место организации (лица) в системе государственного управления или конкретной отрасли, значимость выполняемых ею функций; время и место образования документов. К критериям содержания относятся: значимость события (явления, предмета), отраженного в документах; значение содержащейся в документе информации, ее повторение в других документах, целевое назначение, вид и разновидность документа. К критериям внешних особенностей документа относятся: юридическая достоверность документа (наличие подписей, дат, печатей);наличие резолюций, помет; особенности передачи текста; особенности материальной основы документа; особенности физического состояния документа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есение документов к составу Архивного фонда Российской Федерации осуществляется по результатам экспертизы ценности на основании принципов историзма, системности и целостности путем комплексного применения критериев происхождения, содержания, внешних особенностей документов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ритериям происхождения относятся: роль и место организации в системе государственного управления или конкретной отрасли, значимость выполняемых ею функций, значение физического лица в жизни общества, время и место образования документа. К критериям содержания относятся: значимость события (явления), отраженного в документе, значение имеющейся в документе информации, повторение информации документа в других документах, вид документа, подлинность документа. К критериям внешних особенностей относятся: форма фиксирования и передачи содержания, удостоверения, оформления документа, его физическое состояни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тивная баз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ценности документов проводится в соответствии с нормативно - методическими документами, утвержденными Главархивом СССР и другими учреждениями государственной архивной службы СССР. Состав документов, включаемых в состав ГАФ СССР и подлежащих передаче на государственное хранение, а также сроки хранения документов определяются перечнями документов, подлежащих передаче на государственное хранение, с указанием сроков их хранения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этих целях составляются типовые и ведомственные (отраслевые) перечни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ые перечни документов, подлежащих передаче на государственное хранение, и типовые перечни документов с указанием сроков хранения составляются и утверждаются Главархивом СССР. На основе этих перечней союзные, союзно –республиканские и республиканские (при отсутствии союзных) министерства и ведомства разрабатывают ведомственные перечни документов с указанием сроков хранения и утверждают их совместно с Главархивом СССР или Главархивом соответствующей союзной республики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ценности документов проводится на основе: действующего законодательства и правовых актов Российской Федерации по архивному делу и документационному обеспечению управления; типовых и ведомственных перечней документов с указанием сроков их хранения, типовых и примерных номенклатур дел; нормативно-методических документов Федеральной архивной службы России и органов управления архивным делом субъектов Российской Федерации в области архивного дела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экспертной комиссии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экспертизы ценности документов на стадии делопроизводства при составлении номенклатуры дел и в процессе формирования дел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экспертизы ценности документов на стадии подготовки их к передаче в архив организации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отбора и подготовки документов к передаче на постоянное хранение в государственный или муниципальный архив.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и экспертной комиссии 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ежегодного отбора документов для хранения;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годовых разделов описей дел постоянного хранения, описей дел временного хранения (свыше 10 лет), в том числе и по личному составу, актов о выделении к уничтожению документов и дел, не подлежащих дальнейшему хранению;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вынесение на рассмотрение ЭПК архивного учреждения предложений об изменении сроков хранения отдельных категорий документов, установленных перечнями, и об определении сроков хранения документов, не предусмотренных перечнями;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актов о неисправимом повреждении документов постоянного хранения и актов о необнаружении дел, подлежащих передаче на государственное хранение;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отрение вопросов о приеме на ведомственное хранение документов личного происхождения;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одготовке и рассмотрении проектов нормативных документов и методических пособий по вопросам организации документов в делопроизводстве, экспертизе ценности документов и отбору их на государственное хранение (перечней документов с указанием сроков их хранения, номенклатур дел, инструкций по делопроизводству и т.п.)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еречней особо ценных дел описей особо ценных дел;</w:t>
            </w:r>
          </w:p>
        </w:tc>
      </w:tr>
      <w:tr>
        <w:trPr>
          <w:trHeight w:val="10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методическое руководство и контроль за деятельностью ЭК структурных подразделений и ЭК подведомственных организац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ЭК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комиссия создается приказом руководителя организации (структурного подразделения) из числа наиболее квалифицированных работников в количестве не менее трех человек. В состав экспертной комиссии организации в обязательном порядке включается заведующий ведомственным архивом (лицо, ответственное за архив)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ЭК (ЭК) проводит заседания в соответствии с планом работы и по мере необходимости. Заседания ЦЭК (ЭК) протоколируются. Протоколы подписываются председателем и секретарем комиссии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 ЦЭК (ЭК) вступают в силу после утверждения руководителем организации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ЦЭК (ЭК), содержащие решения об одобрении проектов типовых и примерных номенклатур дел, об изменении сроков хранения документов, установленных типовыми и ведомственными перечнями документов с указанием сроков их хранения, а также типовыми и примерными номенклатурами де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 ЦЭК включается - представитель соответствующего учреждения государственной архивной службы СССР. В состав ЭК организации, по согласованию с соответствующим государственным архивом, может включаться его представитель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ем ЦЭК (ЭК) организации назначается один из руководящих работников организации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ЭК (ЭК) проводит заседания не реже двух раз в год. Решения ЦЭК (ЭК) принимаются большинством голосов.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ЦЭК (ЭК), содержащие решения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 одобрении описей на дела постоянного хранения и по личному составу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ирование деятельности ЦЭК (ЭК) организации и формирование дел, отложившихся в результате ее деятельности, возлагается на секретаря комиссии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 ЦЭК целесообразно включить представителя архивного учреждения, для которого данная организация является источником комплектования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ем ЦЭК (ЭК) назначается один из руководящих работников организации, курирующий вопросы делопроизводства и архива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 ЦЭК (ЭК) вступают в силу после утверждения руководителем организации.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78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 ценности документов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лопроизводстве организации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кспертиза ценности документов осуществляется ежегодно работниками службы документационного обеспечения управления совместно с ЦЭК (ЭК) организации</w:t>
            </w:r>
          </w:p>
          <w:p>
            <w:pPr>
              <w:pStyle w:val="ConsPlusTitle"/>
              <w:widowControl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 проведении экспертизы ценности документов в структурных подразделениях осуществляется отбор документов постоянного и временного (свыше 10 лет) хранения для передачи в ведомственный архив, отбор документов с временными сроками хранения, подлежащих дальнейшему хранению в структурных подразделениях, выделение к уничтожению дел за предыдущие годы, сроки хранения которых истекли. При этом одновременно проверяется качество и полнота действующей номенклатуры дел организации, правильность определения сроков хранения дел, заведенных в соответствии с номенклатурой дел, соблюдение установленного порядка оформления документов и формирования дел.</w:t>
            </w:r>
          </w:p>
          <w:p>
            <w:pPr>
              <w:pStyle w:val="ConsPlusTitle"/>
              <w:widowControl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допускается отбор документов для хранения и уничтожения только на основании заголовков дел.</w:t>
            </w:r>
          </w:p>
          <w:p>
            <w:pPr>
              <w:pStyle w:val="ConsPlusTitle"/>
              <w:widowControl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ла с отметкой "ЭПК" подвергаются также полистному просмотру с целью определения и выделения из их состава документов, подлежащих постоянному хранению. Дела с отметкой "ЭПК", содержащие документы постоянного хранения, подлежат переформированию. Выделенные из их состава документы постоянного хранения присоединяются к однородным делам и оформляются в самостоятельные дела. Сроки хранения дел, содержащих оставшиеся документы временного хранения, определяются по ведомственному (при его отсутствии - по типовому) перечню документов с указанием сроков их хранения или по номенклатуре дел организации. Подшивка вновь сформированных дел производится только после завершения экспертизы ценности документов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кспертиза ценности документов постоянного и временного хранения осуществляется под непосредственным методическим руководством ведомственного архива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бор документов постоянного хранения проводится на основании ведомственного (а при его отсутствии - типового) перечня документов с указанием сроков их хранения и номенклатуры дел организации путем полистного просмотра дел. При полистном просмотре дел постоянного хранения подлежат изъятию дублетные экземпляры документов, черновики, неоформленные копии документов и документы с временными сроками хранения.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Одновременно с отбором документов постоянного и временного (свыше 10 лет) хранения для передачи в ведомственный архив в структурных подразделениях проводится отбор дел и документов временного (до 10 лет) хранения с истекшими сроками хранения. При этом учитываются такие отметки в номенклатуре дел организации, как "до минования надобности", "при условии проведения (завершения) ревизии" и т.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кспертиза ценности документов осуществляется под методическим руководством архива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Отбор документов постоянного и временного (свыше 10 лет) хранения проводится путем полистного просмотра дел.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Архив проводит экспертизу ценности документов при отборе их на постоянное хранение под методическим руководством соответствующего государственного или муниципального архива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готовка электронных документов к передаче в архив организации состоит из следующих этапов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физического состояния машинных носителей, предназначенных для передачи в архив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ЭД на машинные носители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качества записи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Д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авление архивных шифров на единицах хранения (на футлярах) в соответствии с архивной описью (описями) электронных документов постоянного хранения и по личному составу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омплекта сопроводительной документации.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. Сопроводительная документация ЭД должна быть достаточной для обеспечения их сохранности и использования. В ней отражается следующая информация: название документа, дата его создания, характеристика содержания (аннотация), электронный формат, физическая и логическая структура (для БД, сайтов и т.п.), объем документа (для БД также - количество записей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 ценности документов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едомственном архиве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едомственный архив проводит экспертизу ценности документов при отборе их на государственное хранение под непосредственным методическим руководством соответствующего государственного архива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 проведении экспертизы ценности документов в ведомственном архиве используются типовые и ведомственные перечни документов с указанием сроков их хранения, типовые перечни документов, подлежащих передаче на государственное хранение, перечень документов организации, подлежащих приему в конкретный государственный архив, номенклатура дел организации, утвержденная в установленном порядке. Для установления приемов и методов работы по определению ценности документов используются нормативно - методические документы по данному вопросу, разработанные и утвержденные Главархивом СССР, другими учреждениями государственной архивной службы СССР, а также министерствами (ведомствами), самой организацией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экспертизы ценности в ведомственном архиве базируется на анализе состава документации организации, в первую очередь на анализе организационно - распорядительной документации (постановлений, приказов, указаний, решений, протоколов основных совещательных органов и т.п.), а также плановой и отчетной документации. При этом уточняется, где (в каких структурных подразделениях) должны быть оставлены на хранение основные экземпляры этих документов. Дублетные экземпляры, как правило, выделяются к уничтожению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дублетных документов, оставляемых на хранение, должен согласовываться с соответствующим государственным архивом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 При проведении экспертизы ценности документов в ведомственном архиве уточняется также характер повторения содержащейся в них информации в других документах; вид, форма и полнота повторения. Выделение документов с повторяющейся информацией к уничтожению проводится только после сверки их с документами, оставляемыми на государственное хранение, под методическим руководством соответствующего государственного архива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 случае обнаружения в процессе проведения экспертизы ценности документов в ведомственном архиве недостачи документов постоянного хранения соответствующими структурными подразделениями организации должны быть приняты меры по розыску этих документов.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шения ЦЭК (ЭК) и требования ведомственного архива и службы делопроизводства организации о необходимости переформирования дел, розыске недостающих дел и документов доводятся до сведения руководителей структурных подразделений, как правило, в форме приказа или указания руководителя организа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75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езультатов экспертизы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и документов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результатам экспертизы ценности документов в организации составляются описи дел постоянного, временного (свыше 10 лет) хранения и по личному составу, а также акты о выделении к уничтожению дел, не подлежащих хранению 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ор документов за соответствующий период к уничтожению и составление акта о выделении их к уничтожению производится после составления годовых разделов сводных описей дел постоянного хранения за этот же период. Указанные описи и акты рассматриваются на заседании ЦЭК (ЭК) организации одновременно. Одобренные ЦЭК (ЭК) организации акты утверждаются руководителем организации только после утверждения ЭПК соответствующего учреждения государственной архивной службы, описей дел постоянного хранения; после этого организация имеет право уничтожать дела, включенные в данные акты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 включаются в акт, если предусмотренный для них срок хранения истек к 1 января года, в котором составляется акт. Акт о выделении к уничтожению дел, не подлежащих хранению, составляется на дела всей организации. Если в акте указаны дела нескольких подразделений, то название каждого подразделения указывается перед группой заголовков дел этого подразделения. Заголовки однородных дел, отобранных к уничтожению, вносятся в акт под общим заголовком с указанием количества дел, отнесенных к данной группе.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рхивные учреждения проверяют правильность отбора дел на постоянное хранение и при необходимости имеют право потребовать включить в опись дел постоянного хранения дела, отобранные на временное хранение или к уничтожению.</w:t>
            </w:r>
          </w:p>
        </w:tc>
      </w:tr>
    </w:tbl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7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Организация, в процессе деятельности которой не создаются документы, подлежащие передаче на государственное хранение, составляет акты о выделении к уничтожению документов, не подлежащих хранению, и уничтожает документы, включенные в данные акты, по истечении сроков их хранения, только после составления годовых разделов сводных описей дел по личному составу за соответствующий период и их утверждения руководителем организации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рганизация обязана систематически описывать документы по личному составу и документы временного хранения (свыше 10 лет), обеспечивать их сохранность и учет в соответствии с требованиями настоящих Правил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. Дела, предназначенные для уничтожения, после утверждения актов о выделении их к уничтожению, хранятся в специально отведенном для них месте и сдаются работниками службы делопроизводства или ведомственного архива в конторы Главного управления "Союзглаввторресурсы" Госснаба СССР. Перед сдачей документы должны быть упакованы. Сдача документов оформляется приемо - сдаточными накладными, в которых указывается вес принятой бумажной макулатуры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дачи документов, их вес и номер накладной указываются на акте, который подшивается в соответствующее дело после внесения изменений в учетные документы ведомственного архива или службы делопроизводства.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рядок уничтожения дел с истекшими сроками хранения с грифом "ДСП" определяется специальными инструкция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 архиве организации в зависимости от состава и объема ЭД, отнесенных к составу Архивного фонда Российской Федерации, составляются описи электронных документов постоянного хранения, описи дел по личному составу Управленческая, научно-техническая документация, отдельные комплексы ЭД включаются в самостоятельные описи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Дела, подлежащие уничтожению, передаются на переработку (утилизацию). Передача дел оформляется приемо-сдаточной накладной, в которой указываются дата передачи, количество сдаваемых дел и вес бумажной макулатуры.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грузка и вывоз на утилизацию осуществляются под контролем сотрудника, ответственного за обеспечение сохранности документов архива.</w:t>
            </w:r>
          </w:p>
        </w:tc>
      </w:tr>
    </w:tbl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еспечение сохранности документов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Характеристик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едомственный архи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Архив организации </w:t>
            </w:r>
          </w:p>
        </w:tc>
      </w:tr>
      <w:tr>
        <w:trPr>
          <w:trHeight w:val="25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Требования к помещениям архива 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ив размещают в специально построенных или приспособленных для хранения документов зданиях или отдельных помещениях здания. Специальные помещения для архивов организаций должны предусматриваться при строительстве или переоборудовании административных зданий. </w:t>
            </w:r>
          </w:p>
          <w:p>
            <w:pPr>
              <w:pStyle w:val="ConsPlusNormal"/>
              <w:keepNext w:val="true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отсутствии специального помещения для ведомственного архива выделяется приспособленное помещение в административных зданиях организаций. </w:t>
            </w:r>
          </w:p>
          <w:p>
            <w:pPr>
              <w:pStyle w:val="ConsPlus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23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мещениям основного назначения архива относятся:</w:t>
            </w:r>
          </w:p>
          <w:p>
            <w:pPr>
              <w:pStyle w:val="ConsPlusNormal"/>
              <w:keepNext w:val="true"/>
              <w:tabs>
                <w:tab w:val="clear" w:pos="708"/>
                <w:tab w:val="left" w:pos="77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лища для хранения документов;</w:t>
            </w:r>
          </w:p>
          <w:p>
            <w:pPr>
              <w:pStyle w:val="ConsPlusNormal"/>
              <w:keepNext w:val="true"/>
              <w:tabs>
                <w:tab w:val="clear" w:pos="708"/>
                <w:tab w:val="left" w:pos="77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 для приема, временного размещения, акклиматизации документов и вспомогательных работ с ними;</w:t>
            </w:r>
          </w:p>
          <w:p>
            <w:pPr>
              <w:pStyle w:val="ConsPlusNormal"/>
              <w:keepNext w:val="true"/>
              <w:tabs>
                <w:tab w:val="clear" w:pos="708"/>
                <w:tab w:val="left" w:pos="77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 для использования документов (читальный зал, участок выдачи, участок учетно-информационных и поисковых систем);</w:t>
            </w:r>
          </w:p>
          <w:p>
            <w:pPr>
              <w:pStyle w:val="ConsPlusNormal"/>
              <w:keepNext w:val="true"/>
              <w:tabs>
                <w:tab w:val="clear" w:pos="708"/>
                <w:tab w:val="left" w:pos="77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чие комнаты сотрудников архива. </w:t>
            </w:r>
          </w:p>
          <w:p>
            <w:pPr>
              <w:pStyle w:val="ConsPlusNormal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Хранилища должны размещаться в изолированных помещениях.</w:t>
            </w:r>
          </w:p>
          <w:p>
            <w:pPr>
              <w:pStyle w:val="ConsPlusNormal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 хранилищ должны быть безопасными в пожарном отношении, гарантированы от затопления, иметь запасной выход. В помещениях не должно быть газовых и водонесущих магистральных трубопроводов.</w:t>
            </w:r>
          </w:p>
          <w:p>
            <w:pPr>
              <w:pStyle w:val="ConsPlusNormal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азмещение в приспособленных помещениях производится в установленном порядке после их экспертизы. Экспертиза устанавливает пригодность помещения (огнестойкость, долговечность, прочность конструкции, техническая укрепленность), состояние помещения, наличие отопительных и вентиляционных систем.</w:t>
            </w:r>
          </w:p>
          <w:p>
            <w:pPr>
              <w:pStyle w:val="ConsPlusNormal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проводится представителями архивных, эксплуатационных, пожарных, охранных, санитарных и других профильных служб. Результаты экспертизы оформляются актом.</w:t>
            </w:r>
          </w:p>
          <w:p>
            <w:pPr>
              <w:pStyle w:val="ConsPlusNormal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Не допускается прием в эксплуатацию ветхих, сырых, неотапливаемых, не отвечающих санитарно-гигиеническим требованиям помещений, а также помещений здания, занятого службами общественного питания, пищевыми складами и организациями, хранящими агрессивные и пожароопасные вещества или применяющими опасные и химические технологии.</w:t>
            </w:r>
          </w:p>
          <w:p>
            <w:pPr>
              <w:pStyle w:val="ConsPlusNormal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. Хранение в помещениях без окон допускается при наличии в хранилище естественной или искусственной вентиляции, обеспечивающей 2 - 3-кратный воздухообмен в час.</w:t>
            </w:r>
          </w:p>
          <w:p>
            <w:pPr>
              <w:pStyle w:val="ConsPlusNormal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.Электропроводка в хранилищах должна быть скрытой, штепсельные розетки - герметичными, переносная электроаппаратура должна иметь резиновую изоляцию шнуров. Общие и поэтажные рубильники располагают вне помещений хранилищ.</w:t>
            </w:r>
          </w:p>
          <w:p>
            <w:pPr>
              <w:pStyle w:val="ConsPlusNormal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Отделку помещений хранилищ проводят с использованием неагрессивных, непылящихся материалов, а в системах и средствах пожаротушения применяют нейтральные, безопасные для документов вещества.</w:t>
            </w:r>
          </w:p>
          <w:p>
            <w:pPr>
              <w:pStyle w:val="ConsPlusTitle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. В хранилищах запрещается применение огня, нагревательных приборов, размещение посторонних объектов. Ремонтно-монтажные работы проводятся с соблюдением мер защиты, охраны и сохранности документов.</w:t>
            </w:r>
          </w:p>
        </w:tc>
      </w:tr>
      <w:tr>
        <w:trPr>
          <w:trHeight w:val="1747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но-влажностный режим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но - влажностный режим хранения документов контролируется путем измерения климатических параметров воздуха не реже двух раз в неделю в одно и то же время.</w:t>
            </w:r>
          </w:p>
          <w:p>
            <w:pPr>
              <w:pStyle w:val="ConsPlusNormal"/>
              <w:keepNext w:val="true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температурно-влажностному  режиму одинаковы </w:t>
            </w:r>
          </w:p>
          <w:p>
            <w:pPr>
              <w:pStyle w:val="ConsPlusNormal"/>
              <w:keepNext w:val="true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ния контрольных измерительных приборов (термометр, гигрометр, психрометр) фиксируются в специальных регистрационных журналах. В регистрационных журналах в графе "Примечание" отражаются также проверка правильности показания приборов и меры, принятые по нормализации режима в хранилищах в случае его отклонения от установленных норм.</w:t>
            </w:r>
          </w:p>
          <w:p>
            <w:pPr>
              <w:pStyle w:val="ConsPlusNormal"/>
              <w:keepNext w:val="true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нтрольных измерительных приборов производится в главных проходах на стеллажах, вдали от отопительных и вентиляционных систем. Приборы на расстоянии 1,4 +/- 0,1 метра от пола монтируются на одном контрольном щитке.</w:t>
            </w:r>
          </w:p>
          <w:p>
            <w:pPr>
              <w:pStyle w:val="ConsPlusNormal"/>
              <w:keepNext w:val="true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 - измерительные приборы устанавливаются в каждом хранилище: при комнатной системе - один щиток на комнату; при многоярусной - один на ярус.</w:t>
            </w:r>
          </w:p>
          <w:p>
            <w:pPr>
              <w:pStyle w:val="ConsPlusNormal"/>
              <w:keepNext w:val="true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у измерительных приборов проводят по аспирационному психрометру не реже одного раза в 3 месяца с обязательной регулировкой и заменой неисправных.</w:t>
            </w:r>
          </w:p>
          <w:p>
            <w:pPr>
              <w:pStyle w:val="ConsPlusNormal"/>
              <w:keepNext w:val="true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у и влажность воздуха в закрытых шкафах и сейфах контролируют самопишущими приборами.</w:t>
            </w:r>
          </w:p>
          <w:p>
            <w:pPr>
              <w:pStyle w:val="ConsPlusNormal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ые шкафы и сейфы для хранения документов проветривают не реже одного раза в неделю.</w:t>
            </w:r>
          </w:p>
          <w:p>
            <w:pPr>
              <w:pStyle w:val="ConsPlusNormal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мещениях хранилищ, оборудованных системами кондиционирования воздуха, должен поддерживаться оптимальный температурно-влажностный режим, учитывающий специфику видов документов: для пленочных материалов - черно-белых (15 град. С и 40 - 55%) и цветных (2 - 5 град. С и 40 - 55%); для документов на магнитных лентах и дисковых носителях - 15 - 20 град. С и 50 - 65%.</w:t>
            </w:r>
          </w:p>
          <w:p>
            <w:pPr>
              <w:pStyle w:val="ConsPlusNormal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Резкие колебания температуры и влажности в хранилищах не допускаются. В помещениях с нерегулируемым климатом должны осуществляться мероприятия по оптимизации климатических условий на основе рационального отопления и проветривания помещений, использования средств осушения или увлажнения воздуха. При длительном стабильном повышении относительной влажности воздуха до 80 - 90% предпринимаются обязательные меры по нормализации климатических условий (интенсивное проветривание, осушение хранилищ, устранение причин повышения влажности).</w:t>
            </w:r>
          </w:p>
          <w:p>
            <w:pPr>
              <w:pStyle w:val="ConsPlusNormal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Температурно-влажностный режим в хранилищах контролируется путем регулярного измерения параметров воздуха: в кондиционируемых помещениях - один раз в неделю, в помещениях с нерегулируемым климатом - два раза в неделю, при нарушениях режима хранения - ежедневно.</w:t>
            </w:r>
          </w:p>
          <w:p>
            <w:pPr>
              <w:pStyle w:val="ConsPlusNormal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Контрольно-измерительные приборы (термометры, психрометры, гигрометры) размещают в главном проходе на стеллаже, вдали от отопительных и вентиляционных систем. Показания приборов фиксируются в регистрационном журнале.</w:t>
            </w:r>
          </w:p>
          <w:p>
            <w:pPr>
              <w:pStyle w:val="ConsPlusNormal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гигиенический режим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Помещения архива должны содержаться в образцовом порядке и чистоте, исключающих возможность появления плесени, насекомых, грызунов и накопления пыли</w:t>
            </w:r>
          </w:p>
          <w:p>
            <w:pPr>
              <w:pStyle w:val="ConsPlusNormal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 обнаружении в хранилищах насекомых или грызунов немедленно принимаются меры к их уничтожению. Документы, пораженные насекомыми, изолируются и подвергаются дезинсекции. При поражении значительного количества документов насекомыми и обнаружении их в различных местах хранилища: на стеллажах, в щелях пола, под плинтусами и т.д. - необходима дезинсекция всего хранилища</w:t>
            </w:r>
          </w:p>
          <w:p>
            <w:pPr>
              <w:pStyle w:val="ConsPlusNormal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 помещениях хранилищ необходимо проводить систематическую влажную уборку. Не реже одного раза в год проводится обеспыливание стеллажей, шкафов, средств хранения; полы, плинтусы, подоконники, цокольные части стеллажей обрабатываются водными растворами антисептиков (2%-ный формалин, 5%-ный катамин АБ и т.п.).</w:t>
            </w:r>
          </w:p>
          <w:p>
            <w:pPr>
              <w:pStyle w:val="ConsPlusNormal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ля защиты документов от пыли необходимо:</w:t>
            </w:r>
          </w:p>
          <w:p>
            <w:pPr>
              <w:pStyle w:val="ConsPlusNormal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максимально возможную герметичность помещения хранилищ и оборудовать их установками, очищающими воздух от пыли и вредных газообразных примесей;</w:t>
            </w:r>
          </w:p>
          <w:p>
            <w:pPr>
              <w:pStyle w:val="ConsPlusNormal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реже одного раза в год проводить обеспыливание коробок с документами, стеллажей и помещений хранилищ с помощью электропылесоса или ватными (марлевыми) тампонами, увлажненными раствором формалина;</w:t>
            </w:r>
          </w:p>
          <w:p>
            <w:pPr>
              <w:pStyle w:val="ConsPlusNormal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едить за состоянием дощатых полов, чтобы они не имели щелей и были окрашены масляной краской;</w:t>
            </w:r>
          </w:p>
          <w:p>
            <w:pPr>
              <w:pStyle w:val="ConsPlusNormal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иодически проветривать помещения хранилища. Вопрос о целесообразности проветривания решается с учетом абсолютной влажности наружного и внутреннего воздуха.</w:t>
            </w:r>
          </w:p>
          <w:p>
            <w:pPr>
              <w:pStyle w:val="ConsPlusNormal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и обнаружении в хранилищах документов и коробок, пораженных плесенью, должны немедленно приниматься меры по обработке документов, средств хранения, помещений. Пораженные плесенью документы изолируются и передаются на дезинфекцию. Стеллажи, шкафы, коробки, в которых хранились пораженные плесенью документы, протираются водным раствором формалина (3 - 5%) и просушиваются; при плесневении стен, полов, потолков производится поверхностная обработка пораженных мест раствором формалина (3 - 5%).</w:t>
            </w:r>
          </w:p>
          <w:p>
            <w:pPr>
              <w:pStyle w:val="ConsPlusNormal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ткрывающиеся в теплое время года окна, а также вентиляционные отверстия в стенах, потолках, полах хранилищ и наружные отверстия вентиляционных систем следует защищать сетками с диаметром ячеек не более 0,5 мм.</w:t>
            </w:r>
          </w:p>
          <w:p>
            <w:pPr>
              <w:pStyle w:val="ConsPlusNormal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В помещениях хранилищ запрещается пребывание в верхней одежде, мокрой и грязной обуви, хранение и использование пищевых продуктов, курение.</w:t>
            </w:r>
          </w:p>
          <w:p>
            <w:pPr>
              <w:pStyle w:val="ConsPlusNormal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Два раза в год (в начале и по окончании отопительного сезона) документы (выборочно) и помещения хранилищ подвергают обследованию для своевременного обнаружения насекомых и плесневых грибов.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орудование архив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ранилища должны быть оборудованы стационарными стеллажами с соблюдением установленного для архива порядка их размещения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ирина главных проходов (между рядами стеллажей) - 120 см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ирина проходов между стеллажами - 75 см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стояние между стеной и стеллажом, параллельным стене, - 75 см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стояние между полками по высоте - 40 см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стояние между стеной и торцом стеллажа - 45 см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стояние от пола до нижней полки стеллажа - не менее 15 см, а в цокольных этажах - не менее 30 см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кументы размещают на стеллажах, в шкафах с использованием первичных защитных средств хранения (коробок, папок, специальных футляров, пакетов и т.п.) в соответствии с видами, форматом и другими внешними особенностями документов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документы постоянного хранения размещают в картонных коробках, папках, а документы временного хранения - в связках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фильмы страхового фонда и фонда пользования должны иметь стандартные и защитные ракорды, наматываться в рулон на сердечники фотослоем наружу и храниться в металлических коробках по ГОСТ 4097-78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Не допускается размещение документов на полу, подоконниках, в неразобранных кипах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ля размещения справочных картотек к документам в хранилище или рабочей комнате устанавливаются картотечные шкафы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Для перемещения документов в хранилище и работы у стеллажей используются библиотечные тележки, легкие устойчивые стремянки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Помещения архива оборудуются так, чтобы обеспечить рациональную организацию рабочих мест сотрудников архива и создать все необходимые условия для их производительного труда. Рабочие комнаты оборудуются телефоном, канцелярской мебелью, пишущей машинкой, другими средствами оргтехники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лучаи утраты, порчи, гибели документов, а также возникновение ситуаций, которые могут к ним привести, рассматриваются как чрезвычайные происшествия и о них немедленно ставится в известность руководитель организации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и возникновении чрезвычайных происшествий (пожара, наводнения, при обнаружении злоумышленного проникновения в архив посторонних лиц и т.д.) принимаются меры по спасению и охране документов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исшествии составляется акт при участии соответствующих органов (пожарной охраны, милиции, технического надзора и т.д.)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Для выяснения причин происшествия, определения физического состояния документов и проверки их наличия руководителем организации назначается комиссия. Результаты работы комиссии оформляются актом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Ведомственным архивом разрабатывается план мероприятий по эвакуации и укрытию документов при чрезвычайных происшествиях, в котором должно быть предусмотрено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рядок и место эвакуации и укрытия документов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чни и количество документов, подлежащих эвакуации и укрытию в 1, 2, 3-ю очереди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иски работников, ответственных за эвакуацию и укрытие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ы по охране документов в местах эвакуации и укрытия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эвакуации и укрытия документов на случай возникновения чрезвычайного происшествия должен быть согласован с соответствующими службами и утвержден руководителем организации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ланом эвакуации и укрытия документов должны быть ознакомлены все сотрудники архива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Место хранения электронных документов определяет руководитель организации. ЭД могут храниться в архиве организации или в специализированном подразделении (вычислительном центре, информационном отделе и т.д.)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язательными условиями архивного хранения ЭД являются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архиве программно-аппаратных средств для хранения, копирования и воспроизведения ЭД, их перезаписи в новые форматы, передачи информации по каналам связи и др.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к информации установленных категорий пользователей, а также обеспечение защиты информации от несанкционированного доступа (путем применения соответствующих технических средств и правовых норм)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ежима хранения ЭД, исключающего утрату, уничтожение или искажение информации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хранения ЭД предусматривает также поддержание оптимальных режимов хранения носителей ЭД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старения носителя должна производиться перезапись ЭД на новые носители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микрофильмы и фотодокументы на плоских пленочных или других форматных носителях упаковывают в конверты и кассеты и хранят в коробках, папках, другой упаковке по ГОСТ 7-65-92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Топографирование 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се помещения архива, а также стеллажи, шкафы, полки нумеруются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ждом отдельном помещении стеллажи, шкафы, полки нумеруются сверху вниз, слева направо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 целях закрепления места хранения документов в хранилищах составляются постеллажные и при большом объеме фондов пофондовые топографические указатели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Карточки постеллажного топографического указателя составляются на каждый стеллаж и располагаются по порядку номеров стеллажей в пределах каждого отдельного помещения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арточки пофондового топографического указателя составляются на каждый фонд и располагаются в порядке номеров фондов. При необходимости архивом организации может проводиться топографирование хранящихся в архиве документов с учетом структурных подразделений организации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рядок выдачи документов из архив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ела выдаются из хранилищ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спользования (работникам структурных подразделений; исследователям; организациям во временное пользование)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проведения архивных работ с документами;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</w:rPr>
              <w:t>- для проведения работ по созданию страхового фонда, копированию и специальной обработке документов с целью обеспечения их сохранности (в лаборатории архивных и других учреждений)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ыдача дел из хранилища оформляется следующими документами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азами (требованиями) на выдачу дел в читальный зал и во временное пользование в структурные подразделения организации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ами о выдаче дел во временное пользование другим организациям;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</w:rPr>
              <w:t>- заказами на проведение работ по микрофильмированию, реставрации документов и т.п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ыдача дел из хранилища регистрируется в книгах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ачи дел в рабочие помещения организации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ачи дел в читальный зал;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выдачи дел во временное пользование другим организациям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сполненные заказы (требования) исследователей хранятся в личных делах исследователей, все прочие - до истечения сроков их хранения. Заказы (требования) целесообразно хранить до проведения проверки наличия и состояния дел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ыдача дел во временное пользование в другие организации оформляется актом, который составляется в двух экземплярах, один их которых остается в архиве организации, другой выдается получателю. Акт подписывается руководителем организации, передающей дела, и руководителем организации-получателя: подписи скрепляются гербовыми печатями организаций. После возвращения дел в двух экземплярах акта делается соответствующая отметка: один экземпляр остается в организации-получателе, другой хранится в деле фонда в архиве организации, выдававшем дела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Направление на страховое копирование, реставрацию, переплет оформляется заказом. Заказ оформляется в архиве организации по форме акта о выдаче во временное пользование другой организации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Дела выдаются из хранилища для использования и проведения работ по страховому копированию, реставрации, переплету только в обработанном виде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 выдачей дел из хранилища проверяется соответствие шифра и заголовка дела на обложке шифру и заголовку дела в описи; перед выдачей и при возвращении дел в хранилище проверяются нумерация листов и состояние документов каждого выданного дела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ое выдаваемое из хранилища дело должно иметь лист использования (приложение 20)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При выдаче дел из хранилища на место выданного дела подкладывается карта-заместитель, в которой указывается номер дела, номер описи, номер фонда, когда и кому выдано дело, дата его возврата и подпись сотрудника, выдавшего дело, с указанием должности. При возвращении дела в хранилище карта-заместитель изымается (приложение 21)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Состояние дел, возвращаемых в архив после использования, должно быть проверено в присутствии лица, возвращающего документы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наружении недостачи дел или отдельных листов в них, а также повреждений дел и документов сотрудниками архива составляется акт в двух экземплярах, один из которых представляется исследователю читального зала или руководителю организации, использовавшей документы, для привлечения виновных к ответственности, второй - остается в архиве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ри перемещении документов за пределами архива должны соблюдаться меры предосторожности, надежно обеспечивающие их сохранность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транспортировке документов соблюдаются меры по охране и защите их от воздействия вредных факторов окружающей среды путем применения специальных видов упаковок, обеспечивающих защиту документов от осадков, света, механических повреждений.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ела выдаются во временное пользование из хранилищ на срок, не превышающий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дней - для работников структурных подразделений организации, в состав которой входит архив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яца - для работников других организаций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установленного срока при необходимости производится переоформление документов на выданные дела после ознакомления с их сохранностью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ела выдаются во временное пользование из хранилищ на срок, не превышающий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для использования работниками организации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для использования документов в читальном зале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яца во временное пользование для других организаций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яцев для экспонирования документов.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рганам суда и прокуратуры дела выдаются до прекращения дела или вынесения судебного решения. </w:t>
            </w:r>
          </w:p>
        </w:tc>
      </w:tr>
    </w:tbl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2"/>
          <w:lang w:val="en-US"/>
        </w:rPr>
      </w:r>
      <w:r>
        <w:br w:type="page"/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  <w:t>Требования к обеспечению физико-химической сохранности документов, проверке наличия  и состояния дел, порядку проведения наличия  и состояния дел, организации розыска дел, оформлению результатов розыска дел одинаковые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2"/>
        </w:rPr>
        <w:t xml:space="preserve">В «Основных правилах организации работы ведомственных архивов» особое внимание уделено уникальным и особо ценным документам. В данном нормативном акте представлена информация о выявлении уникальных и особо ценных документов, учете особо ценных документов. 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2"/>
        </w:rPr>
        <w:t>Также в « Основных правилах организации работы ведомственных архивов» раскрыта наиболее полно информация о создании страхового фонда, учете страхового фонда, подготовке дел на страховое копирование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справочный аппарат к документам архива</w:t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Основной частью НСА являются архивные справочники по составу и содержанию документов: описи дел и заменяющие их номенклатуры дел, каталоги, картотеки, указатели, исторические справки, тематические и фондовые обзоры. Документы фондов организаций с многосторонней, межотраслевой информацией и фондов личного происхождения с особо ценными и уникальными документами подлежат первоочередному описанию; описи должны быть снабжены указателями различных видов; на уровне фонда составляются индивидуальные характеристики. К наиболее информативным фондам создаются обзоры, указатели к делам и документам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2"/>
        </w:rPr>
        <w:t xml:space="preserve">Требования, предъявляемые к составлению описей дел, каталогам, картотекам, указателям, обзорам документов, в Правилах одинаковые. </w:t>
      </w:r>
      <w:r>
        <w:rPr>
          <w:rFonts w:cs="Times New Roman" w:ascii="Times New Roman" w:hAnsi="Times New Roman"/>
          <w:b w:val="false"/>
          <w:sz w:val="28"/>
          <w:szCs w:val="22"/>
        </w:rPr>
        <w:t xml:space="preserve">«Основные правила работы архивов организации» предполагают ведение автоматизированного научно-справочного аппарата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Автоматизированный научно-справочный аппарат архива - комплекс электронных справочников (база данных описаний документов), предназначенных для эффективного поиска архивных документов и информации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2"/>
        </w:rPr>
        <w:t xml:space="preserve">Автоматизированный НСА может базироваться на информационно-поисковой системе, создаваемой в текущем делопроизводстве организации, и прежде всего таких ее элементах, как электронные справочные картотеки, номенклатуры дел, классификаторы (корреспондентов, структурных подразделений, названий видов документов и др. Автоматизированный НСА основывается на использовании регистрационно-контрольной карточки, которая служит основой поиска. 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окументов архива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34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едомственный архи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ив организации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спользова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архивных документов организацией, в структуре которой функционирует архив, заинтересованными государственными и общественными организациями при разработке планов экономического и социального развития, при решении народнохозяйственных задач, вопросов развития науки и культуры, в идейно - воспитательной и агитационно - пропагандистской работе, а также для обеспечения прав и законных интересов гражда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я информации архивных документов в культурных, научных, политических, экономических целях и для обеспечения законных прав и интересов граждан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2"/>
        </w:rPr>
        <w:t>В «Основных правилах работы ведомственных архивов» наиболее полно раскрыта информация о работе архива с исследователями, о подготовке материалов для публикации, докладов, лекций, использования средствами массовой информации.</w:t>
      </w:r>
      <w:r>
        <w:br w:type="page"/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архивов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2"/>
        </w:rPr>
        <w:t xml:space="preserve">Основным документом регламентирующем работу архивов является положение об архиве. На штатные должности в архиве составляются должностные инструкции. 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2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388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Характеристик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едомственный архив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Архив организации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кумент, регламентирующий работу архива</w:t>
            </w:r>
          </w:p>
        </w:tc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ожение об архив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окументы, регламентирующие работу работников архива </w:t>
            </w:r>
          </w:p>
        </w:tc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жностные инструк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ланирование работы архива </w:t>
            </w:r>
          </w:p>
        </w:tc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годовой план работы, план-график приема дел в архив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 итогам работы составляется отчет о выполнении годового плана, планов-графиков, а также сведения о выполнении мероприятий, не включенных в годовой план. Последние отражаются в конце отчета, при необходимости самостоятельным разделом.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онтроль за состоянием хранения документов </w:t>
            </w:r>
          </w:p>
        </w:tc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. для определения состояния хранения проводятся проверки 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 По итогам каждой проверки составляется справка или докладная записка на имя руководителя организации, в которых отражается существующее положение и намечаются меры по ликвидации недостатков и дальнейшему улучшению работы.</w:t>
            </w:r>
          </w:p>
        </w:tc>
      </w:tr>
    </w:tbl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  <w:t>В « Основных правилах работы ведомственных архивов» отдельным подпунктом раскрыта информация о работе с кадрами. Подпункт «Работа с кадрами» содержит информацию о подборе кадров, их расстановке, о повышении квалификации работников. В «Основных правилах работы архивов организаций» отдельным подпунктом раскрыта информация о выполнении платных работ и услуг, приеме-передаче документов при смене руководителей, при приеме- передаче документов при реорганизации документов. «Основные правила работы ведомственных архивов»  содержат разделы «Работа ведомственных архивов с документами личного происхождения», «Порядок приема – передачи документов при смене руководителя организации, заведующего ведомственным архивом, а также при реорганизации или ликвидации организации». Информация, содержащаяся в данных разделах,  раскрыта наиболее полно, чем в «Основных правилах работы архивов организации»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  <w:t>Оба нормативных документа содержат приложения – формы документов. Различия заключается в том, что «Основные правила работы архивов организации» содержат следующие формы документов:</w:t>
      </w:r>
    </w:p>
    <w:p>
      <w:pPr>
        <w:pStyle w:val="ConsPlusTitle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  <w:t>журнал учета поступления и выбытия электронных документов;</w:t>
      </w:r>
    </w:p>
    <w:p>
      <w:pPr>
        <w:pStyle w:val="ConsPlusTitle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  <w:t>журнал учета миграции и перезаписей электронных документов;</w:t>
      </w:r>
    </w:p>
    <w:p>
      <w:pPr>
        <w:pStyle w:val="ConsPlusTitle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  <w:t>акт о технических ошибках в учетных документах;</w:t>
      </w:r>
    </w:p>
    <w:p>
      <w:pPr>
        <w:pStyle w:val="ConsPlusTitle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  <w:t>форма титульного листа описи электронных документов постоянного хранения;</w:t>
      </w:r>
    </w:p>
    <w:p>
      <w:pPr>
        <w:pStyle w:val="ConsPlusTitle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  <w:t>форма описи электронных документов постоянного хранения;</w:t>
      </w:r>
    </w:p>
    <w:p>
      <w:pPr>
        <w:pStyle w:val="ConsPlusTitle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  <w:t>форма учетной карточки единицы учета электронных документов;</w:t>
      </w:r>
    </w:p>
    <w:p>
      <w:pPr>
        <w:pStyle w:val="ConsPlusTitle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  <w:t>форма акта миграции и перезаписей электронных документов.</w:t>
      </w:r>
      <w:r>
        <w:br w:type="page"/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2"/>
          <w:lang w:val="en-US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  <w:t>Консультант Плю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04:00Z</dcterms:created>
  <dc:creator>Лиля</dc:creator>
  <dc:description/>
  <cp:keywords/>
  <dc:language>en-US</dc:language>
  <cp:lastModifiedBy>SYSTEM</cp:lastModifiedBy>
  <dcterms:modified xsi:type="dcterms:W3CDTF">2011-09-26T12:04:00Z</dcterms:modified>
  <cp:revision>2</cp:revision>
  <dc:subject/>
  <dc:title>Задачи, функции, права, ответственность архивов</dc:title>
</cp:coreProperties>
</file>