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cs="Tahoma"/>
          <w:b/>
          <w:b/>
          <w:sz w:val="28"/>
          <w:lang w:val="ru-RU"/>
        </w:rPr>
      </w:pPr>
      <w:r>
        <w:rPr>
          <w:rFonts w:cs="Tahoma"/>
          <w:b/>
          <w:sz w:val="28"/>
          <w:lang w:val="ru-RU"/>
        </w:rPr>
        <w:t>Для бухгалтеров</w:t>
      </w:r>
    </w:p>
    <w:p>
      <w:pPr>
        <w:pStyle w:val="Normal"/>
        <w:spacing w:lineRule="auto" w:line="360"/>
        <w:ind w:firstLine="720"/>
        <w:jc w:val="both"/>
        <w:rPr>
          <w:rFonts w:cs="Tahoma"/>
          <w:b/>
          <w:b/>
          <w:sz w:val="28"/>
          <w:lang w:val="ru-RU"/>
        </w:rPr>
      </w:pPr>
      <w:r>
        <w:rPr>
          <w:rFonts w:cs="Tahoma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/>
      </w:pPr>
      <w:r>
        <w:rPr>
          <w:rFonts w:cs="Tahoma"/>
          <w:b/>
          <w:sz w:val="28"/>
          <w:lang w:val="ru-RU"/>
        </w:rPr>
        <w:t>Сравнительный анализ основных требований к бухгалтерской (финансовой) отчетности в МСФО и РПБУ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cs="Tahoma"/>
          <w:b/>
          <w:b/>
          <w:sz w:val="28"/>
          <w:lang w:val="ru-RU"/>
        </w:rPr>
      </w:pPr>
      <w:r>
        <w:rPr>
          <w:rFonts w:cs="Tahoma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rFonts w:cs="Tahoma"/>
          <w:b/>
          <w:b/>
          <w:bCs/>
          <w:sz w:val="28"/>
          <w:lang w:val="ru-RU"/>
        </w:rPr>
      </w:pPr>
      <w:r>
        <w:rPr>
          <w:rFonts w:cs="Tahoma"/>
          <w:b/>
          <w:bCs/>
          <w:sz w:val="28"/>
          <w:lang w:val="ru-RU"/>
        </w:rPr>
        <w:t>Содержани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center"/>
        <w:rPr>
          <w:rFonts w:cs="Tahoma"/>
          <w:b/>
          <w:b/>
          <w:bCs/>
          <w:sz w:val="28"/>
          <w:lang w:val="ru-RU"/>
        </w:rPr>
      </w:pPr>
      <w:r>
        <w:rPr>
          <w:rFonts w:cs="Tahoma"/>
          <w:b/>
          <w:bCs/>
          <w:sz w:val="28"/>
          <w:lang w:val="ru-RU"/>
        </w:rPr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1 Основные положения регулирования финансовой (бухгалтерской) отчетност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4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2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2 Сравнительный анализ соответствия допущений РПБУ положениям МСФО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6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3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3 Сравнительный анализ соответствия требований РПБУ положениям МСФО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7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4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4 Сравнительный анализ соответствия правил составления финансовой отчетности по МСФО положениям РПБУ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9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5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5 Понятийный аппарат финансовой (бухгалтерской) отчетност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12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6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6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Состав финансовой (бухгалтерской) отчетности и особенности определения состава включаемой информаци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14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7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7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Структура и состав показателей бухгалтерского баланса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17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8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8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Структура и состав показателей отчета о прибылях и убытках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18</w:t>
      </w:r>
    </w:p>
    <w:p>
      <w:pPr>
        <w:pStyle w:val="Contents1"/>
        <w:tabs>
          <w:tab w:val="clear" w:pos="14760"/>
          <w:tab w:val="left" w:pos="48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9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9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Структура и состав показателей отчета об изменениях капитала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19</w:t>
      </w:r>
    </w:p>
    <w:p>
      <w:pPr>
        <w:pStyle w:val="Contents1"/>
        <w:tabs>
          <w:tab w:val="clear" w:pos="14760"/>
          <w:tab w:val="left" w:pos="72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10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10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Структура и состав показателей отчета о движении денежных средств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20</w:t>
      </w:r>
    </w:p>
    <w:p>
      <w:pPr>
        <w:pStyle w:val="Contents1"/>
        <w:tabs>
          <w:tab w:val="clear" w:pos="14760"/>
          <w:tab w:val="left" w:pos="720" w:leader="none"/>
          <w:tab w:val="right" w:pos="14601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</w:rPr>
      </w:pP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1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4"/>
        </w:rPr>
        <w:tab/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Таблица 11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  <w:lang w:val="en-US" w:eastAsia="en-US"/>
        </w:rPr>
        <w:t xml:space="preserve"> </w:t>
      </w:r>
      <w:r>
        <w:rPr>
          <w:rStyle w:val="InternetLink"/>
          <w:rFonts w:cs="Tahoma" w:ascii="Times New Roman" w:hAnsi="Times New Roman"/>
          <w:b/>
          <w:caps/>
          <w:color w:val="000000"/>
          <w:sz w:val="28"/>
          <w:szCs w:val="32"/>
          <w:u w:val="none"/>
        </w:rPr>
        <w:t>Пояснительная записка к финансовой (бухгалтерской) отчетност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ab/>
        <w:t>25</w:t>
      </w:r>
    </w:p>
    <w:p>
      <w:pPr>
        <w:pStyle w:val="Normal"/>
        <w:tabs>
          <w:tab w:val="clear" w:pos="720"/>
          <w:tab w:val="left" w:pos="360" w:leader="none"/>
          <w:tab w:val="right" w:pos="9720" w:leader="dot"/>
          <w:tab w:val="right" w:pos="14601" w:leader="dot"/>
        </w:tabs>
        <w:spacing w:lineRule="auto" w:line="360"/>
        <w:jc w:val="both"/>
        <w:rPr>
          <w:rFonts w:ascii="Times New Roman" w:hAnsi="Times New Roman" w:cs="Tahoma"/>
          <w:b/>
          <w:b/>
          <w:bCs/>
          <w:caps/>
          <w:sz w:val="28"/>
          <w:szCs w:val="24"/>
          <w:lang w:val="ru-RU"/>
        </w:rPr>
      </w:pPr>
      <w:r>
        <w:rPr>
          <w:rFonts w:cs="Tahoma"/>
          <w:b/>
          <w:bCs/>
          <w:caps/>
          <w:sz w:val="28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1</w:t>
        <w:tab/>
        <w:t>Основные положения регулирования финансовой (бухгалтерской) отчетности</w:t>
      </w:r>
    </w:p>
    <w:p>
      <w:pPr>
        <w:pStyle w:val="Normal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500"/>
        <w:gridCol w:w="4320"/>
      </w:tblGrid>
      <w:tr>
        <w:trPr>
          <w:trHeight w:val="50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пределение бухгалтерской (финансовой) отчет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Бухгалтерская отчетность –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 (ст. 2 Закона № 129-ФЗ «О бухгалтерском учете»). </w:t>
            </w:r>
            <w:r>
              <w:rPr>
                <w:rFonts w:cs="Tahoma"/>
                <w:sz w:val="20"/>
                <w:szCs w:val="20"/>
              </w:rPr>
              <w:t>Аналогичное определение содержится в п.4 ПБУ 4</w:t>
            </w:r>
            <w:r>
              <w:rPr>
                <w:rFonts w:cs="Tahoma"/>
                <w:sz w:val="20"/>
                <w:szCs w:val="20"/>
                <w:lang w:val="en-US"/>
              </w:rPr>
              <w:t>/99</w:t>
            </w:r>
            <w:r>
              <w:rPr>
                <w:rFonts w:cs="Tahoma"/>
                <w:sz w:val="20"/>
                <w:szCs w:val="20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Финансовая отчетность представляет собой структурированное представление финансового положения и операций, осуществленных компанией (п.7 МСФО 1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Зависимость финансовой отчетности по МСФО от бухгалтерского учета более гибкая, чем в РПБ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Цель бухгалтерской (финансовой) отчет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ухгалтерская отчетность должна давать достоверное и полное представление о финансовом положении организации, финансовых результатах ее деятельности и изменениях в ее финансовом положении (п.6 ПБУ 4/99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Целью финансовой отчетности общего назначения является представление информации о финансовом положении, финансовых результатах деятельности и движении денежных средств компании, полезной для широкого круга пользователей при принятии экономических решений. Финансовая отчетность также показывает результаты управления ресурсами, доверенными руководству компании (п.7 МСФО 1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нет четкого указания, что цель финансовой отчетности состоит в представлении информации об организации, полезной для широкого круга пользователей при принятии экономических решений.</w:t>
            </w:r>
          </w:p>
        </w:tc>
      </w:tr>
      <w:tr>
        <w:trPr>
          <w:trHeight w:val="3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четная д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четная дата по состоянию на которую организация должна составлять бухгалтерскую отчетность, является фиксированной и определяется в соответствии с п.2 ст.14 Закона «О бухгалтерском учете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четная дата для финансовой отчетности по МСФО не является фиксированн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В отличие от РПБУ, в МСФО отсутствует жесткое закрепление отчетной даты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одолжительность отчетного пери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В соответствии с Положением по ведению бухгалтерского учета и бухгалтерской отчетности в РФ: 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ухгалтерская отчетность составляется за отчетный год. Отчетным годом считается период с 1 января по 31 декабря календарного года включительно (п.36).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Отчетной датой считается последний календарный день отчетного периода (п.37).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соответствии с п. 13 ПБУ 4/99 (Приказ Минфина России № 34н) при составлении бухгалтерской отчетности за отчетный год отчетным годом является календарный год с 1 января по 31 декабря включительно.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Первым отчетным годом для вновь созданных организаций считается период с даты их государственной регистрации по 31 декабря соответствующего года, а для организаций, созданных после 1 октября, - по 31 декабря следующего год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Финансовая отчетность должна представляться как минимум ежегодно.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, чем один год, компания должна раскрыть в дополнение к периоду, охваченному финансовой отчетностью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0" w:leader="none"/>
              </w:tabs>
              <w:spacing w:lineRule="auto" w:line="360"/>
              <w:ind w:left="0" w:hanging="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ичину выбора периода отличающегося от одного года; и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(б) факт того, что сравнительные суммы для отчетов о прибылях и убытках, об изменениях в капитале, о движении денежных средств и соответствующих примечаний не сопоставимы.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(п. 49 МСФО 1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В РПБУ изменение продолжительности отчетного периода возможно только в случае, когда момент создания (регистрации) юридического лица (п.13 ПБУ 4/99) приходится на период после 1 октября или при прекращении его деятельности                       (п.9 Методических указаний по формированию бухгалтерской отчетности при осуществлении реорганизации организации утв. приказом Минфина России от 20.05.2003 № 44н).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2</w:t>
        <w:tab/>
        <w:t>Сравнительный анализ соответствия допущений РПБУ положениям МСФО</w:t>
      </w:r>
    </w:p>
    <w:p>
      <w:pPr>
        <w:pStyle w:val="Footer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240"/>
        <w:gridCol w:w="5580"/>
      </w:tblGrid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мента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</w:t>
            </w:r>
            <w:r>
              <w:rPr>
                <w:rFonts w:cs="Tahoma"/>
                <w:sz w:val="20"/>
                <w:szCs w:val="20"/>
              </w:rPr>
              <w:t>опущение имущественной обособл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(п.6 ПБУ 1/98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МСФО допущение имущественной обособленности прямо не определен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пущение имущественной обособленности в МСФО реализовано косвенно, путем указания на экономические ресурсы, контролируемые предприятием (п.16 Принципов подготовки и составления финансовой отчетности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Допущение непрерывности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, следовательно, обязательства будут погашаться в установленном порядке (п.6 ПБУ 1/98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( п. 23 Принципов подготовки и составления финансовой отчетност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пущение последовательности применения учет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Принятая организацией учетная политика применяется последовательно от одного отчетного года к другому (п.6 ПБУ 1/98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Предприятие выбирает и применяет учетную политику последовательно для одинаковых операций, прочих событий и условий (п.13 МСФО 8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пущение временной определенности фактов хозяйствен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 (п.6 ПБУ 1/98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езультаты операций и прочих событий признаются по факту их совершения (а не тогда, когда денежные средства или их эквиваленты получены или выплачены) – принцип начисления. Они отражаются в учетных записях и включаются в финансовую отчетность периодов, к которым относятся (п.22 Принципов подготовки и составления финансовой отчетности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Различный подход МСФО и РПБУ к допущению временной определенности фактов хозяйственной деятельности, выражающийся в том, что прибыли и убытки прошлых лет, выявленные в отчетном году, согласно МСФО могут учитываться в качестве ретроспективной корректировки нераспределенной прибыли (п.100 МСФО 1, МСФО 8), в отличие от РПБУ. 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Tahoma"/>
          <w:b/>
          <w:b/>
          <w:sz w:val="28"/>
          <w:lang w:val="ru-RU"/>
        </w:rPr>
      </w:pPr>
      <w:r>
        <w:rPr>
          <w:rFonts w:cs="Tahoma"/>
          <w:b/>
          <w:sz w:val="28"/>
          <w:lang w:val="ru-RU"/>
        </w:rPr>
        <w:t>Таблица 3</w:t>
        <w:tab/>
        <w:t>Сравнительный анализ соответствия требований РПБУ положениям МСФО</w:t>
      </w:r>
    </w:p>
    <w:p>
      <w:pPr>
        <w:pStyle w:val="Normal"/>
        <w:spacing w:lineRule="auto" w:line="360"/>
        <w:ind w:firstLine="720"/>
        <w:jc w:val="both"/>
        <w:rPr>
          <w:rFonts w:cs="Tahoma"/>
          <w:b/>
          <w:b/>
          <w:sz w:val="28"/>
          <w:lang w:val="ru-RU"/>
        </w:rPr>
      </w:pPr>
      <w:r>
        <w:rPr>
          <w:rFonts w:cs="Tahoma"/>
          <w:b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500"/>
        <w:gridCol w:w="4140"/>
      </w:tblGrid>
      <w:tr>
        <w:trPr>
          <w:trHeight w:val="1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мента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Требование полн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олнота отражения в бухгалтерском учете всех факторов хозяйственной деятельности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Информация в финансовой отчетности должна быть полной с учетом существенности и затрат на ее создание (п.38 Принципов подготовки и составления финансовой отчетност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р</w:t>
            </w:r>
            <w:r>
              <w:rPr>
                <w:rFonts w:cs="Tahoma"/>
                <w:sz w:val="20"/>
                <w:szCs w:val="20"/>
              </w:rPr>
              <w:t>ебование своеврем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воевременное отражение фактов хозяйственной деятельности в бухгалтерском учете и бухгалтерской отчетности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воевременное отражение информации в отчетности с учетом соблюдения баланса между уместностью и надежностью информации (см. п.43 Принципов подготовки и составления финансовой отчетност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Требование осмотри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ольшая готовность к признанию в бухгалтерском учете расходов и обязательств, чем возможных доходов и активов, не допуская создания скрытых резервов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ребование осмотрительности изложено в п.37 Принципов подготовки и составления финансовой отчет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ребование приоритета содержания перед форм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ражение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перации и другие события должны учитываться и представляться в соответствии с их сущностью и экономической реальностью, а не только в соответствии с юридической формой (п.35 Принципов подготовки и составления финансовой отчет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</w:t>
            </w:r>
            <w:r>
              <w:rPr>
                <w:rFonts w:cs="Tahoma"/>
                <w:sz w:val="20"/>
                <w:szCs w:val="20"/>
              </w:rPr>
              <w:t>ребование непротиворечив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ождество данных аналитического учета оборотам и остаткам по счетам синтетического учета на последний календарный день каждого месяца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ребование непротиворечивости в МСФО не определе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сутствие в МСФО определения требования непротиворечивости объясняется тем, что Международные стандарты в большей степени ориентированы на подготовку финансовой отчетности, чем на ведение бухгалтерского уче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</w:rPr>
              <w:t>Требование рациона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циональное ведение бухгалтерского учета, исходя из условий хозяйственной деятельности и величины организации (п.7 ПБУ 1/98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ребование рациональности в отношении ведения бухгалтерского учета в МСФО не определе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тсутствие в МСФО определения требования рациональности объясняется тем, что Международные стандарты в большей степени ориентированы на подготовку финансовой отчетности, чем на ведение бухгалтерского учет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4</w:t>
        <w:tab/>
        <w:t>Сравнительный анализ соответствия правил составления финансовой отчетности по МСФО положениям РПБУ</w:t>
      </w:r>
    </w:p>
    <w:p>
      <w:pPr>
        <w:pStyle w:val="Footer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900"/>
        <w:gridCol w:w="4860"/>
        <w:gridCol w:w="540"/>
        <w:gridCol w:w="2160"/>
      </w:tblGrid>
      <w:tr>
        <w:trPr>
          <w:trHeight w:val="2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ментарий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праведливое представление и соответствие МСФ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Если при составлении бухгалтерской отчетности применение установленных правил бухгалтерского учета не позволяет сформировать достоверное и полное представление о финансовом положении организации, финансовых результатах ее деятельности и изменениях в ее финансовом положении, то организация в исключительных случаях (например, национализация имущества) может допустить отступление от этих правил. </w:t>
            </w:r>
            <w:r>
              <w:rPr>
                <w:rFonts w:cs="Tahoma"/>
                <w:sz w:val="20"/>
                <w:szCs w:val="20"/>
              </w:rPr>
              <w:t>(п.6 ПБУ 4/99).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Существенные отступления должны быть раскрыты в пояснениях к бухгалтерскому балансу и отчету о прибылях и убытках вместе с указанием причин, вызвавших эти отступления, и результата, который данные отступления оказали на понимание финансового положения организации и результатов ее деятельности (п.4 ст.13 Закона «О бухгалтерском учете», п.37 ПБУ 4/99)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В соответствии с п.18 МСФО 1, когда руководство приходит к заключению, что соответствие требованиям определенного Стандарта МСФО будет вводить в заблуждение, и поэтому отступление от какого-либо требования необходимо для достижения достоверного представления, компания должна раскрыва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>) тот факт, что руководство пришло к заключению, что финансовая отчетность не позволяет достоверно представить финансовое положение, финансовые результаты деятельности и движение денежных средств компании;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>
                <w:rFonts w:cs="Tahoma" w:ascii="Times New Roman" w:hAnsi="Times New Roman"/>
                <w:szCs w:val="20"/>
                <w:lang w:val="ru-RU"/>
              </w:rPr>
              <w:t>(</w:t>
            </w:r>
            <w:r>
              <w:rPr>
                <w:rFonts w:cs="Tahoma" w:ascii="Times New Roman" w:hAnsi="Times New Roman"/>
                <w:szCs w:val="20"/>
              </w:rPr>
              <w:t>b</w:t>
            </w:r>
            <w:r>
              <w:rPr>
                <w:rFonts w:cs="Tahoma" w:ascii="Times New Roman" w:hAnsi="Times New Roman"/>
                <w:szCs w:val="20"/>
                <w:lang w:val="ru-RU"/>
              </w:rPr>
              <w:t>) тот факт, что финансовая отчетность соответствует применимым Международным стандартам финансовой отчетности во всех существенных аспектах, за исключением отступления от какого-либо Стандарта в целях достижения достоверного представ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</w:rPr>
              <w:t>c</w:t>
            </w:r>
            <w:r>
              <w:rPr>
                <w:rFonts w:cs="Tahoma"/>
                <w:sz w:val="20"/>
                <w:szCs w:val="20"/>
                <w:lang w:val="ru-RU"/>
              </w:rPr>
              <w:t>) Стандарт, от которого отступила компания, характер отступления, включая порядок учета, который требовался бы Стандартом, причины, по которым такой порядок учета вводил бы в заблуждение, и принятый порядок учета;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</w:rPr>
              <w:t>d</w:t>
            </w:r>
            <w:r>
              <w:rPr>
                <w:rFonts w:cs="Tahoma"/>
                <w:sz w:val="20"/>
                <w:szCs w:val="20"/>
                <w:lang w:val="ru-RU"/>
              </w:rPr>
              <w:t>) финансовое воздействие отступления на чистую прибыль или убыток компании, ее активы, обязательства, капитал и движение денежных средств в каждом из представленных период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 не содержит указания на состав раскрываемой в отчетности информации, характеризующей отступление от требований нормативных актов по бухгалтерскому учету.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оследовательность представления финансовой отчетност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 xml:space="preserve">В соответствии с п.9 ПБУ 4/99 изменение принятых содержания и формы бухгалтерского баланса, отчета о прибылях и убытках и пояснений к ним допускается в исключительных случаях, например при изменении вида деятельности.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В п.27 МСФО 1 определено отступление от последовательного представления финансовой отчетности в случаях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240" w:leader="none"/>
              </w:tabs>
              <w:spacing w:lineRule="auto" w:line="360"/>
              <w:ind w:left="0" w:hanging="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значительного изменения в характере операций компании или когда анализ представления ею финансовой отчетности демонстрирует, что изменение приведет к более надлежащему представлению событий или операций с учетом критериев выбора и применения учетной политики согласно МСФО 8; или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б)   изменение в представлении требуется Международным стандартом финансовой отчетности или интерпретацией Постоянного комитета по интерпретациям (ПК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 не содержат указания на то, в каких случаях допускаются отступления.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ущественность и агрегировани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В соответствии с п.11 ПБУ 4/99 показатели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, если каждый из этих показателей в отдельности несущественен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Если статья не является существенной в обособленном виде, она объединяется с другими статьями в самой финансовой отчетности или в примечаниях (пп.29,30 МСФО 1).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я отсутствуют.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Зачет статей отчетност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 (п.34 ПБУ 4/99)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Активы и обязательства, а также доходы и расходы не должны взаимозачитываться, за исключением случаев, когда это требуется или разрешается Международным стандартом финансовой отчетности или Интерпретацией (п.32 МСФО 1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я отсутствуют.</w:t>
            </w:r>
          </w:p>
        </w:tc>
      </w:tr>
    </w:tbl>
    <w:p>
      <w:pPr>
        <w:pStyle w:val="Footer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</w:p>
    <w:p>
      <w:pPr>
        <w:pStyle w:val="Footer"/>
        <w:spacing w:lineRule="auto" w:line="360"/>
        <w:ind w:firstLine="720"/>
        <w:jc w:val="both"/>
        <w:rPr>
          <w:rFonts w:cs="Tahoma"/>
          <w:sz w:val="28"/>
          <w:szCs w:val="20"/>
          <w:lang w:val="ru-RU"/>
        </w:rPr>
      </w:pPr>
      <w:r>
        <w:rPr>
          <w:rFonts w:cs="Tahoma"/>
          <w:sz w:val="28"/>
          <w:szCs w:val="20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5</w:t>
        <w:tab/>
        <w:t>Понятийный аппарат финансовой (бухгалтерской) отчет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4140"/>
        <w:gridCol w:w="2520"/>
      </w:tblGrid>
      <w:tr>
        <w:trPr>
          <w:trHeight w:val="30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Актив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пределение активов отсутствует. Активы представляются в виде показателей разделов «Внеоборотные активы» и «Оборотные активы» автива бухгалтерского балан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есурсы, контролируемые компанией в результате событий прошлых периодов, от которых компания ожидает экономической выгоды в будущем (п. 49 Принципов подготовки и составления финансовой отчетн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в отличие от МСФО не содержится определения активов.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бяза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пределение обязательств отсутствует. Обязательства представляются в виде показателей бухгалтерского баланса в разделах «Долгосрочные обязательства» и «Краткосрочные обязательства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Текущая задолженность компании, возникающая из событий прошлых периодов, погашение которой приведет к оттоку из компании ресурсов, приносящих экономическую выгоду (там ж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в отличие от МСФО не содержится определения обязательств.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апита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пределение капитала отсутствует. Капитал представляется в виде показателей раздела «Капитал и резервы» бухгалтерского баланс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ля в активах компании, остающаяся после вычета всех ее обязательств (там ж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в отличие от МСФО не содержится определения капитала.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Доходами организации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 (п.2 ПБУ 9/99 «Доходы организации»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Приращение экономических выгод в течение отчетного периода, происходящее в форме притока или увеличения активов или уменьшения обязательств, что выражается в увеличении капитала, не связанного с вкладами участников акционерного капитала (подп.(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>) п.70 Принципов подготовки и составления финансовой отчетн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я отсутствуют.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Расходами организации призн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 (п.2 ПБУ 10/99 «Расходы организации»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Уменьшение экономических выгод в течение отчетного периода, происходящее в форме оттока или истощения активов или увеличения обязательств, ведущих к уменьшению капитала, не связанных  с его распределением между участниками акционерного капитала (подп.(</w:t>
            </w:r>
            <w:r>
              <w:rPr>
                <w:rFonts w:cs="Tahoma"/>
                <w:sz w:val="20"/>
                <w:szCs w:val="20"/>
                <w:lang w:val="en-US"/>
              </w:rPr>
              <w:t>b</w:t>
            </w:r>
            <w:r>
              <w:rPr>
                <w:rFonts w:cs="Tahoma"/>
                <w:sz w:val="20"/>
                <w:szCs w:val="20"/>
                <w:lang w:val="ru-RU"/>
              </w:rPr>
              <w:t>) п.70 Принципов подготовки и составления финансовой отчетн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я отсутствуют.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6</w:t>
        <w:tab/>
        <w:t>Состав финансовой (бухгалтерской) отчетности и особенности определения состава включаемой информации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780"/>
        <w:gridCol w:w="5220"/>
      </w:tblGrid>
      <w:tr>
        <w:trPr>
          <w:trHeight w:val="25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остав финансовой (бухгалтерской) отчет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ухгалтерская отчетность состоит из: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а) бухгалтерского баланса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) отчета о прибылях и убытках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) приложений к ним, предусмотренных нормативными актами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) пояснительной записки.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п.2 ст.13 Закона «О бухгалтерском учете»)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В соответствии с п. 28 ПБУ 4/99 пояснения к бухгалтерскому балансу и отчету о прибылях и убытках раскрывают информацию в виде отдельных отчетных форм (отчет о движении денежных средств, отчет об изменениях капитала и др.) и в виде пояснительной записки. В соответствии с п. 1 приказа Минфина России № 67н «О формах бухгалтерской отчетности организаций» включаемые в состав приложений к бухгалтерскому балансу и отчету о прибылях и убытках бухгалтерской отчетности Отчет об изменениях капитала считать формой № 3, Отчет о движении денежных средств - формой № 4, Приложение к бухгалтерскому балансу - формой № 5, Отчет о целевом использовании полученных средств - формой № 6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Полный комплект финансовой отчетности включает следующие компоненты: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а) бухгалтерский баланс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б) отчет о прибылях и убытках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в) отчет об изменениях капитала, показывающ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</w:rPr>
              <w:t>i</w:t>
            </w:r>
            <w:r>
              <w:rPr>
                <w:rFonts w:cs="Tahoma"/>
                <w:sz w:val="20"/>
                <w:szCs w:val="20"/>
                <w:lang w:val="ru-RU"/>
              </w:rPr>
              <w:t>) все изменения в капитале; либо</w:t>
            </w:r>
          </w:p>
          <w:p>
            <w:pPr>
              <w:pStyle w:val="34"/>
              <w:spacing w:lineRule="auto" w:line="360"/>
              <w:jc w:val="both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ii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) изменения в капитале, отличные от операций с акционерами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г) отчет о движении денежных средств; и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д) пояснения, включающие существенные положения использованной для подготовки финансовой отчетности учетной политики и прочие примечания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п.8 МСФО 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1. В системе МСФО, в отличие от РПБУ, не существует определения формы бухгалтерской отчетности. В связи с этим отчеты, включаемые в полный комплект финансовой отчетности, могут формироваться исходя из предлагаемых в МСФО 1 вариантов построения финансовой отчетности и разрабатываться организациями самостоятельно. Российские формы отчетности, даже с учетом продекларированного подхода к самостоятельной разработке организациями форм отчетности на основе образцов форм, приведенных в приложении к приказу Минфина России № 67н (п.1 Указаний о порядке составления и представления форм бухгалтерской отчетности), обычно не отличаются от рекомендуемы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2. В МСФО 1, в отличие от РПБУ, предусмотрено два варианта представления отчета об изменениях капитала: (а) отчет, показывающий все изменения в капитале; (б) отчет, не включающий операции с акционерами по вкладам в капитал и выплате дивидендов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3. В российской системе регулирования бухгалтерского учета в отличие от МСФО существует требование составления Приложения к бухгалтерскому балансу (формы № 5), а также Отчета о целевом использовании полученных средств (форма №6). В них приводится информация, которая согласно МСФО включается в пояснительные примечания к финансовой отчетност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4. МСФО не устанавливает прямого требования об обязательном включении в состав финансовой отчетности аудиторского заключения, подтверждающего достоверность отчетности организаци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дополнительной информации, сопутствующей финансовой (бухгалтерской) отчет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рганизация может представля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 (п.39 ПБУ 4/99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пании могут представлять, помимо финансовой отчетности, финансовые обзоры руководства, в которых описываются и объясняются основные характеристики финансовых результатов деятельности компании, ее финансового положения и основных неопределенностей, с которыми она сталкивается (п.9 МСФО 1).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частности, такой отчет может включать анализ ресурсов компании, ценность которых не отражена в бухгалтерском балансе, составленном согласно Международным стандартам финансовой отчетности (в соответствии с подп. (</w:t>
            </w:r>
            <w:r>
              <w:rPr>
                <w:rFonts w:cs="Tahoma"/>
                <w:sz w:val="20"/>
                <w:szCs w:val="20"/>
                <w:lang w:val="en-US"/>
              </w:rPr>
              <w:t>c</w:t>
            </w:r>
            <w:r>
              <w:rPr>
                <w:rFonts w:cs="Tahoma"/>
                <w:sz w:val="20"/>
                <w:szCs w:val="20"/>
                <w:lang w:val="ru-RU"/>
              </w:rPr>
              <w:t xml:space="preserve">) </w:t>
            </w:r>
            <w:r>
              <w:rPr>
                <w:rFonts w:cs="Tahoma"/>
                <w:sz w:val="20"/>
                <w:szCs w:val="20"/>
              </w:rPr>
              <w:t>п.9 МСФО 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 не содержит ни требований по представлению, ни запрета на представление финансовых обзоров руководст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бъем информации, представляемой в бухгалтерской (финансовой) отчет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 устанавливает возможности представления бухгалтерской отчетности в различном составе в зависимости от особенностей отчитывающихся организаций. Следующие виды организаций имеют право предоставлять бухгалтерскую отчетность в сокращенном составе форм отчетности: субъекты малого предпринимательства, некоммерческие организации, общественные организации (объединения).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см. п.3,4 Указаний об объеме форм бухгалтерской отчетности (утв. Приказом Минфина РФ № 67н от 22.07.03, п.85 Положения по ведению бухгалтерского учета и бухгалтерской отчетности в РФ»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 не устанавливает зависимость объема раскрываемой информации от особенностей деятельности отчитывающейся организ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До выхода МСФО по финансовой отчетности малых и средних предприятий, система МСФО не содержит специальных требований к раскрытию информации в отчетности отдельных видов компаний.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br w:type="page"/>
      </w:r>
      <w:r>
        <w:rPr>
          <w:rFonts w:cs="Tahoma" w:ascii="Times New Roman" w:hAnsi="Times New Roman"/>
          <w:sz w:val="28"/>
          <w:lang w:val="ru-RU"/>
        </w:rPr>
        <w:t>Таблица 7</w:t>
        <w:tab/>
        <w:t>Структура и состав показателей бухгалтерского балан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96"/>
        <w:gridCol w:w="4320"/>
        <w:gridCol w:w="5040"/>
      </w:tblGrid>
      <w:tr>
        <w:trPr>
          <w:trHeight w:val="30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лассификация активов и обязательств</w:t>
            </w:r>
          </w:p>
          <w:p>
            <w:pPr>
              <w:pStyle w:val="34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Активы в бухгалтерском балансе классифицируются как внеоборотные и оборотные. Обязательства классифицируются как долгосрочные и краткосрочные (п.19 ПБУ 4</w:t>
            </w:r>
            <w:r>
              <w:rPr>
                <w:rFonts w:cs="Tahoma"/>
                <w:sz w:val="20"/>
                <w:szCs w:val="20"/>
                <w:lang w:val="en-US"/>
              </w:rPr>
              <w:t>/</w:t>
            </w:r>
            <w:r>
              <w:rPr>
                <w:rFonts w:cs="Tahoma"/>
                <w:sz w:val="20"/>
                <w:szCs w:val="20"/>
                <w:lang w:val="ru-RU"/>
              </w:rPr>
              <w:t>99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Активы в бухгалтерском балансе представляются как внеоборотные и оборотные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озможно представление активов и обязательств в порядке ликвидности (убывание ликвидности - по активам, увеличение сроков погашения – по обязательствам) (п.51 МСФО 1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пании могут представлять активы и обязательства по срокам возможного погашения (анализ по срокам погашения) в соответствии с п.56 МСФО 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В РПБУ не установлена возможность представления активов и обязательств в порядке убывания ликвидности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отличие от РПБУ, МСФО предусматривает возможность компаний группировать активы и обязательства как долгосрочные и краткосрочные, с учетом внутренней группировки их по степени ликвидност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крытие информации о капитал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jc w:val="both"/>
              <w:rPr>
                <w:rFonts w:ascii="Times New Roman" w:hAnsi="Times New Roman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imes New Roman" w:hAnsi="Times New Roman"/>
                <w:b w:val="false"/>
                <w:bCs w:val="false"/>
                <w:sz w:val="20"/>
                <w:szCs w:val="20"/>
              </w:rPr>
              <w:t>В п.27 ПБУ 4/99 предусмотрено раскрытие в пояснениях к бухгалтерскому балансу и отчету о прибылях и убытках информации: о количестве акций, выпущенных акционерным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е дочерних и зависимых общест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рганизация должна раскрывать либо в составе бухгалтерского баланса либо в пояснениях к нему расшифровку акционерного капитала по видам прав участия акционеров (п.76 МСФО 1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огласно МСФО 1 в финансовой отчетности следует раскрывать виды информации, не указанные в РПБУ, а именно: существующие права, преференции и ограничения в отношении каждого типа акций; описание экономической сущности и назначения каждого вида созданного резерва в составе капитала организации.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br w:type="page"/>
      </w:r>
      <w:r>
        <w:rPr>
          <w:rFonts w:cs="Tahoma" w:ascii="Times New Roman" w:hAnsi="Times New Roman"/>
          <w:sz w:val="28"/>
          <w:lang w:val="ru-RU"/>
        </w:rPr>
        <w:t>Таблица 8</w:t>
        <w:tab/>
        <w:t>Структура и состав показателей отчета о прибылях и убытк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040"/>
        <w:gridCol w:w="5040"/>
      </w:tblGrid>
      <w:tr>
        <w:trPr>
          <w:trHeight w:val="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остав статей отчета о прибылях и убытка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оссийской форме отчета о прибылях и убытках отсутствуют статьи, указанные в форме отчета в МСФ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п.81 МСФО 1 установлен состав показателей, включаемых в отчет о прибылях и убытках, в частности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- затраты по финансированию; 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- доля прибылей и убытков ассоциированных компаний и совместной деятельности, учитываемых по методу долевого участия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- прибыль или убыток до налогообложения, полученные в результате выбытия активов или погашения обязательств, относящихся к прекращаемой деятельно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.87 МСФО 1, следует учитывать обстоятельства, которые приводят к отдельному раскрытию в отчете о прибылях и убытках статей доходов и расходов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  <w:lang w:val="ru-RU"/>
              </w:rPr>
              <w:t>)</w:t>
              <w:tab/>
              <w:t>списание стоимости запасов до чистой продажной цены или основных средств до возмещаемой суммы, а также их полное или частичное восстановление после списани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б)</w:t>
              <w:tab/>
              <w:t>реструктуризацию компании и полное или частичное восстановление резервов в связи с затратами на реструктуризации;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в)</w:t>
              <w:tab/>
              <w:t>выбытие основных средств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г)    выбытие инвестици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д)   прекращающуюся деятельность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е)   судебные разбирательства; 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ж)</w:t>
              <w:tab/>
              <w:t>другие основания для полного или частичного восстановления сумм резерв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Различается состав показателей отчета о прибылях и убытках. 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Представление расходо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отчете о прибылях и убытках информация о расходах представляется в группировки по их функциональному назначе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мпания должна представлять в отчете о прибылях и убытках или в примечаниях к нему анализ расходов, используя классификацию, основанную на характере доходов и расходов, или их функции в рамках компании (п.88 МСФО 1). Компании поощряются в предоставлении анализа расходов в самом отчете о прибылях и убытках (п. 89 МСФО 1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Форма российского отчета о прибылях и убытках не предусматривает возможность включения классификации расходов по экономическому содержанию (они подлежат раскрытию в пояснительной записке к бухгалтерской отчетности в соответствии с п.22 ПБУ 10/99).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9</w:t>
        <w:tab/>
        <w:t>Структура и состав показателей отчета об изменениях капит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860"/>
        <w:gridCol w:w="4860"/>
      </w:tblGrid>
      <w:tr>
        <w:trPr>
          <w:trHeight w:val="16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компонентов капитала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форме №3 предусмотрено раскрытие движения средств резервов организации (раздел 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Раскрытие резервов, создаваемых организацией в соответствии с требованиями МСФО, предусмотрено либо в бухгалтерском балансе, либо в пояснениях к финансовой отчетност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ные способы раскрытия информации о резервах.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дельное представление компонентов капитала в части акционеров материнской компании и доли меньшин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Форма отчета об изменениях капитала не предусматривает возможность обособленного представления капитала с учетом долей головной  (материнской) организации и доли меньшин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В отчете об изменениях капитала предусмотрено раскрытие общей величины доходов и расходов в составе капитала, а также дивидендов, относящихся к доле акционеров материнской компании и доле меньшинства (подп. (c)</w:t>
            </w:r>
            <w:r>
              <w:rPr>
                <w:rFonts w:cs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/>
                <w:sz w:val="20"/>
                <w:szCs w:val="20"/>
                <w:lang w:val="ru-RU"/>
              </w:rPr>
              <w:t>п.96 МСФО 1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отсутствуют положения о раздельном представлении информации в отчете об изменениях капитала, формируемого в рамках сводной (консолидированной) отчетности.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Корректировка входящего сальдо по компонентам капитала на 01.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Не предусмотрена корректировка входящего сальдо по компонентам собственного капитала в связи с исправлением ошибок, относящихся к предыдущим отчетным периода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.100 МСФО 1 устанавливает раскрытие корректировки для получения входящего сальдо капитала по компонентам с учетом требования МСФО 8 о возможности ретроспективной корректировки на величину ошибок ведения бухгалтерского учета, по операциям предыдущих отчетных период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в отчете об изменениях капитала корректировки на величину ошибок в бухгалтерском учете, относящихся к операциям предыдущих периодов в РПБУ не предусмотрено (см. п.3 ст. 10 Закона «О бухгалтерском учете», п.39 Положения по ведению бухгалтерского учета и бухгалтерской отчетности в РФ).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труктура статей, характеризующих изменение компонентов капитала (кроме изменений, связанных с доходами и расхода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остав статей, связанных с изменением компонентов капитала, формирует раздел 1 формы № 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Статьи, характеризующие изменение компонентов капитала, в отчете об изменениях капитала, представлены следующими показателями: дивиденды, эмиссия капитала (увеличение), эмиссия опционов на приобретение ак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иводимый в приложении к МСФО 1 пример формирования отчета об изменениях капитала содержит два показателя, присутствующих в российской форме отчета, представляющие изменение капитала в связи с выплатой дивидендов и изменение вследствие выпуска акций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Остальные показатели, характеризующие изменение компонентов капитала в разделе 1 российской формы №3, согласно п.76 МСФО 1 представляют изменения акционерного капитала и приводятся в бухгалтерском балансе или в пояснениях к нему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форме №3 предусмотрено наличие строк, характеризующих изменения капитала в связи с реорганизацией, в отличие от МСФО (строки №№ 123,133) – см. приказ Минфина России № 102н от 14.11.2003.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br w:type="page"/>
      </w:r>
      <w:r>
        <w:rPr>
          <w:rFonts w:cs="Tahoma" w:ascii="Times New Roman" w:hAnsi="Times New Roman"/>
          <w:sz w:val="28"/>
          <w:lang w:val="ru-RU"/>
        </w:rPr>
        <w:t>Таблица 10</w:t>
        <w:tab/>
        <w:t>Структура и состав показателей отчета о движении денежных средст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04"/>
        <w:gridCol w:w="36"/>
        <w:gridCol w:w="4500"/>
        <w:gridCol w:w="2835"/>
        <w:gridCol w:w="45"/>
      </w:tblGrid>
      <w:tr>
        <w:trPr>
          <w:trHeight w:val="30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движения денежных средств по инвестиционной деятель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соответствии с п.15 Указаний о порядке составления и представления бухгалтерской отчетности, утв. приказом Минфина России № 67н, к информации по инвестиционной деятельности относится деятельность организации, связанная с осуществлением финансовых вложений (приобретение ценных бумаг других организаций, в том числе долговых, вклады в уставные (складочные) капиталы других организаций, предоставление другим организациям займов и т.п.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Инвестиционная деятельность - приобретение и продажа долгосрочных активов и других инвестиций, не относящихся к денежным эквивалентам (п.6 МСФО 7).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МСФО 7 не включает в состав инвестиционной деятельности инвестиции, представляющие денежные эквиваленты. В соответствии с п.7 МСФО 7 инвестиция, чтобы квалифицироваться в качестве эквивалента денежных средств, должна быть легко обратимой в определенную сумму денежных средств, и подвергаться незначительному риску изменения стоимости (см. также п.15 МСФО 7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Финансовые инвестиции краткосрочного характера в МСФО, в отличие от РПБУ, могут включаться в состав операционной (текущей) деятельност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движения денежных средств по финансовой деятель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.15 Указаний о порядке составления и представления бухгалтерской отчетности, утв. приказом Минфина России № 67н, к информации по финансовой деятельности относится деятельность организации, в результате которой изменяются величина и состав собственного капитала организации, заемных средств (поступления от выпуска акций, облигаций, предоставления другими организациями займов, погашение заемных средств и т.п.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анковские займы обычно рассматриваются как финансовая деятельность. Однако, банковские овердрафты, возмещаемые по требованию, составляют неотъемлемую часть управления денежными средствами компании и представляют операционную деятельность (п.8 МСФО 7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Банковские овердрафты в МСФО могут представляться в составе операционной деятельности. В соответствии с РПБУ, являясь банковскими займами, овердрафты формально подлежат включению в состав денежного потока по финансовой деятельности.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ставление денежных потоков по операционной деятель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редусмотрена возможность представления движения денежных средств по текущей деятельности с использованием прямого метода (в соответствии с формой №4 в приложении к приказу Минфина России № 67н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Компания должна представлять потоки денежных средств от операционной деятельности, используя либо прямой метод, либо косвенный метод (п.18 МСФО 7)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отличие от РПБУ, МСФО предоставляет возможность компаниям выбрать метод представления денежных потоков (прямой или косвенный). В то же время, в п. 19 МСФО 7 приоритет отдается прямому методу представления денежных потоков.</w:t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озможность использования нетто-метод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озможность использования нетто-метода не предусмотрен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.22 МСФО 7 потоки денежных средств, возникающие в результате операционной, инвестиционной или финансовой деятельности могут представляться в отчете о движении денежных средств в нетто-оценке:</w:t>
            </w:r>
          </w:p>
          <w:p>
            <w:pPr>
              <w:pStyle w:val="24"/>
              <w:spacing w:lineRule="auto" w:line="360"/>
              <w:jc w:val="both"/>
              <w:rPr/>
            </w:pPr>
            <w:r>
              <w:rPr>
                <w:rFonts w:cs="Tahoma" w:ascii="Times New Roman" w:hAnsi="Times New Roman"/>
                <w:szCs w:val="20"/>
                <w:lang w:val="ru-RU"/>
              </w:rPr>
              <w:t>(</w:t>
            </w:r>
            <w:r>
              <w:rPr>
                <w:rFonts w:cs="Tahoma" w:ascii="Times New Roman" w:hAnsi="Times New Roman"/>
                <w:szCs w:val="20"/>
              </w:rPr>
              <w:t>a</w:t>
            </w:r>
            <w:r>
              <w:rPr>
                <w:rFonts w:cs="Tahoma" w:ascii="Times New Roman" w:hAnsi="Times New Roman"/>
                <w:szCs w:val="20"/>
                <w:lang w:val="ru-RU"/>
              </w:rPr>
              <w:t>) денежные поступления и платежи от имени клиентов, когда потоки денежных средств отражают скорее деятельность клиента, а не деятельность компании;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(</w:t>
            </w:r>
            <w:r>
              <w:rPr>
                <w:rFonts w:cs="Tahoma"/>
                <w:sz w:val="20"/>
                <w:szCs w:val="20"/>
              </w:rPr>
              <w:t>b</w:t>
            </w:r>
            <w:r>
              <w:rPr>
                <w:rFonts w:cs="Tahoma"/>
                <w:sz w:val="20"/>
                <w:szCs w:val="20"/>
                <w:lang w:val="ru-RU"/>
              </w:rPr>
              <w:t>) денежные поступления и платежи по статьям, отличающимся быстрым оборотом, большими суммами, и короткими сроками пога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В РПБУ не допускается зачет статей отчета о движении денежных средств.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крытие информации о выплате дивидендов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ыплаченные дивиденды классифицируются в составе текущей деятельности (см. форму № 4 в приложении к приказу Минфина России № 67н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.34 МСФО 7, выплаченные дивиденды могут классифицироваться как финансовые потоки денежных средств, так как они являются затратами на привлечение финансовых ресурсов. В тоже время, для того, чтобы помочь пользователям в определении способности компании выплачивать дивиденды из операционных потоков денежных средств, выплачиваемые дивиденды могут классифицироваться как компонент денежных потоков от операцио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МСФО более гибко, чем РПБУ, подходит к вопросу классификации выплаченных дивидендов в отчете о движении денежных средств.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крытие информации о платежах по налогу на прибы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форме №4 предусмотрено раскрытие платежей по налогам и сборам в составе текущей деятельност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val="ru-RU"/>
              </w:rPr>
              <w:t>Денежные потоки, возникающие в связи с налогом на прибыль, должны раскрываться отдельно и классифицироваться как денежные потоки от операционной деятельности, если только они не могут быть конкретно увязаны с финансовой или инвестиционной деятельностью (п.35, 36 МСФО 7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МСФО более гибко, чем РПБУ, подходит к вопросу классификации величины платежей по налогу на прибыль в отчете о движении денежных средств.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Раскрытие средств, недоступных для использования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не предусмотрено раскрытие денежных средств и эквивалентов, недоступных  для использова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.48 МСФО 7 компания должна раскрывать, вместе с комментариями руководства, сумму значительных остатков денежных средств и эквивалентов денежных средств, имеющихся у нее, но недоступных для использ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екомендуется представление в составе пояснений к отчету о движении денежных средств или в пояснениях к нему величины денежных средств, недоступных для использования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крытие информации о движении денежных средств по сегментам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РПБУ не предусмотрено раскрытие движения денежных средств по отчетным сегментам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/>
                <w:sz w:val="20"/>
                <w:szCs w:val="20"/>
                <w:lang w:val="ru-RU"/>
              </w:rPr>
              <w:t>В соответствии с подп. (</w:t>
            </w:r>
            <w:r>
              <w:rPr>
                <w:rFonts w:cs="Tahoma"/>
                <w:sz w:val="20"/>
                <w:szCs w:val="20"/>
                <w:lang w:val="en-US"/>
              </w:rPr>
              <w:t>d</w:t>
            </w:r>
            <w:r>
              <w:rPr>
                <w:rFonts w:cs="Tahoma"/>
                <w:sz w:val="20"/>
                <w:szCs w:val="20"/>
                <w:lang w:val="ru-RU"/>
              </w:rPr>
              <w:t>) п.50 МСФО 7 в отчете о движении денежных средств поощряется раскрытие дополнительной информации о сумме денежных потоков, возникающих от операционной, инвестиционной и финансовой деятельности каждой отраженной в отчетах отрасли или географического сегмента (см. также п.62 МСФО 14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center"/>
        <w:rPr>
          <w:rFonts w:ascii="Times New Roman" w:hAnsi="Times New Roman" w:cs="Tahoma"/>
          <w:sz w:val="28"/>
          <w:lang w:val="ru-RU"/>
        </w:rPr>
      </w:pPr>
      <w:r>
        <w:rPr>
          <w:rFonts w:cs="Tahoma" w:ascii="Times New Roman" w:hAnsi="Times New Roman"/>
          <w:sz w:val="28"/>
          <w:lang w:val="ru-RU"/>
        </w:rPr>
        <w:t>Таблица 11</w:t>
        <w:tab/>
        <w:t>Пояснительная записка к финансовой (бухгалтерской) отчет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lang w:val="ru-RU"/>
        </w:rPr>
      </w:pPr>
      <w:r>
        <w:rPr>
          <w:rFonts w:cs="Tahoma"/>
          <w:sz w:val="28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6660"/>
        <w:gridCol w:w="2520"/>
      </w:tblGrid>
      <w:tr>
        <w:trPr>
          <w:trHeight w:val="30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ПБ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МСФ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 xml:space="preserve">Комментарий 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Функции пояснительной запис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Пояснения к бухгалтерскому балансу и отчету о прибылях и убытках должны раскрывать сведения, относящиеся к учетной политике организации, и обеспечивать пользователей дополнительными данными, которые нецелесообразно включать в бухгалтерский баланс и отчет о прибылях и убытках, но которые необходимы пользователям бухгалтерской отчетности для реальной оценки финансового положения организации, финансовых результатов ее деятельности и изменений в ее финансовом положении (п.24 ПБУ 4/99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Примечания к финансовой отчетности компании должны: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a) представлять информацию об основе подготовки финансовой отчетности и конкретной учетной политике, используемой в соответствии с параграфами 108-115  МСФО 1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b) раскрывать информацию, требуемую Международными стандартами финансовой отчетности, которая не представлена непосредственно в бухгалтерском балансе, отчете о прибылях и убытках, отчете об изменениях в капитале или отчете о движении денежных средств; и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(c) обеспечивать дополнительную информацию, которая не представлена в непосредственно в бухгалтерском балансе, отчете о прибылях и убытках, отчете об изменениях в капитале или отчете о движении денежных средств, но необходима для достоверного представления какого-либо из этих отче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зличий нет.</w:t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орядок представления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озможный состав пояснительной записки приведен в п.19 Указаний о порядке составления и представления бухгалтерской отчетности, утв. приказом Минфина России № 67н, однако не устанавливает порядок представления информации  в пояснительной записк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п.105 МСФО 1 дан порядок представления примечаний к финансовой отчетности: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a) заявление о соответствии Международным стандартам финансовой отчетности (см. также п.14 МСФО 1);</w:t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(b) информация о применяемой учетной политике (см. также п.108 МСФО 1);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(c) вспомогательная информация для статей, представленных в бухгалтерском балансе, отчете о прибылях и убытках, отчете об изменениях в капитале и отчете о движении денежных средств в том порядке, в каком представлены каждая форма финансовой отчетности и каждая линейная статья; и</w:t>
            </w:r>
          </w:p>
          <w:p>
            <w:pPr>
              <w:pStyle w:val="24"/>
              <w:spacing w:lineRule="auto" w:line="360"/>
              <w:jc w:val="both"/>
              <w:rPr>
                <w:rFonts w:ascii="Times New Roman" w:hAnsi="Times New Roman" w:cs="Tahoma"/>
                <w:szCs w:val="20"/>
                <w:lang w:val="ru-RU"/>
              </w:rPr>
            </w:pPr>
            <w:r>
              <w:rPr>
                <w:rFonts w:cs="Tahoma" w:ascii="Times New Roman" w:hAnsi="Times New Roman"/>
                <w:szCs w:val="20"/>
                <w:lang w:val="ru-RU"/>
              </w:rPr>
              <w:t>(d) прочие раскрытия, 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ahoma"/>
                <w:sz w:val="20"/>
                <w:szCs w:val="20"/>
                <w:lang w:val="ru-RU"/>
              </w:rPr>
              <w:t>(i) условные обязательства (см. МСФО 37) и непризнанные контрактные обязательства;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ahoma"/>
                <w:sz w:val="20"/>
                <w:szCs w:val="20"/>
                <w:lang w:val="ru-RU"/>
              </w:rPr>
              <w:t>(ii) раскрытия нефинансового характера, например, политика и цели компании в сфере управления финансовыми рис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Последовательность представления информации в составе пояснительной записки в РПБУ не установлена.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6660"/>
        <w:gridCol w:w="2520"/>
      </w:tblGrid>
      <w:tr>
        <w:trPr>
          <w:trHeight w:val="5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Раскрытие информации об учетной полити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соответствии с п.15 ПБУ 1/98 cущественные способы ведения бухгалтерского учета подлежат раскрытию в пояснительной записке, входящей в состав бухгалтерской отчетности организации за отчетный год.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Изменения учетной политики на год, следующий за отчетным, объявляются в пояснительной записке в бухгалтерской отчетности организации (п.23 ПБУ 1/98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соответствии с п.113 МСФО 1 организация должна раскрывать в разделе описания учетной политики или в примечаниях к финансовой отчетности решения, помимо тех, что связаны с оценкой (см. п. 116 МСФО 1), которые принимало руководство в процессе применения той или иной учетной политики, имеющей важное значение с точки зрения ее влияния на показатели финансовой отчетности.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соответствии с п.116 МСФО 1 организация должна раскрывать в примечаниях информацию, представляющую основные предположения в отношении будущего. Необходимо раскрывать основные источники информации относительно оценки неопределенности, существующей на отчетную дату в отношении рисков существенной корректировки балансовой оценки активов и обязательств в течение следующего финансового года. В отношении указанных активов и обязательств организация раскрывает: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(а) их характер и</w:t>
            </w:r>
          </w:p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(b) балансовую стоимость на отчетную да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  <w:t>В отличие от требований МСФО, раскрытие решений компаний в отношении отдельных групп учетных объектов в РПБУ не предусмотрено.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sz w:val="20"/>
          <w:szCs w:val="20"/>
          <w:lang w:val="ru-RU"/>
        </w:rPr>
      </w:pPr>
      <w:r>
        <w:rPr>
          <w:rFonts w:cs="Tahoma"/>
          <w:sz w:val="20"/>
          <w:szCs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cs="Tahoma"/>
          <w:sz w:val="28"/>
          <w:szCs w:val="20"/>
          <w:lang w:val="ru-RU"/>
        </w:rPr>
      </w:pPr>
      <w:r>
        <w:rPr>
          <w:rFonts w:cs="Tahoma"/>
          <w:sz w:val="28"/>
          <w:szCs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cs="Tahoma"/>
          <w:sz w:val="28"/>
          <w:lang w:val="ru-RU"/>
        </w:rPr>
      </w:pPr>
      <w:r>
        <w:rPr>
          <w:rFonts w:cs="Tahoma"/>
          <w:sz w:val="28"/>
          <w:lang w:val="ru-RU"/>
        </w:rPr>
        <w:t>Данный материал опубликован при поддержке Европейского Союза. Содержание публикации является предметом ответственности ЗАО «ПрайсвотерхаусКуперс» и ООО «Росэкспертиза» и не отражает точку зрения Европейского Союза.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5" w:leader="none"/>
      </w:tabs>
      <w:spacing w:before="240" w:after="60"/>
      <w:ind w:left="705" w:hanging="705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5" w:leader="none"/>
      </w:tabs>
      <w:ind w:left="705" w:hanging="705"/>
      <w:outlineLvl w:val="1"/>
    </w:pPr>
    <w:rPr>
      <w:rFonts w:ascii="Arial" w:hAnsi="Arial" w:cs="Arial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3240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ind w:left="1080" w:hanging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6">
    <w:name w:val="Основной текст с отступом Знак"/>
    <w:qFormat/>
    <w:rPr>
      <w:sz w:val="24"/>
      <w:szCs w:val="24"/>
      <w:lang w:val="en-GB"/>
    </w:rPr>
  </w:style>
  <w:style w:type="character" w:styleId="21">
    <w:name w:val="Основной текст с отступом 2 Знак"/>
    <w:qFormat/>
    <w:rPr>
      <w:sz w:val="24"/>
      <w:szCs w:val="24"/>
      <w:lang w:val="en-GB"/>
    </w:rPr>
  </w:style>
  <w:style w:type="character" w:styleId="31">
    <w:name w:val="Основной текст с отступом 3 Знак"/>
    <w:qFormat/>
    <w:rPr>
      <w:sz w:val="16"/>
      <w:szCs w:val="16"/>
      <w:lang w:val="en-GB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Style8">
    <w:name w:val="Нижний колонтитул Знак"/>
    <w:qFormat/>
    <w:rPr>
      <w:sz w:val="24"/>
      <w:szCs w:val="24"/>
      <w:lang w:val="en-GB"/>
    </w:rPr>
  </w:style>
  <w:style w:type="character" w:styleId="PageNumber">
    <w:name w:val="Page Number"/>
    <w:rPr>
      <w:rFonts w:ascii="Arial" w:hAnsi="Arial" w:cs="Times New Roman"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  <w:lang w:val="en-GB"/>
    </w:rPr>
  </w:style>
  <w:style w:type="character" w:styleId="Heading3CharCharCharCharCharChar">
    <w:name w:val="Heading 3 Char Char Char Char Char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Знак"/>
    <w:qFormat/>
    <w:rPr>
      <w:sz w:val="24"/>
      <w:szCs w:val="24"/>
      <w:lang w:val="en-GB"/>
    </w:rPr>
  </w:style>
  <w:style w:type="character" w:styleId="22">
    <w:name w:val="Основной текст 2 Знак"/>
    <w:qFormat/>
    <w:rPr>
      <w:sz w:val="24"/>
      <w:szCs w:val="24"/>
      <w:lang w:val="en-GB"/>
    </w:rPr>
  </w:style>
  <w:style w:type="character" w:styleId="32">
    <w:name w:val="Основной текст 3 Знак"/>
    <w:qFormat/>
    <w:rPr>
      <w:sz w:val="16"/>
      <w:szCs w:val="16"/>
      <w:lang w:val="en-GB"/>
    </w:rPr>
  </w:style>
  <w:style w:type="character" w:styleId="Heading1CharChar">
    <w:name w:val="Heading 1 Char Char"/>
    <w:qFormat/>
    <w:rPr>
      <w:rFonts w:ascii="Arial" w:hAnsi="Arial" w:cs="Times New Roman"/>
      <w:b/>
      <w:sz w:val="24"/>
      <w:szCs w:val="24"/>
      <w:lang w:val="en-GB" w:bidi="ar-SA"/>
    </w:rPr>
  </w:style>
  <w:style w:type="character" w:styleId="StyleHeading110ptNotBoldChar">
    <w:name w:val="Style Heading 1 + 10 pt Not Bold Char"/>
    <w:qFormat/>
    <w:rPr/>
  </w:style>
  <w:style w:type="character" w:styleId="Style11">
    <w:name w:val="Знак примечания"/>
    <w:qFormat/>
    <w:rPr>
      <w:rFonts w:cs="Times New Roman"/>
      <w:sz w:val="16"/>
    </w:rPr>
  </w:style>
  <w:style w:type="character" w:styleId="Style12">
    <w:name w:val="Текст примечания Знак"/>
    <w:qFormat/>
    <w:rPr>
      <w:lang w:val="en-GB"/>
    </w:rPr>
  </w:style>
  <w:style w:type="character" w:styleId="Style13">
    <w:name w:val="Текст сноски Знак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23">
    <w:name w:val="Основной текст с отступом 2"/>
    <w:basedOn w:val="Normal"/>
    <w:qFormat/>
    <w:pPr>
      <w:ind w:left="3600" w:hanging="2160"/>
    </w:pPr>
    <w:rPr/>
  </w:style>
  <w:style w:type="paragraph" w:styleId="33">
    <w:name w:val="Основной текст с отступом 3"/>
    <w:basedOn w:val="Normal"/>
    <w:qFormat/>
    <w:pPr>
      <w:ind w:left="3060" w:hanging="16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firstLine="1080"/>
    </w:pPr>
    <w:rPr>
      <w:rFonts w:ascii="Arial" w:hAnsi="Arial" w:cs="Arial"/>
      <w:b/>
      <w:bCs/>
    </w:rPr>
  </w:style>
  <w:style w:type="paragraph" w:styleId="Style16">
    <w:name w:val="Цитата"/>
    <w:basedOn w:val="Normal"/>
    <w:qFormat/>
    <w:pPr>
      <w:ind w:left="1440" w:right="86" w:hanging="10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760" w:leader="dot"/>
      </w:tabs>
      <w:spacing w:before="360" w:after="0"/>
    </w:pPr>
    <w:rPr>
      <w:rFonts w:ascii="Tahoma" w:hAnsi="Tahoma" w:cs="Tahoma"/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24">
    <w:name w:val="Основной текст 2"/>
    <w:basedOn w:val="Normal"/>
    <w:qFormat/>
    <w:pPr/>
    <w:rPr>
      <w:rFonts w:ascii="Arial" w:hAnsi="Arial" w:cs="Arial"/>
      <w:sz w:val="20"/>
    </w:rPr>
  </w:style>
  <w:style w:type="paragraph" w:styleId="34">
    <w:name w:val="Основной текст 3"/>
    <w:basedOn w:val="Normal"/>
    <w:qFormat/>
    <w:pPr/>
    <w:rPr>
      <w:rFonts w:ascii="Arial" w:hAnsi="Arial" w:cs="Arial"/>
      <w:color w:val="0000FF"/>
    </w:rPr>
  </w:style>
  <w:style w:type="paragraph" w:styleId="StyleHeading110ptNotBold">
    <w:name w:val="Style Heading 1 + 10 pt Not Bold"/>
    <w:basedOn w:val="Heading1"/>
    <w:qFormat/>
    <w:pPr>
      <w:numPr>
        <w:ilvl w:val="0"/>
        <w:numId w:val="6"/>
      </w:numPr>
      <w:tabs>
        <w:tab w:val="left" w:pos="432" w:leader="none"/>
        <w:tab w:val="left" w:pos="705" w:leader="none"/>
      </w:tabs>
      <w:ind w:left="432" w:hanging="432"/>
    </w:pPr>
    <w:rPr>
      <w:b w:val="false"/>
      <w:sz w:val="20"/>
    </w:rPr>
  </w:style>
  <w:style w:type="paragraph" w:styleId="StyleHeading1Gray80Allcaps">
    <w:name w:val="Style Heading 1 + Gray-80% All caps"/>
    <w:basedOn w:val="Heading1"/>
    <w:qFormat/>
    <w:pPr>
      <w:numPr>
        <w:ilvl w:val="0"/>
        <w:numId w:val="2"/>
      </w:numPr>
    </w:pPr>
    <w:rPr>
      <w:bCs/>
      <w:caps/>
      <w:color w:val="333333"/>
      <w:kern w:val="2"/>
    </w:rPr>
  </w:style>
  <w:style w:type="paragraph" w:styleId="StyleHeading2Heading2CharLeft0cmFirstline0cm">
    <w:name w:val="Style Heading 2Heading 2 Char + Left:  0 cm First line:  0 cm"/>
    <w:basedOn w:val="Normal"/>
    <w:qFormat/>
    <w:pPr>
      <w:numPr>
        <w:ilvl w:val="0"/>
        <w:numId w:val="7"/>
      </w:numPr>
      <w:tabs>
        <w:tab w:val="clear" w:pos="720"/>
        <w:tab w:val="left" w:pos="576" w:leader="none"/>
      </w:tabs>
      <w:ind w:left="576" w:hanging="576"/>
    </w:pPr>
    <w:rPr/>
  </w:style>
  <w:style w:type="paragraph" w:styleId="Style17">
    <w:name w:val="Текст примечания"/>
    <w:basedOn w:val="Normal"/>
    <w:qFormat/>
    <w:pPr/>
    <w:rPr>
      <w:sz w:val="20"/>
      <w:szCs w:val="20"/>
      <w:lang w:val="en-AU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3:00Z</dcterms:created>
  <dc:creator>Archie Smith</dc:creator>
  <dc:description/>
  <cp:keywords/>
  <dc:language>en-US</dc:language>
  <cp:lastModifiedBy>SYSTEM</cp:lastModifiedBy>
  <cp:lastPrinted>2004-08-23T11:17:00Z</cp:lastPrinted>
  <dcterms:modified xsi:type="dcterms:W3CDTF">2011-09-26T12:03:00Z</dcterms:modified>
  <cp:revision>2</cp:revision>
  <dc:subject/>
  <dc:title>SELF-STUDY  WORKBOO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114837</vt:r8>
  </property>
  <property fmtid="{D5CDD505-2E9C-101B-9397-08002B2CF9AE}" pid="3" name="_AuthorEmail">
    <vt:lpwstr>eberesneva@fors.ru</vt:lpwstr>
  </property>
  <property fmtid="{D5CDD505-2E9C-101B-9397-08002B2CF9AE}" pid="4" name="_AuthorEmailDisplayName">
    <vt:lpwstr>Ekaterina I. Beresneva</vt:lpwstr>
  </property>
  <property fmtid="{D5CDD505-2E9C-101B-9397-08002B2CF9AE}" pid="5" name="_EmailSubject">
    <vt:lpwstr>Translation</vt:lpwstr>
  </property>
  <property fmtid="{D5CDD505-2E9C-101B-9397-08002B2CF9AE}" pid="6" name="_ReviewingToolsShownOnce">
    <vt:lpwstr/>
  </property>
</Properties>
</file>