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ухучет</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Тема: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роки полезного использования амортизируемого имущества»</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 Понятие срока полезного использования</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амортизируемого имущества и амортизационные группы</w:t>
        <w:tab/>
        <w:tab/>
        <w:tab/>
        <w:t>3</w:t>
      </w:r>
    </w:p>
    <w:p>
      <w:pPr>
        <w:pStyle w:val="ConsPlusNormal"/>
        <w:widowControl/>
        <w:tabs>
          <w:tab w:val="clear" w:pos="708"/>
          <w:tab w:val="left" w:pos="399" w:leader="none"/>
          <w:tab w:val="center" w:pos="4677" w:leader="none"/>
        </w:tabs>
        <w:spacing w:lineRule="auto" w:line="360"/>
        <w:ind w:hanging="0"/>
        <w:rPr/>
      </w:pPr>
      <w:r>
        <w:rPr>
          <w:rFonts w:cs="Times New Roman" w:ascii="Times New Roman" w:hAnsi="Times New Roman"/>
          <w:b/>
          <w:bCs/>
          <w:sz w:val="28"/>
          <w:szCs w:val="28"/>
        </w:rPr>
        <w:t>1.1. Срок полезного использования основных средств</w:t>
        <w:tab/>
        <w:tab/>
        <w:tab/>
        <w:tab/>
        <w:t>3</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2. Срок полезного использования</w:t>
      </w:r>
    </w:p>
    <w:p>
      <w:pPr>
        <w:pStyle w:val="ConsPlusNormal"/>
        <w:widowControl/>
        <w:spacing w:lineRule="auto" w:line="360"/>
        <w:ind w:hanging="0"/>
        <w:rPr/>
      </w:pPr>
      <w:r>
        <w:rPr>
          <w:rFonts w:cs="Times New Roman" w:ascii="Times New Roman" w:hAnsi="Times New Roman"/>
          <w:b/>
          <w:bCs/>
          <w:sz w:val="28"/>
          <w:szCs w:val="28"/>
        </w:rPr>
        <w:t>нематериальных активов</w:t>
        <w:tab/>
        <w:tab/>
        <w:tab/>
        <w:tab/>
        <w:tab/>
        <w:tab/>
        <w:tab/>
        <w:tab/>
        <w:tab/>
        <w:t>8</w:t>
      </w:r>
    </w:p>
    <w:p>
      <w:pPr>
        <w:pStyle w:val="ConsPlusNormal"/>
        <w:widowControl/>
        <w:spacing w:lineRule="auto" w:line="360"/>
        <w:ind w:hanging="0"/>
        <w:rPr/>
      </w:pPr>
      <w:r>
        <w:rPr>
          <w:rFonts w:cs="Times New Roman" w:ascii="Times New Roman" w:hAnsi="Times New Roman"/>
          <w:b/>
          <w:bCs/>
          <w:sz w:val="28"/>
          <w:szCs w:val="28"/>
        </w:rPr>
        <w:t>2. Изменение срока полезного использования</w:t>
        <w:tab/>
        <w:tab/>
        <w:tab/>
        <w:tab/>
        <w:t xml:space="preserve">        11</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3. Особенности определения срока</w:t>
      </w:r>
    </w:p>
    <w:p>
      <w:pPr>
        <w:pStyle w:val="ConsPlusNormal"/>
        <w:widowControl/>
        <w:spacing w:lineRule="auto" w:line="360"/>
        <w:ind w:hanging="0"/>
        <w:rPr/>
      </w:pPr>
      <w:r>
        <w:rPr>
          <w:rFonts w:cs="Times New Roman" w:ascii="Times New Roman" w:hAnsi="Times New Roman"/>
          <w:b/>
          <w:bCs/>
          <w:sz w:val="28"/>
          <w:szCs w:val="28"/>
        </w:rPr>
        <w:t>полезного использования по ряду основных средств</w:t>
        <w:tab/>
        <w:tab/>
        <w:tab/>
        <w:t xml:space="preserve">        15</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3.1.  Определение срока полезного использования</w:t>
      </w:r>
    </w:p>
    <w:p>
      <w:pPr>
        <w:pStyle w:val="ConsPlusNormal"/>
        <w:widowControl/>
        <w:spacing w:lineRule="auto" w:line="360"/>
        <w:ind w:hanging="0"/>
        <w:rPr/>
      </w:pPr>
      <w:r>
        <w:rPr>
          <w:rFonts w:cs="Times New Roman" w:ascii="Times New Roman" w:hAnsi="Times New Roman"/>
          <w:b/>
          <w:bCs/>
          <w:sz w:val="28"/>
          <w:szCs w:val="28"/>
        </w:rPr>
        <w:t>по основным средствам, бывшим в употреблении</w:t>
        <w:tab/>
        <w:tab/>
        <w:tab/>
        <w:tab/>
        <w:t xml:space="preserve">       16</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3.2. Определение срока полезного использования</w:t>
      </w:r>
    </w:p>
    <w:p>
      <w:pPr>
        <w:pStyle w:val="ConsPlusNormal"/>
        <w:widowControl/>
        <w:spacing w:lineRule="auto" w:line="360"/>
        <w:ind w:hanging="0"/>
        <w:rPr/>
      </w:pPr>
      <w:r>
        <w:rPr>
          <w:rFonts w:cs="Times New Roman" w:ascii="Times New Roman" w:hAnsi="Times New Roman"/>
          <w:b/>
          <w:bCs/>
          <w:sz w:val="28"/>
          <w:szCs w:val="28"/>
        </w:rPr>
        <w:t>по объектам основных средств, приобретенных до 1 января 2002 г.</w:t>
        <w:tab/>
        <w:t xml:space="preserve">        18</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399" w:leader="none"/>
          <w:tab w:val="center" w:pos="4677"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Понятие срока полезного использования</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амортизируемого имущества и амортизационные группы</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щем случае под сроком полезного использования понимается срок, в течение которого объекты основных средств или нематериальных активов способны служить для осуществления организацией своей предпринимательской деятельности. Причем срок полезного использования определяется по-разному для основных средств и нематериальны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срока полезного использования объекта основных средств налогоплательщикам следует учитывать, что это понятие в бухгалтерском и налоговом учете различается. Это связано с тем, что целью бухгалтерского учета является полное перенесение первоначальной стоимости основных средств и нематериальных активов в состав расходов, а налоговый учет такой цели перед собой не став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2 ст.259 НК РФ 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Следовательно, и срок полезного использования по амортизируемому имуществу начинает течь с этой же даты.</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99" w:leader="none"/>
          <w:tab w:val="center" w:pos="4677" w:leader="none"/>
        </w:tabs>
        <w:spacing w:lineRule="auto" w:line="360"/>
        <w:ind w:hanging="0"/>
        <w:rPr/>
      </w:pPr>
      <w:r>
        <w:rPr>
          <w:rFonts w:cs="Times New Roman" w:ascii="Times New Roman" w:hAnsi="Times New Roman"/>
          <w:sz w:val="28"/>
          <w:szCs w:val="28"/>
        </w:rPr>
        <w:tab/>
        <w:tab/>
      </w:r>
      <w:r>
        <w:rPr>
          <w:rFonts w:cs="Times New Roman" w:ascii="Times New Roman" w:hAnsi="Times New Roman"/>
          <w:b/>
          <w:bCs/>
          <w:sz w:val="28"/>
          <w:szCs w:val="28"/>
        </w:rPr>
        <w:t>1.1. Срок полезного использования основных средств</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сроком полезного использования объекта основных средств является период, в течение которого использование такого объекта приносит доход организации (п.4 ПБУ 6/01). Определение срока полезного использования объекта основных средств осуществляется в учете исходя из (п.20 ПБУ 6/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жидаемого срока использования этого объекта в соответствии с ожидаемой производительностью или мощ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но - правовых и других ограничений использования этого объекта (например, срок аре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При этом пересмотр сроков полезного использования производится по тем же правилам, что указаны вы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логовом учете 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деляется им самостоятельно на дату ввода в эксплуатацию данного объекта с учетом классификации основных средств, утверждаемой Правительством РФ (п.1 ст.258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3 ст.258 НК РФ все амортизируемое имущество объединяется в следующие 10 амортизационных груп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ая группа - все недолговечное имущество со сроком полезного использования от 1 года до 2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ая группа - имущество со сроком полезного использования свыше 2 лет до 3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я группа - имущество со сроком полезного использования свыше 3 лет до 5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твертая группа - имущество со сроком полезного использования свыше 5 лет до 7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ятая группа - имущество со сроком полезного использования свыше 7 лет до 10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естая группа - имущество со сроком полезного использования свыше 10 лет до 15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дьмая группа - имущество со сроком полезного использования свыше 15 лет до 20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ьмая группа - имущество со сроком полезного использования свыше 20 лет до 25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вятая группа - имущество со сроком полезного использования свыше 25 лет до 30 лет включи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сятая группа - имущество со сроком полезного использования свыше 3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включить объект основного средства в ту или иную амортизационную группу, налогоплательщикам необходимо руководствоваться Классификацией основных средств, включаемых в амортизационные группы, утвержденной Постановлением Правительства РФ от 1 января 2002 г. N 1 (далее - Классификация основных средств). При этом следует иметь в виду, что отнесение имущества к той или иной группе привязано к кодам ОКОФ - Общероссийского классификатора основных фондов (ОК 013-9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сроки полезного использования, предусмотренные Классификацией основных средств, значительно ниже, чем ранее действовавшие аналогичные нормы, предусмотренные Постановлением Совмина СССР от 22 октября 1990 г. N 1072 "О Единых нормах амортизационных отчислений на полное восстановление основных фондов народного хозяйства СССР" (далее - Постановление N 1072). Например, для целей налогообложения включаются в третью группу (сроком полезного использования свыше трех до пяти лет) компьютеры, радиотелефоны, легковые автомобили (за некоторыми исключениями), а различная мебель - в четвертую группу (сроком полезного использования свыше пяти до семи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читателей на то, что Классификация основных средств, установленная изначально для целей налогового учета, может использоваться и для целей бухгалтерского учета, на что специально указано в п.1 Постановления N 1. Это означает, что приведенные сроки полезного использования близки к реальным и могут быть использованы организациями как рекомендуемые для исчисления амортизационных начислений и в бухгалтерском уче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отношении основных средств, приобретаемых после 1 января 2002 г., можно благополучно забыть о старых нормах амортизации и использовать новые нормы для целей как бухгалтерского, так и налогового учета. В то же время нельзя забывать о том, что речь идет только о сроке полезного использования, а не о суммах амортизационных отчислений, начисленных исходя из этого срока, которые, как правило, будут разными для целей того или иного учета, что связано с их различной оцен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на то, что законодатель не навязывает использование новых норм для целей бухгалтерского учета, а только предлагает такую возможность. Поэтому бухгалтер может сам выбирать, использовать ли ему Классификацию основных средств при начислении амортизации на счетах бухгалтерского учета или устанавливать срок полезного использования исходя из норм ПБУ 6/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многих бухгалтеров возникает вопрос: каким образом установить конкретный срок полезного использования для объекта основных средств в рамках амортизационной группы? Налоговый кодекс не накладывает никаких ограничений на принятие налогоплательщиком самостоятельного решения по этому поводу. Это означает, что в пределах амортизационной группы можно установить любой срок полезного использования. Этот срок налогоплательщики должны отразить в соответствующем налоговом регистре информации об объекте основных средств, примерный образец которого приведен в разд.8.2 "Аналитические регистры налогового учет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В 2002 г. организация приобретает мебель, которая в соответствии с Классификацией основных средств относится к четвертой амортизационной группе и по которой предусмотрен срок полезного использования свыше 5 до 7 лет.</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установления срока полезного использо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ъекта основных средств, приобретенного в 2002 г.</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организация вправе самостоятельно установить срок эксплуатации этого объекта в пределах свыше пяти до семи лет, то такой срок может быть любым в пределах 61 - 84 месяцев. Например, 73 меся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установлении срока полезного использования объекта должна содержаться в регистре налогового учета амортизируемого имуществ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на налоговый учет объекта основных средств у налогоплательщиков может возникнуть другой вопрос: можно ли выбрать различные сроки полезного использования для основных средств, относящихся к одной амортизационной группе? На этот вопрос следует ответить утвердительно, поскольку амортизация начисляется по каждому объекту основных средств. Такой же позиции придерживается и МНС России, разъясняя, что сумма амортизации определяется по каждому объекту основных средств, для чего по нему следует определить срок эксплуатации, при этом по основным средствам, относящимся к одной амортизационной группе, может быть установлен различный срок эксплуатации по каждому объекту (комментарий к ст.259 НК РФ Методических рекомендаций по применению главы 25 НК РФ).</w:t>
      </w:r>
    </w:p>
    <w:p>
      <w:pPr>
        <w:pStyle w:val="ConsPlusNormal"/>
        <w:widowControl/>
        <w:spacing w:lineRule="auto" w:line="360"/>
        <w:ind w:firstLine="540"/>
        <w:jc w:val="both"/>
        <w:rPr/>
      </w:pPr>
      <w:r>
        <w:rPr>
          <w:rFonts w:cs="Times New Roman" w:ascii="Times New Roman" w:hAnsi="Times New Roman"/>
          <w:sz w:val="28"/>
          <w:szCs w:val="28"/>
        </w:rPr>
        <w:t>При приобретении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 - изготовителей (п.5 ст.258 НК РФ). В этой связи предприятию - покупателю необходимо своевременно позаботиться о получении необходимой информации от предприятия - производител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2. Срок полезного использования</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нематериальных активов</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срок полезного использования нематериальных активов также определяется организацией при принятии объекта к бухгалтерскому уче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нематериальных активов в соответствии с п.17 ПБУ 14/2000 производится исходя и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жидаемого срока использования этого объекта, в течение которого организация может получать экономические выгоды (дох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логовом учете под сроком полезного использования нематериальных активов признается период, в течение которого объект нематериальных активов служит для выполнения целей деятельности налогоплательщика и определяется им самостоятельно исходя и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Ф или применяемым законодательством иностранного государства. В частности, действующим законодательством установлены следующие сроки использования объектов интеллектуаль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атент на изобретение действует в течение двадцати лет, считая с даты поступления заявки в Патентное ведом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на полезную модель действует в течение пяти лет, считая с даты поступления заявки в Патентное ведомство. Действие свидетельства на полезную модель продлевается Патентным ведомством по ходатайству патентообладателя, но не более чем на три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атент на промышленный образец действует в течение десяти лет, считая с даты поступления заявки в Патентное ведомство. Действие патента на промышленный образец продлевается Патентным ведомством по ходатайству патентообладателя, но не более чем на пять лет (ст.3 Патентного закона от 23 сентября 1992 г. N 3517-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истрация товарного знака действует в течение десяти лет, считая с даты поступления заявки в Патентное ведомство.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 (ст.16 Закона РФ от 23 сентября 1992 г. N 3520-1 "О товарных знаках, знаках обслуживания и наименованиях мест происхождения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на право пользования наименованием места происхождения товара действует в течение десяти лет, считая с даты поступления заявки в Патентное ведомство. Срок действия свидетельства может быть продлен по заявлению обладателя свидетельства и при условии представления заключения компетентного органа, подтверждающего, что обладатель свидетельства находится в данном географическом объекте и производит товар с указанными в свидетельстве свойствами. Заявление подается в течение последнего года действия свидетельства. Срок действия свидетельства продлевается каждый раз на десять лет (п.п.1, 2 ст.36 Закона РФ N 352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ходя из полезного срока использования нематериальных активов, обусловленного соответствующими договорами (п.2 ст.258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едении налогового учета сроки полезного использования объектов нематериальных активов следует зафиксировать в налоговом регистре, возможный вариант которого приведен в разд.8.2 "Аналитические регистры налогов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авнивая определение срока полезного использования объектов нематериальных активов в бухгалтерском и налоговом учете, можно заметить, что чаще всего этот порядок совпадает. Следовательно, при составлении регистра информации об объекте нематериального актива предприятие может применять единую информацию о сроке полезного использования в бухгалтерском и налоговом учете.</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Индивидуальный предприниматель заключил с организацией авторский договор, по которому передал ей исключительные имущественные права на использование программного обеспечения сроком на 3 год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установления срока полезного использо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материального актив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срок использования исключительных имущественных прав на программное обеспечение определяется в соответствии с условиями договора сроком в 3 года, то и полезный срок использования объекта нематериального актива будет равен 3 год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иальным отличием, на которое следует обратить внимание, является следующее. По нематериальным активам, по которым невозможно определить срок полезного использования, этот срок принимается равным (но не более срока деятельности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бухгалтерском учете - 20 лет (п.17 ПБУ 14/20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налоговом учете - 10 лет (п.2 ст.258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предприятие имеет нематериальные активы, по которым невозможно определить срок полезного использования, то этот срок для целей бухгалтерского учета и налогового учета будет отличатьс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Организации приобрела исключительные права на объект интеллектуальной собственности, причем договором на передачу указанных прав срок, на который передаются права, не установлен.</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определения срока полезного использо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ъекта нематериального актив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срок действия договора не определен и невозможно определить срок полезного использования объекта нематериального актива, он устанавли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целей налогового учета из расчета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целей бухгалтерского из расчета 20 лет.</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Изменение срока полезного использования</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инципу срок полезного использования, установленный при приобретении амортизируемого имущества, не следует изменять (даже в случаях, когда основные средства временно исключены из состава амортизируемого имущества, например, в связи с их передачей в безвозмездное поль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НК РФ предусматривает и исключения из данного правила. Например, по основным средствам, временно исключенным из состава амортизируемого имущества в результате перевода его на консервацию, срок полезного использования продлевается на период нахождения объекта основных средств на консервации (п.3 ст.25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уществуют и другие случаи, когда срок полезного использования амортизируемого имущества может изменяться. Причем это касается только основных средств, поскольку в отношении нематериальных активов изменение срока полезного использования ни бухгалтерским, ни налоговым законодательством не предусмотр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казывалось раньше, Классификация основных средств (по амортизационным группам) определяет минимальные и максимальные сроки полезного использования для тех или иных объектов. При этом законодатель не предусматривает возможности переноса основного средства из одной амортизационной группы в другую. Это означает, что срок, изначально установленный для каждого основного средства (согласно амортизационной группе), не должен изменяться, по крайней мере, в установленных для конкретной группы предел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в соответствии с п.1 ст.258 НК РФ налогоплательщики вправе увеличить срок полезного использования объекта основных средств (после даты ввода в эксплуатацию) в случае, если после проведения реконструкции, модернизации или технического перевооружения объекта основных средств произошло увеличение срока его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spacing w:lineRule="auto" w:line="360"/>
        <w:ind w:firstLine="540"/>
        <w:jc w:val="both"/>
        <w:rPr/>
      </w:pPr>
      <w:r>
        <w:rPr>
          <w:rFonts w:cs="Times New Roman" w:ascii="Times New Roman" w:hAnsi="Times New Roman"/>
          <w:sz w:val="28"/>
          <w:szCs w:val="28"/>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 - 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ехническому перевооружению относится комплекс мероприятий по повышению технико - экономических показателей основных средств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емка - сдача основных средств, полученных после реконструкции, модернизации, оформляется на основании Акта приемки - сдачи отремонтированных, реконструированных и модернизированных объектов (форма ОС-3). В налоговом учете изменение первоначальной стоимости объекта основных средств, а также срока его полезного использования в результате проведения реконструкции, модернизации отражается в соответствующем налоговом регистре, например в "Регистре информации об объектах основных средств", на основании указанного Акта (примерная форма указанного регистра приведена в разд.8.2 "Аналитические регистры налогов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читателей на то, что срок полезного использования в указанных выше случаях можно увеличить только в пределах сроков, установленных для той амортизационной группы, в которую ранее было включено такое основное сред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означает, что в случае, когда организация изначально установила максимальный срок полезного использования (с учетом Классификации основных средств), то никакого его увеличения в результате реконструкции, модернизации или технического перевооружения не произойдет (даже если фактически будет увеличен срок полезного использова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Организация приобрела основное средство, первоначальная стоимость которого составила 5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Классификацией основных средств указанное имущество относится к пятой амортизационной группе, по которой предусмотрен срок полезного использования свыше 7 до 10 лет (от 85 до 12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установила максимальный срок полезного использования - 120 мес. За время модернизации основное средство не исключается из состава амортизируемого имущества, так как модернизация его осуществлялась в течение 3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рез 80 месяцев эксплуатации основное средство было модернизировано, в результате чего произошло увеличение его стоимости на 10 000 руб. и срока его полезного использования на 3 года (36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изменения первоначальной стоим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 и сроков его полезного использова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воначальная стоимость основных средств может изменяться вследствие произведенной модернизации на сумму произведенных работ, то есть его восстановительная стоимость состав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0 000 руб. + 10 000 руб. = 6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не может изменяться, поскольку организацией изначально был установлен максимальный срок полезного использования, предназначенный для группы, в которую входит основное средство (120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изначально организацией был определен срок полезного использования меньший, чем предельный срок, установленный Классификацией основных средств для данного объекта, срок полезного использования может быть увеличен в пределах указанной группы.</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Возьмем данные из примера и предположим, что организация установила срок полезного использования основного средства 90 месяце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изменения первоначальной стоим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 и сроков его полезного использова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воначальная стоимость основных средств может изменяться вследствие произведенной модернизации на сумму произведенных работ, то есть его восстановительная стоимость состав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0 000 руб. + 10 000 руб. = 6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может быть изменен, поскольку организацией изначально был установлен срок полезного использования (90 мес.) меньше предельного размера, предназначенного для группы, в которую входит основное средство (12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Фактическое изменение срока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дельное изменение срока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0 мес. - 90 мес. = 3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ставшийся срок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0 мес. - 80 мес.) + 30 мес. = 40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3. Особенности определения срока</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лезного использования по ряду основных средств</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ыдущих разделах были рассмотрены общие принципы определения срока полезного использования основных средств. В то же время в отношении некоторых основных средств существуют особенности, касающиеся в первую очередь приобретения основных средств, ранее бывших в употреблени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3.1.  Определение срока полезного использования</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 основным средствам, бывшим в употреблении</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я приобретает объекты основных средств, бывшие в употреблении, ей следует определить срок полезного использования таких объектов, исходя из которого будут рассчитываться амортизационные отчисления. Для этого налогоплательщику надо знать, какой срок это основное средство фактически использовалось предыдущим собственником (то есть количество лет (месяцев) эксплуатации данного имущества), и сравнить его со сроком, устанавливаемым на основе Классификации основных средств. Такой порядок определен п.12 ст.25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рок фактического использования у предыдущих собственников окажется меньше срока, установленного налогоплательщиком на основе Классификации основных средств, организацией определяется оставшийся срок полезного использования как разница между сроком фактического использования и вновь установленным.</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3.1. В марте 2002 г. организация приобрела основное средство, бывшее в употреблении 2,5 года (30 мес.), первоначальная стоимость которого (стоимость приобретения) составила 35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Классификации основных средств данное имущество относится к третьей амортизационной группе, в которую входит имущество со сроком полезного использования свыше 3 до 5 лет (от 37 до 60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ей установлен срок полезного использования 48 месяце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актический срок использования объекта основных средств у предыдущего собствен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г., или 3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объекта основных средств, установленный организацией исходя из Классификации основ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8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тавшийся срок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8 мес. - 30 мес. = 18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Амортизация по такому объекту будет исчисляться исходя из первоначальной стоимости основного средства (35 000 руб.) и оставшегося срока полезного использования (18 мес.) .</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рок фактического использования у предыдущих собственников окажется равным или превышающим срок полезного использования данного основного средства, определяемого на основе Классификации основных средств,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 (п.12 ст.259 НК РФ).</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Возьмем данные из примера и предположим, что срок фактического использования основного средства у предыдущего собственника составил 6 лет (72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Классификации основных средств данное имущество относится к третьей амортизационной группе, в которую входит имущество со сроком полезного использования свыше 3 до 5 лет (от 37 до 60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актический срок использования объекта основных средств у предыдущего собствен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лет, или 72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кольку фактический срок полезного использования объекта основных средств превышает сроки, установленные Классификацией основных средств для данной амортизационной группы, предприятие самостоятельно устанавливает срок полезного использования данного объекта основных средств в размере 2 лет (24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тавшийся срок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Амортизация по такому объекту будет исчисляться исходя из первоначальной стоимости основного средства (35 000 руб.) и оставшегося срока полезного использования (24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3.2. Определение срока полезного использования</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 объектам основных средств,</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иобретенных до 1 января 2002 г.</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налогового учета основных средств в 2002 г. и в связи с применением новых норм амортизационных отчислений, установленных Классификацией основных средств, налогоплательщикам придется определять "новый" срок полезного использования для тех основных средств, которые были приобретены до 1 января 2002 г. </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сновных средств, введенных в эксплуатацию до 1 января 2002 г., налогоплательщик определяет самостоятельно по состоянию на указанную дату с учетом Классификации основных средств и уже прошедшего срока эксплуатации. При этом начисление амортизации будет производиться исходя из остаточной стоимости такого имущества вне зависимости от выбранного налогоплательщиком метода амортизации (п.1 ст.322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налогоплательщикам следует сравнить фактический срок использования объекта основных средств и срок полезного использования, установленный исходя из Классификации 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сли фактический срок использования основных средст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еньше срока полезного использова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ктический срок использования основных средств меньше, чем срок полезного использования данного амортизируемого основного средства, установленного организацией самостоятельно с учетом Классификации основных средств, амортизационные отчисления по таким объектам определяются исходя из оставшегося срока полезного использования (п.1 ст.322 НК РФ) (то есть в порядке, аналогичном приобретению основных средств, бывших в употреблени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По состоянию на 1 января 2002 г. на балансе предприятия числится объект основных средств, находившийся в эксплуатации 8 лет (96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Классификации основных средств данное основное средство относится к пятой амортизационной группе, в которую входит имущество со сроком полезного использования свыше 7 до 10 лет (от 85 до 120 мес.). Организацией установлен срок полезного использования 10 лет (120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актический срок использования объекта основ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лет, или 96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объекта основных средств, установленный организацией исходя из Классиф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лет, или 12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тавшийся срок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0 мес. - 96 мес. = 24 мес. (2 г.).</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сли фактический срок использования основных средст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ольше срока полезного использова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ктический срок использования основных средств больше, чем срок полезного использования данного амортизируемого основного средства, установленного Классификацией основных средств, то такие объекты на 1 января 2002 г. выделяются налогоплательщиком в отдельную амортизационную группу, причем для основных средств, попавших в эту группу, срок для начисления амортизационных отчислений устанавливается налогоплательщиком самостоятельно, но не менее семи лет с даты вступления гл.25 НК РФ в силу (пп.2 п.1 ст.322 НК РФ).</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По состоянию на 1 января 2002 г. на балансе предприятия числится три объекта основных средств, фактический срок эксплуатации которых больше, чем сроки, установленные исходя из Классификации 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ределение срока начисления амортизационных отчислений</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срок полезного использования объектов основных средств, установленный организацией исходя из Классификации, меньше срока фактической эксплуатации, все объекты объединяются в одну амортизационную группу. Организация самостоятельно устанавливает для таких основных средств срок для начисления амортизации, причем минимальный срок равен 7 годам (84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того, что организация имеет право самостоятельно устанавливать конкретный срок полезного использования основных средств в рамках сроков, установленных Классификацией основных средств, в ряде случаев выбор какого-либо срока (в установленных пределах) может повлиять на определение оставшегося срока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ясним сказанное на примере.</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3.5. Возьмем данные из примера 3.3.3 и предположим, что организация установила срок полезного использования объекта основных средств не 10 лет (120 мес.), а 7,5 лет (90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актический срок использования объекта основ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лет, или 96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объекта основных средств, установленный организацией исходя из Классиф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5 лет, или 9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скольку фактический срок использования объекта основных средств превышает срок, установленный исходя из Классификации основных средств, срок для начисления амортизации устанавливается налогоплательщиком самостоятельно, но не менее 7 лет (84 ме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сли основное средство, бывшее в эксплуатац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иобретено до 1 января 2002 г.</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ной представляется ситуация, когда предприятие приобретало основное средство, бывшее в употреблении, и оно находилось в эксплуатации у нового собственника какое-то время до вступления в действие гл.2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итуации возникает вопрос: как определить срок полезного использования данного объекта основных средств после вступления в силу гл.2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1 января 2002 г. был установлен специальный порядок начисления амортизации по основным средствам, бывшим в эксплуатации. По этим основным средствам предполагаемый срок полезного использования у нового собственника определялся путем вычитания из срока полезного использования, исчисленного для новых объектов основных средств (определенного исходя из норм амортизационных отчислений, утв. Постановлением N 1072), срока их фактической эксплуатации. В этом случае начисление амортизации по данным основным средствам производилось исходя из оставшегося срока их службы. При этом если приобреталось основное средство, срок службы которого достиг нормативного срока эксплуатации, то срок эксплуатации основного средства определялся покупателем самостоятельно на основании предполагаемого срока полезного использования этого объекта (см. Письмо МНС России от 11 сентября 2000 г. N ВГ-6-02/73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ый порядок сейчас закреплен и в п.12 ст.259 НК РФ, в котором установлен специальный порядок определения срока полезного использования по основным средствам, бывшим в употреблении (с учетом фактического использования этого объекта у предыдущего собственника и срока полезного использования, определяемого Классификацией основных средств, утверждаемой Прави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в п.12 ст.259 НК РФ нет упоминания о том, что действие этого пункта распространяется в том числе и на основные средства, приобретенные до вступления в действие гл.25 НК РФ. На наш взгляд, этим пунктом могут воспользоваться только организации, приобретающие основные средства, бывшие в эксплуатации, после 1 января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ожившейся ситуации, на наш взгляд, при определении срока полезного использования для целей налогообложения предприятиям следует руководствоваться тем же порядком, который определен для основных средств, введенных в эксплуатацию до вступления в силу гл.25 НК РФ. При этом фактический срок использования основного средства в данной ситуации, на наш взгляд, будет определяться исходя из реального срока его использования новым собственником, то есть той организацией, которая его приобрел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3.6. В 2001 г. организацией был приобретен автомобиль, ранее находившейся в эксплуатации у другой организации 10 лет, по которому полностью был начислен износ по оценочной стоимости 25 500 руб., в том числе НДС 425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Классификации данное основное средство относится к четвертой амортизационной группе, в которую входит имущество со сроком полезного использования свыше 5 до 7 лет (от 61 до 84 мес.). Организацией установлен срок полезного использования 5 лет (60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Классификацией с 1 января 2002 г. организацией установлен срок полезного использования 61 месяц.</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х средст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актический срок использования объекта основ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од, или 12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объекта основных средств, установленный организацией исходя из Классиф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 меся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тавшийся срок полезн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 мес. - 12 мес. = 49 мес. (4 года и 1 меся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для целей бухгалтерского учета предприятие будет начислять амортизацию исходя из того срока полезного использования объекта основных средств, который она установила при принятии его к учету.</w:t>
      </w:r>
      <w:r>
        <w:br w:type="page"/>
      </w:r>
    </w:p>
    <w:p>
      <w:pPr>
        <w:pStyle w:val="Normal"/>
        <w:spacing w:lineRule="auto" w:line="360"/>
        <w:jc w:val="center"/>
        <w:rPr>
          <w:b/>
          <w:b/>
          <w:bCs/>
          <w:sz w:val="28"/>
          <w:szCs w:val="28"/>
        </w:rPr>
      </w:pPr>
      <w:r>
        <w:rPr>
          <w:b/>
          <w:bCs/>
          <w:sz w:val="28"/>
          <w:szCs w:val="28"/>
        </w:rPr>
        <w:t>Литература</w:t>
      </w:r>
    </w:p>
    <w:p>
      <w:pPr>
        <w:pStyle w:val="Normal"/>
        <w:numPr>
          <w:ilvl w:val="0"/>
          <w:numId w:val="1"/>
        </w:numPr>
        <w:spacing w:lineRule="auto" w:line="360" w:before="120" w:after="0"/>
        <w:jc w:val="both"/>
        <w:rPr>
          <w:sz w:val="28"/>
          <w:szCs w:val="28"/>
        </w:rPr>
      </w:pPr>
      <w:r>
        <w:rPr>
          <w:sz w:val="28"/>
          <w:szCs w:val="28"/>
        </w:rPr>
        <w:t>Бабченко Т.Н., Козлова Е.П., Парашутин Н.В. Бухгалтерский учет. – М.: Финансы и статистика, 2003.</w:t>
      </w:r>
    </w:p>
    <w:p>
      <w:pPr>
        <w:pStyle w:val="Normal"/>
        <w:numPr>
          <w:ilvl w:val="0"/>
          <w:numId w:val="1"/>
        </w:numPr>
        <w:spacing w:lineRule="auto" w:line="360" w:before="120" w:after="0"/>
        <w:jc w:val="both"/>
        <w:rPr>
          <w:sz w:val="28"/>
          <w:szCs w:val="28"/>
        </w:rPr>
      </w:pPr>
      <w:r>
        <w:rPr>
          <w:sz w:val="28"/>
          <w:szCs w:val="28"/>
        </w:rPr>
        <w:t>Безруких  П.С. Бухгалтерский учет. – М.: Бухгалтерский учет, 2002.</w:t>
      </w:r>
    </w:p>
    <w:p>
      <w:pPr>
        <w:pStyle w:val="Normal"/>
        <w:numPr>
          <w:ilvl w:val="0"/>
          <w:numId w:val="1"/>
        </w:numPr>
        <w:spacing w:lineRule="auto" w:line="360" w:before="120" w:after="0"/>
        <w:jc w:val="both"/>
        <w:rPr>
          <w:sz w:val="28"/>
          <w:szCs w:val="28"/>
        </w:rPr>
      </w:pPr>
      <w:r>
        <w:rPr>
          <w:sz w:val="28"/>
          <w:szCs w:val="28"/>
        </w:rPr>
        <w:t>Кожинов В.Я. Бухгалтерский учет. – М.: Экзамен, 2002.</w:t>
      </w:r>
    </w:p>
    <w:p>
      <w:pPr>
        <w:pStyle w:val="Normal"/>
        <w:numPr>
          <w:ilvl w:val="0"/>
          <w:numId w:val="1"/>
        </w:numPr>
        <w:spacing w:lineRule="auto" w:line="360" w:before="120" w:after="0"/>
        <w:jc w:val="both"/>
        <w:rPr>
          <w:sz w:val="28"/>
          <w:szCs w:val="28"/>
        </w:rPr>
      </w:pPr>
      <w:r>
        <w:rPr>
          <w:sz w:val="28"/>
          <w:szCs w:val="28"/>
        </w:rPr>
        <w:t>План счетов бухгалтерского учета финансово-хозяйственной деятельности организаций (в ред. Приказа Минфина РФ от 07. 05. 2003 № 38н).</w:t>
      </w:r>
    </w:p>
    <w:p>
      <w:pPr>
        <w:pStyle w:val="Normal"/>
        <w:spacing w:lineRule="auto" w:line="360"/>
        <w:jc w:val="center"/>
        <w:rPr>
          <w:b/>
          <w:b/>
          <w:bCs/>
          <w:sz w:val="28"/>
          <w:szCs w:val="28"/>
        </w:rPr>
      </w:pPr>
      <w:r>
        <w:rPr>
          <w:b/>
          <w:bCs/>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3:00Z</dcterms:created>
  <dc:creator>refersb</dc:creator>
  <dc:description/>
  <cp:keywords/>
  <dc:language>en-US</dc:language>
  <cp:lastModifiedBy>SYSTEM</cp:lastModifiedBy>
  <dcterms:modified xsi:type="dcterms:W3CDTF">2011-09-26T12:03:00Z</dcterms:modified>
  <cp:revision>2</cp:revision>
  <dc:subject/>
  <dc:title>1</dc:title>
</cp:coreProperties>
</file>