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урсу «Бухгалтерский учет и аудит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Стандарты аудиторской деятельност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значение и классификация международных стандартов аудиторской деятель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сновные принципы международного аудита финансовой отчет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вязь международных стандартов аудиторской деятельности с МСФО и с российскими стандартами ауди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6 октября 2000 г. в Москве было представлено первое официальное русское издание Международных стандартов аудита (англ. – </w:t>
      </w:r>
      <w:r>
        <w:rPr>
          <w:iCs/>
          <w:color w:val="000000"/>
          <w:sz w:val="28"/>
          <w:szCs w:val="28"/>
          <w:lang w:val="en-US" w:eastAsia="en-US"/>
        </w:rPr>
        <w:t>In</w:t>
      </w:r>
      <w:r>
        <w:rPr>
          <w:color w:val="000000"/>
          <w:sz w:val="28"/>
          <w:szCs w:val="28"/>
          <w:lang w:val="en-US" w:eastAsia="en-US"/>
        </w:rPr>
        <w:t>ternational Standarts of Auditiпg – ISAS) и Кодекса этики Международной федерации бухгалтеров. Издание было подготовлено Международным центром реформы системы бухгалтерского учета (МЦРСБУ) в соответствии с официальным разрешением МФБ и при активном участии ведущих российских специалистов в области аудита и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тандарты аудита </w:t>
      </w:r>
      <w:r>
        <w:rPr>
          <w:color w:val="000000"/>
          <w:sz w:val="28"/>
          <w:szCs w:val="28"/>
          <w:lang w:val="en-US" w:eastAsia="en-US"/>
        </w:rPr>
        <w:t>– это документы, формулирующие единые требования, при соблюдении которых обеспечивается соответствующий уровень качества аудита и сопутствующих ему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стандарты аудита предназначены для применения при аудите финансовой отчетности в разных странах. В 2005 г. международные стандарты аудита использовали в качестве национальных стандартов 34 страны, еще в 35 странах они применялись без значительных изменений.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настоящее время возникает настоятельная потребность применять их и в деятельности российских аудиторов, что и определяет актуальность темы данной работ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1. Назначение и классификация международных стандартов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ые стандарты аудита (МСА) содерж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инцип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ые процеду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комендации по применению принципов и процеду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ивая единство структуры стандартов; МСА включаю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, где отражаются цель стандарта и задачи, стоящие перед аудитором, а также даются определения важнейших используемых термин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ы, излагающие суть стандар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ложения (для некоторых стандарт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исключительных случаях возможно аргументированное аудитором отступление от МСА. МСА применяются лишь в отношении существенных аспектов финансовой отчетности. Это означает, что возможны отступления от МСА в ситуациях с несущественными показателями или обстоятель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СА делятся на 9 групп и имеют трехзначную нумерацию; десятая группа представляет собой ПМАП, имеющие четырехзначную нумер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вую группу, которая именуется «Введение», входят такие разделы, как предисловие, глоссарий и концептуальная основа МСА. Предисловие к Международным стандартам аудита призвано способствовать пониманию задач и методов работы КМАП, а также объема и статуса документов, разработанных этим комитет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ссарий содержит около 110 терминов, используемых при изложении содержания Международных стандартов аудита. Назначение глоссария – ввести единообразное толкование терминов, используемых в МСА. Сначала в перечне приводится русский перевод термина, в скобках – его формулировка на языке оригинала, затем – подробное пояснение на русском языке. Термины в глоссарии расположены в алфавитном порядке для английского варианта опре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дельные термины рассматриваются в нескольких аспектах, определение каждого из них приводится после основного термина, например: аудитор – основное определение; его аспекты – постоянный аудитор, внешний аудитор, новый аудитор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тандарте МСА 120 «Концептуальная основа Международных стандартов аудита» описываются основные концепции, в рамках которых разрабатываются МСА по отношению к услугам, предоставляемым аудиторами. Назначение основы – определение уровня уверенности аудитора и вида отчетности по отдельным видам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ндарты второй группы «Обязанности» объединены тем, что в них раскрываются обстоятельства, при которых на аудитора и руководство аудируемого лица возлагаются определенные обяза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я и четвертая группы стандартов «Планирование» и «Система внутреннего контроля» посвящены порядку выбора стратегии аудита, изучения деятельности клиента, определения уровня существенности и аудиторских рис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аудита – это разработка общей стратегии и деталей аудиторской проверки. В МСА 300 «Планирование» установлены стандарты и представлены рекомендации по планированию аудита финансовой отчетности. При разработке общего плана аудитор должен принять во внимание следующие вопрос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нание бизнеса кли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нимание систем бухгалтерского учета и внутреннего контро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иск и суще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Характер, сроки и объем процед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оординация, контроль и анализ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очие аспе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внутреннего контроля (СВК) – это политика и процедуры, принятые руководством субъекта для содействия в реализации целей, предусматривающих упорядоченное и эффективное ведение финансово-хозяйственной деятельности. Эти цели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трогое следование политике руко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еспечение сохранности актив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редотвращение и обнаружение факторов мошенничества и ошиб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очность и полноту бухгалтерских запис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воевременную подготовку достоверной финансовой информ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кументы пятой и шестой групп «Аудиторские доказательства» и «Использование работы третьих лиц» содержат стандарты и рекомендации по получению аудиторских доказательств, в том числе с привлечением результатов работы аудиторских подразделений, внутренних контролеров и экспер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удиторские доказательства – это информация, полученная аудитором в ходе формулирования выводов, на которых основывается его мнение. К аудиторским доказательствам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рвичные док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ухгалтерские за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нформация, полученная из других источ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МСА шестой группы представлены рекомендации для случаев, когда аудитор использует работу третьих лиц, а имен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Других аудиторов, проверяющих финансовую информацию компон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нутренних аудиторов кли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Экспер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ила составления аудиторских заключений по результатам аудита финансовой отчетности и проверки другой информации приведены в стандартах седьмой и восьмой групп «Аудиторские выводы и заключения» и «Специальные области аудит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евятой группе МСА «Сопутствующие услуги» раскрыты цели, принципы, процедуры и порядок составления отчетности, которые следует соблюдать при выполнении аудитором заданий по обзору и подготовке финансовой информации, а также проведении согласованных процед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ожения о международной аудиторской практике дают аудиторам дополнительные рекомендации путем детализации и разъяснения применения международных стандартов ауди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Основные принципы международного аудита финансов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удит финансовой отчетности </w:t>
      </w:r>
      <w:r>
        <w:rPr>
          <w:color w:val="000000"/>
          <w:sz w:val="28"/>
          <w:szCs w:val="28"/>
          <w:lang w:val="en-US" w:eastAsia="en-US"/>
        </w:rPr>
        <w:t>– это процесс, в ходе которого аудитору предоставляется возможность выразить мнение в отношении того, подготовлена ли финансовая отчетность, по всем ли существенным аспектам, в соответствии ли с установленными основами финансовой отчетности. Отчетность должна составляться в соответствии с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ми стандартами финансовой отчет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ми стандартами финансовой отчет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ми нормативными актами, указанными в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оверки аудитор собирает достаточные и уместные доказательства, необходимые для формулирования выводов, служащих основой для выражения его м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удитор должен обеспечить </w:t>
      </w:r>
      <w:r>
        <w:rPr>
          <w:iCs/>
          <w:color w:val="000000"/>
          <w:sz w:val="28"/>
          <w:szCs w:val="28"/>
          <w:lang w:val="en-US" w:eastAsia="en-US"/>
        </w:rPr>
        <w:t>высокий уровень увереннос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том, что информация не содержит существенных искажений. Согласно глоссарию уверенность – это выражение убежденности аудитора в отношении достоверности утверждения, подготовленного одной стороной (как правило, проверяемым субъектом) и предназначенного для использования другой стороной (заинтересованными пользователями). Абсолютная уверенность недостижима из-за присущих методике проведения аудита ограничений и несовершенства систем бухгалтерского учета и внутреннего контроля кли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нение аудитора формулируется в аудиторском отчете в виде </w:t>
      </w:r>
      <w:r>
        <w:rPr>
          <w:iCs/>
          <w:color w:val="000000"/>
          <w:sz w:val="28"/>
          <w:szCs w:val="28"/>
          <w:lang w:val="en-US" w:eastAsia="en-US"/>
        </w:rPr>
        <w:t xml:space="preserve">позитивной уверенности </w:t>
      </w:r>
      <w:r>
        <w:rPr>
          <w:color w:val="000000"/>
          <w:sz w:val="28"/>
          <w:szCs w:val="28"/>
          <w:lang w:val="en-US" w:eastAsia="en-US"/>
        </w:rPr>
        <w:t xml:space="preserve">(например: «Отчетность </w:t>
      </w:r>
      <w:r>
        <w:rPr>
          <w:iCs/>
          <w:color w:val="000000"/>
          <w:sz w:val="28"/>
          <w:szCs w:val="28"/>
          <w:lang w:val="en-US" w:eastAsia="en-US"/>
        </w:rPr>
        <w:t xml:space="preserve">дает достоверное и объективное представление </w:t>
      </w:r>
      <w:r>
        <w:rPr>
          <w:color w:val="000000"/>
          <w:sz w:val="28"/>
          <w:szCs w:val="28"/>
          <w:lang w:val="en-US" w:eastAsia="en-US"/>
        </w:rPr>
        <w:t>об объектах аудита»). Таким образом, при выражении позитивной уверенности утверждается факт достоверности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МСА 200 «Цель и общие принципы аудита финансовой отчетности» аудитор должен нести ответственность за выражение мнения о финансовой отчетности, а руководство субъекта – за ее подготовку и представление. Другими словами, аудитор должен заключить, дает ли отчетность достоверное и объективное представление финансовых показателей субъекта. Мнение аудитора повышает доверие к финансовой отчетности, но пользователи не должны принимать его как гарантию «жизнеспособности» субъекта в будущем или как подтверждение эффективности 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достижения цели аудита в соответствии с требованиями МСА, профессиональных организаций, нормативных актов и условий договоренности определяется объем аудита, т.е. аудиторские процедуры, которые считаются необходимыми при определенных обстоятельствах. Обязанность аудитора – обеспечить достаточный уровень уверенности в том, что отчетность не содержит существенных искажений. На возможность их обнаружения могут влиять ограничения, возникающие вследств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ьзования тестировани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возможности проведения сплошной проверки, зависимости суждения аудитора от характера, сроков, объема аудиторских процедур (проверка проводится выборочно, достоверность доказательств определяется результатами тестов и личным мнением аудитор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совершенства системы бухгалтерского учета и внутреннего контроля хозяйствующего субъекта (например, возможен сговор между кассиром и главным бухгалтером в целях присвоения денежных средств, что приводит к неэффективности инвентаризаций и затрудняет обнаружение аудитором искажений, так как проверяемая кассовая документация формально будет отвечать предъявляемым требования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ых обстоятельств, в том числе наличия связанных сторон (операции со связанными сторонами могут быть направлены на искажение действительного состояния дел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существлении профессиональной деятельности аудитор должен руководствоваться общими этическими принципами, изложенными в «Кодексе этики профессиональных бухгалтеров», принятыми МФБ вместе с МСА. Этих принципов семь (в скобках приводится их толкование согласно Кодексу этики профессиональных бухгалтеров МФБ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езависимость. Аудитор должен быть свободен от какой-либо заинтересованности в делах клиента, которая может быть признана несовместимой с принципами честности, объективности, независимости. Обстоятельства, которые могут обусловить сомнения в независимости аудито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ая взаимосвязь с клиентами или с их дел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 аудитора на руководящей должности в организации клиента;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управленческих функций и принятие управленческих решений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словленность выплаты гонорара требуемыми клиентом выводами (мнением) аудитора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принятие аудитором товаров, услуг или знаков чрезмерного гостеприимства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преобладающее участие в капитале аудиторской фирмы лиц, не имеющих отношения к аудиторской практике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работа бывшего партнера аудиторской фирмы на руководящей должности в проверяемой организации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действительное или возможное судебное разбирательство между аудитором и его клиентом;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длительное участие одних и тех же лиц в проверках финансовой отчетности одного и того же кли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Честность. В Кодексе профессиональной этики этот принцип упоминается вместе с порядочностью и подразумевает справедливое ведение дел, откровенность и правдивость.</w:t>
      </w:r>
    </w:p>
    <w:p>
      <w:pPr>
        <w:pStyle w:val="Normal"/>
        <w:widowControl w:val="false"/>
        <w:tabs>
          <w:tab w:val="clear" w:pos="708"/>
          <w:tab w:val="right" w:pos="648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3. Объективность (обязательство быть справедливым, интеллектуально честным, не иметь конфликтов интересов, избегать влияния других лиц, мешающих непредвзятости аудитор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Профессиональная компетентность и надлежащая добросовестность (аудитор должен предоставлять услуги с должной тщательностью, компетентностью и старательностью, поддерживать профессиональные знания и навыки на требуемом уровне, не должен вводить в заблуждение клиента относительно опыта или экспертных знаний, которыми он в действительности не облада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Конфиденциальность (обязательство аудиторов обеспечивать конфиденциальность информации, полученной в ходе предоставления профессиональных услуг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Профессиональное поведение (аудитор должен заботиться о поддержании хорошей репутации професс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Следование техническим стандартам (предоставление профессиональных услуг в соответствии с применимыми стандартами, например, МСА, внутренними стандартами профессиональных аудиторских объединений и другими нормативными документа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соблюдения этих принципов, аудитор должен планировать и проводить аудит с определенной долей профессионального скептицизма, т.е. не рассматривать полученную от руководства информацию как обязательно достоверн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инципы аудита остаются в силе независимо от того, где проводится аудит, но аудит в государственном секторе может отличаться п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ям (принимается во внимание соответствие отчетности требованиям положений, постановлений и предписаний министерст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му (проверяются дополнительные финансовые отчеты, которые составляют субъекты госсектор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омочиям аудитора (они могут носить более специфический характер, учитывать вопросы национальной безопасности, требования разных положений при установлении уровня существенност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ходу и стилю ауди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е аудиторского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гулированием аудиторской и бухгалтерской практики в госсекторе занимается Комитет государственного сектора. К государственному сектору относятся органы власти и учрежд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гиональные (государственные, областные, территориальные)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стные (городские, районные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ые правительственные учреждения (агентства, комитеты, управления, предприят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ователями отчетности субъектов госсектор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ные орган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тельственные учреждени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ие инвестор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емщи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и п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СА применимы к аудиту финансовой отчетности предприятий и учреждений госсектора. Случаи, требующие пояснений или дополнений, приводятся в разделе «Основы аудита государственного сектора», (ОАГС) в конце каждого МСА. Пояснения, приведенные в ОАГС, не применяются, если аудиторы должны предоставить отчеты, касающиеся: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дельных коммерческих аспектов деятельности субъектов госсектора;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людения требований законодательства;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екватности систем бухгалтерского учета и внутреннего контроля;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ивности отдельных програм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Связь международных стандартов аудиторской деятельности с МСФО и с российскими стандартами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ФБ признает существование национальных стандартов аудита во многих странах мира, стремится учесть различия и разрабатывает стандарты аудита, которые могут быть приняты на международном уровне. Если местные положения соответствуют МСА, то услуги аудиторов, оказанные с соблюдением национальных стандартов, автоматически приравниваются к аудиту, проведенному в соответствии с МСА. Так, если в Российской Федерации будут утверждены федеральные правила (стандарты) аудиторской деятельности, соответствующие международным стандартам, то повысится степень доверия иностранных пользователей финансовой информации к отчетности, проверенной согласно российским правилам (стандартам). Если местные положения противоречат МСА, то организации – члены МФБ должны прилагать усилия для включения в свои национальные стандарты аудита принципов, на которых базируются М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аны – члены МФБ, желающие принять МСА в качестве своих национальных стандартов, должны составить заявление, определяющее юридическую силу принимаемых стандартов и возможности их применения в конкретной стране. Если в МСА имеются рекомендации, отличающиеся от нормативных положений, принятых в данной стране, то в пояснения к стандарту включаются соответствующие ссылки, согласно которым спорное положение решается в пользу национального законодательства. Кроме того, разрешается разрабатывать дополнительные стандарты по аспектам, не освещенным в М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стандарты аудита используются по-разно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национальных аудиторских стандартов (Кипр, Малайзия, Нигерия и другие страны);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база для разработки собственных аудиторских стандартов (Россия, Австралия, Бразилия, Голландия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ются к сведению и руководству в странах, имеющих национальные стандарты, при отсутствии регулирования какого-либо аспекта собственными стандартами (Соединенные Штаты Америки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основа регулирования профессиональной деятельности при проведении аудита транснациональных корпораций международными аудиторски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ие правила (стандарты) аудиторской деятельности создавались в основном как аналог МСА. На момент принятия Федерального закона «Об аудиторской деятельности» имелось 37 правил (стандартов) аудиторской деятельности и одна методика, одобренные Комиссией по аудиторской деятельности при Президенте РФ, из которых 31 документ был создан на основе аналогичных МСА, а остальные разработаны с учетом специфики аудиторской деятельности в России по вопросам, требующим дополнительной регламентации либо обособленного рассмотрения (см. таблицу 1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ссийские стандарты аудиторской деятельности, не имеющие анало</w:t>
      </w:r>
      <w:r>
        <w:rPr/>
        <w:t>гов в М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555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равила (стандарта) аудиторской деятельност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сновные причины, обуславливающ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обходимость разработки правил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стандарта)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Характеристика сопутствующих аудиту услуг и требований, предъявленных к ним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йствующими документами разработан перечень требований, предъявляемых к аудитору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Требования, предъявляемые к внутренним стандартам международных организаций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внутрифирменных стандартов аудиторской деятельности согласно российскому законодательству является одним из факторов обеспечения качества аудиторских услуг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Права и обязанности аудиторских организаций и проверяемых экономических субъектов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принятия должного закона данные права и обязанности не были регламентированы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Порядок заключения договоров на оказание аудиторских услуг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нное правило вносит ясность в содержание договоров данного вида.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Письменная информация аудитора руководства экономического субъекта по результатам проведения аудит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отличие от МСА российское законодательство требует представлять результаты проведения аудита в письменном виде. Это побуждает руководство более серьезно отнестись к аудиторскому заключению.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Образование аудитор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обходимо для разъяснения вопросов организации обучения претендентов на должности аудитора и аттестованных аудито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причинами разработки правил (стандартов) аудиторской деятельности, не имеющих аналогов среди МСА, являются особенности национального законодательства об аудиторской деятельност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ждународные стандарты, согласно которым составляются финансовые отчеты, разработаны одним из комитетов МФБ – Комитетом по международным стандартам финансовой отчетности (КМСФО). Взаимосвязи международных стандартов отчетности и аудита проявляются в следующих направления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динство терминологии, применяемой в международных стандартах финансовой отчетности (МСФО) и международных стандартах ауди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ьзование аудиторами МСФО в целом в качестве критерия соответствия проверяемой отчетности установленным требован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преимуществ, которое обеспечивается МФБ, является общая терминология, используемая МСФО и МСА. Благодаря этому удается избежать разногласий относительно представления о целях и объектах аудита между аудиторами и представителями аудируемых лиц, отвечающими за подготовку финансовой отчетности. Если аудируемый субъект составляет отчетность в соответствии с МСФО, то при проведении аудита возникает необходимость в использовании практически всех введенных в действие стандартов финансовой отчетности. В таблице 1.2 представлены взаимосвязи между МСА и МСФ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имосвязь МСА и МСФ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907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ер и наименование МС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ссылки на документы МСФО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120 «Концептуальная основа Международных стандартов аудита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качестве основ финансовой отчетности, которым должна соответствовать проверяемая информация, первыми названы стандарты МСФО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320 «Существенность в аудите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нятие «существенность» разработана в соответствии с «Основами подготовки и представления финансовой отчетности», разработанными КМСФО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550 «Связанные стороны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пределения, касающиеся связанных сторон, приведены в МСФО 24 «Раскрытие информации о связанных сторонах». Аудитор обязан проверить взаимоотношения и операции связанных сторон, перечисленные в МСФО 24. Данное требование не применяется в случае проверки предприятий государственного сектора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560 «Последующие события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ипология последующих событий определена в МСФО 10 «Условные события и события, произошедшие после отчетной даты»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570 «Допущение о непрерывности деятельности предприятия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пользование допущения непрерывности деятельности предусмотрено «Основами подготовки и представления финансовой отчетности». Там же дано определение «существенной неопределенности»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700 «Аудиторское заключение по финансовой отчетности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удитор должен определить, подготовлена ли финансовая отчетность согласно требованиям МСФО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СА 910 «Задания по обзору финансовой отчетности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Заключение по обзору финансовой отчетности должно содержать оценку ее соответствия установленным основам финансовой отчетности, в том числе МСФ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ждународные стандарты аудиторской деятельности получают все большее и большее распространение в Ро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усилия регулирующих органов направлены на то, чтобы закончить формирование нормативной базы российского аудита и привести ее в соответствие с международными стандартами. Для этого, по данным различных ученых, потребуется разработать еще 13-16 правил (стандартов), как аналогичных МСА и ПМАП, так и не имеющих аналогов. После завершения этой работы можно будет претендовать на мировое признание перехода российского аудита на международные стандарты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амс Р. Основы аудита. М., 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салай С.И., Хорунжий Л.И. Актуальные проблемы аудита в России. М.,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ынцев Н.Т. Краткая сводка международных правил проведения аудита. Ростов-на-Дону, изд. Феникс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стандарты аудита и Кодекс этики профессиональных бухгалтеров. М., 20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анкова С.В. Взаимосвязь международных стандартов финансовой отчетности и аудита.// Международный бухгалтерский учет. 2005. №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2:00Z</dcterms:created>
  <dc:creator>Чакински</dc:creator>
  <dc:description/>
  <cp:keywords/>
  <dc:language>en-US</dc:language>
  <cp:lastModifiedBy>SYSTEM</cp:lastModifiedBy>
  <dcterms:modified xsi:type="dcterms:W3CDTF">2011-09-26T12:02:00Z</dcterms:modified>
  <cp:revision>2</cp:revision>
  <dc:subject/>
  <dc:title>1</dc:title>
</cp:coreProperties>
</file>