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уче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чуринский государственный аграр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 анализ и ауди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pacing w:lineRule="auto" w:line="360"/>
        <w:ind w:firstLine="709"/>
        <w:jc w:val="center"/>
        <w:rPr>
          <w:rFonts w:ascii="Times New Roman" w:hAnsi="Times New Roman" w:eastAsia="Batang;ўа¬»¬¦¬ў" w:cs="Times New Roman"/>
          <w:bCs/>
          <w:sz w:val="28"/>
          <w:szCs w:val="32"/>
        </w:rPr>
      </w:pPr>
      <w:r>
        <w:rPr>
          <w:rFonts w:eastAsia="Batang;ўа¬»¬¦¬ў" w:cs="Times New Roman" w:ascii="Times New Roman" w:hAnsi="Times New Roman"/>
          <w:b/>
          <w:bCs/>
          <w:sz w:val="28"/>
          <w:szCs w:val="32"/>
        </w:rPr>
        <w:t>По дисциплине</w:t>
      </w:r>
      <w:r>
        <w:rPr>
          <w:rFonts w:eastAsia="Batang;ўа¬»¬¦¬ў" w:cs="Times New Roman" w:ascii="Times New Roman" w:hAnsi="Times New Roman"/>
          <w:bCs/>
          <w:sz w:val="28"/>
          <w:szCs w:val="32"/>
        </w:rPr>
        <w:t>: "Управленческий учет"</w:t>
      </w:r>
    </w:p>
    <w:p>
      <w:pPr>
        <w:pStyle w:val="ConsPlusTitle"/>
        <w:spacing w:lineRule="auto" w:line="360"/>
        <w:ind w:firstLine="709"/>
        <w:jc w:val="center"/>
        <w:rPr>
          <w:rFonts w:ascii="Times New Roman" w:hAnsi="Times New Roman" w:cs="Times New Roman"/>
          <w:sz w:val="28"/>
        </w:rPr>
      </w:pPr>
      <w:r>
        <w:rPr>
          <w:rFonts w:eastAsia="Batang;ўа¬»¬¦¬ў" w:cs="Times New Roman" w:ascii="Times New Roman" w:hAnsi="Times New Roman"/>
          <w:b w:val="false"/>
          <w:bCs w:val="false"/>
          <w:sz w:val="28"/>
          <w:szCs w:val="32"/>
        </w:rPr>
        <w:t>На тему</w:t>
      </w:r>
      <w:r>
        <w:rPr>
          <w:rFonts w:eastAsia="Batang;ўа¬»¬¦¬ў" w:cs="Times New Roman" w:ascii="Times New Roman" w:hAnsi="Times New Roman"/>
          <w:bCs w:val="false"/>
          <w:sz w:val="28"/>
          <w:szCs w:val="32"/>
        </w:rPr>
        <w:t>: "</w:t>
      </w:r>
      <w:r>
        <w:rPr>
          <w:rFonts w:cs="Times New Roman" w:ascii="Times New Roman" w:hAnsi="Times New Roman"/>
          <w:sz w:val="28"/>
        </w:rPr>
        <w:t>Теоретические аспекты учета расходов и калькулирования себестоимости продукции</w:t>
      </w:r>
      <w:r>
        <w:rPr>
          <w:rFonts w:eastAsia="Batang;ўа¬»¬¦¬ў" w:cs="Times New Roman" w:ascii="Times New Roman" w:hAnsi="Times New Roman"/>
          <w:sz w:val="28"/>
          <w:szCs w:val="32"/>
        </w:rPr>
        <w:t>"</w:t>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t>Мичуринск – Наукоград РФ, 2009 г.</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ы "издержки", "затраты", "расходы" и "себестоимость" в зарубежной и в отечественной экономической литературе трактуются по-разному. Они используются как в нормативных документах, регулирующих финансовый и налоговый учет, так и в учебной и научной литературе, в том числе и по управленческому учету. В связи с этим важно разграничить данные понятия и обеспечить единый методологический подход к их уче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понятия "издержки", "затраты" и "расходы" на уровне предприятия являются синонимами, хотя по сути они различаются. Несмотря на то что в понятие "расходы" вкладывается более широкий смысл, в настоящее время в экономической литературе часто расходы ассоциируются с учетом затрат на производство, себестоимостью продукции, работ, услуг и ее формиро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расходы" рассматривается, в частности, как "потребление, затраты для определенной цели", а "затраты" - в качестве синонима издержек. Издержки - денежное измерение суммы ресурсов, используемых с какой-либо целью. В зависимости от сферы деятельности организации затраты могут выражаться в форме издержек производства и издержек обращения. Издержки производства - затраты на изготовление продукции, выполнение работ, оказание услуг. Издержки обращения - расходы на приобретение и сбыт товарно-материальных це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ами считается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собственников. Расходы включают такие статьи, как затраты на производство реализованной продукции (работ, услуг), оплату труда работников и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и по бухгалтерскому учету "Расходы организации" ПБУ 10/99, утвержденном Приказом Минфина России от 06.05.1999 N 33н (далее - ПБУ 10/99), указано, что расходами по обычным видам деятельности являются расходы, связанные с изготовлением и продажей продукции, приобретением и продажей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тивных актах, регулирующих налогообложение, в основном используются термины "расходы" и "затраты". Они употребляются как синонимы. В ст. 252 НК РФ расходы определены как обоснованные и документально подтвержденные затраты (а в некоторых случаях убытки), осуществленные (понесенные) налогоплательщиком.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основанными расходами НК РФ понимает экономически оправданные затраты, оценка которых выражена в денеж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на основании первичных учетных документов, которыми должны оформляться все хозяйственные операции, проводимые организацией. При этом согласно п. 2 ст. 9 Федерального закона от 21.11.1996 N 129-ФЗ "О бухгалтерском учете" первич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затрат и расходов даны и в Международных стандартах финансовой отчетности. Расходы включают в себя все затраты в полном объеме, которые возникают в ходе основной деятельности. То есть по своему составу понятие расходов шире понятия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тивных документах, регламентирующих финансовый учет, термины "расходы", "затраты", "издержки" также используются как слова-синони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БУ 10/99 в зависимости от характера, условий осуществления и направлений деятельности организации расходы подразделяются на расходы по обычным видам деятельности и прочи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ами по обычным видам деятельности являются расходы по изготовлению и продаже продукции, выполнению работ, оказанию услуг, приобретению сырья, материалов, иных материально-производственных запасов, по продаже товаров и иного имущества. Расходами по обычным видам деятельности считаются также расходы, связанные с предоставлением за плату во временное пользование по договору аренды имущества, в том числе прав, возникающих из патентов на изобретения, промышленные образцы и иные виды интеллектуальной собственности, расходы по участию в уставных капиталах других организаций в субъектах, предметом деятельности которых является аренда имущества и нематериальных активов, участие в уставных капитал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ми расходами считаются расходы, отличные от расходов по обычным видам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52 НК РФ 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внереализацион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реализацией, включают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изготовление (производство), хранение и доставку товаров, выполнение работ, оказание услуг, приобретение и (или) реализацию товаров (работ, услуг, имущественных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воение природных ресур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научные исследования и опытно-конструкторские разработ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язательное и добровольное страх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связанные с производством и (или) реал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реализационным расходам ст. 265 НК РФ относит все учитываемые для целей налогообложения расходы организации, кроме тех, которые связаны с производством и реал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если некоторые затраты с равными основаниями могут быть отнесены одновременно к нескольким группам расходов, налогоплательщик вправе самостоятельно выбрать, к какой именно группе он отнесет такие расходы (ст. 252 НК РФ). Как в бухгалтерском учете, так и в целях исчисления налога на прибыль расходы могут быть признаны независимо от времени фактической выплаты денежных средств и иной формы их оплаты согласно допущению временной определенности фактов хозяйственной деятельности или методу начисления, а также после фактической оплаты (при кассовом методе) (табл.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Условия признания расходов</w:t>
      </w:r>
    </w:p>
    <w:tbl>
      <w:tblPr>
        <w:tblW w:w="9241" w:type="dxa"/>
        <w:jc w:val="center"/>
        <w:tblInd w:w="0" w:type="dxa"/>
        <w:tblLayout w:type="fixed"/>
        <w:tblCellMar>
          <w:top w:w="0" w:type="dxa"/>
          <w:left w:w="108" w:type="dxa"/>
          <w:bottom w:w="0" w:type="dxa"/>
          <w:right w:w="108" w:type="dxa"/>
        </w:tblCellMar>
      </w:tblPr>
      <w:tblGrid>
        <w:gridCol w:w="3728"/>
        <w:gridCol w:w="5513"/>
      </w:tblGrid>
      <w:tr>
        <w:trPr/>
        <w:tc>
          <w:tcPr>
            <w:tcW w:w="37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БУ 10/99 </w:t>
            </w:r>
          </w:p>
        </w:tc>
        <w:tc>
          <w:tcPr>
            <w:tcW w:w="5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К РФ </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Допущение временной определенности </w:t>
            </w:r>
          </w:p>
          <w:p>
            <w:pPr>
              <w:pStyle w:val="ConsPlusNormal"/>
              <w:spacing w:lineRule="auto" w:line="360"/>
              <w:ind w:hanging="0"/>
              <w:rPr>
                <w:rFonts w:ascii="Times New Roman" w:hAnsi="Times New Roman" w:cs="Times New Roman"/>
              </w:rPr>
            </w:pPr>
            <w:r>
              <w:rPr>
                <w:rFonts w:cs="Times New Roman" w:ascii="Times New Roman" w:hAnsi="Times New Roman"/>
              </w:rPr>
              <w:t>хозяйственных операций (абз. 1 п. 18)</w:t>
            </w:r>
          </w:p>
        </w:tc>
        <w:tc>
          <w:tcPr>
            <w:tcW w:w="5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Метод начисления (п. 1 ст. 272) </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Расходы признаются в том отчетном </w:t>
            </w:r>
          </w:p>
          <w:p>
            <w:pPr>
              <w:pStyle w:val="ConsPlusNormal"/>
              <w:spacing w:lineRule="auto" w:line="360"/>
              <w:ind w:hanging="0"/>
              <w:rPr>
                <w:rFonts w:ascii="Times New Roman" w:hAnsi="Times New Roman" w:cs="Times New Roman"/>
              </w:rPr>
            </w:pPr>
            <w:r>
              <w:rPr>
                <w:rFonts w:cs="Times New Roman" w:ascii="Times New Roman" w:hAnsi="Times New Roman"/>
              </w:rPr>
              <w:t>периоде, в котором они имели место, независимо от времени фактической выплаты денежных средств и иной формы</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осуществления (допущение временной определенности фактов хозяйственной деятельности) </w:t>
            </w:r>
          </w:p>
        </w:tc>
        <w:tc>
          <w:tcPr>
            <w:tcW w:w="551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0" w:leader="none"/>
              </w:tabs>
              <w:spacing w:lineRule="auto" w:line="360"/>
              <w:ind w:hanging="0"/>
              <w:rPr/>
            </w:pPr>
            <w:r>
              <w:rPr>
                <w:rFonts w:cs="Times New Roman" w:ascii="Times New Roman" w:hAnsi="Times New Roman"/>
              </w:rPr>
              <w:t xml:space="preserve">Расходы, принимаемые для целей налогообложения (налогом на </w:t>
            </w:r>
          </w:p>
          <w:p>
            <w:pPr>
              <w:pStyle w:val="ConsPlusNormal"/>
              <w:tabs>
                <w:tab w:val="clear" w:pos="708"/>
                <w:tab w:val="left" w:pos="4220" w:leader="none"/>
              </w:tabs>
              <w:spacing w:lineRule="auto" w:line="360"/>
              <w:ind w:hanging="0"/>
              <w:rPr>
                <w:rFonts w:ascii="Times New Roman" w:hAnsi="Times New Roman" w:cs="Times New Roman"/>
              </w:rPr>
            </w:pPr>
            <w:r>
              <w:rPr>
                <w:rFonts w:cs="Times New Roman" w:ascii="Times New Roman" w:hAnsi="Times New Roman"/>
              </w:rPr>
              <w:t>прибыль),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w:t>
            </w:r>
          </w:p>
          <w:p>
            <w:pPr>
              <w:pStyle w:val="ConsPlusNormal"/>
              <w:tabs>
                <w:tab w:val="clear" w:pos="708"/>
                <w:tab w:val="left" w:pos="4220" w:leader="none"/>
              </w:tabs>
              <w:spacing w:lineRule="auto" w:line="360"/>
              <w:ind w:hanging="0"/>
              <w:rPr>
                <w:rFonts w:ascii="Times New Roman" w:hAnsi="Times New Roman" w:cs="Times New Roman"/>
              </w:rPr>
            </w:pPr>
            <w:r>
              <w:rPr>
                <w:rFonts w:cs="Times New Roman" w:ascii="Times New Roman" w:hAnsi="Times New Roman"/>
              </w:rPr>
              <w:t xml:space="preserve">их оплаты </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ризнание расходов, обусловленных получением доходов в течение нескольких периодов, когда связь между доходами и расходами не может быть определена четко или определяется косвенным путем </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Расходы признаются путем их обоснованного распределения между отчетными периодами </w:t>
            </w:r>
          </w:p>
        </w:tc>
        <w:tc>
          <w:tcPr>
            <w:tcW w:w="5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w:t>
            </w:r>
          </w:p>
          <w:p>
            <w:pPr>
              <w:pStyle w:val="ConsPlusNormal"/>
              <w:spacing w:lineRule="auto" w:line="360"/>
              <w:ind w:hanging="0"/>
              <w:rPr/>
            </w:pPr>
            <w:r>
              <w:rPr>
                <w:rFonts w:cs="Times New Roman" w:ascii="Times New Roman" w:hAnsi="Times New Roman"/>
              </w:rPr>
              <w:t xml:space="preserve">определяется косвенным путем, расходы распределяются </w:t>
            </w:r>
          </w:p>
          <w:p>
            <w:pPr>
              <w:pStyle w:val="ConsPlusNormal"/>
              <w:spacing w:lineRule="auto" w:line="360"/>
              <w:ind w:hanging="0"/>
              <w:rPr/>
            </w:pPr>
            <w:r>
              <w:rPr>
                <w:rFonts w:cs="Times New Roman" w:ascii="Times New Roman" w:hAnsi="Times New Roman"/>
              </w:rPr>
              <w:t xml:space="preserve">налогоплательщиком самостоятельно. Если условиями договора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Если расходы не могут быть непосредственно отнесены на затраты по конкретному виду деятельности, они распределяются пропорционально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доле соответствующего дохода в суммарном объеме всех доходов налогоплательщика </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словия признания расходов в связи с оплатой </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Если организацией принят в  разрешенных случаях порядок признания выручки от продажи продукции и  товаров после поступления денежных  средств и иной формы оплаты, то и расходы признаются после погашения задолженности </w:t>
            </w:r>
          </w:p>
        </w:tc>
        <w:tc>
          <w:tcPr>
            <w:tcW w:w="5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Расходами организации признаются затраты после их фактической оплаты. Оплатой товаров (работ, услуг, имущественных прав) признается прекращение встречного обязательства покупателем перед продавцом, которое непосредственно связано с поставкой этих товаров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продажей продукции (работ, услуг), следует считать затратами. Расходы по приобретению сырья, материалов, товаров и иных материально-производственных запасов становятся затратами по мере их производственного потребления. Уплачиваемые организациями штрафы, пени, неустойки за нарушение условий договора, являясь расходами, к затратам, как правило, не относ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продукции и ее продажу, выполнение работ, оказание услуг представляют собой стоимостную оценку используемых в данных процессах сырья, материалов, топлива, энергии, природных ресурсов, основных средств и другого имущества, трудовых ресурсов, а также других затрат на управление непосредственно производством и организацией в це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ные в денежной форме текущие затраты организации на производство и сбыт продуктов труда образуют себестоимость продукции, работ, услуг. Под фактической себестоимостью продукции (работ, услуг) понимается совокупность всех затрат организации, связанных с производством и продажей продукции (работ, услуг).</w:t>
      </w:r>
    </w:p>
    <w:p>
      <w:pPr>
        <w:pStyle w:val="ConsPlusNormal"/>
        <w:spacing w:lineRule="auto" w:line="360"/>
        <w:ind w:firstLine="709"/>
        <w:jc w:val="both"/>
        <w:rPr/>
      </w:pPr>
      <w:r>
        <w:rPr>
          <w:rFonts w:cs="Times New Roman" w:ascii="Times New Roman" w:hAnsi="Times New Roman"/>
          <w:sz w:val="28"/>
          <w:szCs w:val="28"/>
        </w:rPr>
        <w:t>В целях налогообложения понятие "себестоимость" не применяется, поскольку сумма расходов, которая в текущем отчетном периоде принимается к вычету при исчислении налога на прибыль, не соответствует величине фактической себестоимости продукции (работ, услуг) в бухгалтерском учете. На счета издержек производства и обращения могут быть отнесены только текущие затраты предприятия. Перенос капитальных затрат на издержки производства и обращения проводится через амортизационные отчисления. Определение (исчисление) величины затрат, приходящихся на единицу продукции, называется калькулированием себестоимости, а ведомость (регистр), в которой производится расчет себестоимости, - калькуляцией. Целью учета затрат на производство и калькулирования себестоимости продукции (работ, услуг) является создание информационной базы управления затратами организации, расчет себестоимости готовой продукции (работ, услуг) по видам, группам и другим признакам, анализ выполнения плановых показателей, выявление финансовых результатов от обычных видов деятельности, определение эффективности организационно-технических мероприятий по развитию и совершенствованию производства. Использование информации об учете затрат и калькулировании себестоимости продукции (работ, услуг) позволяет оценить результаты хозяйственной деятельности не только организации в целом, но и ее структурных подразделений, а также должностных лиц, контролировать результаты их деятельности, принимать долгосрочные и краткосрочные управленческие решения, связанные с оптимизацией затрат. Требования к системе учета затрат связаны с обеспечением обоснованности, конкретности, оперативности, полноты и достоверности информации об объектах учета.</w:t>
      </w:r>
    </w:p>
    <w:p>
      <w:pPr>
        <w:pStyle w:val="ConsPlusNormal"/>
        <w:numPr>
          <w:ilvl w:val="0"/>
          <w:numId w:val="0"/>
        </w:numPr>
        <w:spacing w:lineRule="auto" w:line="360"/>
        <w:ind w:firstLine="709"/>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Классификация затрат на производство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рганизации и ведения учета затрат на производство или продажу продукции (работ, услуг), правильность оценки незавершенного производства, достоверность показателей себестоимости продукции работ, услуг и финансовых результатов от обычных видов деятельности фирмы во многом зависит от классификации затрат. Классификация затрат представлена на рис.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лассификационные признаки затрат на производ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36490" cy="707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76" r="3351" b="-4"/>
                    <a:stretch>
                      <a:fillRect/>
                    </a:stretch>
                  </pic:blipFill>
                  <pic:spPr bwMode="auto">
                    <a:xfrm>
                      <a:off x="0" y="0"/>
                      <a:ext cx="4936490" cy="7071360"/>
                    </a:xfrm>
                    <a:prstGeom prst="rect">
                      <a:avLst/>
                    </a:prstGeom>
                  </pic:spPr>
                </pic:pic>
              </a:graphicData>
            </a:graphic>
          </wp:inline>
        </w:drawing>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затраты на производство продукции (работ, услуг) подразделяются на экономические элементы и статьи калькуляции. К экономическим элементам относятся однородные виды затрат. Состав элементов затрат обусловливается основными факторами производства: средствами труда, предметами труда и трудовыми ресурсами. Потребление в производстве указанных ресурсов влечет возникновение затрат: материальных, на оплату труда с соответствующими отчислениями на социальные нужды, сумм амортизации средств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затрат по экономическим элементам позволяет сформировать суммы названных видов сметных (плановых) и фактических затрат на производство по организации в целом, независимо от места их возникновения и направления ис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БУ 10/99 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53 НК РФ расходы, связанные с производством и (или) реализацией, подразделяются на материальные расходы; расходы на оплату труда; суммы начисленной аморт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информации, необходимой для выявления фактических затрат на изготовление и продажу отдельных видов продукции (работ, услуг), определения фактической себестоимости выпуска готового продукта, а также в целях планирования (прогнозирования) затраты группируются по статьям затрат (калькуляционным статьям). В основе группировки затрат на производство по статьям должна быть их экономическая однородность по целевому назначению (к примеру, место возникновения, носитель затрат - конкретный вид либо группа продукции, работ,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учета затрат на производство по статьям рекомендуется использовать принятую в организации классификацию затрат на прямые и косвен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калькуляционных статей жестко не регламентирован и устанавливается организацией самостоятельно в соответствии с особенностями каждой отрасли, ее производственной спецификой, характером продукции (работ, услуг). К статьям затрат типовой номенклатуры, как правило, относ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ырье и материал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вратные отходы (вычит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ные изделия, полуфабрикаты и услуги производственного характера сторонни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и энергия на технологические ц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работная плата производственных рабоч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подготовку и освоение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производственны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хозяйственны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и от бра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производственны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производственная себестоимость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продаж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полная себестоимость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производственному (технологическому) процессу затраты подразделяются на основные и накладные. Основными называются затраты, непосредственно связанные с технологическим процессом изготовления продукции, выполнением работ, оказанием услуг. Накладные затраты образуются в ходе обслуживания производственного процесса, управления деятельностью производственных подразделени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ов включения в себестоимость продукции (работ, услуг) затраты группируются на прямые и косвенные. Данная группировка затрат может рассматриваться по отношению к отдельным видам продукции либо объему выпуска и продаж в целом. В первом случае прямые затраты могут сразу включаться в себестоимость конкретных видов продукции (работ, услуг). При этом к прямым затратам преимущественно относятся расходы на сырье, основные материалы, покупные полуфабрикаты, топливо и энергию на технологические цели, на оплату труда производственных рабочих с требуемыми начислениями. Косвенные затраты связаны с несколькими видами продукции (работ, услуг), не представляется возможным непосредственно включать их в затраты по видам продуктов труда. Косвенными обычно являются затраты, связанные с обслуживанием и управлением производства продукции, продажей продукции, управлением организацией в це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логообложении группировка расходов на прямые и косвенные производится относительно объема выпуска и продаж продукции (работ, услуг) в целом, а не их отдельных видов. Перечень прямых расходов, связанных с производством товаров (выполнением работ, оказанием услуг), организация вправе установить самостоятельно в учетной политике для целей налогообложения. В то же время в НК РФ приводится рекомендуемый перечень прямых расходов, к которым могут быть отнесены, в частности, материальные затраты;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суммы начисленной амортизации по основным средствам, используемым при производстве товаров, работ, услуг. К косвенным расходам относятся все иные суммы расходов, за исключением внереализационных.</w:t>
      </w:r>
    </w:p>
    <w:p>
      <w:pPr>
        <w:pStyle w:val="ConsPlusNormal"/>
        <w:spacing w:lineRule="auto" w:line="360"/>
        <w:ind w:firstLine="709"/>
        <w:jc w:val="both"/>
        <w:rPr/>
      </w:pPr>
      <w:r>
        <w:rPr>
          <w:rFonts w:cs="Times New Roman" w:ascii="Times New Roman" w:hAnsi="Times New Roman"/>
          <w:sz w:val="28"/>
          <w:szCs w:val="28"/>
        </w:rPr>
        <w:t>По отношению к объему производства затраты делятся на переменные и постоянные. К переменным относятся такие затраты, величина которых изменяется пропорционально объемам продукции (работ, услуг). К переменным, как правило, относятся расходы сырья и основных материалов, заработная плата производственных рабочих, иные аналогичные расходы. Постоянные затраты зависят не от объемов продукции (работ, услуг), а от условий деятельности хозяйствующего субъекта, связаны с самим фактом существования организации и имеют место даже при отсутствии продуктов труда. В составе постоянных затрат можно назвать заработную плату управленческого и обслуживающего персонала, затраты на рекламу, консультационные, аудиторские и информационные услуги, на подготовку и повышение квалификации кадров, другие общехозяйственны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затрат на постоянные и переменные определяется особенностями технологии и организации производства. Ее проводят специалисты хозяйствующего субъекта самостоятельно и периодически пересматрива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ериодичности возникновения затраты подразделяются на текущие и единовременные. К текущим относятся затраты на производство и продажи продукции в отчетном (плановом, анализируемом) периоде. Единовременные расходы связаны с подготовкой новых производств, освоением новой продукции, резервированием затрат на какие-либо цели (например, оплату отпусков, ремонт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аву затраты подразделяются на одноэлементные и комплексные. К первым относятся однородные виды затрат, такие как заработная плата, амортизационные отчисления и пр. Комплексные включают несколько видов затрат. Например, в состав общехозяйственных расходов входят затраты материалов на общехозяйственные цели, заработная плата управленческого персонала, амортизация зданий и др. Группировка затрат по составу идентична их подразделению на элементы и стат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есообразности расходования затраты бывают производительными и непроизводительными. К производительным относятся затраты, необходимые для обеспечения деятельности хозяйствующего субъекта в соответствии с предусмотренными технологиями, планами, сметами, нормами и нормативами. Непроизводительные затраты свидетельствуют об отклонениях от нормальных условий производственно-хозяйственной деятельности (потери от простоев, оплата сверхурочных работ, брак в производстве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затраты подразделяются на производственные, управленческие и расходы на продажи (коммерческие). Производственные затраты обусловлены изготовлением продукции, выполнением работ и оказанием услуг. К управленческим относятся затраты на содержание административных служб организации. Затраты на продажи связаны со сбытом продукции, работ,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ческом учете актуальна группировка затрат по объектам учета и калькулирования: по видам изделий, деталей, полуфабрикатов, работ, услуг; по переделам и стадиям технологического процесса; в разрезе производственных и функциональных подразделений организации (местам возникновения и центрам ответственности, в составе которых могут быть выделены центры затрат и формирования прибыли), по функциям управления. Группировка затрат по объектам зависит от используемых методов учета затрат и калькулирования себестоимости продукции (работ, услуг), способов организации производства и 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и необходимости планирования выделяются: планируемые затраты, которые, как правило, соответствуют требованиям технологического (производственного) процесса и условиям продажи (сбыта) продукции, работ, услуг; непланируемые затраты, которые свидетельствуют о нарушении нормальных условий производственного процесса (потери от бра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затрат для контроля за их целесообразностью подлежит лимитированию (нормированию). Например, в производственном процессе основные ресурсы должны использоваться по установленным нормам. На лимитируемые и нелимитируемые затраты подразделяются в налогообложении. По лимитируемым затратам, к которым, в частности, относятся командировочные и представительские расходы, расходы на рекламу и др., законодательством введены лимиты, нормы и нормативы. Нелимитируемые затраты принимаются при исчислении себестоимости в фактических размерах. Отметим, что при формировании фактической себестоимости продукции (работ, услуг) в бухгалтерском учете расходы, связанные с обычными видами деятельности организации, принимаются в полном объе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нятия управленческих решений затраты подразделяются по степени значимости и реа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епени значимости выделяются затр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левантные (зависящие от принимаем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елевантные (неизбежные при любом варианте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изнаку реальности следует выделить затр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ьные (имевшие место и отраженные в бухгалтерском уче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мененные (упущенная выгода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расходы признаются при наличии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 производится по конкретному договору, требованию законодательных и нормативных актов, обычаям делового оборо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расхода может быть определ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ется уверенность в том, что в результате конкретной операции произойдет уменьшение экономических выгод организации (а именно в случае, когда организация передала актив, либо отсутствует неопределенность в отношении передачи акти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 Расходы подлежат признанию в бухгалтерском учете независимо от намерения получить выручку, операционные или другие доходы и от формы осуществления расхода (денежной, натуральной, иной).</w:t>
      </w:r>
    </w:p>
    <w:p>
      <w:pPr>
        <w:pStyle w:val="ConsPlusNormal"/>
        <w:numPr>
          <w:ilvl w:val="0"/>
          <w:numId w:val="0"/>
        </w:numPr>
        <w:spacing w:lineRule="auto" w:line="360"/>
        <w:ind w:firstLine="709"/>
        <w:jc w:val="both"/>
        <w:outlineLvl w:val="0"/>
        <w:rPr/>
      </w:pPr>
      <w:r>
        <w:rPr>
          <w:rFonts w:cs="Times New Roman" w:ascii="Times New Roman" w:hAnsi="Times New Roman"/>
          <w:b/>
          <w:sz w:val="28"/>
          <w:szCs w:val="28"/>
          <w:u w:val="single"/>
        </w:rPr>
        <w:t>Методы учета затрат на производство и калькулирования себестоимости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методом учета затрат на производство и калькулирования себестоимости продукции понимается совокупность приемов документирования и отражения производственных затрат, обеспечивающих определение фактической себестоимости продукции. В настоящее время не существует общепринятой классификации методов учета затрат на производство и калькулирования себестоимости продукции (работ, услуг). Вместе с тем методы чаще всего группируются по трем призна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объектам учета затрат и калькулирования (позаказный, попередельный, попроцессн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олноте учитываемых затрат (калькулирование полной себестоимости, калькулирование неполной (усеченной, сокращенной) себестоимости);</w:t>
      </w:r>
    </w:p>
    <w:p>
      <w:pPr>
        <w:pStyle w:val="ConsPlusNormal"/>
        <w:spacing w:lineRule="auto" w:line="360"/>
        <w:ind w:firstLine="709"/>
        <w:jc w:val="both"/>
        <w:rPr/>
      </w:pPr>
      <w:r>
        <w:rPr>
          <w:rFonts w:cs="Times New Roman" w:ascii="Times New Roman" w:hAnsi="Times New Roman"/>
          <w:sz w:val="28"/>
          <w:szCs w:val="28"/>
        </w:rPr>
        <w:t>- по способам сбора информации и контроля за затратами (нормативный метод (учет нормативных затрат и отклонений от норм), метод суммирования фактических затрат, коэффициентный и другие методы). Характеристики методов представлены в табл.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учета затрат и калькулирования себестоимости продукции (работ, услуг) организация выбирает самостоятельно в соответствии с особенностями производственного процесса, характером производимой продукции, ее составом, технологией изготовления, в зависимости от массовости производства. Указанные выше методы могут применяться в различных сочет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сущностное содержание себестоимости заключается в том, что этот показатель отвечает на вопрос, во сколько же обошлось предприятию производство товара и продвижение его до потребителя. При этом товар понимается в широком смысле - это и продукция, и услуги, и работы, и извлечение выгоды из правообладания активами и т.д. Важнейшей особенностью себестоимости является то, что она носит объективный характер, т.е. не зависит от такого рода обстоятельств, как наличие или отсутствие нормативных документов по ее регулированию, желание или возможность ее исчисления бухгалтерскими службами бизнеса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ебестоимости варьируется под воздействием многих факторов, например, в завис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степени готовности продукции и ее реализации различают себестоимость валовой, товарной, отгруженной и реализованн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а продукции - себестоимость единицы продукции, всего объема выпущенн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ты включения текущих затрат - полная и ограниченная себестои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ости формирования - фактическая и нормативная (плановая) себестоимость. Фактическая себестоимость отражает реальное, фактически случившееся потребление ресурсов. Нормативная себестоимость отражает нормальное (номинальное) потребление ресурсов в условиях предполагаемой нормальной деятельност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t>Характеристики методов калькулирования себестоимости</w:t>
      </w:r>
    </w:p>
    <w:tbl>
      <w:tblPr>
        <w:tblW w:w="14173" w:type="dxa"/>
        <w:jc w:val="center"/>
        <w:tblInd w:w="0" w:type="dxa"/>
        <w:tblLayout w:type="fixed"/>
        <w:tblCellMar>
          <w:top w:w="0" w:type="dxa"/>
          <w:left w:w="108" w:type="dxa"/>
          <w:bottom w:w="0" w:type="dxa"/>
          <w:right w:w="108" w:type="dxa"/>
        </w:tblCellMar>
      </w:tblPr>
      <w:tblGrid>
        <w:gridCol w:w="1799"/>
        <w:gridCol w:w="1725"/>
        <w:gridCol w:w="1725"/>
        <w:gridCol w:w="1800"/>
        <w:gridCol w:w="1725"/>
        <w:gridCol w:w="1725"/>
        <w:gridCol w:w="1800"/>
        <w:gridCol w:w="1874"/>
      </w:tblGrid>
      <w:tr>
        <w:trPr/>
        <w:tc>
          <w:tcPr>
            <w:tcW w:w="1799" w:type="dxa"/>
            <w:vMerge w:val="restart"/>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Характеристики</w:t>
            </w:r>
          </w:p>
        </w:tc>
        <w:tc>
          <w:tcPr>
            <w:tcW w:w="12374" w:type="dxa"/>
            <w:gridSpan w:val="7"/>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аименование метода </w:t>
            </w:r>
          </w:p>
        </w:tc>
      </w:tr>
      <w:tr>
        <w:trPr/>
        <w:tc>
          <w:tcPr>
            <w:tcW w:w="1799" w:type="dxa"/>
            <w:vMerge w:val="continue"/>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360"/>
              <w:ind w:hanging="0"/>
              <w:rPr>
                <w:rFonts w:ascii="Times New Roman" w:hAnsi="Times New Roman" w:cs="Times New Roman"/>
              </w:rPr>
            </w:pPr>
            <w:r>
              <w:rPr>
                <w:rFonts w:cs="Times New Roman" w:ascii="Times New Roman" w:hAnsi="Times New Roman"/>
              </w:rPr>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озаказный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опроцессный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опередельный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ормативный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олного учета затрат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Директ-костинг</w:t>
            </w:r>
          </w:p>
        </w:tc>
        <w:tc>
          <w:tcPr>
            <w:tcW w:w="1874"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Функциональный</w:t>
            </w:r>
          </w:p>
        </w:tc>
      </w:tr>
      <w:tr>
        <w:trPr/>
        <w:tc>
          <w:tcPr>
            <w:tcW w:w="1799"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pPr>
            <w:r>
              <w:rPr>
                <w:rFonts w:cs="Times New Roman" w:ascii="Times New Roman" w:hAnsi="Times New Roman"/>
              </w:rPr>
              <w:t>Объект калькулирования</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Заказ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роцесс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редел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зделие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зделие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зделие </w:t>
            </w:r>
          </w:p>
        </w:tc>
        <w:tc>
          <w:tcPr>
            <w:tcW w:w="1874"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Операция </w:t>
            </w:r>
          </w:p>
        </w:tc>
      </w:tr>
      <w:tr>
        <w:trPr/>
        <w:tc>
          <w:tcPr>
            <w:tcW w:w="1799"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пособы калькуляции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pPr>
            <w:r>
              <w:rPr>
                <w:rFonts w:cs="Times New Roman" w:ascii="Times New Roman" w:hAnsi="Times New Roman"/>
              </w:rPr>
              <w:t xml:space="preserve">Суммирование затрат,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прямой счет, исключение затрат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ирование затрат, прямой счет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рямой счет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ормативный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ирование затрат, распределение затрат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ирование затрат </w:t>
            </w:r>
          </w:p>
        </w:tc>
        <w:tc>
          <w:tcPr>
            <w:tcW w:w="1874"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ирование затрат, прямой счет, распределение затрат </w:t>
            </w:r>
          </w:p>
        </w:tc>
      </w:tr>
      <w:tr>
        <w:trPr/>
        <w:tc>
          <w:tcPr>
            <w:tcW w:w="1799"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Вид производства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pPr>
            <w:r>
              <w:rPr>
                <w:rFonts w:cs="Times New Roman" w:ascii="Times New Roman" w:hAnsi="Times New Roman"/>
              </w:rPr>
              <w:t>Единичное, мелкосерийное</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Крупносерийное, массовое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Крупносерийное, массовое, поточное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Крупносерийное, массовое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Единичное, мелкосерийное, крупносерийное, массовое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Единичное, мелкосерийное, крупносерийное, массовое </w:t>
            </w:r>
          </w:p>
        </w:tc>
        <w:tc>
          <w:tcPr>
            <w:tcW w:w="1874"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Крупносерийное, массовое </w:t>
            </w:r>
          </w:p>
        </w:tc>
      </w:tr>
      <w:tr>
        <w:trPr/>
        <w:tc>
          <w:tcPr>
            <w:tcW w:w="1799"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временного периода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о окончании заказа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тчетный период</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За календарный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период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тчетный период</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тчетный период</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тчетный период</w:t>
            </w:r>
          </w:p>
        </w:tc>
        <w:tc>
          <w:tcPr>
            <w:tcW w:w="1874"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о окончании производства изделия (работ, услуг) </w:t>
            </w:r>
          </w:p>
        </w:tc>
      </w:tr>
      <w:tr>
        <w:trPr/>
        <w:tc>
          <w:tcPr>
            <w:tcW w:w="1799"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Полнота учета издержек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всех издержек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всех издержек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всех издержек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всех издержек </w:t>
            </w:r>
          </w:p>
        </w:tc>
        <w:tc>
          <w:tcPr>
            <w:tcW w:w="1725"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всех издержек </w:t>
            </w:r>
          </w:p>
        </w:tc>
        <w:tc>
          <w:tcPr>
            <w:tcW w:w="1800"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прямых затрат </w:t>
            </w:r>
          </w:p>
        </w:tc>
        <w:tc>
          <w:tcPr>
            <w:tcW w:w="1874" w:type="dxa"/>
            <w:tcBorders>
              <w:top w:val="single" w:sz="2" w:space="0" w:color="000000"/>
              <w:left w:val="single" w:sz="2" w:space="0" w:color="000000"/>
              <w:bottom w:val="single" w:sz="2" w:space="0" w:color="000000"/>
              <w:right w:val="single" w:sz="2"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чет всех издержек </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формируемой себестоимости классифицируют и системы учета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системы "директ-костинг" показывает, что важнейшим объективным условием ее применения является становление и развитие рыночных отношений, когда повышается самостоятельность и ответственность предприятий, в окружающей предприятие деловой среде появляются конкуренция и риск, менеджеры предприятия самостоятельно принимают многие решения, учитывая спрос, конкуренцию и другие факторы, при этом меняются требования к учету и прежде всего в направлении повышения его оперативности и аналит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истема нормативного регулирования бухгалтерского учета в Российской Федерации предусматривает по крайней мере два варианта организации учета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з них - традиционный калькуляционный вариант, при котором калькулируется полная фактическая производственная себестои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обозначим его как нетрадиционный) предполагает деление затрат на производственные (обусловленные ходом производственного процесса) и периодические (связанные с длительностью отчетного периода). Прямые производственные затраты собираются по дебету счетов 20 "Основное производство" или 23 "Вспомогательные производства", косвенные производственные затраты - по дебету счета 25 "Общепроизводственные расходы". В конце отчетного периода косвенные производственные затраты подлежат распределению. Периодические затраты (условно-постоянные) формируются на счете 26 "Общехозяйственные расходы", но не включаются в себестоимость произведенной продукции, а списываются в конце отчетного периода на уменьшение выручки от продажи продукции (работ, услуг) записью Дебет 90 "Продажи" Кредит 26, что и является признаком использования элементов системы "директ-костинг" на отечественном предприятии (рис. 2). Выбранный предприятием вариант учета затрат и калькулирования себестоимости должен быть закреплен в учетной полит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sz w:val="28"/>
        </w:rPr>
        <w:t>Реализация системы "директ-костинг" в системе счетов бухгалтерского уче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464810" cy="397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64810" cy="397637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данный вариант использования элементов системы "директ-костинг" организован в единой системе счетов, т.е. представляет собой вариант интеграции финансового и управленческого учета. Базой его организации можно назвать классификацию затрат на "затраты на продукт" и "затраты периода", подробно рассмотренную ранее.</w:t>
      </w:r>
    </w:p>
    <w:p>
      <w:pPr>
        <w:pStyle w:val="ConsPlusNormal"/>
        <w:spacing w:lineRule="auto" w:line="360"/>
        <w:ind w:firstLine="709"/>
        <w:jc w:val="both"/>
        <w:rPr/>
      </w:pPr>
      <w:r>
        <w:rPr>
          <w:rFonts w:cs="Times New Roman" w:ascii="Times New Roman" w:hAnsi="Times New Roman"/>
          <w:sz w:val="28"/>
          <w:szCs w:val="28"/>
        </w:rPr>
        <w:t>ПБУ 10/99 подтверждает возможность использования системы "директ-костинг": "...коммерческие и управленческие расходы могут признаваться в себестоимости проданных продукции, товаров, работ, услуг полностью в отчетном году признания их в качестве расходов по обычным видам деятельности". Главный принцип, положенный в основу системы "директ-костинг", - раздельный учет переменных и постоянных затрат и признание постоянных затрат убытками отчетн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ажнейшим характеристикам системы "директ-костинг", раскрывающим данный принцип, следует отнести использование деления затрат на постоянные и переменные для калькулирования себестоимости продуктов, оценки запасов и расчета результатов деятельности.</w:t>
      </w:r>
    </w:p>
    <w:p>
      <w:pPr>
        <w:pStyle w:val="ConsPlusNormal"/>
        <w:spacing w:lineRule="auto" w:line="360"/>
        <w:ind w:firstLine="709"/>
        <w:jc w:val="both"/>
        <w:rPr/>
      </w:pPr>
      <w:r>
        <w:rPr>
          <w:rFonts w:cs="Times New Roman" w:ascii="Times New Roman" w:hAnsi="Times New Roman"/>
          <w:sz w:val="28"/>
          <w:szCs w:val="28"/>
        </w:rPr>
        <w:t>Переменные затраты меняются в зависимости от степени загрузки производственных мощностей, но в расчете на единицу продукции они являются постоянными. Постоянные затраты в сумме не связаны с уровнем деловой активности, но в расчете на единицу продукции они зависят от объема производства. Однако большинство затрат относится к полупеременным (смешанным), которые в той или иной степени зависят от объема производства, и между этими затратами и объемами производства существует слабая корреляционная зависимость. Калькулирование себестоимости по переменным затратам представлено на рис. 3. При этом более четко выявляется рентабельность изделий, так как разница между продажными ценами и ограниченной себестоимостью не затушевывается в результате списания постоянных расходов на себестоимость изделий и обеспечивается возможность переориентации производства на более рентабельные изделия.</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rPr>
      </w:pPr>
      <w:r>
        <w:rPr>
          <w:rFonts w:cs="Times New Roman" w:ascii="Times New Roman" w:hAnsi="Times New Roman"/>
          <w:sz w:val="28"/>
        </w:rPr>
        <w:t>Калькулирование себестоимости по переменным затрат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27320"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27320" cy="2788920"/>
                    </a:xfrm>
                    <a:prstGeom prst="rect">
                      <a:avLst/>
                    </a:prstGeom>
                  </pic:spPr>
                </pic:pic>
              </a:graphicData>
            </a:graphic>
          </wp:inline>
        </w:drawing>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схема отчета о доходах обязательно содержит два финансовых показателя: маржинальный доход (маржинальную прибыль, брутто-прибыль) и прибыль (нетто-прибы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жинальная прибыль (маржинальный доход, маржинальное покрытие, сумма покрытия) - превышение выручки от реализации над величиной переменных затрат - показывает способность предприятия генерировать достаточные доходы для покрытия постоянных расходов и получения прибы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запасов готовой продукции и незавершенного производства по переменным затратам позволяет избежать капитализации постоянных расходов в запасах, что подчеркивает "рыночную" сущность системы "директ-костинг", ее нацеленность на производство ради ре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разновидностей системы "директ-костин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ассический "директ-костинг" - калькулирование по прямым (основным) затратам, которые в то же время являются перемен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учета переменных затрат - калькулирование по переменным затратам, в которые входят прямые расходы и переменные косвенны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учета затрат в зависимости от использования производственных мощностей - калькуляция всех переменных расходов и части постоянных, определяемых в соответствии с коэффициентом использования производственной мощ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и разновидность системы "директ-костинг", когда себестоимость калькулируется на основе только производственных расходов, связанных с изготовлением продукции, даже если они носят косвенный характер. Общим для всех разновидностей является то, что калькулируется не полная, а частичная себестоимость. По частичной себестоимости оценивают незавершенное производство и готовую продукцию в балансе, а постоянные расходы списывают на счет прибылей и убы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системы "директ-костин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объективность калькулирования частичной себестоимости, так как отпадает необходимость в условном распределении постоянных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равнения себестоимости различных периодов по переменным затратам, абсолютным и относительным маржам. Таким образом, изменение структуры предприятия и связанные с этим колебания объемов постоянных затрат не оказывают влияния на себестоимость издел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акцентировать внимание руководства на изменении маржинального дохода (суммы покрытия) как по предприятию в целом, так и по различным изделиям; выявить изделия с большей рентабельностью, чтобы перейти на их выпус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получаемая в системе "директ-костинг", позволяет проводить эффективную политику цен, указывая наиболее выгодные комбинации цены и объе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оведения анализа в условиях ограниченного ресурса, что важно для планирования производства при наличии ограничивающих фак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ы системы "директ-костинг" могут быть использованы в сочетании с другими системами управленческого у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системы "директ-костин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ности в разделении затрат на постоянные и переменные. Значительная часть смешанных расходов может быть квалифицирована по-разному, например в зависимости от применяемого метода деления затрат на постоянные и переменные, а это будет сказываться на результа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ьшинству компаний требуется информация о величине полных издержек, прежде всего для определения цены изделия, так как в ценах в долгосрочном плане нужно обеспечивать покрытие всех издержек предприятия. При отсутствии данных о полной себестоимости велик риск несоблюдения этого усло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некоторых трудностей при формировании внешне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костинг" - система управленческого учета, базирующаяся на категории переменных (либо частичных) затрат. Эта система не лишена недостатков, но имеет и некоторые преимущества по сравнению с системой полного учета и распределения затрат. Выбор одной из них зависит прежде всего от практической пользы применения той или ин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Учебник для вузов. / М.А. Вахрушина. – М.: Омега-Л, 2007. – 570с.</w:t>
      </w:r>
    </w:p>
    <w:p>
      <w:pPr>
        <w:pStyle w:val="Normal"/>
        <w:numPr>
          <w:ilvl w:val="0"/>
          <w:numId w:val="1"/>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а, О.Н. Управленческий учет: учеб. / О.Н. Волкова. М.: ТК Велби, Из-во Проспект, 2005. – 472 с.</w:t>
      </w:r>
    </w:p>
    <w:p>
      <w:pPr>
        <w:pStyle w:val="Normal"/>
        <w:numPr>
          <w:ilvl w:val="0"/>
          <w:numId w:val="1"/>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пова, Т.П. Управленческий учет: уче6. для вузов / Т.П. Карпова. – М.: ЮНИТИ, 2003. – 350 с.</w:t>
      </w:r>
    </w:p>
    <w:p>
      <w:pPr>
        <w:pStyle w:val="Heading"/>
        <w:widowControl w:val="false"/>
        <w:numPr>
          <w:ilvl w:val="0"/>
          <w:numId w:val="1"/>
        </w:numPr>
        <w:spacing w:lineRule="auto" w:line="360"/>
        <w:ind w:left="0" w:hanging="0"/>
        <w:jc w:val="left"/>
        <w:rPr>
          <w:sz w:val="28"/>
          <w:szCs w:val="28"/>
        </w:rPr>
      </w:pPr>
      <w:r>
        <w:rPr>
          <w:sz w:val="28"/>
          <w:szCs w:val="28"/>
        </w:rPr>
        <w:t>Кукунина, И.Г. Управленческий учет: учеб. пособие / И.Г. Кукунина. – М.: Финансы и статистика, 2004. – 4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5:00Z</dcterms:created>
  <dc:creator>Катюша</dc:creator>
  <dc:description/>
  <cp:keywords/>
  <dc:language>en-US</dc:language>
  <cp:lastModifiedBy>SYSTEM</cp:lastModifiedBy>
  <dcterms:modified xsi:type="dcterms:W3CDTF">2011-09-26T11:45:00Z</dcterms:modified>
  <cp:revision>2</cp:revision>
  <dc:subject/>
  <dc:title>"Современный бухучет", 2008, N 4</dc:title>
</cp:coreProperties>
</file>