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собенности организации ревизии на объектах разных организационно-правовых форм и форм собственност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Содержание и задачи ревизи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Виды и формы финансового контроля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Органы, осуществляющие ревизию и контроль на акционерных обществах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оверка правильности учета основных средств в ОАО «Нижняя Ельцовка»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Инвентаризация основных средств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Проверка правильности отнесения имущества к основным средствам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 Проверка формирования первоначальной стоимости основных средств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 Составление записей в ведомость нарушений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я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ереход к рыночной экономике потребовал использование новых подходов к управлению. Организациям предоставлено право самостоятельно осуществлять предпринимательскую деятельность на основе отношений собственности. В этой связи становиться необходимым организация контроля, которая бы обеспечивала соответствие выполняемых действий принятым управленческим решениям. Наряду с этим остались государственные структуры, которые по-прежнему выполняют контрольные функции на макроуровне, без которых невозможно существование современного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Контроль и ревизия» относится к ряду предметов, определяющих выбранную студентом специальность. В связи с этим важное значение в формировании любой научной и учебной дисциплины имеет четкое определение ее места в системе наук, линий ограничения во взаимосвязи со смежными дисциплинами. В основу процесса специализации экономических дисциплин положен принцип охвата каждой из них определенного комплекса экономических отношений и закономерностей, конкретной сферы или стороны производственных отношений. Функциональные экономические дисциплины изучают закономерности проявления экономических законов развития общества и пути их использования в определенной сфере экономической деятельности. Отраслевые экономики исследуют специфические особенности развития производственных отношений в отдельных отраслях в их взаимосвязи производительными силами и техникой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ревизия как научная дисциплина - это система специальных знаний о принципах и методах изучения законности, достоверности и экономической целесообразности хозяйственных и финансовых операций и процессов производственных организаций на основе использования учетной, отчетной и плановой и другой экономической информации в сочетании с исследованием фактического состояния объектов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« Контроль и ревизия» как отрасль экономических знаний занимает особое место в системе экономических дисциплин. В его сферу входит изучение вопросов методологии и организации контроля и ревизии ФХД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курса « Контроль и ревизия» позволит овладеть основными приемами и техникой контроля, научиться выявлять ошибки и нарушения в работе организации, приобрести навыки работы организации с нормативными докум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своение теоретических основ и получение практических навыков в области ведения контрольно-ревизион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работ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ущности ревизии и контро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основных типов объектов и субъектов контрольно-ревизионной дея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собенностей организации ревизии на объектах разных организационно-правовых форм и форм собственност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проведение проверки правильности учета основных средств на коммерческом предприятии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обенности организации ревизии на объектах разных организационно-правовых форм и форм собстве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. Содержание и задачи ревиз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«контроль» означает комплексное изучение различных аспектов деятельности экономических субъектов: экономической эффективности и законности осуществляемых хозяйственных операций, достоверности учетной и отчетной информации о хозяйственных и финансовых действиях при сопоставлении с фактическим состоянием объектов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контроля является ревизия, в основе процесса ревизии лежи изучение документов, в которых отражены хозяйственные, денежные и финансовые операции. В ходе ревизии используется один из методов фактического контроля — инвентариз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ревизии — обстоятельное изучение деятельности акционерных обществ, выявление фактов искажения отчетных данных и хищений собственности акционеров, а также разработка мероприятий по предотвращению хищений и порчи выпускаемой продукции и материалов, по сбережению денежных средств и финансовы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ревиз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ведомственным признакам: ведомственные, вневедомственные  и смешанны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по организационным признакам: плановые, внеплановые и перманентны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 по степени охвата проверяемых объектов: сплошные ревизии, выборочные и комбинирова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масштабам проверок: комплексные, некомплексные и тематические ревиз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. В зависимости от звенности ревизуемых объектов: отраслевые, сквозные и однозвенные ревиз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ории и практики контроль - ревизионной деятельности выделяют такие этап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ревиз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программы проведения ревиз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работы на месте ( объекте ревизи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кументальная и фактическая провер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зация материалов ревизии и составления акт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сование и обсуждение результатов ревизии на предприят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выполнением решений принятых по материалам ревиз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евизий должна быть установлена достоверность информации, содержащейся в первичных и сводных документах, учетных регистрах и отчетности. При этом ревизоры определяют правильность корреспонденции счетов, отражающих хозяйственные операции (движение материальных и финансовых ресурсо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ревизии и контроля является снижение вероятности ухудшения экономических показателей. При этом особое значение приобретает выявление зарождающихся отрицательных тенденций, которые мот повлиять на эффективность хозяйствен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ревизионной службы - правильность оформления первичных документов, определения их юридической силы, установления своевременности и точности составления учетных регистров, изучения обоснованности расчетов нормативной естественной убыли и снижения качества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Виды и формы финансового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и эффективное выполнение задач в различных сферах экономики и финансов зависит от соответствующей организации и видов финансового контроля, форм и методов его проведения. В зависимости от организационно-правовых форм и форм собственности применяются те или иные виды контроля, при этом ревизия осуществляется различными субъек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порядок осуществления финансового контроля органами исполнительной власти, органами местного самоуправления устанавливаются Бюджетным кодексом Российской Федерации, иными нормативными правовыми актами Российской Федерации и органов местного само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, что объединяет все виды государственного финансового контроля, - это единство содержания, предмета и метода. В зависимости от сферы применения различают следующие виды финансового контроля: государственный, муниципальный, ведомственный, внутрихозяйственный, общественный и независимый, или ауд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инансовый контроль — это контроль, осуществляемый органами государственной власти в соответствии с законодательно наделенными полномоч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финансовый контроль - это контроль, осуществляемый органами контроля муниципальных образ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финансовый контроль - это финансовый контроль, проводимый контрольно-ревизионными подразделениями министерств и ведомств внутри их поля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ый финансовый контроль - это финансовый контроль, осуществляемый финансово-экономическими службами экономических субъектов. Объектом контроля в данном случае выступает финансовая деятельность экономического субъек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зависимый финансовый контроль - это контроль, осуществляемый аудиторами и аудиторскими организациями. Основной целью аудиторской деятельности является установление достоверности бухгалтерской (финансовой) отчетности хозяйствующих субъектов и соответствия ими финансовых и хозяйственных операций законодательным и нормативно-правовым действующим ак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провести более крупное деление видов контроля и сказать, что существует ревизионная и аудиторская деятельность. Основные различия между этими двумя формами контроля рассмотрены в таблице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1. Отличительные признаки аудита и ревизи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11"/>
        <w:gridCol w:w="3070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зна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уди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виз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. По цел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ыражение мнения по поводу достоверности финансовой отчетности; оказание услуг помощи; сотрудничество с клиенто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ыявление недостатков с целью их устранения и наказания виновных.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. По характер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едпринимательская деятельност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сполнительская деятельность, исполнение распоряжений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. По основе взаимоотношен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обровольность, осуществление на основе договор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нудительность, по распоряжению вышестоящих (государственных) органов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. По управленческим связям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оризонтальные связ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ертикальные связи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. По принципу оплаты услуг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плачивает клиен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плачивает вышестоящий или государственный орган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6. По практическим задачам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Улучшение финансового положения клиента, привлечение пассивов (инвесторов, кредиторов), помощь и консультирование клиен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охранение активов, пресечение и профилактика злоупотреблений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. По результатам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Аудиторское заключение – документ, имеющий юридическое значение для всех юридических и физических лиц, органов государственной власти и управления, органов местного самоуправления и судебных органов. Итоговая часть аудиторского заключения, содержащая запись о подтверждении достоверности бухгалтерской (финансовой) отчетности, может быть опубликован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Акт ревизии – внутренний документ для контролирующего органа, который должен быть передан вышестоящему и другим органам. В акте отмечаются все выявленные недостатки, включая незначительные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изия выступает одним из важнейших методов финансового контроля и представляет проверку финансово-хозяйственной деятельности предприятий, организаций за отчетны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изии проводят разные контролирующие органы, прежде всего финансовые, а также органы государственного управления в отношении подведомственных организаций. Ревизии могут быть проведены как по плану этих органов, так и по указанию других компетентных органов, в том числе правоохранитель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верки проводятся в отношении, как правило, частных организаций. При этом инициативный (необязательный) аудит могут проводить организации любых организации любых организационно-правовых форм, а в отношении некоторых (например, открытых акционерных обществ) предусмотрен обязательный аудит, осуществляемый раз в год для подтверждения достоверности финансовой отчетности, которая публикуется вместе с аудиторским заключ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бъем контрольной работы ограничен, рассмотрим далее организацию контрольной деятельности на акционерных обществах, т.к. именно эта форма собственности является наиболее сложной (в т.ч. и в отношении контрольных процедур) и распространенной среди крупных предприятий как в нашей стране, так и во всем ми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Органы, осуществляющие ревизию и контроль на акционерных обществ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действующими нормативными актами проверка финансовой и хозяйственной деятельности акционерных обществ финансовыми, статистическими, кредитными и правоохранительными органами, налоговой, санитарной, пожарной и другими инспекциями, а также контрольными органами пенсионного, социального и медицинского страхования. Наряду с этими органами проверку акционерных обществ проводят ревизионные комиссии этих обще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овые органы (налоговые инспекции) осуществляют контроль за доходами акционерных обществ и их взаимоотношениями с бюджетом. С этой целью проводятся проверки (и прежде всего документальные) достоверности данных, содержащихся в регистрах налогового учета о реализации выпускаемой продукции; контролируется правильность определения суммы прибыли, а также их алгебраических слагаемых (средних покупных и реализационных цен, издержек обращения по реализованной продукции, штрафов полученных и уплаченны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органы обязаны периодически проверять достоверность данных бухгалтерской и статистической отчетности, предотвращать составление и представление незаконной (неутвержденной) отче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рганы (банки) осуществляют контроль финансово-хозяйственной деятельности акционерных обществ. Они проверяют полноту и своевременность сдачи денег, соблюдение лимита наличных денег, соблюдение кассовой, расчетной и платежной дисциплины. Учреждения банка контролируют обеспеченность кредитов, своевременность их погашения, оказывают помощь в анализе финансового состояния акционерного общества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правильности учета основных средств в ОАО «Нижняя Ельцовк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нвентаризация основных средст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деятельность ревизионной комиссии, созданной в ОАО «Нижняя Ельцовка» в соответствии с Уставом общества в составе, утвержденном на очередном общем собрании акционеров обществ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евизионной комиссии основана на Уставе общества, действующем законодательстве РФ, внутренних распорядительных документах общества. В отношении проверок правильности ведения бухгалтерского учета ревизионная комиссия руководствуется нормативной базой, регулирующей бухгалтерский учет на всех уровня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«О бухгалтерском учете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окупность ПБУ (стандартов бухгалтерского учет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акты Минфина РФ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документы по ведению учета в ОАО «Нижняя Ельцовк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основных средств проводится один раз в год перед составлением годовой отчетности. Внеочередные инвентаризации проводятся в случаях, если существуют факты или подозрения на хищение, раскомплектацию или иные несоответствия физического состояния основных средств данным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инициируется приказом генерального директора (Приложение 1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основных средств проводится в соответствии с методическими указаниями по инвентаризации имущества и финансовых обязательств (Приказ Минфина РФ от 13.06.1995 N 4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ачала инвентаризации необходимо провери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и состояние инвентарных карточек, инвентарных книг, описей и других регистров аналитического уче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и состояние технических паспортов или другой технической документа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документов на основные средства, сданные или принятые организацией в аренду и на хранение. При отсутствии документов необходимо обеспечить их получение или оформ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основных средств комиссия производит осмотр объектов и заносит в описи полное их наименование, назначение, инвентарные номера и основные технические или эксплуатационные показат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зданий, сооружений и другой недвижимости комиссия проверяет наличие документов, подтверждающих нахождение указанных объектов в собственности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также наличие документов на земельные участки, водоемы и другие объекты природных ресурсов, находящиеся в собственности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инвентаризации была составлена инвентаризационная ведомость (Приложение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явлении объектов, не принятых на учет, а также объектов, по которым в регистрах бухгалтерского учета отсутствуют или указаны неправильные данные, характеризующие их, комиссия должна включить в опись правильные сведения и технические показатели по этим объектам. В нашем случае в учете не отражены кулеры в количестве 2 шт. В соответствии с документами, эти объекты не принадлежат ОАО и являются арендованными. Однако, по указанным объектам должна составляться отдельная опись, в которой дается ссылка на документы, подтверждающие принятие этих объектов на ответственное хранение или в арен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оверена работоспособность сканера Астра 1600 (инв. № 7) при обнаружении внешних повреждений. На основные средства, не пригодные к эксплуатации и не подлежащие восстановлению, инвентаризационная комиссия должна составить отдельную опись с указанием времени ввода в эксплуатацию и причин, приведших эти объекты к непригодности (порча, полный износ и т.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Масл.обогреватель ОМАЗКС2 (инв. № 89) находится в нерабочем состоянии, однако, комиссия не составила соответствующих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выявлена недостача одного калькулятора Ситизен 762 (инв. № 113), а также несоответствие фактического местонахождения основных средств учетным данным. Однако, до сих пор нет никаких документов, подтверждающих то, что бухгалтерия исправила данные недочеты и отразила недостачу одного объ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комиссии отсутствует представитель бухгалтерии. Также инвентаризация проводилась в отсутствии материально ответственных лиц, за которыми закреплены основные средства. В качестве рекомендации можно выразить следующее мнение: форма инвентаризационной ведомости должна быть дополнена графой «МОЛ» или «Ответственный», либо для каждого ответственного составляется отдельная ведомость. В ведомостях должны быть подписи данных лиц, а сами ответственные лица должны присутствовать при проведении инвентаризации вверенных им объек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ашины,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 - изготовителя, года выпуска, назначения, мощност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глый анализ инвентарной ведомости показывает, что в организации на 7 компьютеров приходится всего 2 монитора. Это означает, что либо инвентаризация осуществлена не достаточно тщательно, либо то, что мониторы находятся в составе компьютеров и носят тот же инвентарный номер, что нежелательно, т.к. монитор является законченным объектом со своими функциями и может использоваться совместно с любым другим компьюте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верка правильности отнесения имущества к основным средства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по бухгалтерскому учету "Учет основных средств" ПБУ 6/01 указано, что при принятии к бухгалтерскому учету активов в качестве основных средств необходимо единовременное выполнение следующих услов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в производстве продукции при выполнении работ или оказании услуг либо для управленческих нужд орган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в течение длительного времени, т.е.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ей не предполагается последующая перепродажа данных актив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приносить организации экономические выгоды (доход) в будущ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установками можно сделать следующие замеч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абель витая пара (инв. № 13) скорее всего, должен был быть отнесен на материалы в момент его прокладки (используется для создания компьютерной сети) и быть введенным в эксплуатацию в составе улучшений здания офиса или в составе компьютерной сети. В процессе инвентаризации не представляется возможным убедиться в присутствии в наличии данного объекта основ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кумуляторы (инв. № 175), Паллеты (инв. № 165); оповестительные таблички (инв. № 164) – несколько объектов учтены под одним инвентарным номером, что недопустимо. Однако, однотипные предметы хозяйственного инвентаря, инструменты, станки и т.д. одинаковой стоимости, поступившие одновременно в одно из структурных подразделений организации и учитываемые на типовой инвентарной карточке группового учета, в описях проводятся по наименованиям с указанием количества этих предметов. Указанных карточек на предприятии не существует, а объекты имеют разную стоимость, следовательно, их следует учитывать раздельно. Кроме того, например, паллеты, могут быть отнесены к таре (т.е. оборотным активам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алоценные предметы, как то корзина для мусора, дырокол, огнетушитель, калькуляторы и т.п. учтены в составе основных средств, однако срок их использования, порой, не достигает одного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верка формирования первоначальной стоимости основных средст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едприятии в 2005 г. было приобретено и введено в эксплуатацию только одно основное средство – источник бесперебойного 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тупление данного объекта подтверждается Счет-фактурой и Товарной накладной формы ТОРГ-1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документами первоначальная стоимость данного объекта составляет 12 123,73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у данного основного средства осуществлял штатный системный администратор, но трудозатраты данного работника не были отнесены на стоимость основного сре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оставление записей в ведомость наруш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вым документом проверки (ревизии) является акт. Выявленные факты однородных массовых нарушений группируются в ведомостях, прилагаемых к акту ревизии, а в акте приводятся только итоговые данные и содержание этих нарушений, со ссылкой на соответствующее приложение. В этих случаях в прилагаемом к акту ревизии перечне (ведомости) нарушений указываются: проверяемый период, дата и номер документа, наименование нарушенного законоположения (статья, пункт), содержание нарушения, фамилия, инициалы и должность виновного лица, сумма ущерба. Ведомость подписывается ревизующим и главным бухгалтером ревизуемого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ведомости нарушений будут отражены все замечания, изложенные в пп. 2.1.-2.3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стоянием экономики, развитием социально-экономических процессов в обществе является важной сферой деятельности по управлению народным хозяйством. Одним из звеньев системы контроля выступает финансовый контроль. Его назначение заключается в содействии успешной реализации финансовой политики государства, обеспечении процесса формирования и эффективного использования финансовых ресурсов во всех сферах и звеньях народного хозяйства. Роль финансового контроля при переходе к рынку многократно возраст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нансовый контроль, с одной стороны, является одной из завершающих стадий управления финансами, а с другой, он выступает необходимым условием эффективности управления 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ведения учета основных средств на ОАО «Нижняя Ельцовка» показала, что он не в полной мере соответствует требованиям нормативных актов, регулирующих бухгалтерский учет. В частности, необходимо более тщательно изучить вопросы, связанные с правильность отнесения имущества к основным средствам, т.к. выявлены случаи неверного отнесения материалов к основным средствам. Также несвоевременно подводятся итоги инвентаризации, форма инвентаризационной ведомости и процедура инвентаризации требует существенной доработк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 ноября 1996 г. № 129-ФЗ ( в редакции Федерального закона от 23 июля 1998 г. № 123-ФЗ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Бухгалтерская отчетность организации» ПБУ 4/99, утвержденное приказом Минфина РФ от 6 июля 1999 г. № 43 н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30 марта 2001 г. №26н «Об утверждении Положения по бухгалтерскому учету «Учет основных средств» ПБУ 6/01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13.06.1995 N 49 "Об утверждении методических указаний по инвентаризации имущества и финансовых обязательств"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цев В.В. Государственный финансовый контроль: методология и организация.-М.: Маркетинг, 2000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едиктов В.И. Ревизия и контроль в акционерных обществах и товариществах (практическое руководство) изд. 2-ое исправленное и дополненное. - М: Институт новой экономики, 1995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цкевичус И.С., Лакис В.И. Ревизия в системе экономического контроля. - М.: Финансы и статистика, 1998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 М.В., Пантелеев А.С., Звездин А.П. Ревизия и контроль: учебное пособие. - М.: ИД ФБК-ПРЕСС,2003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ун Т. Управленческий учет. Как его использовать для контроля бизнеса: Пер. с англ. / Под ред. Н.Д. Эриашвили. - М.: Аудит: Юнити, 1997.- 179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йц В.П. Внутрипроизводственный контроль.- М.: Финансы и статистика, 1987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нгрен Ф. Бухгалтерский учет: управленческий аспект: Пер. с англ. О.Д. Кавериной, И.В. Романовского. - М.: Финансы и статистика, 2000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КАЗ № 12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ОАО «Нижняя Ельцовк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т 12.03.05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«О проведении ежегодной инвентаризации основных средств»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целях обеспечения сохранности основных средств ОАО «Нижняя Ельцовка» и обеспечения достоверности информации, отражаемой в финансовой отчетности за 2004 г. приказыва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Провести инвентаризацию основных средств, принадлежащих ОАО «Нижняя Ельцовка», а также находящихся на его территории в срок с 15.03.05 до 16.03.0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здать инвентаризационную комиссию в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комиссии – Елисова Е.Л. (член ревизионной комисс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Члены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Горулеев И.М. (главный инженер);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Иванова С. А. (зам. начальника планово-экономического отдел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38400</wp:posOffset>
            </wp:positionH>
            <wp:positionV relativeFrom="paragraph">
              <wp:posOffset>196215</wp:posOffset>
            </wp:positionV>
            <wp:extent cx="1719580" cy="1365250"/>
            <wp:effectExtent l="0" t="0" r="0" b="0"/>
            <wp:wrapTight wrapText="bothSides">
              <wp:wrapPolygon edited="0">
                <wp:start x="-119" y="0"/>
                <wp:lineTo x="-119" y="21446"/>
                <wp:lineTo x="21599" y="21446"/>
                <wp:lineTo x="21599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>Результаты инвентаризации отразить в бухгалтерском учете в срок до 17.03.05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Генеральный     Чубиков Л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иректор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Инвентаризационная ведомость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4"/>
        </w:rPr>
        <w:t>Основные</w:t>
      </w:r>
      <w:r>
        <w:rPr>
          <w:rFonts w:cs="Arial"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средства</w:t>
      </w:r>
      <w:r>
        <w:rPr>
          <w:rFonts w:cs="Arial"/>
          <w:bCs/>
          <w:sz w:val="28"/>
          <w:szCs w:val="24"/>
        </w:rPr>
        <w:t xml:space="preserve"> по состоянию </w:t>
      </w:r>
      <w:r>
        <w:rPr>
          <w:bCs/>
          <w:sz w:val="28"/>
          <w:szCs w:val="24"/>
        </w:rPr>
        <w:t>на</w:t>
      </w:r>
      <w:r>
        <w:rPr>
          <w:rFonts w:cs="Arial"/>
          <w:bCs/>
          <w:sz w:val="28"/>
          <w:szCs w:val="24"/>
        </w:rPr>
        <w:t xml:space="preserve"> 16.03.2005 </w:t>
      </w:r>
      <w:r>
        <w:rPr>
          <w:bCs/>
          <w:sz w:val="28"/>
          <w:szCs w:val="24"/>
        </w:rPr>
        <w:t>год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2793"/>
        <w:gridCol w:w="1022"/>
        <w:gridCol w:w="1907"/>
        <w:gridCol w:w="1022"/>
        <w:gridCol w:w="1528"/>
      </w:tblGrid>
      <w:tr>
        <w:trPr>
          <w:trHeight w:val="5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Инв. №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Наименование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О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Баланс.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ст-ть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Местонахожд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Отметка о наличи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Примечание</w:t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Принтер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Ксерок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3327,8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омпьютер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РК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Р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rFonts w:cs="Arial"/>
                <w:szCs w:val="21"/>
                <w:lang w:val="en-US"/>
              </w:rPr>
              <w:t>II</w:t>
            </w:r>
            <w:r>
              <w:rPr>
                <w:rFonts w:cs="Arial"/>
                <w:szCs w:val="21"/>
              </w:rPr>
              <w:t xml:space="preserve"> 3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15061,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омпьютер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Бухгалтер</w:t>
            </w:r>
            <w:r>
              <w:rPr>
                <w:rFonts w:cs="Arial"/>
                <w:szCs w:val="21"/>
              </w:rPr>
              <w:t xml:space="preserve"> -2</w:t>
            </w:r>
            <w:r>
              <w:rPr>
                <w:szCs w:val="21"/>
              </w:rPr>
              <w:t>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3872,0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омпьютер</w:t>
            </w:r>
            <w:r>
              <w:rPr>
                <w:rFonts w:cs="Arial"/>
                <w:szCs w:val="21"/>
              </w:rPr>
              <w:t xml:space="preserve"> Целерон 533/1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9755,6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омпьютер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 xml:space="preserve">Пентиум </w:t>
            </w:r>
            <w:r>
              <w:rPr>
                <w:rFonts w:cs="Arial"/>
                <w:szCs w:val="21"/>
              </w:rPr>
              <w:t>6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1108,5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Монитор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ВьюСоник</w:t>
            </w:r>
            <w:r>
              <w:rPr>
                <w:rFonts w:cs="Arial"/>
                <w:szCs w:val="21"/>
              </w:rPr>
              <w:t xml:space="preserve"> 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канер</w:t>
            </w:r>
            <w:r>
              <w:rPr>
                <w:rFonts w:cs="Arial"/>
                <w:szCs w:val="21"/>
              </w:rPr>
              <w:t xml:space="preserve"> Астра 16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237,0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Внешние повреждения</w:t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Телефон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анасоник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КХ</w:t>
            </w:r>
            <w:r>
              <w:rPr>
                <w:rFonts w:cs="Arial"/>
                <w:szCs w:val="21"/>
              </w:rPr>
              <w:t>-</w:t>
            </w:r>
            <w:r>
              <w:rPr>
                <w:szCs w:val="21"/>
              </w:rPr>
              <w:t>ТС</w:t>
            </w:r>
            <w:r>
              <w:rPr>
                <w:rFonts w:cs="Arial"/>
                <w:szCs w:val="21"/>
              </w:rPr>
              <w:t>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Модерм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Акорп</w:t>
            </w:r>
            <w:r>
              <w:rPr>
                <w:rFonts w:cs="Arial"/>
                <w:szCs w:val="21"/>
              </w:rPr>
              <w:t xml:space="preserve"> 56</w:t>
            </w:r>
            <w:r>
              <w:rPr>
                <w:szCs w:val="21"/>
              </w:rPr>
              <w:t>кБ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серокс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Тошиба</w:t>
            </w:r>
            <w:r>
              <w:rPr>
                <w:rFonts w:cs="Arial"/>
                <w:szCs w:val="21"/>
              </w:rPr>
              <w:t xml:space="preserve"> 1360 </w:t>
            </w:r>
            <w:r>
              <w:rPr>
                <w:szCs w:val="21"/>
              </w:rPr>
              <w:t>А</w:t>
            </w:r>
            <w:r>
              <w:rPr>
                <w:rFonts w:cs="Arial"/>
                <w:szCs w:val="21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2677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Принтер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Ксерокс</w:t>
            </w:r>
            <w:r>
              <w:rPr>
                <w:rFonts w:cs="Arial"/>
                <w:szCs w:val="21"/>
              </w:rPr>
              <w:t xml:space="preserve"> 1200 4</w:t>
            </w:r>
            <w:r>
              <w:rPr>
                <w:szCs w:val="21"/>
              </w:rPr>
              <w:t>М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2227,3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Жалюзи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вертикальные</w:t>
            </w:r>
            <w:r>
              <w:rPr>
                <w:rFonts w:cs="Arial"/>
                <w:szCs w:val="21"/>
              </w:rPr>
              <w:t xml:space="preserve"> 1.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абель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витая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ар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Жалюзи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верт</w:t>
            </w:r>
            <w:r>
              <w:rPr>
                <w:rFonts w:cs="Arial"/>
                <w:szCs w:val="21"/>
              </w:rPr>
              <w:t>. 1.75*1. 8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Жалюзи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верт</w:t>
            </w:r>
            <w:r>
              <w:rPr>
                <w:rFonts w:cs="Arial"/>
                <w:szCs w:val="21"/>
              </w:rPr>
              <w:t>. 1.64*1. 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Жалюзи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верт</w:t>
            </w:r>
            <w:r>
              <w:rPr>
                <w:rFonts w:cs="Arial"/>
                <w:szCs w:val="21"/>
              </w:rPr>
              <w:t>. 1.75*1. 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Жалюзи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верт</w:t>
            </w:r>
            <w:r>
              <w:rPr>
                <w:rFonts w:cs="Arial"/>
                <w:szCs w:val="21"/>
              </w:rPr>
              <w:t>. 1.67*1. 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Телефон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Сименс</w:t>
            </w:r>
            <w:r>
              <w:rPr>
                <w:rFonts w:cs="Arial"/>
                <w:szCs w:val="21"/>
              </w:rPr>
              <w:t xml:space="preserve"> 30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ейф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КЗ</w:t>
            </w:r>
            <w:r>
              <w:rPr>
                <w:rFonts w:cs="Arial"/>
                <w:szCs w:val="21"/>
              </w:rPr>
              <w:t>-0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4291,9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о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Е</w:t>
            </w:r>
            <w:r>
              <w:rPr>
                <w:rFonts w:cs="Arial"/>
                <w:szCs w:val="21"/>
              </w:rPr>
              <w:t>81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445,2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Тумба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ТО</w:t>
            </w:r>
            <w:r>
              <w:rPr>
                <w:rFonts w:cs="Arial"/>
                <w:szCs w:val="21"/>
              </w:rPr>
              <w:t xml:space="preserve"> 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581,1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Узе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связи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ХАБ</w:t>
            </w:r>
            <w:r>
              <w:rPr>
                <w:rFonts w:cs="Arial"/>
                <w:szCs w:val="21"/>
              </w:rPr>
              <w:t xml:space="preserve"> 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375,8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о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риставной</w:t>
            </w:r>
            <w:r>
              <w:rPr>
                <w:rFonts w:cs="Arial"/>
                <w:szCs w:val="21"/>
              </w:rPr>
              <w:t xml:space="preserve"> -1 46*1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203,4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о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конференц</w:t>
            </w:r>
            <w:r>
              <w:rPr>
                <w:rFonts w:cs="Arial"/>
                <w:szCs w:val="21"/>
              </w:rPr>
              <w:t xml:space="preserve"> -1 75*1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380,6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о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конференц</w:t>
            </w:r>
            <w:r>
              <w:rPr>
                <w:rFonts w:cs="Arial"/>
                <w:szCs w:val="21"/>
              </w:rPr>
              <w:t xml:space="preserve"> -2 75*1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380,6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Тумба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ТС</w:t>
            </w:r>
            <w:r>
              <w:rPr>
                <w:rFonts w:cs="Arial"/>
                <w:szCs w:val="21"/>
              </w:rPr>
              <w:t>-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375,2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Пена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Шк</w:t>
            </w:r>
            <w:r>
              <w:rPr>
                <w:rFonts w:cs="Arial"/>
                <w:szCs w:val="21"/>
              </w:rPr>
              <w:t>-40-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349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Пена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Шк</w:t>
            </w:r>
            <w:r>
              <w:rPr>
                <w:rFonts w:cs="Arial"/>
                <w:szCs w:val="21"/>
              </w:rPr>
              <w:t>-40-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349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Жалюзи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верт</w:t>
            </w:r>
            <w:r>
              <w:rPr>
                <w:rFonts w:cs="Arial"/>
                <w:szCs w:val="21"/>
              </w:rPr>
              <w:t>. 1.92*1. 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у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Р</w:t>
            </w:r>
            <w:r>
              <w:rPr>
                <w:rFonts w:cs="Arial"/>
                <w:szCs w:val="21"/>
              </w:rPr>
              <w:t>-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43,7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у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р</w:t>
            </w:r>
            <w:r>
              <w:rPr>
                <w:rFonts w:cs="Arial"/>
                <w:szCs w:val="21"/>
              </w:rPr>
              <w:t>-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43,7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у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р</w:t>
            </w:r>
            <w:r>
              <w:rPr>
                <w:rFonts w:cs="Arial"/>
                <w:szCs w:val="21"/>
              </w:rPr>
              <w:t>-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43,7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у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р</w:t>
            </w:r>
            <w:r>
              <w:rPr>
                <w:rFonts w:cs="Arial"/>
                <w:szCs w:val="21"/>
              </w:rPr>
              <w:t>-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43,7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у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р</w:t>
            </w:r>
            <w:r>
              <w:rPr>
                <w:rFonts w:cs="Arial"/>
                <w:szCs w:val="21"/>
              </w:rPr>
              <w:t>-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43,7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Сту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р</w:t>
            </w:r>
            <w:r>
              <w:rPr>
                <w:rFonts w:cs="Arial"/>
                <w:szCs w:val="21"/>
              </w:rPr>
              <w:t>-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43,7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ресло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Р</w:t>
            </w:r>
            <w:r>
              <w:rPr>
                <w:rFonts w:cs="Arial"/>
                <w:szCs w:val="21"/>
              </w:rPr>
              <w:t xml:space="preserve">-1 </w:t>
            </w:r>
            <w:r>
              <w:rPr>
                <w:szCs w:val="21"/>
              </w:rPr>
              <w:t>черн</w:t>
            </w:r>
            <w:r>
              <w:rPr>
                <w:rFonts w:cs="Arial"/>
                <w:szCs w:val="21"/>
              </w:rPr>
              <w:t>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136,3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ресло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Р</w:t>
            </w:r>
            <w:r>
              <w:rPr>
                <w:rFonts w:cs="Arial"/>
                <w:szCs w:val="21"/>
              </w:rPr>
              <w:t xml:space="preserve">-2 </w:t>
            </w:r>
            <w:r>
              <w:rPr>
                <w:szCs w:val="21"/>
              </w:rPr>
              <w:t>черн</w:t>
            </w:r>
            <w:r>
              <w:rPr>
                <w:rFonts w:cs="Arial"/>
                <w:szCs w:val="21"/>
              </w:rPr>
              <w:t>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136,3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Жалюзи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вертик</w:t>
            </w:r>
            <w:r>
              <w:rPr>
                <w:rFonts w:cs="Arial"/>
                <w:szCs w:val="21"/>
              </w:rPr>
              <w:t>. 1.62*1. 8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алькулятор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Ситизен</w:t>
            </w:r>
            <w:r>
              <w:rPr>
                <w:rFonts w:cs="Arial"/>
                <w:szCs w:val="21"/>
              </w:rPr>
              <w:t>-8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Шкаф</w:t>
            </w:r>
            <w:r>
              <w:rPr>
                <w:rFonts w:cs="Arial"/>
                <w:szCs w:val="21"/>
              </w:rPr>
              <w:t xml:space="preserve"> 75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1051,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Шкаф</w:t>
            </w:r>
            <w:r>
              <w:rPr>
                <w:rFonts w:cs="Arial"/>
                <w:szCs w:val="21"/>
              </w:rPr>
              <w:t xml:space="preserve"> 75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1115,7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Телефон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анасоник</w:t>
            </w:r>
            <w:r>
              <w:rPr>
                <w:rFonts w:cs="Arial"/>
                <w:szCs w:val="21"/>
              </w:rPr>
              <w:t xml:space="preserve"> 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100,7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Пенал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ШК</w:t>
            </w:r>
            <w:r>
              <w:rPr>
                <w:rFonts w:cs="Arial"/>
                <w:szCs w:val="21"/>
              </w:rPr>
              <w:t>-40-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386,2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Компьютер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Селерон</w:t>
            </w:r>
            <w:r>
              <w:rPr>
                <w:rFonts w:cs="Arial"/>
                <w:szCs w:val="21"/>
              </w:rPr>
              <w:t xml:space="preserve"> 4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2095,4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4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1"/>
              </w:rPr>
              <w:t>Факс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Панасоник</w:t>
            </w:r>
            <w:r>
              <w:rPr>
                <w:rFonts w:cs="Arial"/>
                <w:szCs w:val="21"/>
              </w:rPr>
              <w:t xml:space="preserve"> 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21"/>
              </w:rPr>
              <w:t>4074,3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ул ПР-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6,2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ул ПР-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ул ПР-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Телефонная гарнитура Пл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ол конференц -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95,6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ресло РК 31апс1аг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67,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алькулятор СШгеп мс-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Мышь 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етевая карта 10/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истемный блок Р1 1 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473,1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Мини-АТС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1530,4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ресло РК 5Т-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59,7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ресло РК 5Т-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59,7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ресло РК 5Т-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59,7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Находится в офисе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Вешалка настенн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69,9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ол конференц-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79,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ол конференц-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79,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ол конференц-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79,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Тумба выкатная -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937,0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Находится в офисе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Тумба выкатная -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937,0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Тумба выкатная -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937,0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Тел.аппарат-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Тел.аппарат -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онцентратор на 8 порт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860,6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омпьютер Селерон 3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694,0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омпьютер Селерон 6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0478,1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ул Пр-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24,7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Находится на складе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ул Пр-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24,7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8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Шкаф КМ-0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092,4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8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Масл.обогреватель ОМАЗ 2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535,7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8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Масл.обогреватель ОМАЗКС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171,6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В нерабочем состоянии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szCs w:val="21"/>
              </w:rPr>
              <w:t>Принтер ОКИ 845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911,5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0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Факс Панасони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0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Монитор Вьюсоник Е651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0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ол письменны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тол приставно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Тумбочка мобильн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Шкаф однодверны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алькулятор Ситизен-7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тсутствует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szCs w:val="21"/>
              </w:rPr>
              <w:t>Калькулятор Касси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Поддон 61015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орзина для бума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Дырокол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алькулятор Ситизе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5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Сканер Эпсон 12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952,6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5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Транформатор ТМ-1 00/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804,7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5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Автопогрузчик ДВ-1 7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683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5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Ворота 2.2*4.35 2-ство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1521,8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6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Ворота 5.2*2.2 2-ство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2912,3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6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Ворота 5.25*2.2 1-ство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2866,4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6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Трасформатор НТМИ-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16,8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6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Весы платформен.с НПВ 10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9004,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6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Оповестительные знак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5411,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5 шт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6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Палле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30044,4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86 шт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6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Козловой кра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962498,9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6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Автопогрузчик 5тн бенз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5972,3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Гара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6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Пожарный гидран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Гара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7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Весы ВП-4121-0.2П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7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Огнетушитель ОП-Ю(З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7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Гидравлич.тележ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487,4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7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szCs w:val="21"/>
              </w:rPr>
              <w:t>Аккумулятор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Гара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 шт разные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7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вентилятор 2.2квт\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Гара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7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  <w:t>вентилятор 0.25 кв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7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вентилятор</w:t>
            </w:r>
            <w:r>
              <w:rPr>
                <w:rFonts w:cs="Arial"/>
              </w:rPr>
              <w:t xml:space="preserve"> 1.5 </w:t>
            </w:r>
            <w:r>
              <w:rPr/>
              <w:t>кв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7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НасосЛМ</w:t>
            </w:r>
            <w:r>
              <w:rPr>
                <w:rFonts w:cs="Arial"/>
              </w:rPr>
              <w:t xml:space="preserve"> 50-1 2.5/20(2.2*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8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Бензопила</w:t>
            </w:r>
            <w:r>
              <w:rPr>
                <w:rFonts w:cs="Arial"/>
              </w:rPr>
              <w:t xml:space="preserve"> 0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726,1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8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Пожарный</w:t>
            </w:r>
            <w:r>
              <w:rPr>
                <w:rFonts w:cs="Arial"/>
              </w:rPr>
              <w:t xml:space="preserve"> </w:t>
            </w:r>
            <w:r>
              <w:rPr/>
              <w:t>шкаф</w:t>
            </w:r>
            <w:r>
              <w:rPr>
                <w:rFonts w:cs="Arial"/>
              </w:rPr>
              <w:t xml:space="preserve"> </w:t>
            </w:r>
            <w:r>
              <w:rPr/>
              <w:t>ПШ</w:t>
            </w:r>
            <w:r>
              <w:rPr>
                <w:rFonts w:cs="Arial"/>
              </w:rPr>
              <w:t>-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8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Сварочн</w:t>
            </w:r>
            <w:r>
              <w:rPr>
                <w:rFonts w:cs="Arial"/>
              </w:rPr>
              <w:t>.</w:t>
            </w:r>
            <w:r>
              <w:rPr/>
              <w:t>аппарат</w:t>
            </w:r>
            <w:r>
              <w:rPr>
                <w:rFonts w:cs="Arial"/>
              </w:rPr>
              <w:t xml:space="preserve"> </w:t>
            </w:r>
            <w:r>
              <w:rPr/>
              <w:t>Форсаж</w:t>
            </w:r>
            <w:r>
              <w:rPr>
                <w:rFonts w:cs="Arial"/>
              </w:rPr>
              <w:t>3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8666,7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Гара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8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Бензорез</w:t>
            </w:r>
            <w:r>
              <w:rPr>
                <w:rFonts w:cs="Arial"/>
              </w:rPr>
              <w:t xml:space="preserve"> </w:t>
            </w:r>
            <w:r>
              <w:rPr/>
              <w:t>КЖГ</w:t>
            </w:r>
            <w:r>
              <w:rPr>
                <w:rFonts w:cs="Arial"/>
              </w:rPr>
              <w:t xml:space="preserve">-1 </w:t>
            </w:r>
            <w:r>
              <w:rPr/>
              <w:t>Б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8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НасосЛМ</w:t>
            </w:r>
            <w:r>
              <w:rPr>
                <w:rFonts w:cs="Arial"/>
              </w:rPr>
              <w:t xml:space="preserve"> 50-12.5/20(2.2*3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8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Упор</w:t>
            </w:r>
            <w:r>
              <w:rPr>
                <w:rFonts w:cs="Arial"/>
              </w:rPr>
              <w:t xml:space="preserve"> </w:t>
            </w:r>
            <w:r>
              <w:rPr/>
              <w:t>тупиковы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8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Погрузчик</w:t>
            </w:r>
            <w:r>
              <w:rPr>
                <w:rFonts w:cs="Arial"/>
              </w:rPr>
              <w:t xml:space="preserve"> </w:t>
            </w:r>
            <w:r>
              <w:rPr/>
              <w:t>вилочный</w:t>
            </w:r>
            <w:r>
              <w:rPr>
                <w:rFonts w:cs="Arial"/>
              </w:rPr>
              <w:t xml:space="preserve"> </w:t>
            </w:r>
            <w:r>
              <w:rPr/>
              <w:t>РОЗО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517614,9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9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Весы</w:t>
            </w:r>
            <w:r>
              <w:rPr>
                <w:rFonts w:cs="Arial"/>
              </w:rPr>
              <w:t xml:space="preserve"> </w:t>
            </w:r>
            <w:r>
              <w:rPr/>
              <w:t>ВТ</w:t>
            </w:r>
            <w:r>
              <w:rPr>
                <w:rFonts w:cs="Arial"/>
              </w:rPr>
              <w:t>4014 1</w:t>
            </w:r>
            <w:r>
              <w:rPr/>
              <w:t>т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9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Динамометр</w:t>
            </w:r>
            <w:r>
              <w:rPr>
                <w:rFonts w:cs="Arial"/>
              </w:rPr>
              <w:t xml:space="preserve"> </w:t>
            </w:r>
            <w:r>
              <w:rPr/>
              <w:t>ДПУ</w:t>
            </w:r>
            <w:r>
              <w:rPr>
                <w:rFonts w:cs="Arial"/>
              </w:rPr>
              <w:t>-100 (</w:t>
            </w:r>
            <w:r>
              <w:rPr/>
              <w:t>Ютн</w:t>
            </w:r>
            <w:r>
              <w:rPr>
                <w:rFonts w:cs="Arial"/>
              </w:rPr>
              <w:t>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6673,6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9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Погрузчик</w:t>
            </w:r>
            <w:r>
              <w:rPr>
                <w:rFonts w:cs="Arial"/>
              </w:rPr>
              <w:t xml:space="preserve"> </w:t>
            </w:r>
            <w:r>
              <w:rPr/>
              <w:t>вилочный</w:t>
            </w:r>
            <w:r>
              <w:rPr>
                <w:rFonts w:cs="Arial"/>
              </w:rPr>
              <w:t xml:space="preserve"> </w:t>
            </w:r>
            <w:r>
              <w:rPr/>
              <w:t>РОЗО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546247,0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Гара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9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Подъездные</w:t>
            </w:r>
            <w:r>
              <w:rPr>
                <w:rFonts w:cs="Arial"/>
              </w:rPr>
              <w:t xml:space="preserve"> </w:t>
            </w:r>
            <w:r>
              <w:rPr/>
              <w:t>пу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21865,4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9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Дорожное</w:t>
            </w:r>
            <w:r>
              <w:rPr>
                <w:rFonts w:cs="Arial"/>
              </w:rPr>
              <w:t xml:space="preserve"> </w:t>
            </w:r>
            <w:r>
              <w:rPr/>
              <w:t>покрыт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966486,0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9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Забо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87258,2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Металлоплощад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04846,2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Подкрановые</w:t>
            </w:r>
            <w:r>
              <w:rPr>
                <w:rFonts w:cs="Arial"/>
              </w:rPr>
              <w:t xml:space="preserve"> </w:t>
            </w:r>
            <w:r>
              <w:rPr/>
              <w:t>пу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43703,7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Земельный</w:t>
            </w:r>
            <w:r>
              <w:rPr>
                <w:rFonts w:cs="Arial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60549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100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Гара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3200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8300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Легковой</w:t>
            </w:r>
            <w:r>
              <w:rPr>
                <w:rFonts w:cs="Arial"/>
              </w:rPr>
              <w:t xml:space="preserve"> </w:t>
            </w:r>
            <w:r>
              <w:rPr/>
              <w:t>автомобиль</w:t>
            </w:r>
            <w:r>
              <w:rPr>
                <w:rFonts w:cs="Arial"/>
              </w:rPr>
              <w:t xml:space="preserve"> </w:t>
            </w:r>
            <w:r>
              <w:rPr/>
              <w:t>Тойота</w:t>
            </w:r>
            <w:r>
              <w:rPr>
                <w:rFonts w:cs="Arial"/>
              </w:rPr>
              <w:t xml:space="preserve"> </w:t>
            </w:r>
            <w:r>
              <w:rPr/>
              <w:t>Королла</w:t>
            </w:r>
            <w:r>
              <w:rPr>
                <w:rFonts w:cs="Arial"/>
              </w:rPr>
              <w:t xml:space="preserve"> 1999</w:t>
            </w:r>
            <w:r>
              <w:rPr/>
              <w:t>г</w:t>
            </w:r>
            <w:r>
              <w:rPr>
                <w:rFonts w:cs="Arial"/>
              </w:rPr>
              <w:t>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0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Гара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20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/>
              <w:t>Грузовой</w:t>
            </w:r>
            <w:r>
              <w:rPr>
                <w:rFonts w:cs="Arial"/>
              </w:rPr>
              <w:t xml:space="preserve"> </w:t>
            </w:r>
            <w:r>
              <w:rPr/>
              <w:t>автомобиль</w:t>
            </w:r>
            <w:r>
              <w:rPr>
                <w:rFonts w:cs="Arial"/>
              </w:rPr>
              <w:t xml:space="preserve"> </w:t>
            </w:r>
            <w:r>
              <w:rPr/>
              <w:t>Хино</w:t>
            </w:r>
            <w:r>
              <w:rPr>
                <w:rFonts w:cs="Arial"/>
              </w:rPr>
              <w:t>-</w:t>
            </w:r>
            <w:r>
              <w:rPr/>
              <w:t>Рейнжер</w:t>
            </w:r>
            <w:r>
              <w:rPr>
                <w:rFonts w:cs="Arial"/>
              </w:rPr>
              <w:t xml:space="preserve"> 1992</w:t>
            </w:r>
            <w:r>
              <w:rPr/>
              <w:t>г</w:t>
            </w:r>
            <w:r>
              <w:rPr>
                <w:rFonts w:cs="Arial"/>
              </w:rPr>
              <w:t xml:space="preserve">. </w:t>
            </w:r>
            <w:r>
              <w:rPr/>
              <w:t>Г</w:t>
            </w:r>
            <w:r>
              <w:rPr>
                <w:rFonts w:cs="Arial"/>
              </w:rPr>
              <w:t>/</w:t>
            </w:r>
            <w:r>
              <w:rPr/>
              <w:t>п</w:t>
            </w:r>
            <w:r>
              <w:rPr>
                <w:rFonts w:cs="Arial"/>
              </w:rPr>
              <w:t xml:space="preserve"> 5</w:t>
            </w:r>
            <w:r>
              <w:rPr/>
              <w:t>тн</w:t>
            </w:r>
            <w:r>
              <w:rPr>
                <w:rFonts w:cs="Arial"/>
              </w:rPr>
              <w:t>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rFonts w:cs="Arial"/>
                <w:szCs w:val="19"/>
              </w:rPr>
              <w:t>168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Гара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ул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Офи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Арендован</w:t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ул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Скла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Арендован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81400</wp:posOffset>
            </wp:positionH>
            <wp:positionV relativeFrom="paragraph">
              <wp:posOffset>243205</wp:posOffset>
            </wp:positionV>
            <wp:extent cx="1066800" cy="768985"/>
            <wp:effectExtent l="0" t="0" r="0" b="0"/>
            <wp:wrapTight wrapText="bothSides">
              <wp:wrapPolygon edited="0">
                <wp:start x="-115" y="0"/>
                <wp:lineTo x="-115" y="21436"/>
                <wp:lineTo x="21600" y="21436"/>
                <wp:lineTo x="21600" y="0"/>
                <wp:lineTo x="-1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Председатель комисс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лисова Е.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Члены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орулеев И.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Иванова С.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footerReference w:type="default" r:id="rId4"/>
      <w:type w:val="nextPage"/>
      <w:pgSz w:orient="landscape"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64" w:leader="dot"/>
      </w:tabs>
      <w:spacing w:lineRule="auto" w:line="360"/>
      <w:ind w:firstLine="709"/>
      <w:jc w:val="both"/>
    </w:pPr>
    <w:rPr>
      <w:bCs/>
      <w:spacing w:val="-1"/>
      <w:w w:val="101"/>
      <w:sz w:val="28"/>
      <w:szCs w:val="28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4:00Z</dcterms:created>
  <dc:creator>Administrator</dc:creator>
  <dc:description/>
  <cp:keywords/>
  <dc:language>en-US</dc:language>
  <cp:lastModifiedBy>SYSTEM</cp:lastModifiedBy>
  <dcterms:modified xsi:type="dcterms:W3CDTF">2011-09-26T11:44:00Z</dcterms:modified>
  <cp:revision>2</cp:revision>
  <dc:subject/>
  <dc:title>Содержание</dc:title>
</cp:coreProperties>
</file>