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известных на данный момент факторов производства одним из главных, а зачастую основным и требующим наибольших затрат, является труд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представляет собой цену труда. Для огромного большинства людей на земле цена за труд, в форме ли заработной платы или иных трудовых доходов, представляет собой материальную основу их существования и благосостояния. Поэтому оплата труда является главной из всех видов денежных доходов населения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 настоящее время все предприятия независимо от их вида, форм собственности и подчиненности ведут бухгалтерский учет имущества и хозяйственных операций согласно действующему законодательству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Данная работа посвящена вопросам бухгалтерского учета труда и заработной платы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Актуальность выбранной темы курсовой работ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«Труд и заработная плата. Задачи их учета» - заключается в том, что правильная и эффективная организация указанного участка бухгалтерского учета на предприятии способствует эффективному использованию трудовых ресурсов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Цель написания работ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проанализировать организацию бухгалтерского учета труда и заработной платы на предприятии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Объект исследова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пиццерия «Евро-пит»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 xml:space="preserve">Предмет исследова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– труд и заработная плата работников пиццерии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Для достижения поставленной цели необходимо решить ряд задач: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 раскрыть понятие трудовых ресурсов, привести их классификацию и дать краткую характеристику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. определить понятие оплаты труда работников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3. охарактеризовать формы и системы оплаты труда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4. изучить состав фонда заработной платы и источники его формирования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5. перечислить задачи бухгалтерского учета труда и его оплаты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6. на примере пиццерии «Евро-пит» проанализировать организацию бухгалтерского учета труда и заработной платы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7. предложить пути совершенствования организации труда и его оплаты в пиццерии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и написании работы использовались средства MS Word, MS Excel, графический редактор P.Point, законодательные акты Республики Беларусь, а также периодические издания и учебные пособия таких авторов как: Бонларь Т.Е., Генкин Б.М., Горелов Н.А., Заяц Н.Е., Козлов А.А., Королев Ю.А., Ладутько Н.И., Лебедева С.Н., Савицкая Г.В.</w:t>
      </w:r>
      <w:r>
        <w:br w:type="page"/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УДОВЫЕ РЕСУРСЫ И ЗАРАБОТНАЯ ПЛАТА – КАК ОБЪЕКТЫ БУХГАЛТЕРСКОГО УЧЕТА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трудовых ресурсов, их классификация и характеристика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. В частности, 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, и как результат - объем производства продукции, ее себестоимость, прибыль и ряд других экономических показателей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трудовыми ресур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ют часть населения, обладающую физическим развитием, умственными способностями и знаниями, необходимыми для осуществления полезной деятельности.[14, с.6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границы и социально-демографический состав трудовых ресурсов определяются системой законодательных актов. Они (границы и состав) менялись в разные периоды истории нашей страны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яснения понятия «трудовые ресурсы» необходимо знать, что, во-первых, в зависимости от возраста все население Республики Беларусь может быть разделено на три группы:[14, с.6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моложе трудоспособного возраста (в данное время - от рождения до 15 лет включительно)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в трудоспособном (рабочем) возрасте: женщины от 16 да 54 лет, мужчины от 16 до 59 лет включительно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старше трудоспособного, т.е. пенсионного возраста, по достижении которого устанавливается пенсия по старости: в России женщины с 55, а мужчины с 60 лет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вторых, в зависимости от способности к труду различают трудоспособных и нетрудоспособных. Иначе говоря, люди могут быть нетрудоспособны в трудоспособном возрасте (например, инвалид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 допенсионного возраста) и трудоспособны в нетрудоспособном возрасте (например, работающие подростки и работающие пенсионеры по старости).[14, с.7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казанного, к трудовым ресурсам относятся:[14, с.7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селение в трудоспособном возрасте за исключением инвалидов войны и труд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 и неработающих лиц, получающих пенсии на льготных условиях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ботающие лица пенсионного возраста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ющие подростки в возрасте до 16 лет. По российскому законодательству подростки до 16 лет принимаются на работу по достижении ими 15-летнего возраста в исключительных случаях. Допускается также, в целях подготовки молодежи к труду, прием на работу учащихся общеобразовательных школ, профессионально-технических и средних специальных учебных заведений по достижении ими 14-летнего возраста с согласия одного из родителей или заменяющего его лица при условии предоставления им легкого труда. Не причиняющего вреда здоровью и не мешающего процессу обучения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кономически активное население (рабочая сила)</w:t>
      </w:r>
      <w:r>
        <w:rPr>
          <w:rFonts w:cs="Times New Roman" w:ascii="Times New Roman" w:hAnsi="Times New Roman"/>
          <w:sz w:val="28"/>
          <w:szCs w:val="28"/>
        </w:rPr>
        <w:t xml:space="preserve"> - это часть населения, обеспечивающая предложение рабочей силы для производства товаров и услуг.[14, с.7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этой группы населения включает занятых и безработных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занятым </w:t>
      </w:r>
      <w:r>
        <w:rPr>
          <w:rFonts w:cs="Times New Roman" w:ascii="Times New Roman" w:hAnsi="Times New Roman"/>
          <w:sz w:val="28"/>
          <w:szCs w:val="28"/>
        </w:rPr>
        <w:t>в составе экономически активного населения относят лиц обоего пола в возрасте 16 лет и старше, а также лиц моложе 16 лет, которые в рассматриваемый период:[14, с.9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олняли работу по найму за вознаграждение на условиях полного или неполного рабочего времени, а также иную приносящую доход работу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ременно отсутствовали на работе из-за болезни, отпуска, выходных дней, забастовки или других подобных причин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ли работу без оплаты на семейном предприятии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безработным </w:t>
      </w:r>
      <w:r>
        <w:rPr>
          <w:rFonts w:cs="Times New Roman" w:ascii="Times New Roman" w:hAnsi="Times New Roman"/>
          <w:sz w:val="28"/>
          <w:szCs w:val="28"/>
        </w:rPr>
        <w:t>относят лиц в возрасте 16 лет и старше, которые в рассматриваемый период:[14, с.9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имели работы и заработка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регистрированы в органах службы занятости в целях поиска подходящей работы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нимались поиском работы, т.е. обращались в государственную или коммерческие службы занятости, к администрации предприятий, помещали объявления в печати или предпринимали шаги к организации собственного дела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ыли готовы приступить к работе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или обучение или переподготовку по направлению службы занятости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несения лица к категории «безработный» необходимо одновременное наличие у него четырех первых условий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, студенты, пенсионеры и инвалиды учитываются в качестве безработных, если они занимались поиском работы и были готовы приступить к ней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неактивное население </w:t>
      </w:r>
      <w:r>
        <w:rPr>
          <w:rFonts w:cs="Times New Roman" w:ascii="Times New Roman" w:hAnsi="Times New Roman"/>
          <w:sz w:val="28"/>
          <w:szCs w:val="28"/>
        </w:rPr>
        <w:t>- это та часть населения, которая не входит в состав рабочей силы. К ней относятся:[14, с.10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ащиеся, студенты, слушатели, курсанты, обучающиеся в дневных учебных заведениях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а, получающие пенсии по старости и на льготных условиях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ца, получающие пенсии по инвалидности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ца, занятые ведением домашнего хозяйства, уходом за детьми, больными родственниками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чаявшиеся найти работу, т.е. прекратившие ее поиск, исчерпав все возможности, но которые могут и готовы работать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ругие лица, которым нет необходимости работать, независимо от источника дохода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категорий «трудовые ресурсы» и «экономически активное население» показывает, что они не совпадают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рот нашей страны от тоталитарного строя и командно-административной экономики к экономике рыночной, к свободному труду и запрету труда принудительного, провозглашенных Конституцией Республики Беларусь (ст. 41), делает бессмысленным использование понятия «трудовые ресурсы» в его прежнем содержании. Не могут относиться к трудовым ресурсам, т.е. к потенциально возможным источникам удовлетворения потребностей общества в рабочей силе, категории лиц, которых иначе как принудительно к труду не привлечешь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условиях рыночных отношений и свободного труда реальное значение для экономики имеет численность экономически активного населения - рабочей силы как фактора, образующего рынок труда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нятие, формы и системы оплаты труда работников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труда – это система отношений, связанных с установлением и осуществлением работодателем выплат работникам за их труд в соответствии с нормативно-правовыми актами, коллективными договорами, соглашениями, локальными нормативными актами и трудовыми договорами.[13, с.43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– это вознаграждение за труд в зависимости от квалификации работника, сложности, количества, качества и условий выполняемой работы, а также выплаты компенсационного и стимулирующего характера.[1, ст.57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оплаты труда является выплата заработной платы в денежной форме в национальной валюте.[16, с.29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системой оплаты труда понимается определенная взаимосвязь между показателями, характеризующими меру (норму) труда и меру его оплаты в пределах и сверх норм труда, гарантирующая получение работником заработной платы в соответствии с фактически достигнутыми результатами труда (относительно нормы) и согласованной между работодателем и работником ценой его рабочей силы.[16, с.29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работной платы – это тот или иной класс систем оплаты, сгруппированных по признаку основного показателя учета результатов труда при оценке выполненной работником работы с целью его оплаты.[16, с.29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 распространение на предприятиях получили две формы оплаты труда: сдельная и повременная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дельная оплата труда - форма оплаты труда, при которой заработная плата начисляется на основе использования сдельных расценок, установленных на единицу выполняемой работы или изготовленной продукции (выраженной в производственных операциях, штуках, килограммах, кубических метрах, бригадо-комплектах и т. д.).[16, с.30]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ьная форма оплаты труда подразделяется на прямую, сдельно-премиальную, сдельно-прогрессивную и аккордную.[16, с.30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ая сдельная оплата труда - форма оплаты труда рабочих, осуществляемая за число единиц изготовленной ими продукции и выполненных работ исходя из твердых сдельных расценок, установленных с учетом необходимой квалификации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ьно-премиальная оплата труда - система оплаты труда, при которой помимо суммы сдельной заработной платы работникам начисляются премии за конкретные показатели их производственной деятельности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ьно-прогрессивная оплата труда - система оплаты труда, которая предусматривает оплату выработанной продукции в пределах установленных норм по прямым расценкам, а изделия сверх нормы оплачиваются по повышенным расценкам согласно установленной шкале, но не свыше двойной сдельной расценки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дельной форме оплату труда работа может выполняться одним рабочим или бригадой. В связи с этим различают индивидуальную и бригадную сдельную оплату труда. При бригадной сдельной оплате распределение общего заработка между членами бригады производится в зависимости от коэффициента трудового участия (КТУ). Он устанавливается ежемесячно каждому члену бригады в зависимости от его трудового вклада. При этом учитываются производительность труда работника, качество выполняемых им работ, трудовая дисциплина и др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ременная оплата труда бывает двух видов: простая и повременно-премиальная.[16, с.33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стой повременной системе оплаты труда размер заработной платы рабочего зависит от тарифной ставки, соответствующей присвоенному квалификационному разряду, или от оклада и отработанного им рабочего времени. По этой системе оплачивается труд части рабочих-повременщиков, руководящих работников, специалистов и служащих. При повременно-премиальной системе оплаты труда работник сверх заработка по тарифной ставке (окладу) за фактически отработанное время дополнительно получает премию за достижение определенных количественных и качественных показателей. Для усиления стимулирующей роли и определения адекватного размера заработной платы с учетом сложности, значимости и условий труда различных категорий персонала важное значение имеет тарифная система. Она включает тарифно-квалификационные справочники, единую тарифную сетку (ЕТС), тарифные ставки и оклады.[4, ст.4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остав фонда заработной платы предприятия, источники его образования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предприятия представляет собой сумму расходов на оплату труда независимо от источников финансирования выплат.[19, с.274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«Инструкцией по заполнению форм государственной статистической отчетности по труду» в состав фонда заработной платы включаются следующие выплаты:[10, гл.6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работная плата за выполненную работу и отработанное время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латы стимулирующего характера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латы компенсирующего характера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а за неотработанное время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ругие выплаты, включаемые в состав фонда заработной платы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статистической отчетности по труду показываются начисленные за отчетный период денежные суммы независимо от источников их выплаты и статей смет в соответствии с платежными документами, по которым с работниками были произведены расчеты по заработной плате, независимо от срока их фактической выплаты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заработная плата работников в целом по предприятию, учреждению, организации исчисляется делением сумм, начисленных из фонда заработной платы работников списочного состава, без заработной платы работников, не состоящих в штате предприятия и принятых на работу по совместительству из других предприятий, на среднесписочную численность работников.[19, с.275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средств для выплаты заработной платы являются:[19, с.276]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на оплату труда, включаемые в издержки производства и обращения (себестоимость услуг) по статье «Расходы на оплату труда»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быль, остающаяся в распоряжении предприятия после уплаты налогов и обязательных платежей, направляемая на личное потребление работников в виде денежных выплат и поощрений, трудовых и социальных льгот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специального назначения и целевые поступления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Задачи бухгалтерского учета труда и заработной платы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бухгалтерского учета труда и его оплаты являются:[12, с.186]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своевременной и достоверной информации о начисленной заработной плате, пособиях и иных выплатах в группировке по их видам; об удержаниях из доходов каждого работника по видам удержаний; о задолженности организации (работника) по заработной плате на начало и конец отчетного периода; о расходах на оплату труда, включенных в себестоимость продукции, работ, услуг, в группировке по объектам учета и калькулирования; о фонде заработной платы по его составляющим и структурным подразделениям, а также о выплатах, не входящих в фонд заработной платы; об отчислениях от фонда заработной платы в бюджет и внебюджетные фонды согласно действующему законодательству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ение постоянного контроля за правильностью начисления работникам заработной платы, премий и других доходов в строгом соответствии с действующим трудовым законодательством, положением об оплате труда работников организации, штатным расписанием, отработанным временем, тарифными ставками, сдельными расценками; своевременностью выплаты заработной платы и погашения задолженности бюджету и внебюджетным фондам по налогам и отчислениям от фонда заработной платы, установленным законодательством; использованием фонда заработной платы структурными подразделениями организации; отклонениями от действующих норм оплаты труда, в том числе непроизводительными выплатами и доплатам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и связанные с ними отношения в организациях республики регулируются Конституцией Республики Беларусь, Трудовым кодексом Республики Беларусь и другими актами трудового законодательства, коллективными договорами, соглашениями, иными локальными нормативными актами, принятыми в соответствии с законодательством. В коллективных и трудовых договорах (соглашениях) могут устанавливаться условия, улучшающие положение работников по сравнению с законодательством.</w:t>
      </w:r>
      <w:r>
        <w:br w:type="page"/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ХГАЛТЕРСКИЙ УЧЕТ ТРУДА И ЗАРАБОТНОЙ ПЛАТЫ В ПИЦЦЕРИИ «ЕВРО-ПИТ»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раткая характеристика предприятия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ццерия «Евро-Пит» является обособленным подразделением общества с дополнительной ответственностью «Продсервис-общепит»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ццерия находится по адресу: г. Минск, пр. Независимости,76 (ст. м. Академия Наук). Время работы с 09:00 до 22:00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еятельность - оказание услуг в сфере общественного питания. Перечень предлагаемых блюд и количество их потребления за день представлены в таблице 2.1.1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1.1. </w:t>
      </w:r>
      <w:r>
        <w:rPr/>
        <w:t>Перечень блюд, предлагаемый клиентам в пиццерии «Евро-Пит»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129"/>
        <w:gridCol w:w="1567"/>
      </w:tblGrid>
      <w:tr>
        <w:trPr>
          <w:tblHeader w:val="true"/>
          <w:trHeight w:val="9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люд и закус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количество блюд за день</w:t>
            </w:r>
          </w:p>
        </w:tc>
      </w:tr>
      <w:tr>
        <w:trPr>
          <w:trHeight w:val="51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е блюда и закус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</w:tr>
      <w:tr>
        <w:trPr>
          <w:trHeight w:val="1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Pizzaname1"/>
                <w:rFonts w:cs="Times New Roman" w:ascii="Times New Roman" w:hAnsi="Times New Roman"/>
                <w:b w:val="false"/>
                <w:bCs w:val="false"/>
                <w:color w:val="000000"/>
              </w:rPr>
              <w:t>Салат по-гречес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мидоры, огурцы, болгарский перец, брынза, гренки, оливковое масл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Pizzaname1"/>
                <w:rFonts w:cs="Times New Roman" w:ascii="Times New Roman" w:hAnsi="Times New Roman"/>
                <w:b w:val="false"/>
                <w:bCs w:val="false"/>
                <w:color w:val="000000"/>
              </w:rPr>
              <w:t>Салат с кревет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еветки, помидоры, яйцо, оливковое масло, зелень, прян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 «Летний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1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сное ассорт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Pizzaname1"/>
                <w:rFonts w:cs="Times New Roman" w:ascii="Times New Roman" w:hAnsi="Times New Roman"/>
                <w:b w:val="false"/>
                <w:bCs w:val="false"/>
                <w:color w:val="000000"/>
              </w:rPr>
              <w:t>Салат «Гурман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уры копченые, ананасы, паприка, помидор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Style w:val="Pizzaname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Pizzaname1"/>
                <w:rFonts w:cs="Times New Roman" w:ascii="Times New Roman" w:hAnsi="Times New Roman"/>
                <w:b w:val="false"/>
                <w:bCs w:val="false"/>
                <w:color w:val="000000"/>
              </w:rPr>
              <w:t>Салат неаполитан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мга копченая, яблоко, оливки, картофел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ие блюда и закус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1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Pizzaname1"/>
                <w:rFonts w:cs="Times New Roman" w:ascii="Times New Roman" w:hAnsi="Times New Roman"/>
                <w:b w:val="false"/>
                <w:bCs w:val="false"/>
                <w:color w:val="000000"/>
              </w:rPr>
              <w:t>«Гладиатор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ясо, фаршированное черносливом и грецким орех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ья мясн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фштекс натуральны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1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ета по-киевс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ицел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ы в кокошниц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5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ак, запечённый с овощам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нир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 натуральные (помидоры, огурцы, перец, зелень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 «Фри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 отварно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дкие блю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т яблочны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а с сироп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 шоколадное с орехам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ие напит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 со сливкам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е напит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апельсиновый J-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ананасовый J-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 вишневый J-7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гранатовый J-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 виноградный J-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цц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Pizzaname1"/>
                <w:rFonts w:cs="Times New Roman" w:ascii="Times New Roman" w:hAnsi="Times New Roman"/>
                <w:b w:val="false"/>
                <w:bCs w:val="false"/>
                <w:color w:val="000000"/>
              </w:rPr>
              <w:t>Овощ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ампиньоны, кукуруза, помидоры, сладкий перец, сы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Pizzaname1"/>
                <w:rFonts w:cs="Times New Roman" w:ascii="Times New Roman" w:hAnsi="Times New Roman"/>
                <w:b w:val="false"/>
                <w:bCs w:val="false"/>
                <w:color w:val="000000"/>
              </w:rPr>
              <w:t>Пеперо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прика, пеперони, сы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Pizzaname1"/>
                <w:rFonts w:cs="Times New Roman" w:ascii="Times New Roman" w:hAnsi="Times New Roman"/>
                <w:b w:val="false"/>
                <w:bCs w:val="false"/>
                <w:color w:val="000000"/>
              </w:rPr>
              <w:t>Сан-Мари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уриное филе, шампиньоны, помидоры, сы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70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Style w:val="Pizzaname1"/>
                <w:rFonts w:cs="Times New Roman" w:ascii="Times New Roman" w:hAnsi="Times New Roman"/>
                <w:b w:val="false"/>
                <w:bCs w:val="false"/>
                <w:color w:val="000000"/>
              </w:rPr>
              <w:t>Четыре времени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ртишоки, колбаса полукопченая, шампиньоны, паприка, сы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72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евенская 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чина, шампиньоны, помидоры сы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72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ская</w:t>
            </w:r>
          </w:p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ветки, мидии, оливки, сы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I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усочной применяется обслуживание официантами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ццерия располагается на первом этаже 5 – этажного здания. Имеется подвальное помещение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омещений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етителей: вестибюль, зал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: мучной цех, доготовочный цех, горячий цех, холодный цех, овощной цех, мясной цех и моечное отделение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ад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кие: охлаждаемые камеры для хранения полуфабрикатов, молочных продуктов, жиров и гастрономии, кладовая сухих продуктов, кладовая и моечная тары, загрузочная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е и бытовые: кабинет директора, кабинет зам. директора, кабинет заведующего производством, бухгалтерия, отдел кадров, плановый отдел, АХО, гардероб для персонала, душевая и уборная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зала: торговый зал отделан пластиковыми панелями. Пол покрыт паркетом. Потолок подвесной со встроенными светильниками, выполнен в песочном тоне. По периметру зала на стенах установлены светильники (бра). Перед входом в зал находится специальное покрытие для удаления грязи с обуви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ццерии «Евро-Пит» работают 39 человек, из них: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ректор – 1 чел.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директора – 1 чел.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бухгалтер – 1 чел.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едущий бухгалтер – 1 чел.;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ециалист по кадрам – 1 чел.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ведующий производством – 1 чел.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варовед – 1 чел.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женер – 1 чел.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неджеры - 2 чел.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ссиры – 3 чел.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ара – 10 чел.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карь – 1 чел.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армены – 2 чел.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фицианты – 11 чел.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йщицы посуды – 2 чел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пиццерии представлена в Приложении 1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ццерии применяется повременно-премиальная система оплаты труда: работник сверх заработка по тарифной ставке (окладу) за фактически отработанное время дополнительно получает премию за достижение определенных количественных и качественных показателей. Выплата заработной платы производится в денежной форме в национальной валюте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рассмотрим организацию бухгалтерского учета труда и заработной платы предприятия за июнь 2009г. Исходными данными для анализа являются: табель учета использования рабочего времени (Приложение 2), расчеты отпусков (Приложение 3), расчетные листки (Приложение 4), свод начислений и удержаний (Приложение 5), расчетная ведомость (Приложение 6) и отчет по труду и движению работников (Приложение 7)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</w:t>
      </w:r>
      <w:r>
        <w:rPr>
          <w:rFonts w:cs="Times New Roman" w:ascii="Times New Roman" w:hAnsi="Times New Roman"/>
          <w:bCs/>
          <w:sz w:val="28"/>
          <w:szCs w:val="28"/>
        </w:rPr>
        <w:t>Аналитический учет расчетов с персоналом по оплате труда. Обобщение (свод) данных о выплатах и удержаниях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яды, присвоенные рабочим, и должностные оклады, установленные работникам, указываются в контрактах, договорах или в приказах по организации. Эти документы наряду с документами о фактическом использовании рабочего времени, служат основанием бухгалтеру для расчета оплаты труда работника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ументам о фактическом использовании рабочего времени относят: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бель учета использования рабочего времени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четы отпусков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ольничные листки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и документы к установленному сроку представляются в бухгалтерию пиццерии «Евро-Пит», где они проверяются. Проверка состоит в установлении полноты заполнения требующихся реквизитов документов, наличия подписей всех должностных лиц, которым поручено их оформление, правильности применения тарифных ставок, окладов, надбавок, доплат и т.п. Неправильно или неполно оформленные документы возвращаются представившим их должностным лицам на исправление или дооформление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проверенные документы обрабатываются на ЭВМ с использованием программы 1С Бухгалтерия 7.7., где информация о начислении заработной платы, пособий, премий и т.п. по каждому работнику переносится из первичных документов в его лицевой счет формы № Т-54 и группируется в нем по месяцам и видам оплат. В лицевом счете отражаются также и ежемесячные удержания из заработка работника по каждому их виду. Для этого используются ведомости на выдачу аванса за первую половину месяца (для удержания аванса), ставки подоходного налога и обязательных страховых взносов в Фонд социальной защиты населения (для удержания подоходного налога и обязательных страховых взносов), исполнительные листы судебных органов (для удержания алиментов и др.), поручения-обязательства работников (для удержания сумм за товары, приобретенные в кредит) и другие первичные документы на удержания из заработной платы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ых графах лицевого счета ежемесячно показываются суммы, причитающиеся к выдаче работнику, или же задолженность за ним. Наряду с начислением заработной платы и удержаниями из нее в лицевом счете фиксируется и другая информация о работнике, необходимая бухгалтерии для расчетов заработка: тарифный разряд, часовая тарифная ставка (оклад), период, за который использован отпуск, дата и номер документа на удержание, период удержания, размер удержания за месяц и т.п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завершении записей в лицевые счета бухгалтерия переносит из них данные о начисленной заработной плате (по видам оплат), удержаниях из нее (по видам удержаний) и суммах к выдаче на руки (или долга за работником) в </w:t>
      </w:r>
      <w:r>
        <w:rPr>
          <w:rFonts w:cs="Times New Roman" w:ascii="Times New Roman" w:hAnsi="Times New Roman"/>
          <w:iCs/>
          <w:sz w:val="28"/>
          <w:szCs w:val="28"/>
        </w:rPr>
        <w:t>расчетные листк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 4). Они составляются по цехам, участкам, отделам, а внутри них — по категориям работающих. Расчетно-платежные ведомости подписываются начальниками цехов (отделов) и бухгалтером, производившим расчеты. На лицевой стороне ведомостей указываются срок выплаты, суммы к выплате и учиняются подписи руководителя организации и главного бухгалтера. После этого ведомости регистрируются и передаются в кассу для выплаты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денег по расчетно-платежным ведомостям осуществляется в трехдневный срок, включая и день получения денег из банка. По истечении трех дней ведомости закрываются: кассир подсчитывает общую сумму, выданную по ведомости, и ставит на ней штамп с реквизитами расходного кассового ордера, а против фамилии работников, не получивших заработную плату, кассир ставит штамп или пишет от руки «Депонировано» и составля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реестр невыданной заработной платы </w:t>
      </w:r>
      <w:r>
        <w:rPr>
          <w:rFonts w:cs="Times New Roman" w:ascii="Times New Roman" w:hAnsi="Times New Roman"/>
          <w:sz w:val="28"/>
          <w:szCs w:val="28"/>
        </w:rPr>
        <w:t>формы № 11. Депонированная заработная плата сдается в банк в день закрытия ведомости. Она выдается работникам в сроки, установленные администрацией организации по согласованию с обслуживающим банком. Аналитический учет депонированной заработной платы в «Евро-пит» ведут в упомянутом выше реестре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 Синтетический учет расчетов с персоналом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начисленной заработной платы, премий, пособий и т.п. по направлениям затрат в пиццерии «Евро-пит» осуществляется в соответствующей машинограмме на ЭВМ с использованием программы 1С Бухгалтерия 7.7.. В данной таблице на основе сгруппированных за месяц первичных документов указывают дебетуемые счета, субсчета, коды объектов аналитического учета затрат и статей расходов, на которые относятся соответствующие суммы, как входящие, так и не входящие в фонд заработной платы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общения информации по начислению работникам заработной платы, премий, пособий и других выплат и доходов, а также по удержаниям из них предназначен синтетический счет 70 «Расчеты с персоналом по оплате труда». По кредиту данного счета отражаются начисленные, а по дебету — удержанные и выплаченные суммы. Сальдо по счету 70 показывается развернуто: по дебету — сумма долга за работниками на начало или конец месяца, а по кредиту — за организацией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дебетовых и кредитовых оборотов по счету 70 ведут по каждому работнику, видам оплат и удержаний в лицевых счетах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щую сумму начисленных за месяц заработной платы, премий, пособий и других доходов работникам «Евро-пит» счет 70 кредитуется и дебетуются счета: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rFonts w:cs="Times New Roman" w:ascii="Times New Roman" w:hAnsi="Times New Roman"/>
          <w:iCs/>
          <w:sz w:val="28"/>
          <w:szCs w:val="28"/>
        </w:rPr>
        <w:t xml:space="preserve">«Основное производство», </w:t>
      </w:r>
      <w:r>
        <w:rPr>
          <w:rFonts w:cs="Times New Roman" w:ascii="Times New Roman" w:hAnsi="Times New Roman"/>
          <w:sz w:val="28"/>
          <w:szCs w:val="28"/>
        </w:rPr>
        <w:t>23 «</w:t>
      </w:r>
      <w:r>
        <w:rPr>
          <w:rFonts w:cs="Times New Roman" w:ascii="Times New Roman" w:hAnsi="Times New Roman"/>
          <w:iCs/>
          <w:sz w:val="28"/>
          <w:szCs w:val="28"/>
        </w:rPr>
        <w:t xml:space="preserve">Вспомогательные производства», </w:t>
      </w:r>
      <w:r>
        <w:rPr>
          <w:rFonts w:cs="Times New Roman" w:ascii="Times New Roman" w:hAnsi="Times New Roman"/>
          <w:sz w:val="28"/>
          <w:szCs w:val="28"/>
        </w:rPr>
        <w:t>29 «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служивающие производства и хозяйства» </w:t>
      </w:r>
      <w:r>
        <w:rPr>
          <w:rFonts w:cs="Times New Roman" w:ascii="Times New Roman" w:hAnsi="Times New Roman"/>
          <w:sz w:val="28"/>
          <w:szCs w:val="28"/>
        </w:rPr>
        <w:t>— на суммы начисленной заработной платы основным, вспомогательным рабочим и обслуживающему персоналу соответственно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 </w:t>
      </w:r>
      <w:r>
        <w:rPr>
          <w:rFonts w:cs="Times New Roman" w:ascii="Times New Roman" w:hAnsi="Times New Roman"/>
          <w:iCs/>
          <w:sz w:val="28"/>
          <w:szCs w:val="28"/>
        </w:rPr>
        <w:t xml:space="preserve">«Общепроизводственные расходы» </w:t>
      </w:r>
      <w:r>
        <w:rPr>
          <w:rFonts w:cs="Times New Roman" w:ascii="Times New Roman" w:hAnsi="Times New Roman"/>
          <w:sz w:val="28"/>
          <w:szCs w:val="28"/>
        </w:rPr>
        <w:t>— на сумму начисленной заработной платы основным и вспомогательным рабочим, занятых управлением и обслуживанием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«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ехозяйственные расходы» </w:t>
      </w:r>
      <w:r>
        <w:rPr>
          <w:rFonts w:cs="Times New Roman" w:ascii="Times New Roman" w:hAnsi="Times New Roman"/>
          <w:sz w:val="28"/>
          <w:szCs w:val="28"/>
        </w:rPr>
        <w:t>— на сумму начисленной заработной платы общехозяйственному персоналу организации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«</w:t>
      </w:r>
      <w:r>
        <w:rPr>
          <w:rFonts w:cs="Times New Roman" w:ascii="Times New Roman" w:hAnsi="Times New Roman"/>
          <w:iCs/>
          <w:sz w:val="28"/>
          <w:szCs w:val="28"/>
        </w:rPr>
        <w:t xml:space="preserve">Брак в производстве» </w:t>
      </w:r>
      <w:r>
        <w:rPr>
          <w:rFonts w:cs="Times New Roman" w:ascii="Times New Roman" w:hAnsi="Times New Roman"/>
          <w:sz w:val="28"/>
          <w:szCs w:val="28"/>
        </w:rPr>
        <w:t>— на сумму начисленной заработной платы рабочим за исправление брака и др. счетов (07, 08, 10, 15, 69, 84, 91, 92, 96, 97)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щую сумму удержаний из заработной платы работников «Евро-пит» счет 70 дебетуется, и в зависимости от их вида кредитуются счета: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 «</w:t>
      </w:r>
      <w:r>
        <w:rPr>
          <w:rFonts w:cs="Times New Roman" w:ascii="Times New Roman" w:hAnsi="Times New Roman"/>
          <w:iCs/>
          <w:sz w:val="28"/>
          <w:szCs w:val="28"/>
        </w:rPr>
        <w:t xml:space="preserve">Касса» </w:t>
      </w:r>
      <w:r>
        <w:rPr>
          <w:rFonts w:cs="Times New Roman" w:ascii="Times New Roman" w:hAnsi="Times New Roman"/>
          <w:sz w:val="28"/>
          <w:szCs w:val="28"/>
        </w:rPr>
        <w:t>— на суммы выплаченных из кассы авансов в счет заработной платы, в окончательный расчет за вторую половину месяца, пособий из Фонда социальной защиты населения и др.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 «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четы по налогам и сборам» </w:t>
      </w:r>
      <w:r>
        <w:rPr>
          <w:rFonts w:cs="Times New Roman" w:ascii="Times New Roman" w:hAnsi="Times New Roman"/>
          <w:sz w:val="28"/>
          <w:szCs w:val="28"/>
        </w:rPr>
        <w:t>— на сумму удержанного из заработной платы подоходного налога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 «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четы по социальному страхованию и обеспечению» </w:t>
      </w:r>
      <w:r>
        <w:rPr>
          <w:rFonts w:cs="Times New Roman" w:ascii="Times New Roman" w:hAnsi="Times New Roman"/>
          <w:sz w:val="28"/>
          <w:szCs w:val="28"/>
        </w:rPr>
        <w:t>— на сумму удержаний из заработной платы страховых взносов в Фонд социальной защиты населения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 «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четы с подотчетными лицами» </w:t>
      </w:r>
      <w:r>
        <w:rPr>
          <w:rFonts w:cs="Times New Roman" w:ascii="Times New Roman" w:hAnsi="Times New Roman"/>
          <w:sz w:val="28"/>
          <w:szCs w:val="28"/>
        </w:rPr>
        <w:t>— на суммы, удержанные в погашение долга за невозвращенные авансы на командировки и хозяйственные нужды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3 </w:t>
      </w:r>
      <w:r>
        <w:rPr>
          <w:rFonts w:cs="Times New Roman" w:ascii="Times New Roman" w:hAnsi="Times New Roman"/>
          <w:iCs/>
          <w:sz w:val="28"/>
          <w:szCs w:val="28"/>
        </w:rPr>
        <w:t xml:space="preserve">«Расчеты с персоналом по прочим операциям» </w:t>
      </w:r>
      <w:r>
        <w:rPr>
          <w:rFonts w:cs="Times New Roman" w:ascii="Times New Roman" w:hAnsi="Times New Roman"/>
          <w:sz w:val="28"/>
          <w:szCs w:val="28"/>
        </w:rPr>
        <w:t>— на суммы, удержанных с работников займов задолженности по возмещению материального ущерба, причиненного организации в результате недостач и хищений, брака в работе и других видов ущерба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6 </w:t>
      </w:r>
      <w:r>
        <w:rPr>
          <w:rFonts w:cs="Times New Roman" w:ascii="Times New Roman" w:hAnsi="Times New Roman"/>
          <w:iCs/>
          <w:sz w:val="28"/>
          <w:szCs w:val="28"/>
        </w:rPr>
        <w:t xml:space="preserve">«Расчеты с разными дебиторами и кредиторами» </w:t>
      </w:r>
      <w:r>
        <w:rPr>
          <w:rFonts w:cs="Times New Roman" w:ascii="Times New Roman" w:hAnsi="Times New Roman"/>
          <w:sz w:val="28"/>
          <w:szCs w:val="28"/>
        </w:rPr>
        <w:t>— на суммы депонированной заработной платы (не полученной в установленный срок); удержанных из заработной платы очередных платежей за товары, приобретенные работниками в кредит; удержанных из заработной платы сумм в пользу разных организаций и отдельных лиц на основании исполнительных документов, постановлений судебных органов и др.; удержаний из заработной платы профсоюзных взносов, квартплаты, платежей по договорам страхования, перечислений на лицевые счета работников в банки и т.п. и других счетов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месяца рассчитываются следующие машинограммы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очная таблица №5 «Сводка начисленной заработной платы по ее составу и категориям работников и сводка по расчетам с рабочими, служащими»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аботанной таблице № 5: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сновании расчетно-платежных (расчетных) ведомостей обобщаются данные о начисленных суммах заработной платы и других выплатах по категориям персонала (рабочие, служащие, в том числе руководители, специалисты), видам выплат, входящих и не входящих в фонд заработной платы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бщаются сводные данные по расчетам с работниками в группировке информации по структурным подразделениям организации: задолженность на начало месяца (за организацией; за работниками), начислено (общей суммой), удержания (по видам) и задолженность на конец месяца (за организацией; за работниками)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водных данных по расчетам с работниками используются итоговые данные расчетно-платежных (расчетных) ведомостей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данные по видам удержаний используются для их отражения в соответствующих журналах-ордерах. Так, итоговая сумма удержанного подоходного налога проводится по кредиту счета 68 «Расчеты по налогам и сборам» в журнале-ордере № 8; удержанных алиментов, удержаний за товары, полученные в кредит, депонированных сумм и др. — по кредиту счета 76 «Расчеты с разными дебиторами и кредиторами» в журнале-ордере № 8; удержаний в Фонд социальной защиты населения — по кредиту счета 69 «Расчеты по социальному страхованию и обеспечению» в журнале-ордере № 10/1; удержаний невозвращенного остатка подотчетных сумм — по кредиту счета 71 «Расчеты с подотчетными лицами» в журнале-ордере № 7 и т.д.</w:t>
      </w:r>
      <w:r>
        <w:br w:type="page"/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УТИ СОВЕРШЕНСТВОВАНИЯ ОРГАНИЗАЦИИ ТРУДА И ЗАРАБОТНОЙ ПЛАТЫ РАБОТНИКОВ ПИЦЦЕРИИ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экономической реформы многие предприятия оказались в ситуации, неблагоприятной для организации эффективной системы оплаты. Либерализация цен снизила у работника стимул к повышению индивидуального результата труда, а у предпринимателя – стимул к наращиванию прибыли. Этому же способствует налоговый механизм вместе с механизмом создания внебюджетных фондов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раясь на зарубежный опыт, в целях улучшения организации труда и заработной платы пиццерии «Евро-Пит», а также усиления материальной заинтересованности работников в развитии и повышении эффективности работы предприятия питания, можно предложить нижеследующие рекомендации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необходимо стремиться, чтобы тарифы, а по возможности и вся заработная плата были бы скорректированы на рост цен если не 1:1, то в той пропорции, какую максимально позволяет сохранять спрос на услуги пиццерии при повышении цен. Отставание темпов роста зарплаты от темпов роста цен ведет в первую очередь к сужению потребительского спроса и к дальнейшему снижению товарооборота, компенсация которого осуществляется за счет нового роста цен. Индексация заработной платы, по возможности максимально компенсирующая рост цен, позволяет сохранить стимулирующую роль заработной платы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нимая все меры по сохранению стимулирующей функции заработной платы, необходимо делать все возможное, чтобы даже малейшее исключение работника из трудового процесса возмещалось не в форме заработной платы, а в форме гарантийных и компенсационных выплат, устанавливаемых, как правило, ниже тарифной оплаты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е сокращение индивидуального результата труда должно сопровождаться снижением зарплаты. Гарантии и компенсации могут в определенных пределах возмещать это снижение, если оно произошло не по вине работников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в пиццерии «Евро-Пит» системы премирования должны быть нацелены на стимулирование роста выработки или ограничивающими этот рост (регрессивные системы премирования). Но в любом случае премии следует выплачивать работникам при достижении или перевыполнении установленной нормы труда при высоком коэффициенте темпа работы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нормирования труда специалистов и служащих, а также отдельных категорий рабочих пиццерии должно производиться на основе анализа степени их загрузки и рационального распределения обязанностей, совершенствования структуры управления и внедрения современных технических средств. Необходимо провести работу по сокращению и упорядочению излишних звеньев управления, сокращению численности вспомогательного, обслуживающего и управленческого персонала. Каждому специалисту необходимо определить регламент работы, обеспечивающий его полную ежедневную загрузку в течение года. Положения регламента должны быть конкретными, отражать специфику работы специалиста на данном рабочем месте, в данной должности и в соответствующей квалификационной категории. В итоге работы по определению новой структуры предприятия и систем управления им, приведению наименований должностей работников по фактически выполняемым ими функциям определяется требуемая для составления штатного расписания численность руководителей, специалистов и служащих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ой компенсации повышенных норм труда в пиццерии могут быть: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ст тарифных ставок (окладов) в соответствии с принятой в договоре системой ставок и окладов;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размеров премий за работу по напряженным нормам труда если роста тарифных ставок недостаточно для полной компенсации, при этом допустимо установление исходной базы премирования ниже уровня выполнения новой нормы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отдельным работникам индивидуальных доплат за работу по напряженным нормам труда, полностью компенсирующих ему потерю в заработной плате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три основных варианта совершенствования оплаты труда рабочих и служащих «Евро-Пит»: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е существенного повышения стимулирующего воздействия тарифной оплаты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е повышения стимулирующего воздействия надтарифных выплат (премий, оплаты за перевыполнение норм, надбавок и т.п.);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е усиления стимулирующей роли механизма образования и распределения фондов оплаты труда по подразделениям.</w:t>
      </w:r>
      <w:r>
        <w:br w:type="page"/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ет труда и заработной платы оплата труда – это одно из важнейших составляющих бухгалтерского учета предприятия. От того, насколько эффективно организован данный участок учета, зависят и производительность, и экономическая эффективность труда, и прибыльная работа организаци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бухгалтерского учета труда и его оплаты являются:[12, с.186]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своевременной и достоверной информации о начисленной заработной плате, пособиях и иных выплатах в группировке по их видам; об удержаниях из доходов каждого работника по видам удержаний; о задолженности организации (работника) по заработной плате на начало и конец отчетного периода; о расходах на оплату труда, включенных в себестоимость продукции, работ, услуг, в группировке по объектам учета и калькулирования; о фонде заработной платы по его составляющим и структурным подразделениям, а также о выплатах, не входящих в фонд заработной платы; об отчислениях от фонда заработной платы в бюджет и внебюджетные фонды согласно действующему законодательству;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ение постоянного контроля за правильностью начисления работникам заработной платы, премий и других доходов в строгом соответствии с действующим трудовым законодательством, положением об оплате труда работников организации, штатным расписанием, отработанным временем, тарифными ставками, сдельными расценками; своевременностью выплаты заработной платы и погашения задолженности бюджету и внебюджетным фондам по налогам и отчислениям от фонда заработной платы, установленным законодательством; использованием фонда заработной платы структурными подразделениями организации; отклонениями от действующих норм оплаты труда, в том числе непроизводительными выплатами и доплатами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написана по материалам пиццерии «Евро-Пит»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деланной работы можно заключить, что организация бухгалтерского учета труда и заработной платы на данном предприятии общественного питания полностью соответствуют законодательству Республики Беларусь и заслуживает положительной оценки.</w:t>
      </w:r>
      <w:r>
        <w:br w:type="page"/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еспублики Беларусь. –Мн.: Амалфея, 2007. -543 с.</w:t>
      </w:r>
    </w:p>
    <w:p>
      <w:pPr>
        <w:pStyle w:val="Style17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ухгалтерском учете и отчетности. Закон Республики Беларусь от 18.10.2004г. № 3321-XII (в ред. Закона Республики Беларусь от 25.06.2001г. № 42-3) // Главный бухгалтер, 2001. -№8. –С.12-17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рет президента Республики Беларусь «О дополнительных мерах по совершенствованию трудовых отношений, укреплению трудовой и исполнительской дисциплины» от 26.07.1999г. № 29 (с изменениями и дополнениями по состоянию на 10.12.2007г.) // Национальный реестр правовых актов Республики Беларусь, 2007. -№ 107, 2/1235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о порядке применения Единой тарифной сетки работников Республики Беларусь. Утверждена постановлением Министерства труда и социальной защиты Республики Беларусь от 30.03.2004г. № 31(В ред. постановлений Минтруда и соцзащиты от 22.12.2006г. № 162, от 29.06.2007г. № 95, от 28.02.2008г. № 41) // Национальный реестр правовых актов Республики Беларусь, 2008. -№ 17, 28/1025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струкция о порядке и размерах возмещения расходов при служебных командировках в пределах Республики Беларусь, утвержденная Постановлением Министерства финансов Республики Беларусь от 12 апреля 2000 г. №35. 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Учетная политика организации». Утверждено постановлением Министерства финансов Республики Беларусь от 17.04.2002г. № 62 (в редакции постановления Минфина от 12.11.2003г. № 152) // Национальный реестр правовых актов Республики Беларусь, 2007. -№ 107, 2/1235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Совета Министров Республики Беларусь «О внесении изменений и дополнений в Положение о порядке обеспечения пособия по временной нетрудоспособности и по беременности и родам» от 04.04.2002г. № 421 (по состоянию на 09.03.2007) // Национальный реестр правовых актов Республики Беларусь, 2007. 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Совета Министров Республики Беларусь «Об утверждении состава Фонда заработной платы для исчисления обязательных отчислений в Государственный фонд содействия занятости и обложения чрезвычайным налогом» от 25.05.2000г. №753 (с изменениями и дополнениями по состояния на 01.01.2008г.) // Главный бухгалтер, 2008. - №1 - С.24-27.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Фонда социальной защиты населения Республики Беларусь «Об утверждении Инструкции о порядке взимания и учета страховых взносов в Фонд социальной защиты населения Министерства социальной защиты Республики Беларусь» от 12.04.1991г. №1 (с изменениями и дополнениями по состоянию на 12.10.2006г.) // Национальный реестр правовых актов Республики Беларусь, 2006. 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статистики и анализа Республики Беларусь «Об утверждении Инструкции по заполнению форм статистической государственной отчетности по труду» от 29.07.2008г. № 92 // Национальный реестр правовых актов Республики Беларусь, 2008. 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ой план счетов бухгалтерского учета и инструкция по применению типового плана счетов бухгалтерского учета, утвержденный постановлением Министерства финансов Республики Беларусь от 30.05.2003г. №89. // Национальный реестр правовых актов Республики Беларусь, 2003. -№8/9975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ий учет для неучетных специальностей: Учебное пособие / Под общ.ред. Н.И. Ладутько. –Мн.: Книжный Дом, 2005. -576 с.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кин Б.М. Введение в теорию эффективности труда. – СПб: Изд-во СПбГИЭА, 2008. -379 с.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ов Н.А. Экономика трудовых ресурсов - Мн.: Высшая школа, 2005. -207 с.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Н.Е., Бондарь Т.Е. Налоги и налогообложение. –Мн.: Высшая школа, 2009. -281 с.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 А.А. Управление трудовыми ресурсами предприятий в условиях трансформации экономики. – Брест: Брестский университет, 2009. -156 с.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едева С.Н. Регулирование оплаты труда в условиях экономической трансформации в Беларуси // Белорусский экономический журнал, 2009. - № 6 - С. 35-39.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труда: Сборник нормативных актов / Г.В. Прохорчика -Мн.: Алмафея, 2009. – 512 с. 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вицкая Г.В. Анализ хозяйственной деятельности предприятия. – Мн.: Экоперспектива, 2003. -498 с.</w:t>
      </w:r>
    </w:p>
    <w:p>
      <w:pPr>
        <w:pStyle w:val="Style18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и автоматизированной обработки учетно-экономической информации: Учебное пособие/ Под общ.ред. Ю.А. Королева. –Мн.: УП «Минфина», 2002. -322 с. 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000000"/>
      <w:kern w:val="2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Подзаголовок Знак"/>
    <w:qFormat/>
    <w:rPr>
      <w:rFonts w:ascii="Times New Roman" w:hAnsi="Times New Roman" w:cs="Times New Roman"/>
      <w:sz w:val="20"/>
      <w:szCs w:val="20"/>
    </w:rPr>
  </w:style>
  <w:style w:type="character" w:styleId="Pizzaname1">
    <w:name w:val="pizza-name1"/>
    <w:qFormat/>
    <w:rPr>
      <w:rFonts w:ascii="Arial" w:hAnsi="Arial" w:cs="Arial"/>
      <w:b/>
      <w:bCs/>
      <w:color w:val="FF42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Iie1">
    <w:name w:val="Iie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i/>
      <w:i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36:00Z</dcterms:created>
  <dc:creator>User</dc:creator>
  <dc:description/>
  <cp:keywords/>
  <dc:language>en-US</dc:language>
  <cp:lastModifiedBy>SYSTEM</cp:lastModifiedBy>
  <dcterms:modified xsi:type="dcterms:W3CDTF">2011-09-26T11:36:00Z</dcterms:modified>
  <cp:revision>2</cp:revision>
  <dc:subject/>
  <dc:title>ВВЕДЕНИЕ</dc:title>
</cp:coreProperties>
</file>