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эффективным способом создания рациональных норм документирования является унификация и стандартизация документо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фикация в документоведении рассматривается как сокращение исходного количества форм документов и приведение их к единообразным правилам оформл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изация – это процесс установления и применения стандартов, под которыми понимается “образец, эталон, модель, принимаемые за исходные для сопоставления с ними других подобных объектов. Стандарт, как нормативно-технический документ устанавливает комплекс норм, правил, требований к объекту стандартизации и утверждается компетентным органом”(ГОСТ 6.10.1–88). В России деятельность по стандартизации координируется Комитетом Российской Федерации по стандартизации, метрологии и сертификации (в настоящее время комитет включен в состав Министерства промышленности и торговли РФ). Применение стандартов способствует улучшению качества создаваемого изделия (документа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изация – сложный процесс, в состав которого входят такие элементы, как типизация и унификация. С одной стороны, это методы стандартизации, которые могут осуществляться и как самостоятельные виды работы. В документоведении типизация используется для создания типовых форм документов и типовых текстов, т. е. образцов или эталонов, на основе которых создаются конкретные документы. Типовой текст – это текст-образец, на основе которого создаются в последующем тексты аналогичного содержания. Типовая форма – утвержденная определенным компетентным органом государственной власти форма документа, используемая для сбора и представления каких-либо данных в самых различных сферах управленческой деятель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кументоведении унификация и стандартизация рассматриваются как процесс установления единообразия в процессах создания и оформления документов. Однако между этими двумя понятиями нельзя поставить знак равенства. Стандартизация документов – высшая ступень их унификации, доведение ее результатов до уровня обязательной правовой норм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я стандарта имеют обязательный характер в пределах сферы его распространения. Поэтому унификация обычно проводится как предварительный этап стандартизации, но может быть и самостоятельным видом деятельности. Результатом работы по унификации и стандартизации документов могут быть стандарты как на отдельные документы (например, на отчет о научно-исследовательской работе, на обложку дел постоянного хранения), на отдельные виды продукции (например, форматы бумаги), так и на унифицированные системы документации. Стандартизация – закрепление результатов унификации в нормативно-технических документах – стандартах. Стандартизация может проводится на государственном уровне, на отраслевом уровне и на уровне предприят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документации – совокупность документов, взаимосвязанных по признакам происхождения, назначения, вида, сферы деятельности, единых требований к их оформлению (ГОСТ Р 51141-98). Система документации складывается в процессе реализации в органах власти и управления, в учреждениях, организациях и предприятиях той или иной управленческой функции; состав документов, которые в нее входят, предназначен для документирования определенных видов деятельности, например планирования, финансирования, учета. Системы документации классифицируют по отраслям деятельности и помимо типовых систем документации выделяют также системы документации по здравоохранению, образованию (общему и специальному), нотариальные, судебные и др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32"/>
          <w:lang w:eastAsia="ru-RU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1. Назначение и состав </w:t>
      </w:r>
      <w:r>
        <w:rPr>
          <w:rFonts w:cs="Times New Roman" w:ascii="Times New Roman" w:hAnsi="Times New Roman"/>
          <w:bCs w:val="false"/>
          <w:iCs/>
          <w:sz w:val="28"/>
          <w:szCs w:val="28"/>
        </w:rPr>
        <w:t>унифицированной системы документац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Унифицированная система документации </w:t>
      </w:r>
      <w:r>
        <w:rPr>
          <w:rFonts w:cs="Times New Roman" w:ascii="Times New Roman" w:hAnsi="Times New Roman"/>
          <w:sz w:val="28"/>
          <w:szCs w:val="28"/>
        </w:rPr>
        <w:t xml:space="preserve">(УСД) — </w:t>
      </w:r>
      <w:r>
        <w:rPr>
          <w:rFonts w:cs="Times New Roman" w:ascii="Times New Roman" w:hAnsi="Times New Roman"/>
          <w:iCs/>
          <w:sz w:val="28"/>
          <w:szCs w:val="28"/>
        </w:rPr>
        <w:t>система документации, созданная по единым правилам и требованиям, содержащая информацию, необходимую для управления в определенной сфере деятельности.</w:t>
      </w:r>
      <w:r>
        <w:rPr>
          <w:rStyle w:val="FootnoteAnchor"/>
          <w:rFonts w:cs="Times New Roman" w:ascii="Times New Roman" w:hAnsi="Times New Roman"/>
          <w:iCs/>
          <w:sz w:val="28"/>
          <w:szCs w:val="28"/>
          <w:vertAlign w:val="superscript"/>
        </w:rPr>
        <w:footnoteReference w:id="2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е разработчики конкретных форм документов и систем документации — министерства (ведомства), осуществляющие координацию той или иной отрасли деятельности. Ими же утверждаются унифицированные формы документов, Так, министерство финансов отвечает за бухгалтерские документы, министерство здравоохранения РФ - за медицинские, Государственный комитет РФ по статистике — за формы первичной учетной и статистической документации, Росархив РФ — за систему организационно-распорядительной документ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государственные унифицированные формы документов разрабатываются с учетом возможности их компьютерной обработки. Они обязательны для применения во всех учреждениях, организациях и на предприятиях независимо от их подчиненности и формы собственности.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3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унифицированные системы документации — это приведенный к максимально возможному единообразию формы документов, объединенные в основные общеуправленческие функциональные системы и предназначенные для использования всеми организациями, независимо от уровня управления и формы собственности, применяющими как традиционные, так и смешанные, с использованием компьютерных технологий, методы обработки документной информации.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4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фицированные системы управленческой документации разрабатываются на основ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единообразия построения форм документ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егламентации содержания документов, входящих в каждую систему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сключения из документов дублируемых данных, добиваясь однократности ввода информации в процессе решения управленческой задач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кращения количества традиционно включаемых в них данных, не используемых при решении конкретных управленческих задач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единства применяемой терминологии и условных обозначений, добиваясь сопоставимости показателей не только на разных уровнях управления, но и в различных системах документации на основе единства алгоритмов формирования документов и показателей в них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пределения совокупности реквизитов и показателей для каждого вида документа и создания единых моделей их построения, ориентированных на компьютерную обработку, но пригодных и к восприятию человеко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становления единых правил составления и оформления реквизитов документов, общих для всех систем документации и конкретизированных в случаях наличия специфических особенностей.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5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стоящему времени на общеуправленческом уровне унифицировано было свыше трех с половиной тысяч (3500) форм плановых, учетных, финансовых и других документов, сведенных в 1993 г. в Общероссийский классификатор управленческой документации (ОКУД). Каждый из документов получил кодовое обозначение, определяющее его принадлежность к одной из систем документации и место в этой системе. Код формы подтверждает само его право на существование и соответствие утвержденному образцу-эталон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ы к применению следующие общероссийские унифицированные системы управленческой документации, включающие в себя комплексы документов, сгруппированные по задача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фицированная система организационно-распорядительной документаци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ция по созданию организации, предприят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ция по реорганизации организации, предприят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ция по ликвидации организации, предприят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ция по приватизации государственных и муниципальных организаций, предприят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ция по распорядительной деятельности организации, предприят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ция по организационно-нормативному регулированию деятельности организации, предприят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ция по оперативно-информационному регулированию деятельности организации, предприят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ция по кадра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2. </w:t>
      </w:r>
      <w:r>
        <w:rPr>
          <w:rFonts w:cs="Times New Roman" w:ascii="Times New Roman" w:hAnsi="Times New Roman"/>
          <w:b/>
          <w:sz w:val="28"/>
        </w:rPr>
        <w:t>Характеристика</w:t>
      </w:r>
      <w:r>
        <w:rPr>
          <w:rFonts w:cs="Times New Roman" w:ascii="Times New Roman" w:hAnsi="Times New Roman"/>
          <w:b/>
          <w:sz w:val="28"/>
          <w:szCs w:val="28"/>
        </w:rPr>
        <w:t xml:space="preserve"> унифицированной системы документац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нифицированная система документации (УСД) создается по единым правилам и требованиям и должна содержать информацию, необходимую для управления в определенной сфере деятельност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ычно она состоит из одного-двух государственных стандартов, совокупности взаимоувязанных общероссийских унифицированных форм, обеспечивающих документированное представление данных в определенных видах хозяйственной деятельности, средств их ведения, нормативных и методических документов по их разработке, ведению и применению. Непосредственными разработчиками конкретных форм документов и систем документации являются министерства (ведомства), осуществляющие координацию той или иной отрасли деятель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ь документов по личному составу – их одновременная унификация в составе двух унифицированных систем документации: организационно-распорядительной и первичной учетной. Приказ по личному составу можно рассматривать как документ распорядительного действия, подтверждающего наличие юридического факта возникновения (изменения, прекращения и др.) трудового договора. Однако этот же приказ регистрирует факт возникновения (расторжения) трудовых правоотношений, и в этом случае он является первичным учетным документом, служащим основанием для создания других учетных документ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как единого ведомства, которое координировало бы кадровую деятельность, никогда не существовало, то ведомство, осуществляющее унификацию организационно-распорядительной документации (Главархив), подготовило систему документации по личному составу, а органы статистики – формы документов по учету личного состава. Первая система использовалась в органах власти и управления, вторая – в организациях строительства и промышленности. </w:t>
        <w:tab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эта исторически сложившиеся особенность сохраняется: часть учреждений и организаций ведет учет личного состава в текстовых формах документов, а другая – в табличных. Поэтому работник кадровой службы должен знать действующие требования к оформлению кадровых документов и уметь использовать их в практической деятельност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формления документов, входящих в систему организационно-распорядительной документации, требования к бланкам и текстам определен ГОСТом Р 6.30-97. По требованиям, заложенным в этом стандарте, разрабатываются текстовые бланки документов, составляются приказы о приеме, переводе, увольнении и др., а также протоколы, письма, докладные и объяснительные запис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государственного стандарта, в состав унифицированной системы организационно-распорядительной документации входит альбом унифицированных форм документов, созданный в развитие требований стандарта и содержащий конкретные формы документов (структура и штатная численность, штатное расписание, график отпусков и др.). Альбом содержит примеры оформления всех кадровых документов, а для сложных и объемных документов (положение, должностная инструкция) – не только состав и расположение обязательных реквизитов, но и обязательную структуру текс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Истатинформ Госкомстата России разработан альбом унифицированных форм первичной учетной документации, включающий 6 форм по учету личного состава и 7 форм по учету использования рабочего времени и расчетов с персоналом по оплате труда, в том числе формы приказов (распоряжений) о приме, переводе, увольнен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 о порядке ведения трудовых книжек на предприятиях, в учреждениях и организациях (утв. постановлением Госкомтруда СССР от 20.06.74 № 162, с изм. и доп.) устанавливает значение трудовой книжки как основного документа о трудовой деятельности работника, закрепляет порядок ее оформления, выдачи, учета и ведения, правила выдачи вкладыша и дубликата трудовой книжки. Инструкция относится к тем нормативным актам, которые в полной мере регламентируют порядок получения и ведения трудовой книжки, и является незаменимым справочным пособием в деятельности специалиста кадровой служб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актической работе по созданию и оформлению документов все большее значение приобретает кодирование технико-экономической и социальной информац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российский классификатор профессий рабочих, должностей служащих и тарифных разрядов позволяет кодировать анкетно-биографические данные о работниках, сведения об образовании, занимаемой должности и др. Классификатор предназначен для решения задач, связанных: с оценкой численности рабочих и служащих; учетом состава и распределением кадров по категориям персонала, уровню квалификации, степени механизации и условиям труда; обеспечением занятости; организацией заработной платы рабочих и служащих, начислением пенсий; определением дополнительной потребности в кадрах и др. Классификатор используется при заполнении ряда учетных форм (например, Т-2), используемых в деятельности кадровой служб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 же целям служит Общероссийский классификатор специальностей по образованию (ОКСО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российский классификатор управленческой документации (ОКУД) служит основой для кодирования документов в информационно-поисковых системах. ОКУД предназначен для решения задач по регистрации унифицированных форм документов, их учету, сокращению применяемых форм документов, а также для контроля за составом документов и исключения дублирования унифицированных форм. Объектами классификации в ОКУД являются унифицированные формы девяти действующих в настоящее время унифицированных систем документации, в том числе организационно-распорядительной, первично-учетной документации и документации по труду, используемых для документирования кадровой деятель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ледним относятся документы по приему, переводу, увольнению работников, оформлению отпусков, поощрений и взысканий. Код по ОКУД должен проставляться на каждой унифицированной форме. Вновь разрабатываемые формы подлежат регистрации путем включения в ОКУД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ставе унифицированных систем документации имеются элементы дублирования. Например, приказ о приеме на работу отнесен к организационно-распорядительной документации и в ОКУД имеет код 0281151, а форма Т-1 “Приказ (распоряжение) о приеме на работу” относится к системе первичной учетной документации (код 0301006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числу нормативных документов относятся и Межотраслевые укрупненные нормативы времени на работы по комплектованию и учету кадров. Трудозатраты работников кадровых служб, связанные с подготовкой и обработкой кадровой документации, влияют на штатную численность кадровых служб. С помощью нормативов можно обосновать необходимую численность работников кадровых служб, так как суммарная трудоемкость выполняемых работ – одна из составных частей формулы расчета штатной численности, включенной в Укрупненные нормативы. Но основное значение этого документа – регламентация состава кадровых документов, а также последовательности выполняемых операций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формлении документов при приеме на работу и увольнении рабочих и служащих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ормлении и учете трудовых книжек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ормлении документов по учету движения кадров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и статистической отчетности по учету личного состава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и справок, разработке планов и выполнении других работ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е по табельному учету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е бюро пропусков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е военно-учетного стола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нификация документов заключается в установлении единообразия состава и форм управленческих документов, фиксирующих осуществление однотипных управленческих функций и задач.</w:t>
        <w:tab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нификация документов проводится в целях сокращения количества применяемых документов, типизации их форм, повышения качества, снижения трудоемкости их обработки, достижения информационной совместимости различных систем документации по одноименным и смежным функциям управления, более эффективного использования вычислительной техники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бота по унификации включает: разработку УСД, которая осуществляется министерствами и ведомствами, ответственными за соответствующие системы документации; внедрение межотраслевых (межведомственных) УСД в республиканских и отраслевых УСД: внедрение разработанных ОКТЭИ; ведение УСД и ОКТЭИ с целью поддержания достоверности информации и их дальнейшее развитие; разработку комплексов отраслевых унифицированных форм документов, отражающих специфику отрасли и не вошедших в УСД, а также их государственную регистрацию; разработку отраслевых классификаторов технико-экономической информации, отражающих специфику отрасли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онное и методическое руководство унификацией и стандартизацией документов, координацию работ и контроль осуществляет головная организация по координации внедрения и ведения УСД и ОКТЭИ в республике. На отраслевом уровне эту работу ведет головная организация по внедрению и ведению УСД и ОКТЭИ в отрасли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нификацию и стандартизацию управленческих документов следует рассматривать как один из факторов повышения производительности управленческого труда. Унификация документов - это выбор рациональных структур их построения, приведение документов единообразию на основе установления рационального количества их форм и типизация их построения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на применяется не только к управленческим документам, но и к новым системам. Например, унифицированы проездные, авиационные и железнодорожные билеты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сновными принципами унификации документов являются: 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Унификация от общего к частному. Заключается в построении формуляра - образца документов для конкретной системы документации и установлении на его основе состава реквизитов для данной системы документации, отдельных видов документов, конкретного документа и т. д.;</w:t>
        <w:tab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) Единообразие форм документов и правил их построения, составления, оформления. Обеспечивается путем максимальной типизации и трафаретизации документов, унификации расположения данных на поле документа, выработки технологий и условных сокращений; 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) Комплексность унификации. При ее проведении должны предусматриваться все требования к документу на всех стадиях его создания, заполнения, обработки и хранения. Кроме того, должны учитываться психофизиологические возможности человека и параметры технических средств; 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) Информативность. Означает включение в документы только тех реквизитов, которые нужны для решения конкретных задач, для поиска и подтверждения юридической силы документа; </w:t>
        <w:tab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) Сокращение числа видов документов. Достигается за счет совершенствования методов управления, например, в направлении повсеместного применения оргтехники; стабильность требований к документам (установлены государственными и отраслевыми стандартами);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)Сопряжение с действующими системами классификации и кодирования технико - экономической информации; экономичность. Достигается за счет обоснованного включения документов в систему документации, широкого применения бланков, рациональной компоновки форм документов, установления оптимального объема реквизитов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 и литератур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Источники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6.30-2003 Унифицированные системы документации. Унифицированная система организационно-распорядительной документации. Требования к оформлению документов. – М.: Издательство стандартов, 2003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система документационного обеспечения управления: Основные положения: Общие требования к документам и службам документационного обеспечения. — М.: Издательство стандартов, 1991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1141-98 Делопроизводство и архивное дело. Термины и определения. – М.: Издательство стандартов, 1998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российский классификатор управленческой документации. Утвержден Постановлением Госстандарта РФ от 30 декабря 1993 г. N 299. – М.: Госстандарт, 1993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I. </w:t>
      </w: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Андреева, В.И. </w:t>
      </w:r>
      <w:r>
        <w:rPr>
          <w:rFonts w:cs="Times New Roman" w:ascii="Times New Roman" w:hAnsi="Times New Roman"/>
          <w:sz w:val="28"/>
          <w:szCs w:val="28"/>
        </w:rPr>
        <w:t>Делопроизводство. Учеб. пособие / В.И. Андреева. Изд. 6-е, перераб. и доп. — М.: ЗАО "Бизнес-школа "Интел-Синтез", 2000 - 187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саков М.И. Делопроизводство (документационное обеспечение управления): Учебное пособие. – М.: ИКЦ «Маркетинг», 2003 – 336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ыкова, Т.А. ЕГСД и ГСДОУ по-прежнему нужны секретарям //Секретарское дело. – 2001 - №2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Кузнецова, Т.В. Документы и делопроизводство: </w:t>
      </w:r>
      <w:r>
        <w:rPr>
          <w:rFonts w:cs="Times New Roman" w:ascii="Times New Roman" w:hAnsi="Times New Roman"/>
          <w:sz w:val="28"/>
          <w:szCs w:val="28"/>
        </w:rPr>
        <w:t>Справочное пособие /Т.В. Кузнецова. — М.: Экономика, 2001. - 271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Кузнецова, Т.В. </w:t>
      </w:r>
      <w:r>
        <w:rPr>
          <w:rFonts w:cs="Times New Roman" w:ascii="Times New Roman" w:hAnsi="Times New Roman"/>
          <w:sz w:val="28"/>
          <w:szCs w:val="28"/>
        </w:rPr>
        <w:t>Секретарское дело. Учеб. пособие / Т.В. Кузнецова. Изд. 8-е, испр. и доп. — М.: ЗАО "Бизнес-школа "Интел-Синтез", 2003. - 288 с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Кузнецова Т.В. </w:t>
      </w:r>
      <w:r>
        <w:rPr>
          <w:rFonts w:cs="Times New Roman" w:ascii="Times New Roman" w:hAnsi="Times New Roman"/>
          <w:color w:val="000000"/>
          <w:sz w:val="24"/>
          <w:szCs w:val="24"/>
        </w:rPr>
        <w:t>Делопроизводство (Документационное обеспече</w:t>
        <w:softHyphen/>
        <w:t>ние управления). — М.: ЗАО «Бизнес-школа «Интел-Синтез», 1999. – С. 15.</w:t>
      </w:r>
    </w:p>
  </w:footnote>
  <w:footnote w:id="3">
    <w:p>
      <w:pPr>
        <w:pStyle w:val="Normal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нковая В.Ф. Нормативное обеспечение делопроизводства в учреждении, организации, на предприятии// Делопроизводитель – 2001 - №1.</w:t>
      </w:r>
    </w:p>
  </w:footnote>
  <w:footnote w:id="4">
    <w:p>
      <w:pPr>
        <w:pStyle w:val="Normal"/>
        <w:shd w:fill="FFFFFF" w:val="clear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саков М.И. Делопроизводство (документационное обеспечение управления): Учебное пособие. – М.: ИКЦ «Маркетинг», 2003 – 336 с.</w:t>
      </w:r>
    </w:p>
  </w:footnote>
  <w:footnote w:id="5">
    <w:p>
      <w:pPr>
        <w:pStyle w:val="Normal"/>
        <w:shd w:fill="FFFFFF" w:val="clear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Т Р 6.30-03 Унифицированные системы документации. Унифицированная система организационно-распорядительной документации. Требования к оформлению документов. – М.,2003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сноски Знак"/>
    <w:qFormat/>
    <w:rPr>
      <w:rFonts w:ascii="Arial" w:hAnsi="Arial" w:cs="Times New Roman"/>
      <w:sz w:val="20"/>
      <w:szCs w:val="20"/>
      <w:lang w:val="en-US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1:33:00Z</dcterms:created>
  <dc:creator>Геннадий Иванович</dc:creator>
  <dc:description/>
  <cp:keywords/>
  <dc:language>en-US</dc:language>
  <cp:lastModifiedBy>SYSTEM</cp:lastModifiedBy>
  <cp:lastPrinted>2010-10-09T22:23:00Z</cp:lastPrinted>
  <dcterms:modified xsi:type="dcterms:W3CDTF">2011-09-26T11:33:00Z</dcterms:modified>
  <cp:revision>2</cp:revision>
  <dc:subject/>
  <dc:title/>
</cp:coreProperties>
</file>