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7. Как проводится анализ общей суммы затрат на производство сельскохозяйственной продукц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27. По каким показателям и как проводится анализ объемов производства и себестоимости продукции пчеловод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47. Приведите пример маржинального анализа затрат при обосновании управленческого решения о выборе или замене производственного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прос 7. Как проводится анализ общей суммы затрат на производство сельскохозяйственной продукции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затрат на производство продукции может меняться в зависимости от объема произведенной продукции, структурной характеристики, переменных затрат на 1 ед. продукции и сумм постоянных расх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мене объемов произведенной продукции увеличиваются переменные расходы (сдельная заработная плата производственных рабочих, прямые материальные затраты и услуги), постоянные расходы (амортизация, арендная плата, повременная заработная плата рабочих и административно-управленческого персонала), но остаются постоянными в краткосрочном периоде (при условии сохранения прежней производительной мощности предприят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пределении себестоимости часть основных затрат можно отнести на конкретную культуру или вид животных. К ним относятся затраты на оплату труда, стоимость горючего, смазочных материалов, семян, кормов, подстилки, удобрений, средств защиты растений и животных, другие расходы, связанные с конкретным объектом калькуляции. Расходы, которые невозможно прямо включить в себестоимость определенного вида продукции распределяются косвенным путем, то есть пропорционально тому или иному призна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истематическом контроле затрат на производство в течении года можно вовремя выявить причины отклонений от плановых показателей и принять необходимые меры для экономии расхода материально-денежных средств.</w:t>
      </w:r>
    </w:p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На себестоимость 1 ед. продукции влияет затраты на обработку земли, уход за растениями, применение удобрений, уборка урожая и т.п. расходов, и количество продукции, собранной с 1 ед. земли. Так можно определить степень влияние производственных затрат на конечные рез-т производства.</w:t>
      </w:r>
    </w:p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Инструкция по калькуляции предусматривает, что прямые затраты делятся на уборочные и доуборочные, это помогает правильно определить влияние затрат на себестоимость продукции.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Целесообразно проведение корректировки плановых затрат по статьям калькуляции. Если какие-то работы не были выполнены, то надо произвести корректировку величины плановых затрат на 1га посева необходимой культуры и выяснить наличие изменений затрат по статьям.</w:t>
      </w:r>
    </w:p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При выяснении влияния затрат на 1га посева и на урожайность себестоимости 1 ед. продукции, можно использовать метод цепных подстановок, индексный метод и вычисление разницы.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 xml:space="preserve">Общие затраты сельскохозяйственной продукции вычисляются по окончании года. На его протяжении можно систематически контролировать затраты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отчетов бригад, техническим картам и из первичных документов можно контролировать прямые затраты, к которым относят зарплату, горюче-смазочные материалы, семена, удобрения, работы вспомогатель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меры экономии и перерасхода затрат га 1 гектар посевных площадей зависит от объемов, видов культуры и фактических затрат на 1ед.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, которые формируют себестоимость продукции (работ, услуг), группируют в соответствии с их экономическим содержанием по следующим элемент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является неотъемлемой причиной разного уровня себестоимости продукции. При низком уровне организации труда хуже используются трудовые ресурсы, техника, корма, удобрения, и т.д., из-за чего происходит перерасход на единицу продукции. Внедрение более прогрессивных форм организации труда позволит наиболее полно и рационально использовать ресурсный потенциал, это существенно повлияет на себестоимость продукции. При повышении затрат на продуктивный скот, увеличится себестоимость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опрос 27. По каким показателям и как проводится анализ объемов производства и себестоимости продукции пчеловодства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человодство является важной отраслью сельского хозяйства, дающей 1/10 его валовой продукции. Пчеловодство обеспечивает население продуктами питания (медом) и сырьем – пищевую (воском.) промышленность. Пчеловодство является важной сферой приложения труда и создания рабочих мест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анализе пчеловодства определяются следующие задачи:</w:t>
      </w:r>
    </w:p>
    <w:p>
      <w:pPr>
        <w:pStyle w:val="Heading"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осуществить систематический контроль выполнения плана производства меда в каждом хозяйстве;</w:t>
      </w:r>
    </w:p>
    <w:p>
      <w:pPr>
        <w:pStyle w:val="Heading"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определить влияние факторов на объем производства меда;</w:t>
      </w:r>
    </w:p>
    <w:p>
      <w:pPr>
        <w:pStyle w:val="Heading"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выявить внутрихозяйственные резервы увеличения производства продукции;</w:t>
      </w:r>
    </w:p>
    <w:p>
      <w:pPr>
        <w:pStyle w:val="Heading"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оценить деятельность хозяйства по использованию возможностей увеличения производства меда с учетом объективных и субъективных факторов;</w:t>
      </w:r>
    </w:p>
    <w:p>
      <w:pPr>
        <w:pStyle w:val="Heading"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разработать мероприятия по освоению выявленных резервов увеличения производства мед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Как видно, экономический анализ выполняет очень важные функции в системе управления производством и имеет исключительно важное значение в процессе выявления резервов увеличения производства продукции. От того, насколько глубоко и всесторонне сделан анализ производства продукции, зависят оценка деятельности хозяйства по использованию имеющихся возможностей увеличения производства продукции, а также полнота и реальность выявленных резервов и как результат этого – дальнейшее увеличение производства продукции, снижение ее себестоимости, рост прибыли, рентабельности и т.д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родукция пчеловодства неоднородна. Ее можно подразделить на 2 вида: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полученная при хозяйственном использовании животных (мед, воск);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полученная в результате выращивания скота (увеличение количества пчел)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нализ производства продукции пчеловодства начинают с изучения динамики за 5 лет основных показателей, характеризующих развитие отрасли. При этом, динамику объема производства отдельных видов продукции следует изучать параллельно с динамикой среднегодового поголовья и продуктивности соответствующих пчел. Качественные показатели анализируемого хозяйства необходимо сравнивать с аналогичными данными передового и средними по хозяйствам районам. Такое сравнение обеспечит возможность объективной оценки достигнутого уровня развития пчеловодства в анализируемом хозяйств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На следующем этапе необходимо определить о дать оценку степени выполнения плана производства каждого вида продукции и валовой продукции пчеловодства по хозяйству в целом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азателями, характеризующими развитие отрасли являются: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объемы производства различных видов продукции (в натуральном выражении)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стоимость продукции животноводства на 100 га сельскохозяйственных угодий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продуктивность пчел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траты и производительность труда по отраслям, фермам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себестоимость продукции пчеловодства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рентабельность производства продукции пчеловодства, исчисляемая как отношение прибыли к текущим производственным затратам (полной себестоимости) в процентах. Этот показатель характеризует экономическую эффективность текущих затрат, степень их окупаемости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норма прибыли, или рентабельность капитала, - отношение прибыли, полученной в пчеловодстве, к стоимости основных и оборотных фондов, используемых в отраслях пчеловодства (в процентах)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р прибыли в расчете на одну пчелу и на один килограмм продукции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47. Приведите пример маржинального анализа затрат при обосновании управленческого решения о выборе или замене производственного обору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редприятие как самостоятельный хозяйствующий субъект несет экономическую ответственность за результаты производственно-хозяйственной деятельности перед совладельцами, работниками и инвесторами. Что бы управлять финансовыми результатами, необходимо провести системный анализ формирования, расходования, распределения и использования прибыли, который позволит выявить резервы ее роста. Это определяет роль и значение анализа в принятии управленческих решени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Маржинальный анализ применяется в странах с развитыми рыночными отношениями. Данный метод управленческих расчетов называют еще анализом безубыточности или содействие доходу, который был предложен в 1930 г. американским инженером Уолтером Раутенштрахом под названием графика критического объема производ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Одним из мощных инструментов решения большого класса управленческих задач является анализ безубыточности производств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помощью маржинального анализа можно обосновать: целесообразность увеличения производственной мощности, выбор оптимального объема оборудования, оптимизацию выбора между собственным производством и приобретением комплектующих, деталей, запчастей и т.д., выбор оптимального решения с учетом ограничений ресурсов, обоснование варианта технологии производ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ринимаемые решения, относительно цен, затрат, объемов и структуры реализуемой продукции отражается на финансовых результатах предприят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Маржинальный анализ является эффективнейшим средством планирования и прогнозирования функционирования предприятий. Помогает выявить оптимальные пропорции среди переменных и постоянных затрати, ценами и объемами реализации, дает более широкую оценку финансовых результатов и точнее обосновывает производственные реш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Увеличение прибыли можно добиться увеличив величину маржинального дохода (увеличение объема реализации и снижение уровня постоянных затрат; снизить цену и увеличить объем реализации)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аржинальный анализ отвечает на следующие управленческие вопросы: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Чтобы не были понесены убытки – какой должен быть объем продаж?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- Как снизить цены при повышении объема, чтобы прибыль оставалась на том же уровне?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- Какая максимальная величина затрат на материалы, для выгодного производства продукции?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нализ безубыточности является одним из наиболее важных направлений финансового анализа предприятия. Кроме того, его применение необходимо также при формировании рентабельного ассортимента продукции на предприятии, установлении цен и разработке эффективной ценовой политик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и маржинального анализа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1 оценить текущую платежеспособность предприятия, возможность своевременно погасить краткосрочные обязатель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2 оценить финансовую устойчивость, т.е. возможности погашения долгосрочных кредитов, наличие убытков без риска полной потери собственных вложени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3 оценить эффективность управления имуществом и заёмным капитал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4 оценить прибыльности от производственной и финансов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5 проанализировать эффективность использования имуще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6 оценить рискованность деятельности фир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7 оценить возможности фирм в условиях ухудшения условий деятельност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ее точные результаты расчетов и на этой основе выбор оптимального варианта управленческого решения из имеющихся альтернатив, можно получить на основании деления затрат на постоянные и переменные и использования критических и предельных величин. Использование методики маржинального анализа на практической работе фирмы может содействовать более эффективнейшему управлению процессом формирования затрат и фин. результатов деятельност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1. </w:t>
      </w:r>
      <w:r>
        <w:rPr/>
        <w:t>Данные для факторного анализа прибыли от реализации продукции в целом по предприятию</w:t>
      </w:r>
    </w:p>
    <w:tbl>
      <w:tblPr>
        <w:tblW w:w="927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0"/>
        <w:gridCol w:w="829"/>
        <w:gridCol w:w="764"/>
        <w:gridCol w:w="747"/>
        <w:gridCol w:w="720"/>
        <w:gridCol w:w="720"/>
        <w:gridCol w:w="720"/>
        <w:gridCol w:w="720"/>
        <w:gridCol w:w="1080"/>
        <w:gridCol w:w="900"/>
        <w:gridCol w:w="938"/>
      </w:tblGrid>
      <w:tr>
        <w:trPr/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ид продукции </w:t>
            </w:r>
          </w:p>
        </w:tc>
        <w:tc>
          <w:tcPr>
            <w:tcW w:w="1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ъём продаж, шт. </w:t>
            </w:r>
          </w:p>
        </w:tc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труктура продаж 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Цена, тыс. руб. 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еменные затраты за изделие, тыс. руб. </w:t>
            </w:r>
          </w:p>
        </w:tc>
        <w:tc>
          <w:tcPr>
            <w:tcW w:w="1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. затраты на весь объём продаж, тыс. руб. </w:t>
            </w:r>
          </w:p>
        </w:tc>
      </w:tr>
      <w:tr>
        <w:trPr>
          <w:trHeight w:val="1134" w:hRule="atLeast"/>
          <w:cantSplit w:val="true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Базисн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чёт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Базис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чёт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аз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ч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Базис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чёт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Базис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чёт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иод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орудование №1 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5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0</w:t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орудование №2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5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6</w:t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0</w:t>
      </w:r>
      <w:r>
        <w:rPr>
          <w:b w:val="false"/>
          <w:bCs w:val="false"/>
          <w:sz w:val="28"/>
          <w:szCs w:val="28"/>
        </w:rPr>
        <w:t xml:space="preserve"> = 31870*0,74 (0,022-0,014)+38025*0,26(0,017-0,012)-143= 95.10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1</w:t>
      </w:r>
      <w:r>
        <w:rPr>
          <w:b w:val="false"/>
          <w:bCs w:val="false"/>
          <w:sz w:val="28"/>
          <w:szCs w:val="28"/>
        </w:rPr>
        <w:t xml:space="preserve"> = 40626*0.74 (0.022-0.014)+ 40626*0.26(0.017-0.012)-143= 150.31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2</w:t>
      </w:r>
      <w:r>
        <w:rPr>
          <w:b w:val="false"/>
          <w:bCs w:val="false"/>
          <w:sz w:val="28"/>
          <w:szCs w:val="28"/>
        </w:rPr>
        <w:t xml:space="preserve"> = 40626* 0.79 (0.022-0.014)+ 40626*0.21(0.017-0.012)-143 = 156.41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3</w:t>
      </w:r>
      <w:r>
        <w:rPr>
          <w:b w:val="false"/>
          <w:bCs w:val="false"/>
          <w:sz w:val="28"/>
          <w:szCs w:val="28"/>
        </w:rPr>
        <w:t xml:space="preserve"> = 40626* 0.79 (0.024-0.014)+ 40626*0.21(0.019-0.012)-143 = 237.66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4</w:t>
      </w:r>
      <w:r>
        <w:rPr>
          <w:b w:val="false"/>
          <w:bCs w:val="false"/>
          <w:sz w:val="28"/>
          <w:szCs w:val="28"/>
        </w:rPr>
        <w:t xml:space="preserve"> = 40626* 0.79(0.024-0.012)+ 40626*0.21(0.019-0.009)-143 = 327.44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= 40626* 0.79(0.024-0.012)+ 40626*0.21(0.019-0.009)-224.7 = 245.74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>Q</w:t>
      </w:r>
      <w:r>
        <w:rPr>
          <w:b w:val="false"/>
          <w:bCs w:val="false"/>
          <w:sz w:val="28"/>
          <w:szCs w:val="28"/>
          <w:vertAlign w:val="subscript"/>
        </w:rPr>
        <w:t>общ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1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0</w:t>
      </w:r>
      <w:r>
        <w:rPr>
          <w:b w:val="false"/>
          <w:bCs w:val="false"/>
          <w:sz w:val="28"/>
          <w:szCs w:val="28"/>
        </w:rPr>
        <w:t xml:space="preserve"> = 150.31-95.10=55.21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стр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2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>усл1</w:t>
      </w:r>
      <w:r>
        <w:rPr>
          <w:b w:val="false"/>
          <w:bCs w:val="false"/>
          <w:sz w:val="28"/>
          <w:szCs w:val="28"/>
        </w:rPr>
        <w:t xml:space="preserve"> = 156.41-150.31= 6.1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3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 xml:space="preserve">усл2 </w:t>
      </w:r>
      <w:r>
        <w:rPr>
          <w:b w:val="false"/>
          <w:bCs w:val="false"/>
          <w:sz w:val="28"/>
          <w:szCs w:val="28"/>
        </w:rPr>
        <w:t xml:space="preserve">= 237.66 - 156.41=81.25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усл4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 xml:space="preserve">усл3 </w:t>
      </w:r>
      <w:r>
        <w:rPr>
          <w:b w:val="false"/>
          <w:bCs w:val="false"/>
          <w:sz w:val="28"/>
          <w:szCs w:val="28"/>
        </w:rPr>
        <w:t xml:space="preserve">= 327.44 -237.66 =89.78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>С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>пост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>усл4</w:t>
      </w:r>
      <w:r>
        <w:rPr>
          <w:b w:val="false"/>
          <w:bCs w:val="false"/>
          <w:sz w:val="28"/>
          <w:szCs w:val="28"/>
        </w:rPr>
        <w:t xml:space="preserve"> = 245.74 -327.44 = -81.7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vertAlign w:val="subscript"/>
        </w:rPr>
        <w:t xml:space="preserve">общ </w:t>
      </w:r>
      <w:r>
        <w:rPr>
          <w:b w:val="false"/>
          <w:bCs w:val="false"/>
          <w:sz w:val="28"/>
          <w:szCs w:val="28"/>
        </w:rPr>
        <w:t xml:space="preserve">=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0</w:t>
      </w:r>
      <w:r>
        <w:rPr>
          <w:b w:val="false"/>
          <w:bCs w:val="false"/>
          <w:sz w:val="28"/>
          <w:szCs w:val="28"/>
        </w:rPr>
        <w:t xml:space="preserve"> = 245.74 - 95.10 = 150.64 тыс. руб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вод: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увеличениеи объёма производства увеличилась прибыль на 55.21 тыс. руб.;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изменении структуры выпускаемой продукции (увеличение доли оборудования №1) прибыль увеличилась на 6.1 тыс. руб.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При снижении удельных переменных затрат, произошло увеличение прибыли на 89.78 тыс. руб.;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- При увеличении постоянных затрат, снизилась прибыль на 81.7 тыс. руб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Таким образом, использование методик маржинального дохода позволяет более правильно проанализировать разные варианты управленческих решений для поиска наиболее оптимального и получить более точные результаты расчётов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недрение этой методики в практику работы предприятий будет способствовать более эффективному управлению процессом формирования прибыли.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Анализ финансовой отчетности. Издание 4. Ефимова О.В., Мельник М.В., Бородина Е.И. - Издательство: Омега-Л -451 стр., 2008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Баканов М.И., Шеремет А.Д. Теория экономического анализа: Учебник. – 4-е издание, дополненное и переработанное. – М.: Финансы и статистика, 2001. – 41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Батракова Л.Г. Экономический анализ деятельности коммерческого банка. Изд. 2-е, перераб. и доп.: Учебник для вузов. – М.: Логос, 2005. – 36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Бланк И. А. Финансовый менеджмент: Учеб. курс для вузов. Изд. 2 - К.: Эльга, 2005г., стр. 65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Бердникова Т.Б. Анализ и диагностика финансово-хозяйственной деятельности предприятия: Учебное пособие. – М.: ИНФРА-М, 2007. – 215 с. – (Высшее образование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Буевич С.Ю. Анализ финансовых результатов банковской деятельности: учебное пособие / С.Ю. Буевич, О.Г. Королёв. – 2-е издание. – М.: КНОРУС, 2005. – 160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Донцова Л.В., Никифорова Н.А., Анализ финансовой отчетности: Учебное пособие. – 2-е издание. – М.: Издательство «Дело и Сервис», 2004. – 33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Дыбаль С. В.. Финансовый анализ: теория и практика. Учебное пособие. Издательство: Бизнес-пресса/Год: 2004, 304 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Комплексный экономический анализ хозяйственной деятельности: учебник / Л.Т. Гиляровская. – М.: ТК Велби, Изд-во Проспект, 2006. – 36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Калина А.В., Конева М.И., Ященко В.А. Современный экономический анализ и прогнозирование (микро- и макроуровни): Учебно-методическое пособие. – 3-е издание, переработанное и дополненное. – К.: МАУП, 2003. – 41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Пивоваров К.В. Финансово-экономический анализ хозяйственной деятельности коммерческих организаций. – М.: Издательско-торговая корпорация «Дашков и К</w:t>
      </w:r>
      <w:r>
        <w:rPr>
          <w:sz w:val="28"/>
          <w:sz w:val="28"/>
          <w:szCs w:val="28"/>
          <w:lang w:eastAsia="ru-RU"/>
        </w:rPr>
        <w:t>۫</w:t>
      </w:r>
      <w:r>
        <w:rPr>
          <w:sz w:val="28"/>
          <w:szCs w:val="28"/>
          <w:lang w:eastAsia="ru-RU"/>
        </w:rPr>
        <w:t>», 2003. – 12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Савицкая Г.В. Экономический анализ: учеб. / Г.В. Савицкая. – 11-е издание, исправленное и дополненное. – М.: Новое знание, 2005. – 651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Шеремет А. Д. Комплексный анализ хозяйственно. — М.: ИНФРА-М, 2006. — 415с — (Высшееобразовани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Экономический анализ: Учебник для вузов. 2-е изд., переработанное и дополненное/ А. Гинзбург. - Издательство: Питер »- 528 стр.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45" w:leader="dot"/>
      </w:tabs>
      <w:spacing w:lineRule="auto" w:line="36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0:00Z</dcterms:created>
  <dc:creator>Lenochka</dc:creator>
  <dc:description/>
  <cp:keywords/>
  <dc:language>en-US</dc:language>
  <cp:lastModifiedBy>SYSTEM</cp:lastModifiedBy>
  <dcterms:modified xsi:type="dcterms:W3CDTF">2011-09-26T11:30:00Z</dcterms:modified>
  <cp:revision>2</cp:revision>
  <dc:subject/>
  <dc:title>1</dc:title>
</cp:coreProperties>
</file>