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нятие и сущность арен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чет текущей аренды основных средств у арендодате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чет текущей аренды основных средств у арендатор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любая организация за время своего существования хотя бы однажды выступала в качестве арендатора или арендодателя. Это объясняется тем, что для одних организаций не всегда имеет смысл приобретать имущество ввиду нерентабельности, для других – имеет смысл использовать свое имущество для извлечения дохода, предоставляя в аренду, если его использование в рамках других видов деятельности менее выго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ы аренды получили широкое распространение в нашей стране в последние пятнадцать лет. Но до сих у руководителей предприятий и бухгалтеров возникает множество вопросов в сфере бухгалтерского учета этого вида деятельность. В связи с этим, считаю выбранную мной тему для написания данной работы актуальной и в данное врем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й работе мною будут затронуты такие аспекты касающиеся арендных отношений как: учет арендной платы, </w:t>
      </w:r>
      <w:r>
        <w:rPr>
          <w:spacing w:val="-12"/>
          <w:sz w:val="28"/>
          <w:szCs w:val="28"/>
        </w:rPr>
        <w:t xml:space="preserve">учет затрат по содержанию переданного в аренду </w:t>
      </w:r>
      <w:r>
        <w:rPr>
          <w:sz w:val="28"/>
          <w:szCs w:val="28"/>
        </w:rPr>
        <w:t xml:space="preserve">имущества, учет санкций предъявленных арендатору, </w:t>
      </w:r>
      <w:r>
        <w:rPr>
          <w:spacing w:val="-2"/>
          <w:sz w:val="28"/>
          <w:szCs w:val="28"/>
        </w:rPr>
        <w:t xml:space="preserve">учет затрат связанных с улучшением </w:t>
      </w:r>
      <w:r>
        <w:rPr>
          <w:sz w:val="28"/>
          <w:szCs w:val="28"/>
        </w:rPr>
        <w:t xml:space="preserve">арендованного имущества, </w:t>
      </w:r>
      <w:r>
        <w:rPr>
          <w:spacing w:val="-2"/>
          <w:sz w:val="28"/>
          <w:szCs w:val="28"/>
        </w:rPr>
        <w:t xml:space="preserve">возмещение арендодателю стоимости </w:t>
      </w:r>
      <w:r>
        <w:rPr>
          <w:sz w:val="28"/>
          <w:szCs w:val="28"/>
        </w:rPr>
        <w:t xml:space="preserve">испорченного имущества и т.д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сущность арен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 основных средств оформляется договором аренды, который предусматривает предоставление арендодателем арендатору имущества, которое не теряет своих натуральных свойств в процессе его использования, за плату во временное владение и пользование или во временное пользование. Аренда может быть текущей (краткосрочной - сроком до одного года), долгосрочной (сроком более одного года) и финансовой (лизинг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екущей (краткосрочной) аренде имущество передается арендатору на срок, существенно меньший срока полезного использования основных средств, что предполагает возможность арендодателя сдавать основные средства в аренду неоднократно в течение срока его полезного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олгосрочной аренде договором аренды может быть предусмотрен переход арендованных основных средств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, в этом случае договор аренды заключается в форме, предусмотренной для договора купли-продажи такого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финансовой аренды (договору лизинга) арендодатель обязуется приобрести в собственность указанное арендатором имущество у определенного им продавца и предоставить арендатору имущество за плату во временное владение и пользование для предпринимательски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бъектов основных средств, принятых в эксплуатацию на условиях текущей аренды, на балансе предприятия не учитываются. Они принимаются на забалансовый учет по счету 001 "Арендованные основные средства". Основанием служат договор текущей аренды; акт, составленный по форме № ОС-1 и копия инвентарной карточки арендодателя формы № ОС-6. Объект числится в эксплуатации под инвентарным номером арендод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по такому объекту предприятие-арендатор не начисляет. Сумму арендной платы без НДС оно включает в издержки производства (дебет счетов 20, 23, 25, 26, 29, 43, кредит субсчета 76-3) и перечисляет ее в сроки, обусловленные договором (дебет субсчета 76-3, кредит счета 51). За нарушение сроков арендатор уплачивает пеню в размерах, предусмотренных договором, которую он относит на внереализационные потери (дебет субсчета 80-3, кредит субсче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долгосрочно арендуемых основных средств (счет 03) и арендных обязательств (счет 97). К долгосрочно арендуемым основным средствам предприятия относят объекты основных средств, которые (согласно договору аренды) по истечении срока аренды (или до его истечения) должны перейти в собственность предприятия или должны быть выкуплены при условии, что арендатор внесет всю выкупную ц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 арендуемые основные средства предприятия арендаторы учитывают на одноименном счете 03, а задолженность перед арендодателем – на счете 97 "Арендные обязательства". Предприятия-арендаторы возмещают арендодателям в соответствии с условием договора стоимость основных средств (дебет счета 97, кредит счета 51), начисляют (дебет счетов 81-2, крестит счета 97) и перечисляют (дебет счета 97, кредит счета 51) проценты за арен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долгосрочно арендуемых основных средств ведут по их видам, а в разрезе видов – по инвентарным объек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по этим основным средствам исчисляют в общеустановленном порядке и включают в издержки производства (дебет счетов 20, 23, 25, 26, 43, кредит субсчета 02-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-арендатор допустит серьезные нарушения договорных условий, то долгосрочно арендуемые им основные средства могут быть востребованы арендодателем. Эти условия должны быть четко зафиксированы в договоре арен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оговора долгосрочной аренды (или при условии досрочного выкупа - полного расчета арендатора с арендодателем за основные средства) арендованные основные средства становятся собственностью предприятия-арендатора. К этому моменту на счете 97 остатка нет. Основные средства со счета 03 переводят на счет 01 (дебет счета 01, кредит счета 03), а износ по ним отражают внутренней записью по счету 02 (дебет субсчета 02-1, кредит субсчета 02-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етов долгосрочно арендуемых основных средств приведена в примере (таблица.№1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 долгосрочной аренды поступили основные средства. Срок аренды 10 лет при 10 % годовых договорной стоимости. Договорная цена 96 000 руб., износ 24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3"/>
        <w:gridCol w:w="1270"/>
        <w:gridCol w:w="127"/>
        <w:gridCol w:w="1397"/>
        <w:gridCol w:w="917"/>
      </w:tblGrid>
      <w:tr>
        <w:trPr>
          <w:cantSplit w:val="true"/>
        </w:trPr>
        <w:tc>
          <w:tcPr>
            <w:tcW w:w="5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операций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ирующий счет (субсчет)</w:t>
            </w:r>
          </w:p>
        </w:tc>
      </w:tr>
      <w:tr>
        <w:trPr>
          <w:cantSplit w:val="true"/>
        </w:trPr>
        <w:tc>
          <w:tcPr>
            <w:tcW w:w="5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основные средства (с правом перехода в собственность через 8 лет):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договорную стоимост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 0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износа (по документам арендодателя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 0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2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в пользу арендодателя проценты (например, 10 % договорной цены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6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арендодателю годовой взнос по арендной плате (12 000 руб.) и проценты (9 600 руб.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 6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износ в течение год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52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 23, 25, 26, 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2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Ситуация 1. </w:t>
            </w:r>
            <w:r>
              <w:rPr/>
              <w:t>Возврат основных средств до окончания срока долгосрочной аренды (например, через год):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разницу между договорной суммой аренды (9 600 руб.) и суммой внесенного в течение года платежа по выкупу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(12 000 руб.) 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 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износа (24 000 руб. + 11 520 руб.)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 5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потерь [120 000 руб. - (84 000 руб. + 35 520 руб.)]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-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Ситуация 2.</w:t>
            </w:r>
            <w:r>
              <w:rPr/>
              <w:t xml:space="preserve"> Возврат арендодателю основных средств по окончании договора аренды (через 8 лет):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износа возвращаемого объекта (24 000 руб. + 92 160 руб.)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1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потерь (120 000 руб. - 116 160 руб.)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-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Ситуация 3.</w:t>
            </w:r>
            <w:r>
              <w:rPr/>
              <w:t xml:space="preserve"> Переход через 8 лет основных средств в собственность предприятия: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первоначальную стоимость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умму износа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1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-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 года перед составлением годового отчета предприятие-арендатор в порядке инвентаризации своих расчетных взаимоотношений по обязательствам договора долгосрочной ренты посылает письмо-запрос арендодателю с просьбой подтвердить сумму, числящуюся в пользу арендодателя в остатке по счету 97. Она должна соответствовать сумме задолженности по арендным обязательствам, которые арендодатель учитывает на счете 09. Письмо следует послать заказное (уведомлением о вручении). Если письменный ответ от арендодателя не поступит, то исходя из принципа о молчаливом согласии можно считать, что арендодатель согласен с суммой долга и считает ее признанной. Инициатива выверки расчетов может исходить и от арендодателя. Тогда арендатору необходимо ответить на письмо-запрос арендодателя: подтвердить сумму долг, если, арендатор признает ее, либо мотивировать причины ее непризнания. В последнем случае необходимо выверить расчеты и прийти к согласованному остатку задолж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бъектов основных средств, принятых в эксплуатацию на условиях же текущей аренды, на балансе предприятия не учитываются. Они принимаются на забалансовый учет по счету 001 "Арендованные основные средства". Основанием служат договор текущей аренды; акт, составленный по форме № ОС-1 и копия инвентарной карточки арендодателя формы № ОС-6. Объект числится в эксплуатации под инвентарным номером арендод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по такому объекту предприятие-арендатор не начисляет. Сумму арендной платы без НДС и СН оно включает в издержки производства (дебет счетов 20, 23, 25, 26, 29, 43, кредит субсчета 76-3) и перечисляет ее в сроки, обусловленные договором (дебет субсчета 76-3, кредит счета 51). За нарушение сроков арендатор уплачивает пеню в размерах, предусмотренных договором, которую он относит на внереализационные потери (дебет субсчета 80-3, кредит субсче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етов текущей аренды основных средств приведена в примере (таблица.№2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 условиях текущей аренды ежемесяежемесячно уплачивает арендную плату 500 000 руб. (с учетом НДС и СН – 607 500 руб.). Эта операция будет отражена следующими запис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бет счета 20 – 500 000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19-5, 10 –107 500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 субсчета 76-3 – 607 500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издержки производства арендной 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05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дебет субсчета 76-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7 500 руб.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 счета 5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арендной пла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аренды числится в составе ОС арендодател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 2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5"/>
        <w:gridCol w:w="2549"/>
        <w:gridCol w:w="1890"/>
      </w:tblGrid>
      <w:tr>
        <w:trPr/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ерации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рендодатель (предприятие)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рендатор </w:t>
            </w:r>
          </w:p>
        </w:tc>
      </w:tr>
      <w:tr>
        <w:trPr/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крыв. субсчет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Договор аренды; Объект ОС сдан в аренду (производственного назначения)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01/ сданные К01 в аренду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001 (за балансовый счет) </w:t>
            </w:r>
          </w:p>
        </w:tc>
      </w:tr>
      <w:tr>
        <w:trPr>
          <w:trHeight w:val="524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Начислен износ по ОС, сданным в аренду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80 К02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</w:tr>
      <w:tr>
        <w:trPr>
          <w:trHeight w:val="532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Расчеты по арендной плате;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 а) Начислена арендная плата по условиям договора за месяц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76/аренда К80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20, 26 К76 </w:t>
            </w:r>
          </w:p>
        </w:tc>
      </w:tr>
      <w:tr>
        <w:trPr>
          <w:trHeight w:val="478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) Перечислено в оплату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51 К76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76 К51 </w:t>
            </w:r>
          </w:p>
        </w:tc>
      </w:tr>
      <w:tr>
        <w:trPr/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I а) Поступила арендная плата за отчетный месяц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51 К83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31 К51 </w:t>
            </w:r>
          </w:p>
        </w:tc>
      </w:tr>
      <w:tr>
        <w:trPr/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) Списывается арендная плата за отчетный месяц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83 К80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26,20 К31 </w:t>
            </w:r>
          </w:p>
        </w:tc>
      </w:tr>
      <w:tr>
        <w:trPr>
          <w:trHeight w:val="474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Затраты на ремонт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) за счет арендодателя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80, К76,10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</w:tr>
      <w:tr>
        <w:trPr>
          <w:trHeight w:val="1122" w:hRule="atLeast"/>
        </w:trPr>
        <w:tc>
          <w:tcPr>
            <w:tcW w:w="4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) за счет уменьшения арендной платы средствами арендатора </w:t>
            </w:r>
          </w:p>
        </w:tc>
        <w:tc>
          <w:tcPr>
            <w:tcW w:w="2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76 К23 или Д76/ар.пл. К76/сч.з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м. </w:t>
            </w:r>
          </w:p>
        </w:tc>
        <w:tc>
          <w:tcPr>
            <w:tcW w:w="1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76 К23 (согласно протоколу)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 ОС производственного назначения у юридического лица и предпринимателя относится на затраты. У физического лица - либо за счет чистой прибыли либо по статье оплаты тру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ет текущей аренды основных средств у арендодат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о договору аренды предприятия в целом как имущественного комплекса всегда учитывается на балансе арендатора. При заключении договора финансовой аренды лизинговое имущество может учитываться как на балансе арендодателя, так и на балансе арендатора — в зависимости от условий дого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учета операций, связанных с арендой имущества, соответствует Плану счетов бухгалтерского учета финансово-хозяй</w:t>
      </w:r>
      <w:r>
        <w:rPr>
          <w:spacing w:val="-2"/>
          <w:sz w:val="28"/>
          <w:szCs w:val="28"/>
        </w:rPr>
        <w:t>ственной деятельности организаций, утвержденному приказом Мин</w:t>
      </w:r>
      <w:r>
        <w:rPr>
          <w:spacing w:val="-1"/>
          <w:sz w:val="28"/>
          <w:szCs w:val="28"/>
        </w:rPr>
        <w:t>фина России от 31 октября 2000 года № 94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Имущество, передаваемое в текущую аренду, должно отражаться </w:t>
      </w:r>
      <w:r>
        <w:rPr>
          <w:sz w:val="28"/>
          <w:szCs w:val="28"/>
        </w:rPr>
        <w:t>в бухгалтерском учете арендодателя обособленно. Для этого организация-арендодатель открывает на соответствующих счетах учета имущества отдельные субс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арендатору отражается внутренней записью на счетах учета имуще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01, субсчет «Основные средства, переданные в аренду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 01 «Собственные основные средства»</w:t>
      </w:r>
      <w:r>
        <w:rPr>
          <w:spacing w:val="-2"/>
          <w:sz w:val="28"/>
          <w:szCs w:val="28"/>
        </w:rPr>
        <w:t>— передан в аренду объект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м случае, когда договором аренды не предусмотрен выкуп </w:t>
      </w:r>
      <w:r>
        <w:rPr>
          <w:spacing w:val="-3"/>
          <w:sz w:val="28"/>
          <w:szCs w:val="28"/>
        </w:rPr>
        <w:t>арендованного имущества по истечении срока аренды, а также в свя</w:t>
      </w:r>
      <w:r>
        <w:rPr>
          <w:sz w:val="28"/>
          <w:szCs w:val="28"/>
        </w:rPr>
        <w:t xml:space="preserve">зи с досрочным расторжением договора, арендатор обязан вернуть </w:t>
      </w:r>
      <w:r>
        <w:rPr>
          <w:spacing w:val="-3"/>
          <w:sz w:val="28"/>
          <w:szCs w:val="28"/>
        </w:rPr>
        <w:t xml:space="preserve">арендодателю имущество в том состоянии, в котором он его получил, </w:t>
      </w:r>
      <w:r>
        <w:rPr>
          <w:sz w:val="28"/>
          <w:szCs w:val="28"/>
        </w:rPr>
        <w:t>с учетом амортизации или в состоянии, обусловленном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Возврат арендованного имущества отражается в учете такой внут</w:t>
      </w:r>
      <w:r>
        <w:rPr>
          <w:sz w:val="28"/>
          <w:szCs w:val="28"/>
        </w:rPr>
        <w:t>ренней записью: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БЕТ 01 «Собственные основные сред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РЕДИТ 01, субсчет «Основные средства, переданные в аренду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возвращен по окончании аренды объект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земельный участок не является собственностью арендодателя, то его передача и возврат должны отражаться на соответству</w:t>
      </w:r>
      <w:r>
        <w:rPr>
          <w:spacing w:val="-1"/>
          <w:sz w:val="28"/>
          <w:szCs w:val="28"/>
        </w:rPr>
        <w:t>ющих субсчетах, открытых к забалансовому счету 001 «Арендован</w:t>
      </w:r>
      <w:r>
        <w:rPr>
          <w:sz w:val="28"/>
          <w:szCs w:val="28"/>
        </w:rPr>
        <w:t>ные основные средств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приобретает имущество, специально предназначенное для сдачи в аренду, то его следует учитывать на счете 03 «Доходные вложения в материальные ценности» в корреспонденции со счетом 08 «Вложения во внеоборотные актив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арендной пл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предметом деятельности организации является предоставление за плату во временное пользование (временное владение и пользова</w:t>
      </w:r>
      <w:r>
        <w:rPr>
          <w:spacing w:val="-5"/>
          <w:sz w:val="28"/>
          <w:szCs w:val="28"/>
        </w:rPr>
        <w:t xml:space="preserve">ние) своих активов по договору аренды, то в соответствии с пунктом 5 Положения по бухгалтерскому учету «Доходы организации» ПБУ 9/99 </w:t>
      </w:r>
      <w:r>
        <w:rPr>
          <w:sz w:val="28"/>
          <w:szCs w:val="28"/>
        </w:rPr>
        <w:t xml:space="preserve">(утверждено приказом Минфина России от 6 мая 1999 года №32н) </w:t>
      </w:r>
      <w:r>
        <w:rPr>
          <w:spacing w:val="-3"/>
          <w:sz w:val="28"/>
          <w:szCs w:val="28"/>
        </w:rPr>
        <w:t>сумма арендной платы у арендодателя считается выруч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рганизации, специализирующиеся на предо</w:t>
      </w:r>
      <w:r>
        <w:rPr>
          <w:spacing w:val="-2"/>
          <w:sz w:val="28"/>
          <w:szCs w:val="28"/>
        </w:rPr>
        <w:t>ставлении в аренду своего имущества, должны рассматривать аренд</w:t>
      </w:r>
      <w:r>
        <w:rPr>
          <w:sz w:val="28"/>
          <w:szCs w:val="28"/>
        </w:rPr>
        <w:t xml:space="preserve">ную плату как доход от обычных видов деятельности и учитывать </w:t>
      </w:r>
      <w:r>
        <w:rPr>
          <w:spacing w:val="-1"/>
          <w:sz w:val="28"/>
          <w:szCs w:val="28"/>
        </w:rPr>
        <w:t>ее в составе выручки от оказания услуг на счете 90 «Продажи» суб</w:t>
      </w:r>
      <w:r>
        <w:rPr>
          <w:sz w:val="28"/>
          <w:szCs w:val="28"/>
        </w:rPr>
        <w:t>счет 1 «Выруч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кредиту указанного субсчета собирается информация о величине арендной платы, причитающейся арендодателю в отчетном периоде. Расходы, связанные с ее получением, учитываются по дебету </w:t>
      </w:r>
      <w:r>
        <w:rPr>
          <w:spacing w:val="-6"/>
          <w:sz w:val="28"/>
          <w:szCs w:val="28"/>
        </w:rPr>
        <w:t>счета 90 «Продажи» субсчет 2 «Себестоимость продаж». На основе со</w:t>
      </w:r>
      <w:r>
        <w:rPr>
          <w:spacing w:val="-4"/>
          <w:sz w:val="28"/>
          <w:szCs w:val="28"/>
        </w:rPr>
        <w:t>поставления дебетового оборота по счету 90-2 и кредитового оборота по счету 90-1 определяется финансовый результат (прибыль, убыток), который отражается на счете 90 «Продажи» субсчет 9 «Прибыль/убы</w:t>
      </w:r>
      <w:r>
        <w:rPr>
          <w:spacing w:val="-2"/>
          <w:sz w:val="28"/>
          <w:szCs w:val="28"/>
        </w:rPr>
        <w:t>ток от продаж». По окончании месяца финансовый результат присоединяется к балансовой прибыли (счет 99 «Прибыли и убытки» суб</w:t>
      </w:r>
      <w:r>
        <w:rPr>
          <w:spacing w:val="-1"/>
          <w:sz w:val="28"/>
          <w:szCs w:val="28"/>
        </w:rPr>
        <w:t>счет «Прибыль (убыток) от обычных видов деятельност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предоставление имущества в аренду не является предметом деятельности организации, поступления, связанные с предо</w:t>
      </w:r>
      <w:r>
        <w:rPr>
          <w:spacing w:val="-2"/>
          <w:sz w:val="28"/>
          <w:szCs w:val="28"/>
        </w:rPr>
        <w:t xml:space="preserve">ставлением за плату во временное пользование (временное владение </w:t>
      </w:r>
      <w:r>
        <w:rPr>
          <w:sz w:val="28"/>
          <w:szCs w:val="28"/>
        </w:rPr>
        <w:t xml:space="preserve">и пользование) активов организации, признаются операционными доходами (п. 7 ПБУ 9/99). Операционные доходы в соответствии с пунктом 11 ПБУ 9/99 подлежат зачислению на счет 91 «Прочие доходы и расходы». Суммы причитающейся арендной платы в данном случае накапливаются по кредиту счета 91 субсчет 1 «Прочие </w:t>
      </w:r>
      <w:r>
        <w:rPr>
          <w:spacing w:val="-3"/>
          <w:sz w:val="28"/>
          <w:szCs w:val="28"/>
        </w:rPr>
        <w:t xml:space="preserve">доходы». Расходы, связанные с арендными сделками, отражаются по </w:t>
      </w:r>
      <w:r>
        <w:rPr>
          <w:spacing w:val="-2"/>
          <w:sz w:val="28"/>
          <w:szCs w:val="28"/>
        </w:rPr>
        <w:t>дебету счета 91 субсчет 2 «Прочие расходы». Ежемесячно путем со</w:t>
      </w:r>
      <w:r>
        <w:rPr>
          <w:spacing w:val="-3"/>
          <w:sz w:val="28"/>
          <w:szCs w:val="28"/>
        </w:rPr>
        <w:t xml:space="preserve">поставления дебетового оборота по счету 91-2 и кредитового оборота </w:t>
      </w:r>
      <w:r>
        <w:rPr>
          <w:sz w:val="28"/>
          <w:szCs w:val="28"/>
        </w:rPr>
        <w:t xml:space="preserve">по счету 91-1 определяется сальдо, которое отражается на счете 91 </w:t>
      </w:r>
      <w:r>
        <w:rPr>
          <w:spacing w:val="-2"/>
          <w:sz w:val="28"/>
          <w:szCs w:val="28"/>
        </w:rPr>
        <w:t>субсчет 9' «Сальдо прочих доходов и расходов» и показывает конеч</w:t>
      </w:r>
      <w:r>
        <w:rPr>
          <w:sz w:val="28"/>
          <w:szCs w:val="28"/>
        </w:rPr>
        <w:t>ный финансовый результат — прибыль или убы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говором аренды может быть предусмотрено предварительное </w:t>
      </w:r>
      <w:r>
        <w:rPr>
          <w:spacing w:val="-5"/>
          <w:sz w:val="28"/>
          <w:szCs w:val="28"/>
        </w:rPr>
        <w:t xml:space="preserve">внесение арендатором арендной платы в счет будущих периодов. Если </w:t>
      </w:r>
      <w:r>
        <w:rPr>
          <w:spacing w:val="-3"/>
          <w:sz w:val="28"/>
          <w:szCs w:val="28"/>
        </w:rPr>
        <w:t xml:space="preserve">предоставление за плату во временное пользование своих активов по </w:t>
      </w:r>
      <w:r>
        <w:rPr>
          <w:spacing w:val="-1"/>
          <w:sz w:val="28"/>
          <w:szCs w:val="28"/>
        </w:rPr>
        <w:t xml:space="preserve">договору аренды является предметом деятельности организации, то </w:t>
      </w:r>
      <w:r>
        <w:rPr>
          <w:spacing w:val="-2"/>
          <w:sz w:val="28"/>
          <w:szCs w:val="28"/>
        </w:rPr>
        <w:t>поступление арендной платы в счет будущих периодов рассматривается как обычный авансовый платеж и отражается в учете на отдельном субсчете счета 62 «Расчеты с покупателями и заказчикам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предоставление имущества в аренду не является пред</w:t>
      </w:r>
      <w:r>
        <w:rPr>
          <w:spacing w:val="-1"/>
          <w:sz w:val="28"/>
          <w:szCs w:val="28"/>
        </w:rPr>
        <w:t>метом деятельности организации, то суммы арендной платы, посту</w:t>
      </w:r>
      <w:r>
        <w:rPr>
          <w:spacing w:val="-2"/>
          <w:sz w:val="28"/>
          <w:szCs w:val="28"/>
        </w:rPr>
        <w:t xml:space="preserve">пившие в счет будущих периодов, отражаются в учете арендодателя </w:t>
      </w:r>
      <w:r>
        <w:rPr>
          <w:spacing w:val="-3"/>
          <w:sz w:val="28"/>
          <w:szCs w:val="28"/>
        </w:rPr>
        <w:t>на счете 98 «Доходы будущих периодов» субсчет «Доходы, получен</w:t>
      </w:r>
      <w:r>
        <w:rPr>
          <w:sz w:val="28"/>
          <w:szCs w:val="28"/>
        </w:rPr>
        <w:t>ные в счет будущих период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пункту 15 ПБУ 9/99 доходы от предоставления иму</w:t>
      </w:r>
      <w:r>
        <w:rPr>
          <w:spacing w:val="-1"/>
          <w:sz w:val="28"/>
          <w:szCs w:val="28"/>
        </w:rPr>
        <w:t>щества в аренду признаются в бухгалтерском учете исходя из допу</w:t>
      </w:r>
      <w:r>
        <w:rPr>
          <w:sz w:val="28"/>
          <w:szCs w:val="28"/>
        </w:rPr>
        <w:t>щения временной определенности фактов хозяйственной деятельности при соблюдении трех условий:</w:t>
      </w:r>
    </w:p>
    <w:p>
      <w:pPr>
        <w:pStyle w:val="Normal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рендодатель имеет право на получение арендной платы, вы</w:t>
      </w:r>
      <w:r>
        <w:rPr>
          <w:spacing w:val="-1"/>
          <w:sz w:val="28"/>
          <w:szCs w:val="28"/>
        </w:rPr>
        <w:t>текающее из договора арен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сумма арендной платы может быть определена;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имеется уверенность в том, что в результате начисления аренд</w:t>
      </w:r>
      <w:r>
        <w:rPr>
          <w:spacing w:val="-2"/>
          <w:sz w:val="28"/>
          <w:szCs w:val="28"/>
        </w:rPr>
        <w:t>ной платы произойдет увеличение экономических выгод арен</w:t>
      </w:r>
      <w:r>
        <w:rPr>
          <w:spacing w:val="-1"/>
          <w:sz w:val="28"/>
          <w:szCs w:val="28"/>
        </w:rPr>
        <w:t>додателя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Если не выполняется хотя бы одно из этих условий, арендодатель </w:t>
      </w:r>
      <w:r>
        <w:rPr>
          <w:sz w:val="28"/>
          <w:szCs w:val="28"/>
        </w:rPr>
        <w:t>принимает к учету не доходы, а кредиторскую задолж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  <w:u w:val="single"/>
        </w:rPr>
        <w:t xml:space="preserve">Учет затрат по содержанию переданного в аренду </w:t>
      </w:r>
      <w:r>
        <w:rPr>
          <w:sz w:val="28"/>
          <w:szCs w:val="28"/>
          <w:u w:val="single"/>
        </w:rPr>
        <w:t>имущ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в общем случае стороны договора имеют возможность самостоятельно определить порядок проведения всех видов ремонта в договоре ар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договоре аренды (кроме договора аренды транспортного средства) не установлен порядок проведения ремонта переданного в аренду имущества, то эта обязанность возлагается на арендодате</w:t>
      </w:r>
      <w:r>
        <w:rPr>
          <w:spacing w:val="-2"/>
          <w:sz w:val="28"/>
          <w:szCs w:val="28"/>
        </w:rPr>
        <w:t>ля. В свою очередь арендатор обязан поддерживать имущество в ис</w:t>
      </w:r>
      <w:r>
        <w:rPr>
          <w:spacing w:val="-1"/>
          <w:sz w:val="28"/>
          <w:szCs w:val="28"/>
        </w:rPr>
        <w:t xml:space="preserve">правном состоянии, проводить за свой счет текущий ремонт и нести </w:t>
      </w:r>
      <w:r>
        <w:rPr>
          <w:sz w:val="28"/>
          <w:szCs w:val="28"/>
        </w:rPr>
        <w:t>расходы на содержание имущества, если иное не установлено законом или договором ар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Существуют два возможных варианта проведения ремонта в со</w:t>
      </w:r>
      <w:r>
        <w:rPr>
          <w:sz w:val="28"/>
          <w:szCs w:val="28"/>
        </w:rPr>
        <w:t>ответствии с условиями договора арен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ариант, когда обязанность проведения ремонта за свой счет возложена на арендод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В соответствии с законом либо с договором аренды арендодатель </w:t>
      </w:r>
      <w:r>
        <w:rPr>
          <w:sz w:val="28"/>
          <w:szCs w:val="28"/>
        </w:rPr>
        <w:t>может производить ремонт как собственными силами (хозяйственным способом), так и силами стороннего подрядчика (в том числе арендатор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У арендодателя стоимость проведенного ремонта сданных в аренду основных средств может быть учтена как расходы, связанные с из</w:t>
      </w:r>
      <w:r>
        <w:rPr>
          <w:sz w:val="28"/>
          <w:szCs w:val="28"/>
        </w:rPr>
        <w:t xml:space="preserve">влечением доходов (арендной платы), на счете 91 «Прочие доходы </w:t>
      </w:r>
      <w:r>
        <w:rPr>
          <w:spacing w:val="-2"/>
          <w:sz w:val="28"/>
          <w:szCs w:val="28"/>
        </w:rPr>
        <w:t xml:space="preserve">и расходы» или на счете 20 «Основное производство» в зависимости </w:t>
      </w:r>
      <w:r>
        <w:rPr>
          <w:sz w:val="28"/>
          <w:szCs w:val="28"/>
        </w:rPr>
        <w:t>от того, какое значение имеет аренда в производственной деятельност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арендодателя может быть предусмотрено создание резерва расходов на ремонт основ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себестоимость продукции включаются ежемесячные отчисления на образование резерва. В учете делается такая провод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БЕТ 20 «Основное производство» КРЕДИТ 96 «Резерв </w:t>
      </w:r>
      <w:r>
        <w:rPr>
          <w:spacing w:val="-1"/>
          <w:sz w:val="28"/>
          <w:szCs w:val="28"/>
        </w:rPr>
        <w:t xml:space="preserve">предстоящих расходов», субсчет «Резерв расходов на ремонт </w:t>
      </w:r>
      <w:r>
        <w:rPr>
          <w:sz w:val="28"/>
          <w:szCs w:val="28"/>
        </w:rPr>
        <w:t>основных средст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Фактические затраты на проведение ремонта осуществляются за </w:t>
      </w:r>
      <w:r>
        <w:rPr>
          <w:sz w:val="28"/>
          <w:szCs w:val="28"/>
        </w:rPr>
        <w:t>счет начисленной суммы резер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Иногда обязанность по проведению ремонта арендованного иму</w:t>
      </w:r>
      <w:r>
        <w:rPr>
          <w:spacing w:val="-1"/>
          <w:sz w:val="28"/>
          <w:szCs w:val="28"/>
        </w:rPr>
        <w:t>щества за свой счет возлагается на арендодателя, но фактически ре</w:t>
      </w:r>
      <w:r>
        <w:rPr>
          <w:spacing w:val="-3"/>
          <w:sz w:val="28"/>
          <w:szCs w:val="28"/>
        </w:rPr>
        <w:t xml:space="preserve">монт выполняется арендатором (за счет средств арендодателя). Чаще </w:t>
      </w:r>
      <w:r>
        <w:rPr>
          <w:spacing w:val="-1"/>
          <w:sz w:val="28"/>
          <w:szCs w:val="28"/>
        </w:rPr>
        <w:t xml:space="preserve">всего арендатор выполняет ремонт в счет причитающейся с него по </w:t>
      </w:r>
      <w:r>
        <w:rPr>
          <w:sz w:val="28"/>
          <w:szCs w:val="28"/>
        </w:rPr>
        <w:t>договору арендной 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перации, связанные с проведением ремонта, отражаются в учете предприятия-арендодател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БЕТ 20 (26) «Основное производство» КРЕДИТ 76 «Рас</w:t>
      </w:r>
      <w:r>
        <w:rPr>
          <w:spacing w:val="-2"/>
          <w:sz w:val="28"/>
          <w:szCs w:val="28"/>
        </w:rPr>
        <w:t>четы с разными дебиторами и кредиторами», субсчет «Расче</w:t>
      </w:r>
      <w:r>
        <w:rPr>
          <w:sz w:val="28"/>
          <w:szCs w:val="28"/>
        </w:rPr>
        <w:t>ты с арендаторо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тражена стоимость выполненного арендатором ремон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ЕБЕТ 19 «Налог на добавленную стоимость по приобретен</w:t>
      </w:r>
      <w:r>
        <w:rPr>
          <w:spacing w:val="-2"/>
          <w:sz w:val="28"/>
          <w:szCs w:val="28"/>
        </w:rPr>
        <w:t>ным ценностям» КРЕДИТ 76 «Расчеты с разными дебитора</w:t>
      </w:r>
      <w:r>
        <w:rPr>
          <w:spacing w:val="-1"/>
          <w:sz w:val="28"/>
          <w:szCs w:val="28"/>
        </w:rPr>
        <w:t>ми и кредиторами», субсчет «Расчеты с арендаторо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тен НДС по выполненному ремон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ДЕБЕТ 76 «Расчеты с разными дебиторами и кредиторами», </w:t>
      </w:r>
      <w:r>
        <w:rPr>
          <w:sz w:val="28"/>
          <w:szCs w:val="28"/>
        </w:rPr>
        <w:t>субсчет «Расчеты с арендатором» КРЕДИТ 90 (91) «Продаж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тоимость выполненного ремонта засчитана в счет арендной</w:t>
        <w:br/>
        <w:t>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Теперь рассмотрим второй вариант, когда в соответствии с дого</w:t>
      </w:r>
      <w:r>
        <w:rPr>
          <w:sz w:val="28"/>
          <w:szCs w:val="28"/>
        </w:rPr>
        <w:t>вором аренды обязанность проведения ремонта за свой счет возложена на аренд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монт проводится арендатором за свой счет, в бухгалтерском учете арендодателя затраты по ремонту основных средств не отраж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Если арендодатель по каким-либо причинам, не связанным с не</w:t>
      </w:r>
      <w:r>
        <w:rPr>
          <w:sz w:val="28"/>
          <w:szCs w:val="28"/>
        </w:rPr>
        <w:t xml:space="preserve">исполнением арендатором своих обязанностей по договору аренды, несет расходы, связанные с проведением ремонта переданного </w:t>
      </w:r>
      <w:r>
        <w:rPr>
          <w:spacing w:val="-4"/>
          <w:sz w:val="28"/>
          <w:szCs w:val="28"/>
        </w:rPr>
        <w:t>в аренду имущества, то все понесенные им расходы либо возмещают</w:t>
      </w:r>
      <w:r>
        <w:rPr>
          <w:sz w:val="28"/>
          <w:szCs w:val="28"/>
        </w:rPr>
        <w:t>ся ему арендатором (при наличии данного соглашения в договоре), либо погашаются за счет собствен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Если арендатор возмещает арендодателю все понесенные им рас</w:t>
      </w:r>
      <w:r>
        <w:rPr>
          <w:spacing w:val="-5"/>
          <w:sz w:val="28"/>
          <w:szCs w:val="28"/>
        </w:rPr>
        <w:t>ходы на проведение ремонта переданного в аренду имущества, то име</w:t>
      </w:r>
      <w:r>
        <w:rPr>
          <w:spacing w:val="-1"/>
          <w:sz w:val="28"/>
          <w:szCs w:val="28"/>
        </w:rPr>
        <w:t xml:space="preserve">ет место факт оказания арендодателем арендатору дополнительных </w:t>
      </w:r>
      <w:r>
        <w:rPr>
          <w:sz w:val="28"/>
          <w:szCs w:val="28"/>
        </w:rPr>
        <w:t>возмездных услуг по ремонту арендованного имущества. Соответ</w:t>
      </w:r>
      <w:r>
        <w:rPr>
          <w:spacing w:val="-2"/>
          <w:sz w:val="28"/>
          <w:szCs w:val="28"/>
        </w:rPr>
        <w:t xml:space="preserve">ственно, в бухгалтерском учете арендодателя оказание данных услуг </w:t>
      </w:r>
      <w:r>
        <w:rPr>
          <w:spacing w:val="-1"/>
          <w:sz w:val="28"/>
          <w:szCs w:val="28"/>
        </w:rPr>
        <w:t>должно отражаться так же, как и оказание любых других услуг, сто</w:t>
      </w:r>
      <w:r>
        <w:rPr>
          <w:sz w:val="28"/>
          <w:szCs w:val="28"/>
        </w:rPr>
        <w:t>ронним организ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, когда необходимость в проведении ремонта возникла у арендодателя в связи с неисполнением (ненадлежащим исполне</w:t>
      </w:r>
      <w:r>
        <w:rPr>
          <w:spacing w:val="-1"/>
          <w:sz w:val="28"/>
          <w:szCs w:val="28"/>
        </w:rPr>
        <w:t xml:space="preserve">нием) арендатором своих обязанностей по договору аренды, то речь </w:t>
      </w:r>
      <w:r>
        <w:rPr>
          <w:sz w:val="28"/>
          <w:szCs w:val="28"/>
        </w:rPr>
        <w:t>должна идти о возмещении арендатором убытков, причиненных им арендодат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рганизация сдает в аренду имущество, специально пред</w:t>
      </w:r>
      <w:r>
        <w:rPr>
          <w:spacing w:val="-1"/>
          <w:sz w:val="28"/>
          <w:szCs w:val="28"/>
        </w:rPr>
        <w:t>назначенное для сдачи в аренду и учитываемое на счете 03 «Доход</w:t>
      </w:r>
      <w:r>
        <w:rPr>
          <w:sz w:val="28"/>
          <w:szCs w:val="28"/>
        </w:rPr>
        <w:t xml:space="preserve">ные вложения в материальные ценности», затраты на проведение </w:t>
      </w:r>
      <w:r>
        <w:rPr>
          <w:spacing w:val="-1"/>
          <w:sz w:val="28"/>
          <w:szCs w:val="28"/>
        </w:rPr>
        <w:t xml:space="preserve">ремонта учитываются в порядке, аналогичном порядку учета затрат </w:t>
      </w:r>
      <w:r>
        <w:rPr>
          <w:sz w:val="28"/>
          <w:szCs w:val="28"/>
        </w:rPr>
        <w:t>по содержанию объектов основных фо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санкций, предъявленных арендатор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Если арендатор принял имущество, но нарушил условия его исполь</w:t>
      </w:r>
      <w:r>
        <w:rPr>
          <w:sz w:val="28"/>
          <w:szCs w:val="28"/>
        </w:rPr>
        <w:t xml:space="preserve">зования (обращения) и хранения по договору, арендодатель вправе предъявить претензии за нарушение договорных обязательств. При </w:t>
      </w:r>
      <w:r>
        <w:rPr>
          <w:spacing w:val="-1"/>
          <w:sz w:val="28"/>
          <w:szCs w:val="28"/>
        </w:rPr>
        <w:t>этом в соответствии с пунктом 3 статьи 486 ГК РФ он вправе требо</w:t>
      </w:r>
      <w:r>
        <w:rPr>
          <w:sz w:val="28"/>
          <w:szCs w:val="28"/>
        </w:rPr>
        <w:t>вать от арендатора оплаты стоимости имущества и уплаты процентов за причиненный вред (ущерб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Согласно статье 395 ГК РФ размер процентов определяется в месте </w:t>
      </w:r>
      <w:r>
        <w:rPr>
          <w:spacing w:val="-5"/>
          <w:sz w:val="28"/>
          <w:szCs w:val="28"/>
        </w:rPr>
        <w:t>нахождения юридического лица учетной ставкой банковского процен</w:t>
      </w:r>
      <w:r>
        <w:rPr>
          <w:spacing w:val="-3"/>
          <w:sz w:val="28"/>
          <w:szCs w:val="28"/>
        </w:rPr>
        <w:t>та на день исполнения денежного обязательства или его соответству</w:t>
      </w:r>
      <w:r>
        <w:rPr>
          <w:sz w:val="28"/>
          <w:szCs w:val="28"/>
        </w:rPr>
        <w:t>ющей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убытки, вызванные неправомерным пользованием денеж</w:t>
      </w:r>
      <w:r>
        <w:rPr>
          <w:spacing w:val="-4"/>
          <w:sz w:val="28"/>
          <w:szCs w:val="28"/>
        </w:rPr>
        <w:t xml:space="preserve">ными средствами кредитора, превышают сумму процентов, он вправе </w:t>
      </w:r>
      <w:r>
        <w:rPr>
          <w:spacing w:val="-1"/>
          <w:sz w:val="28"/>
          <w:szCs w:val="28"/>
        </w:rPr>
        <w:t xml:space="preserve">требовать от должника возмещения убытков в части, превышающей </w:t>
      </w:r>
      <w:r>
        <w:rPr>
          <w:sz w:val="28"/>
          <w:szCs w:val="28"/>
        </w:rPr>
        <w:t>эту сум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 пункте 8 ПБУ 9/99 установлено, что штрафы, пени, неустойки </w:t>
      </w:r>
      <w:r>
        <w:rPr>
          <w:spacing w:val="-2"/>
          <w:sz w:val="28"/>
          <w:szCs w:val="28"/>
        </w:rPr>
        <w:t xml:space="preserve">за нарушение условий договоров учитываются в составе внереализационных доходов. Эти доходы принимаются к бухгалтерскому учету </w:t>
      </w:r>
      <w:r>
        <w:rPr>
          <w:sz w:val="28"/>
          <w:szCs w:val="28"/>
        </w:rPr>
        <w:t>в суммах, присужденных судом или признанных организ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В бухгалтерском учете организации санкции за нарушение усло</w:t>
      </w:r>
      <w:r>
        <w:rPr>
          <w:sz w:val="28"/>
          <w:szCs w:val="28"/>
        </w:rPr>
        <w:t>вий договоров учитываются по дебету счета 91 «Прочие доходы и расходы» в корреспонденции со счетами учета расчетов и до их получения или уплаты отражаются в бухгалтерском балансе получателя и плательщика соответственно по статьям дебиторов или креди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целей налогообложения доходы, полученные в виде штрафов, пеней и (или) иных санкций за нарушение договорных обяза</w:t>
      </w:r>
      <w:r>
        <w:rPr>
          <w:spacing w:val="-1"/>
          <w:sz w:val="28"/>
          <w:szCs w:val="28"/>
        </w:rPr>
        <w:t>тельств, а также сумм возмещения убытков или ущерба, также под</w:t>
      </w:r>
      <w:r>
        <w:rPr>
          <w:sz w:val="28"/>
          <w:szCs w:val="28"/>
        </w:rPr>
        <w:t>лежат включению в состав внереализационных до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арендодателя отражение операций по признанию и предъявлению штрафных санкций отраж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ДЕБЕТ 76 «Расчеты с разными дебиторами и кредиторами» </w:t>
      </w:r>
      <w:r>
        <w:rPr>
          <w:sz w:val="28"/>
          <w:szCs w:val="28"/>
        </w:rPr>
        <w:t>КРЕДИТ 91-1 «Прочие доходы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едъявлена претензия арендато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ДЕБЕТ 91-2 «Прочие расходы» КРЕДИТ 76 «Расчеты с разны</w:t>
      </w:r>
      <w:r>
        <w:rPr>
          <w:spacing w:val="-2"/>
          <w:sz w:val="28"/>
          <w:szCs w:val="28"/>
        </w:rPr>
        <w:t>ми дебиторами и кредиторами», субсчет «Расчеты по неопла</w:t>
      </w:r>
      <w:r>
        <w:rPr>
          <w:sz w:val="28"/>
          <w:szCs w:val="28"/>
        </w:rPr>
        <w:t>ченному НДС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тен НДС с суммы выставленной арендатору претенз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ДЕБЕТ 51 «Расчетные счета» КРЕДИТ 76 «Расчеты с разны</w:t>
      </w:r>
      <w:r>
        <w:rPr>
          <w:sz w:val="28"/>
          <w:szCs w:val="28"/>
        </w:rPr>
        <w:t>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лучены денежные средства по претен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ет текущей аренды основных средств у аренда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При передаче имущества в аренду, право собственности на него оста</w:t>
      </w:r>
      <w:r>
        <w:rPr>
          <w:spacing w:val="-1"/>
          <w:sz w:val="28"/>
          <w:szCs w:val="28"/>
        </w:rPr>
        <w:t xml:space="preserve">ется у арендодателя. Переданное имущество продолжает числиться </w:t>
      </w:r>
      <w:r>
        <w:rPr>
          <w:spacing w:val="-2"/>
          <w:sz w:val="28"/>
          <w:szCs w:val="28"/>
        </w:rPr>
        <w:t xml:space="preserve">на балансе у арендодателя. Арендатор же принимает указанное имущество к учету на забалансовом счете 001 «Арендованные основные </w:t>
      </w:r>
      <w:r>
        <w:rPr>
          <w:sz w:val="28"/>
          <w:szCs w:val="28"/>
        </w:rPr>
        <w:t>средства» в оценке, указанной в договоре аренды. При этом в учете делается следующая запис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001 «Арендованные основные сред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ено имущество в арен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тический учет по счету 001 ведется по арендодателям, по </w:t>
      </w:r>
      <w:r>
        <w:rPr>
          <w:spacing w:val="-2"/>
          <w:sz w:val="28"/>
          <w:szCs w:val="28"/>
        </w:rPr>
        <w:t xml:space="preserve">каждому объекту арендованных основных средств (по инвентарным </w:t>
      </w:r>
      <w:r>
        <w:rPr>
          <w:sz w:val="28"/>
          <w:szCs w:val="28"/>
        </w:rPr>
        <w:t>номерам, присвоенным арендодате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врате арендодателю арендованного имущества в связи </w:t>
      </w:r>
      <w:r>
        <w:rPr>
          <w:spacing w:val="-2"/>
          <w:sz w:val="28"/>
          <w:szCs w:val="28"/>
        </w:rPr>
        <w:t xml:space="preserve">с истечением срока аренды или досрочном расторжением сторонами </w:t>
      </w:r>
      <w:r>
        <w:rPr>
          <w:spacing w:val="-1"/>
          <w:sz w:val="28"/>
          <w:szCs w:val="28"/>
        </w:rPr>
        <w:t>договора аренды в учете нужно сделать следующую запись: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ЕДИТ 001 «Арендованные основные сред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имущество, ранее полученное в арен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расчетов по арендной пла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пользование арендованным имуществом арендатор перечисляет </w:t>
      </w:r>
      <w:r>
        <w:rPr>
          <w:spacing w:val="-2"/>
          <w:sz w:val="28"/>
          <w:szCs w:val="28"/>
        </w:rPr>
        <w:t>арендодателю арендную плату. Порядок ее бухгалтерского учета за</w:t>
      </w:r>
      <w:r>
        <w:rPr>
          <w:sz w:val="28"/>
          <w:szCs w:val="28"/>
        </w:rPr>
        <w:t>висит от того, на какие цели арендатор использует указанное имущ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8 ПБУ 10/99 расходы признаются организацией в том отчетном периоде, в котором они имели место, независимо от времени фактической выплаты денежных средств и иной формы осуществления (допущение временной определенности фактов хозяйственной деятель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ительно к арендной плате это означает, что арендная </w:t>
      </w:r>
      <w:r>
        <w:rPr>
          <w:spacing w:val="-2"/>
          <w:sz w:val="28"/>
          <w:szCs w:val="28"/>
        </w:rPr>
        <w:t xml:space="preserve">плата отражается арендатором в бухгалтерском учете в том периоде, </w:t>
      </w:r>
      <w:r>
        <w:rPr>
          <w:sz w:val="28"/>
          <w:szCs w:val="28"/>
        </w:rPr>
        <w:t>к которому она относится, независимо от порядка расчетов, предусмотренного договором ар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арендованное имущество используется арендатором при </w:t>
      </w:r>
      <w:r>
        <w:rPr>
          <w:spacing w:val="-2"/>
          <w:sz w:val="28"/>
          <w:szCs w:val="28"/>
        </w:rPr>
        <w:t>осуществлении деятельности по производству и реализации товаров (работ, услуг), то арендная плата, уплачиваемая арендатором в соот</w:t>
      </w:r>
      <w:r>
        <w:rPr>
          <w:sz w:val="28"/>
          <w:szCs w:val="28"/>
        </w:rPr>
        <w:t>ветствии с условиями договора аренды, включается в состав расходов по обычным видам деятельности и отражается на счетах учета затрат (20 «Основное производство», 25 «Общепроизводственные расходы», 26 «Общехозяйственные расходы», 44 «Расходы на продажу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арендатора начисление арендной платы отражается в этом случае следующими провод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БЕТ 20 «Основ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о» (23 «Вспомогате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а», 25 «Общепроизводственные расходы») КРЕДИТ 76 «Расчеты с разными дебитор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кредиторам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числена задолженность по арендной плате, включаемой в со</w:t>
        <w:br/>
      </w:r>
      <w:r>
        <w:rPr>
          <w:sz w:val="28"/>
          <w:szCs w:val="28"/>
        </w:rPr>
        <w:t>став прямых производственных рас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БЕТ 2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щехозяйственные расходы» КРЕДИТ 76 «Расчеты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числена задолженность по арендной плате, включаемой в со</w:t>
        <w:br/>
        <w:t>став общехозяйственных расходов;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БЕТ 44 «Расходы на продажу» КРЕДИТ 76 «Расче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числена задолженность по арендной плате, включаемой в со</w:t>
        <w:br/>
        <w:t>став расходов на продажу;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19 «НДС по приобретен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ям» КРЕДИТ 76 </w:t>
      </w:r>
      <w:r>
        <w:rPr>
          <w:spacing w:val="-1"/>
          <w:sz w:val="28"/>
          <w:szCs w:val="28"/>
        </w:rPr>
        <w:t>«Расчеты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 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тен НДС по арендной пла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ДЕБЕТ 76 «Расчеты с разными дебиторами и кредиторами» </w:t>
      </w:r>
      <w:r>
        <w:rPr>
          <w:sz w:val="28"/>
          <w:szCs w:val="28"/>
        </w:rPr>
        <w:t>КРЕДИТ 51 «Расчетные счета» (50 «Касса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гашена задолженность по арендной пла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ЕБЕТ 68 «Расчеты по налогам и сборам» субсчет «Расчеты </w:t>
      </w:r>
      <w:r>
        <w:rPr>
          <w:sz w:val="28"/>
          <w:szCs w:val="28"/>
        </w:rPr>
        <w:t>по НДС» КРЕДИТ 19 «НДС по приобретенным ценностя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ъявлен к вычету «входной» НДС по арендной пла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spacing w:val="-3"/>
          <w:w w:val="89"/>
          <w:sz w:val="28"/>
          <w:szCs w:val="28"/>
        </w:rPr>
        <w:t>ЗАО «Рост» арендует у 000 «Шанс» офисное помещение. Арендная плата состав</w:t>
      </w:r>
      <w:r>
        <w:rPr>
          <w:w w:val="89"/>
          <w:sz w:val="28"/>
          <w:szCs w:val="28"/>
        </w:rPr>
        <w:t xml:space="preserve">ляет 118 000 руб. в месяц, в том числе НДС - 18 000 руб. </w:t>
      </w:r>
      <w:r>
        <w:rPr>
          <w:spacing w:val="-1"/>
          <w:w w:val="89"/>
          <w:sz w:val="28"/>
          <w:szCs w:val="28"/>
        </w:rPr>
        <w:t xml:space="preserve">В бухгалтерском учете ЗАО «Рост» операции, связанные с арендой помещения, </w:t>
      </w:r>
      <w:r>
        <w:rPr>
          <w:w w:val="89"/>
          <w:sz w:val="28"/>
          <w:szCs w:val="28"/>
        </w:rPr>
        <w:t>отражены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ДЕБЕТ 26 КРЕДИТ 7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100 000 руб. (118 000- 18 000)- начислена задолженность по арендной</w:t>
        <w:br/>
        <w:t>плате без НД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ДЕБЕТ 19 КРЕДИТ 7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18 000 руб. - учтен НД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ДЕБЕТ 76 КРЕДИТ 5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118 000 руб. - перечислена арендодателю арендная пла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w w:val="89"/>
          <w:sz w:val="28"/>
          <w:szCs w:val="28"/>
        </w:rPr>
        <w:t>ДЕБЕТ 68, субсчет «Расчеты по НДС» КРЕДИТ 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-18 000 руб. - предъявлен к вычету «входной» НДС по арендной плате (при наличии счета-факту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арендная плата вносится арендатором авансом, то сумма, перечисленная арендодателю, отражается в учете арендатора либо </w:t>
      </w:r>
      <w:r>
        <w:rPr>
          <w:spacing w:val="-2"/>
          <w:sz w:val="28"/>
          <w:szCs w:val="28"/>
        </w:rPr>
        <w:t xml:space="preserve">на отдельном субсчете счета 60 «Расчеты с поставщиками и подрядчиками» (76 «Расчеты с разными дебиторами и кредиторами»), либо </w:t>
      </w:r>
      <w:r>
        <w:rPr>
          <w:sz w:val="28"/>
          <w:szCs w:val="28"/>
        </w:rPr>
        <w:t>на счете 97 «Расходы будущих пери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о мере наступления тех периодов, к которым относится арендная плата, суммы предварительной оплаты, учтенные на счете 60, 76 или 97, списываются в дебет счетов учета затрат (20 «Основное производство», 25 «Общепроизводственные расходы», 26 «Общехозяйственные расходы», 44 «Расходы на продажу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арендованное имущество используется арендатором для непроизводственных нужд, расходы по арендной плате </w:t>
      </w:r>
      <w:r>
        <w:rPr>
          <w:spacing w:val="-1"/>
          <w:sz w:val="28"/>
          <w:szCs w:val="28"/>
        </w:rPr>
        <w:t>у арендатора учитываются на счете 91 «Прочие доходы и расх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ренде имущества, которое используется для непроизводственных целей, в бухгалтерском учете надо сделать следующие запи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ДЕБЕТ 91 «Прочие доходы и расходы» КРЕДИТ 76 «Расчеты </w:t>
      </w:r>
      <w:r>
        <w:rPr>
          <w:sz w:val="28"/>
          <w:szCs w:val="28"/>
        </w:rPr>
        <w:t>с 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числена задолженность по арендной плате за имущество,</w:t>
        <w:br/>
        <w:t>используемое для непроизводственных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БЕТ 19 «НДС по приобретенным ценностям» КРЕДИТ 76 </w:t>
      </w:r>
      <w:r>
        <w:rPr>
          <w:spacing w:val="-3"/>
          <w:sz w:val="28"/>
          <w:szCs w:val="28"/>
        </w:rPr>
        <w:t>«Расчеты с 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тен НДС по арендной пла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ДЕБЕТ 76 «Расчеты с разными дебиторами и кредиторами» </w:t>
      </w:r>
      <w:r>
        <w:rPr>
          <w:sz w:val="28"/>
          <w:szCs w:val="28"/>
        </w:rPr>
        <w:t>КРЕДИТ 51 «Расчетные счета» (50 «Касса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гашена задолженность перед арендодателем по арендной</w:t>
        <w:br/>
        <w:t>пла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ЕБЕТ 91 «Прочие доходы и расходы» КРЕДИТ 19 «НДС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обретенным ценностя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писан «входной» НДС по арендной плате за имущество, ис -</w:t>
        <w:br/>
        <w:t>пользуемое для непроизводственны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 «Рост» арендует у 000 «Шанс» помещение под непроизводственные цели (спортзал). Арендная плата составляет 118 000 руб. в месяц, в том числе НДС -18 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 бухгалтерском учете ЗАО «Рост» операции, связанные с арендой спортивного </w:t>
      </w:r>
      <w:r>
        <w:rPr>
          <w:sz w:val="28"/>
          <w:szCs w:val="28"/>
        </w:rPr>
        <w:t>зала, отражены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ЕБЕТ 91 КРЕДИТ 7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100 000 руб. (118 000 - 18 000) - начислена задолженность по арендной плате без НД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ЕБЕТ 19 КРЕДИТ 7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8 000 руб. - учтен НД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ЕБЕТ 76 КРЕДИТ 5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18 000 руб. - перечислена арендодателю арендная пла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ЕБЕТ 91 КРЕДИТ 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000 руб. - списан «входной» НДС по арендной пл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u w:val="single"/>
        </w:rPr>
        <w:t xml:space="preserve">Учет затрат, связанных с улучшением </w:t>
      </w:r>
      <w:r>
        <w:rPr>
          <w:sz w:val="28"/>
          <w:szCs w:val="28"/>
          <w:u w:val="single"/>
        </w:rPr>
        <w:t>арендованного иму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сто встречается ситуация, когда в соответствии с условиями договора аренды арендатор производит ремонт либо улучшение арен</w:t>
      </w:r>
      <w:r>
        <w:rPr>
          <w:spacing w:val="-1"/>
          <w:sz w:val="28"/>
          <w:szCs w:val="28"/>
        </w:rPr>
        <w:t xml:space="preserve">дованного имущества. При этом стоимость произведенных им работ </w:t>
      </w:r>
      <w:r>
        <w:rPr>
          <w:sz w:val="28"/>
          <w:szCs w:val="28"/>
        </w:rPr>
        <w:t>засчитывается в счет уплаты арендной платы. В этом случае все затраты арендатора по проведению ремонта (улучшений) арендованного имущества собираются им на счетах учета затрат (20 «Основ</w:t>
      </w:r>
      <w:r>
        <w:rPr>
          <w:spacing w:val="-1"/>
          <w:sz w:val="28"/>
          <w:szCs w:val="28"/>
        </w:rPr>
        <w:t xml:space="preserve">ное производство», 26 «Общехозяйственные расходы», 44 «Расходы </w:t>
      </w:r>
      <w:r>
        <w:rPr>
          <w:sz w:val="28"/>
          <w:szCs w:val="28"/>
        </w:rPr>
        <w:t xml:space="preserve">на продажу»). По мере завершения указанных работ их стоимость в оценке, согласованной сторонами договора аренды, отражается </w:t>
      </w:r>
      <w:r>
        <w:rPr>
          <w:spacing w:val="-1"/>
          <w:sz w:val="28"/>
          <w:szCs w:val="28"/>
        </w:rPr>
        <w:t>арендатором на счете 90 «Продажи» субсчет 1 «Выручка» в коррес</w:t>
      </w:r>
      <w:r>
        <w:rPr>
          <w:sz w:val="28"/>
          <w:szCs w:val="28"/>
        </w:rPr>
        <w:t xml:space="preserve">понденции со счетом 62 «Расчеты с покупателями и заказчиками». </w:t>
      </w:r>
      <w:r>
        <w:rPr>
          <w:spacing w:val="-2"/>
          <w:sz w:val="28"/>
          <w:szCs w:val="28"/>
        </w:rPr>
        <w:t xml:space="preserve">При этом задолженность по арендной плате, отраженная на счете 62, </w:t>
      </w:r>
      <w:r>
        <w:rPr>
          <w:sz w:val="28"/>
          <w:szCs w:val="28"/>
        </w:rPr>
        <w:t>списывается в порядке, предусмотренном договором ар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Обращаем ваше особое внимание на то, что стоимость работ, вы</w:t>
      </w:r>
      <w:r>
        <w:rPr>
          <w:sz w:val="28"/>
          <w:szCs w:val="28"/>
        </w:rPr>
        <w:t>полняемых арендатором в счет арендной платы, облагается всеми налогами, объектом обложения, по которым признается выручка от реализации товаров (работ, услу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арендатора, связанные с ремонтом арендованного имущества, в бухгалтерском учете учитываются в составе расходов по обычным видам деятельности (на счетах учета затрат) при условии, что в соответствии с договором или законом обязанность по прове</w:t>
      </w:r>
      <w:r>
        <w:rPr>
          <w:spacing w:val="-1"/>
          <w:sz w:val="28"/>
          <w:szCs w:val="28"/>
        </w:rPr>
        <w:t xml:space="preserve">дению такого ремонта за свой счет лежит именно на арендаторе. Об </w:t>
      </w:r>
      <w:r>
        <w:rPr>
          <w:sz w:val="28"/>
          <w:szCs w:val="28"/>
        </w:rPr>
        <w:t xml:space="preserve">этом сказано в Методических указаниях по бухгалтерскому учету основных средств, утвержденных приказом Минфина России от 13 октября 2003 года № 91н. Заметим, что данные Методические </w:t>
      </w:r>
      <w:r>
        <w:rPr>
          <w:spacing w:val="-2"/>
          <w:sz w:val="28"/>
          <w:szCs w:val="28"/>
        </w:rPr>
        <w:t>указания действуют в части, не противоречащей Положению по бух</w:t>
      </w:r>
      <w:r>
        <w:rPr>
          <w:spacing w:val="-1"/>
          <w:sz w:val="28"/>
          <w:szCs w:val="28"/>
        </w:rPr>
        <w:t>галтерскому учету («Учет основных средств» ПБУ 6/01, утвержден</w:t>
      </w:r>
      <w:r>
        <w:rPr>
          <w:sz w:val="28"/>
          <w:szCs w:val="28"/>
        </w:rPr>
        <w:t>ному приказом Минфина России от 30 марта 2001 года № 26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По общему правилу, если иное не установлено договором аренды, </w:t>
      </w:r>
      <w:r>
        <w:rPr>
          <w:sz w:val="28"/>
          <w:szCs w:val="28"/>
        </w:rPr>
        <w:t>на арендаторе лежит обязанность осуществлять за свой счет теку</w:t>
      </w:r>
      <w:r>
        <w:rPr>
          <w:spacing w:val="-3"/>
          <w:sz w:val="28"/>
          <w:szCs w:val="28"/>
        </w:rPr>
        <w:t>щий ремонт арендованного имущества. Капитальный же ремонт это</w:t>
      </w:r>
      <w:r>
        <w:rPr>
          <w:spacing w:val="-1"/>
          <w:sz w:val="28"/>
          <w:szCs w:val="28"/>
        </w:rPr>
        <w:t xml:space="preserve">го имущества должен осуществляться за счет арендодателя. Однако распределение обязанностей по проведению за свой счет различных </w:t>
      </w:r>
      <w:r>
        <w:rPr>
          <w:spacing w:val="-2"/>
          <w:sz w:val="28"/>
          <w:szCs w:val="28"/>
        </w:rPr>
        <w:t xml:space="preserve">видов ремонта объекта аренды может быть изменено по соглашению </w:t>
      </w:r>
      <w:r>
        <w:rPr>
          <w:sz w:val="28"/>
          <w:szCs w:val="28"/>
        </w:rPr>
        <w:t>сторон дого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аренды арендатор может производить улучшения арендованного имущества. При этом расходы арендатора, связанные с производством таких улучшений, в бухгалтерском учете отражаются в составе капитальных вложений арендатора (счет 08 «Вложения во внеоборотные активы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жданский кодекс РФ различает два вида улучшений арендуемого имущества: неотделимы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им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Неотделимые улучшения в силу того, что их невозможно отделить </w:t>
      </w:r>
      <w:r>
        <w:rPr>
          <w:spacing w:val="-6"/>
          <w:sz w:val="28"/>
          <w:szCs w:val="28"/>
        </w:rPr>
        <w:t xml:space="preserve">от самого объекта аренды, в любом случае признаются собственностью </w:t>
      </w:r>
      <w:r>
        <w:rPr>
          <w:spacing w:val="-5"/>
          <w:sz w:val="28"/>
          <w:szCs w:val="28"/>
        </w:rPr>
        <w:t xml:space="preserve">арендодателя и переходят к нему по окончании срока аренды. Если эти </w:t>
      </w:r>
      <w:r>
        <w:rPr>
          <w:spacing w:val="-3"/>
          <w:sz w:val="28"/>
          <w:szCs w:val="28"/>
        </w:rPr>
        <w:t xml:space="preserve">улучшения были произведены арендатором с согласия арендодателя, </w:t>
      </w:r>
      <w:r>
        <w:rPr>
          <w:spacing w:val="-1"/>
          <w:sz w:val="28"/>
          <w:szCs w:val="28"/>
        </w:rPr>
        <w:t xml:space="preserve">то арендатор имеет право на возмещение стоимости произведенных </w:t>
      </w:r>
      <w:r>
        <w:rPr>
          <w:sz w:val="28"/>
          <w:szCs w:val="28"/>
        </w:rPr>
        <w:t>им улуч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По взаимной договоренности неотделимые улучшения могут пе</w:t>
      </w:r>
      <w:r>
        <w:rPr>
          <w:spacing w:val="-3"/>
          <w:sz w:val="28"/>
          <w:szCs w:val="28"/>
        </w:rPr>
        <w:t xml:space="preserve">редаваться арендатором на баланс арендодателя как сразу по мере их </w:t>
      </w:r>
      <w:r>
        <w:rPr>
          <w:sz w:val="28"/>
          <w:szCs w:val="28"/>
        </w:rPr>
        <w:t>завершения, так и по окончании срока арен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произведенные улучшения не передаются арендодателю, то </w:t>
      </w:r>
      <w:r>
        <w:rPr>
          <w:spacing w:val="-2"/>
          <w:sz w:val="28"/>
          <w:szCs w:val="28"/>
        </w:rPr>
        <w:t xml:space="preserve">по мере завершения всех работ арендатор принимает эти улучшения </w:t>
      </w:r>
      <w:r>
        <w:rPr>
          <w:spacing w:val="-3"/>
          <w:sz w:val="28"/>
          <w:szCs w:val="28"/>
        </w:rPr>
        <w:t>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бухгалтерскому учету в составе своих основных средств в качестве </w:t>
      </w:r>
      <w:r>
        <w:rPr>
          <w:spacing w:val="-1"/>
          <w:sz w:val="28"/>
          <w:szCs w:val="28"/>
        </w:rPr>
        <w:t>отдельного инвентарного объекта и отражает это такой проводк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ЕБЕТ 01 «Основные средства» КРЕДИТ 08 «Вложения во </w:t>
      </w:r>
      <w:r>
        <w:rPr>
          <w:sz w:val="28"/>
          <w:szCs w:val="28"/>
        </w:rPr>
        <w:t>внеоборотные актив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— </w:t>
      </w:r>
      <w:r>
        <w:rPr>
          <w:spacing w:val="-2"/>
          <w:sz w:val="28"/>
          <w:szCs w:val="28"/>
        </w:rPr>
        <w:t xml:space="preserve">отражена стоимость улучшений на сумму фактических затрат </w:t>
      </w:r>
      <w:r>
        <w:rPr>
          <w:sz w:val="28"/>
          <w:szCs w:val="28"/>
        </w:rPr>
        <w:t>аренд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Если улучшения сразу же передаются арендодателю, то их стои</w:t>
      </w:r>
      <w:r>
        <w:rPr>
          <w:sz w:val="28"/>
          <w:szCs w:val="28"/>
        </w:rPr>
        <w:t>мость списывается арендатором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76 «Расчеты с разными дебиторами и кредиторами» </w:t>
      </w:r>
      <w:r>
        <w:rPr>
          <w:spacing w:val="-2"/>
          <w:sz w:val="28"/>
          <w:szCs w:val="28"/>
        </w:rPr>
        <w:t>КРЕДИТ 08 «Вложения во внеоборотные актив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Отделимые улучшения арендованного имущества по общему пра</w:t>
      </w:r>
      <w:r>
        <w:rPr>
          <w:spacing w:val="-3"/>
          <w:sz w:val="28"/>
          <w:szCs w:val="28"/>
        </w:rPr>
        <w:t>вилу признаются собственностью арендатора. Поэтому стоимость та</w:t>
      </w:r>
      <w:r>
        <w:rPr>
          <w:spacing w:val="-5"/>
          <w:sz w:val="28"/>
          <w:szCs w:val="28"/>
        </w:rPr>
        <w:t xml:space="preserve">ких улучшений, сформированная в установленном порядке на счете 08«Вложения во внеоборотные активы», списывается по мере окончания </w:t>
      </w:r>
      <w:r>
        <w:rPr>
          <w:spacing w:val="-6"/>
          <w:sz w:val="28"/>
          <w:szCs w:val="28"/>
        </w:rPr>
        <w:t>работ в дебет счета 01 «Основные средства», образуя отдельный инвен</w:t>
      </w:r>
      <w:r>
        <w:rPr>
          <w:sz w:val="28"/>
          <w:szCs w:val="28"/>
        </w:rPr>
        <w:t>тарный объект основных средст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ЕБЕТ 01 «Основные средства» КРЕДИТ 08 «Вложения во </w:t>
      </w:r>
      <w:r>
        <w:rPr>
          <w:sz w:val="28"/>
          <w:szCs w:val="28"/>
        </w:rPr>
        <w:t>внеоборотные актив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Капитальные вложения в арендованные основные средства, принятые арендатором к учету в составе собственных основных средств </w:t>
      </w:r>
      <w:r>
        <w:rPr>
          <w:sz w:val="28"/>
          <w:szCs w:val="28"/>
        </w:rPr>
        <w:t>и подлежащие передаче арендодателю по окончании срока аренды, амортизируются арендатором в течение срока аренды исходя из способа начисления амортизационных отчислений, установленных арендодателем по объекту аре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Методическими указаниями по бухгалтерскому учету основных средств на сумму произведенных капитальных затрат арендатором открывается отдельная Инвентарная карточка </w:t>
      </w:r>
      <w:r>
        <w:rPr>
          <w:spacing w:val="-1"/>
          <w:sz w:val="28"/>
          <w:szCs w:val="28"/>
        </w:rPr>
        <w:t>учета основных средств по форме № ОС-6, утвержденной постанов</w:t>
      </w:r>
      <w:r>
        <w:rPr>
          <w:sz w:val="28"/>
          <w:szCs w:val="28"/>
        </w:rPr>
        <w:t>лением Госкомстата России от 21 января 2003 года № 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по объекту основных средств начинается с первого числа месяца, следующего за месяцем принятия этого объекта к бухгалтерскому учету, и производится до полного погашения стоимости этого объекта либо списания этого объекта с бухгалтерского учета (п. 21 ПБУ 6/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торжении договора аренды арендатор возвращает арендодателю здание вместе с произведенными им неотделимыми улучшениями. В налоговом учете передачу результатов выполненных - работ по реконструкции здания следует рассматривать как безвозмездную. В соответствии с пунктом 16 статьи 270 НК РФ расходы в виде стоимости безвозмездно переданного имущества (товаров, работ, услуг, имущественных прав) и расходов, связанных с такой </w:t>
      </w:r>
      <w:r>
        <w:rPr>
          <w:spacing w:val="-2"/>
          <w:sz w:val="28"/>
          <w:szCs w:val="28"/>
        </w:rPr>
        <w:t>передачей, не учитываются в целях налогообложения прибыли. Сле</w:t>
      </w:r>
      <w:r>
        <w:rPr>
          <w:sz w:val="28"/>
          <w:szCs w:val="28"/>
        </w:rPr>
        <w:t>довательно, в данном случае расходы по оплате выполненных подрядчиком работ по реконструкции, не учтенные организацией в целях налогообложения прибыли до момента расторжения договора аренды, а также сумма начисленного НДС не уменьшают налогооблагаем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е объекта оформляется Актом (накладной) приемки-передачи основных средств по форме № ОС-1. На основании данных этого акта бухгалтерия организации делает соответствующую запись в Инвентарной карточке учета основных средств (форма № ОС-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Зачастую на практике по взаимной договоренности сторон арендатор выполняет улучшения арендованного имущества в счет аренд</w:t>
      </w:r>
      <w:r>
        <w:rPr>
          <w:sz w:val="28"/>
          <w:szCs w:val="28"/>
        </w:rPr>
        <w:t>ной платы за определен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В этом случае затраты арендатора, связанные с улучшением арен</w:t>
      </w:r>
      <w:r>
        <w:rPr>
          <w:sz w:val="28"/>
          <w:szCs w:val="28"/>
        </w:rPr>
        <w:t xml:space="preserve">дованного имущества, отражаются им в установленном порядке на </w:t>
      </w:r>
      <w:r>
        <w:rPr>
          <w:spacing w:val="-2"/>
          <w:sz w:val="28"/>
          <w:szCs w:val="28"/>
        </w:rPr>
        <w:t>счетах учета затрат. По мере окончания всех работ их стоимость от</w:t>
      </w:r>
      <w:r>
        <w:rPr>
          <w:spacing w:val="-4"/>
          <w:sz w:val="28"/>
          <w:szCs w:val="28"/>
        </w:rPr>
        <w:t>ражается арендатором по кредиту счета 90 «Продажи» субсчет 1 «Вы</w:t>
      </w:r>
      <w:r>
        <w:rPr>
          <w:spacing w:val="-3"/>
          <w:sz w:val="28"/>
          <w:szCs w:val="28"/>
        </w:rPr>
        <w:t xml:space="preserve">ручка» с последующим зачетом стоимости выполненных работ в счет </w:t>
      </w:r>
      <w:r>
        <w:rPr>
          <w:sz w:val="28"/>
          <w:szCs w:val="28"/>
        </w:rPr>
        <w:t>аренд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  <w:u w:val="single"/>
        </w:rPr>
        <w:t xml:space="preserve">Возмещение арендодателю стоимости </w:t>
      </w:r>
      <w:r>
        <w:rPr>
          <w:sz w:val="28"/>
          <w:szCs w:val="28"/>
          <w:u w:val="single"/>
        </w:rPr>
        <w:t>испорченного имущ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заключенному сторонами договору аренды на арендатора возлага</w:t>
      </w:r>
      <w:r>
        <w:rPr>
          <w:spacing w:val="-5"/>
          <w:sz w:val="28"/>
          <w:szCs w:val="28"/>
        </w:rPr>
        <w:t>ются обязанности по содержанию и правильной эксплуатации арендо</w:t>
      </w:r>
      <w:r>
        <w:rPr>
          <w:spacing w:val="-7"/>
          <w:sz w:val="28"/>
          <w:szCs w:val="28"/>
        </w:rPr>
        <w:t>ванного имущества, а также по возмещению арендодателю ущерба, воз</w:t>
      </w:r>
      <w:r>
        <w:rPr>
          <w:spacing w:val="-4"/>
          <w:sz w:val="28"/>
          <w:szCs w:val="28"/>
        </w:rPr>
        <w:t>никшего в связи с утратой, недостачей или порчей такого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этом в отношении арендованных транспортных средств Граж</w:t>
      </w:r>
      <w:r>
        <w:rPr>
          <w:spacing w:val="-1"/>
          <w:sz w:val="28"/>
          <w:szCs w:val="28"/>
        </w:rPr>
        <w:t>данский кодекс РФ предусматривает специальные правила. В част</w:t>
      </w:r>
      <w:r>
        <w:rPr>
          <w:spacing w:val="-2"/>
          <w:sz w:val="28"/>
          <w:szCs w:val="28"/>
        </w:rPr>
        <w:t xml:space="preserve">ности, согласно статье 639 ГК РФ в случае гибели или повреждения </w:t>
      </w:r>
      <w:r>
        <w:rPr>
          <w:sz w:val="28"/>
          <w:szCs w:val="28"/>
        </w:rPr>
        <w:t xml:space="preserve">арендованного транспортного средства на арендатора возлагаются </w:t>
      </w:r>
      <w:r>
        <w:rPr>
          <w:spacing w:val="-1"/>
          <w:sz w:val="28"/>
          <w:szCs w:val="28"/>
        </w:rPr>
        <w:t xml:space="preserve">обязанности по возмещению арендодателю причиненных убытков. </w:t>
      </w:r>
      <w:r>
        <w:rPr>
          <w:spacing w:val="-2"/>
          <w:sz w:val="28"/>
          <w:szCs w:val="28"/>
        </w:rPr>
        <w:t xml:space="preserve">Правда, арендодатель должен доказать, что гибель или повреждение транспортного средства произошли по обстоятельствам, за которые </w:t>
      </w:r>
      <w:r>
        <w:rPr>
          <w:spacing w:val="-3"/>
          <w:sz w:val="28"/>
          <w:szCs w:val="28"/>
        </w:rPr>
        <w:t>арендатор должен отвечать в соответствии с догов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возмещению причиненного ущерба, как правило, предъявляет арендодатель при обнаружении факта утраты или порчи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мер ущерба может определяться по согласованию сторон либо в судеб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амостоятельном решении вопроса о размере ущерба стороны могут образовать совместную комиссию или воспользоваться материалами независимой экспертизы, которая может поручаться </w:t>
      </w:r>
      <w:r>
        <w:rPr>
          <w:spacing w:val="-1"/>
          <w:sz w:val="28"/>
          <w:szCs w:val="28"/>
        </w:rPr>
        <w:t>оценочным организациям или физическим лицам. Если стороны образуют совместную комиссию, размер ущерба определяется суммой уценки или расходами по устранению повреждений, а при его утра</w:t>
      </w:r>
      <w:r>
        <w:rPr>
          <w:sz w:val="28"/>
          <w:szCs w:val="28"/>
        </w:rPr>
        <w:t>те — стоимостью утраченного имущества за вычетом износа. При судебном рассмотрении вопроса о размере возмещаемого ущерба, стороны руководствуются принятым судебным реш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В общем случае расходы по возмещению арендатором ущерба, при</w:t>
      </w:r>
      <w:r>
        <w:rPr>
          <w:spacing w:val="-3"/>
          <w:sz w:val="28"/>
          <w:szCs w:val="28"/>
        </w:rPr>
        <w:t>чиненного арендодателю, в соответствии с пунктом 12 ПБУ 10/99 от</w:t>
      </w:r>
      <w:r>
        <w:rPr>
          <w:sz w:val="28"/>
          <w:szCs w:val="28"/>
        </w:rPr>
        <w:t>носятся к внереализационным расходам и, соответственно, должны отражаться на счете 91 «Прочие доходы и расх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причинами причиненного ущерба явились какие-либо чрезвычайные обстоятельства хозяйственной деятельности арендатора (стихийное бедствие, пожар, авария и т. п.), расходы по возмещению такого ущерба должны быть признаны чрезвычайными и учтены на счете 99 «Прибыли и убыт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В бухгалтерском учете арендатора расходы по возмещению ущер</w:t>
      </w:r>
      <w:r>
        <w:rPr>
          <w:sz w:val="28"/>
          <w:szCs w:val="28"/>
        </w:rPr>
        <w:t>ба отражаются следующими запис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РЕДИТ 001 «Арендованные основные сред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ана стоимость утраченного арендованн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ДЕБЕТ 91-2 «Прочие расходы» КРЕДИТ 76 «Расчеты с раз</w:t>
      </w:r>
      <w:r>
        <w:rPr>
          <w:sz w:val="28"/>
          <w:szCs w:val="28"/>
        </w:rPr>
        <w:t>ны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ена сумма подлежащего возмещению ущерб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76 «Расчеты с разными дебиторами и кредиторами» КРЕДИТ 51 «Расчетные счет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а арендодателю сумма причиненных убытк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В том случае, если арендатором будут установлены лица, виновные в повреждении или утрате арендованного имущества (самостоя</w:t>
      </w:r>
      <w:r>
        <w:rPr>
          <w:spacing w:val="-1"/>
          <w:sz w:val="28"/>
          <w:szCs w:val="28"/>
        </w:rPr>
        <w:t xml:space="preserve">тельно или в судебном порядке), возмещение сумм убытков должно </w:t>
      </w:r>
      <w:r>
        <w:rPr>
          <w:sz w:val="28"/>
          <w:szCs w:val="28"/>
        </w:rPr>
        <w:t>сопровождаться следующими записями по счетам уч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73 «Расчеты с персоналом по прочим операциям» </w:t>
      </w:r>
      <w:r>
        <w:rPr>
          <w:spacing w:val="-4"/>
          <w:sz w:val="28"/>
          <w:szCs w:val="28"/>
        </w:rPr>
        <w:t>КРЕДИТ 76 «Расчеты с разными дебиторами и кредиторам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ена сумма ущерба, подлежащая удержанию с виновного лица, состоящего в штате организации (работающего в организац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ДЕБЕТ 76 «Расчеты с разными дебиторами и кредиторами», </w:t>
      </w:r>
      <w:r>
        <w:rPr>
          <w:sz w:val="28"/>
          <w:szCs w:val="28"/>
        </w:rPr>
        <w:t>субсчет «Расчеты по удержанию ущерба» КРЕДИТ 76 «Рас</w:t>
      </w:r>
      <w:r>
        <w:rPr>
          <w:spacing w:val="-2"/>
          <w:sz w:val="28"/>
          <w:szCs w:val="28"/>
        </w:rPr>
        <w:t>четы с разными дебиторами и кредиторами», субсчет «Расче</w:t>
      </w:r>
      <w:r>
        <w:rPr>
          <w:sz w:val="28"/>
          <w:szCs w:val="28"/>
        </w:rPr>
        <w:t>ты по возмещению ущерб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отражена сумма ущерба, подлежащая удержанию с виновного</w:t>
        <w:br/>
      </w:r>
      <w:r>
        <w:rPr>
          <w:sz w:val="28"/>
          <w:szCs w:val="28"/>
        </w:rPr>
        <w:t>лица, не работающего 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БЕТ 50 «Касса» (51 «Расчетные счета») КРЕДИТ 73, суб</w:t>
      </w:r>
      <w:r>
        <w:rPr>
          <w:spacing w:val="-4"/>
          <w:sz w:val="28"/>
          <w:szCs w:val="28"/>
        </w:rPr>
        <w:t>счет «Расчеты с персоналом по прочим операциям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 ущерб виновными л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влечение работников организации к материальной ответствен</w:t>
      </w:r>
      <w:r>
        <w:rPr>
          <w:spacing w:val="-4"/>
          <w:sz w:val="28"/>
          <w:szCs w:val="28"/>
        </w:rPr>
        <w:t>ности производится в порядке, определенном главой 39 Трудового ко</w:t>
      </w:r>
      <w:r>
        <w:rPr>
          <w:spacing w:val="-6"/>
          <w:sz w:val="28"/>
          <w:szCs w:val="28"/>
        </w:rPr>
        <w:t xml:space="preserve">декса РФ, а удержание сумм ущерба из заработной платы — в порядке, </w:t>
      </w:r>
      <w:r>
        <w:rPr>
          <w:spacing w:val="-3"/>
          <w:sz w:val="28"/>
          <w:szCs w:val="28"/>
        </w:rPr>
        <w:t>определенном статьями 138 и 248 Трудового кодекса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о распоряжению работодателя могут удерживаться только сум</w:t>
      </w:r>
      <w:r>
        <w:rPr>
          <w:sz w:val="28"/>
          <w:szCs w:val="28"/>
        </w:rPr>
        <w:t xml:space="preserve">мы ущерба, не превышающие среднего месячного заработка. Такое </w:t>
      </w:r>
      <w:r>
        <w:rPr>
          <w:spacing w:val="-1"/>
          <w:sz w:val="28"/>
          <w:szCs w:val="28"/>
        </w:rPr>
        <w:t xml:space="preserve">распоряжение может быть сделано не позднее одного месяца со дня </w:t>
      </w:r>
      <w:r>
        <w:rPr>
          <w:spacing w:val="-2"/>
          <w:sz w:val="28"/>
          <w:szCs w:val="28"/>
        </w:rPr>
        <w:t>окончательного установления работодателем размера причиненного работником ущерба. Если месячный срок истек, или работник не со</w:t>
      </w:r>
      <w:r>
        <w:rPr>
          <w:spacing w:val="-1"/>
          <w:sz w:val="28"/>
          <w:szCs w:val="28"/>
        </w:rPr>
        <w:t xml:space="preserve">гласен добровольно возместить причиненный работодателю ущерб, </w:t>
      </w:r>
      <w:r>
        <w:rPr>
          <w:sz w:val="28"/>
          <w:szCs w:val="28"/>
        </w:rPr>
        <w:t>или сумма причиненного ущерба превышает средний месячный заработок работника, взыскание ущерба может производиться только в судеб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издания распоряжения о производстве удержаний в счет возмещения ущерба при каждом начислении заработной платы или </w:t>
      </w:r>
      <w:r>
        <w:rPr>
          <w:spacing w:val="-1"/>
          <w:sz w:val="28"/>
          <w:szCs w:val="28"/>
        </w:rPr>
        <w:t xml:space="preserve">иного дохода может удерживаться сумма, не превышающая 20 % от </w:t>
      </w:r>
      <w:r>
        <w:rPr>
          <w:sz w:val="28"/>
          <w:szCs w:val="28"/>
        </w:rPr>
        <w:t xml:space="preserve">начисленных сумм за минусом налога на доходы физических лиц. </w:t>
      </w:r>
      <w:r>
        <w:rPr>
          <w:spacing w:val="-1"/>
          <w:sz w:val="28"/>
          <w:szCs w:val="28"/>
        </w:rPr>
        <w:t xml:space="preserve">Если такие удержания производятся одновременно с прочими удержаниями по инициативе работодателя, общий размер удержаний по </w:t>
      </w:r>
      <w:r>
        <w:rPr>
          <w:sz w:val="28"/>
          <w:szCs w:val="28"/>
        </w:rPr>
        <w:t xml:space="preserve">инициативе работодателя не должен превышать 2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начисленных </w:t>
      </w:r>
      <w:r>
        <w:rPr>
          <w:spacing w:val="-1"/>
          <w:sz w:val="28"/>
          <w:szCs w:val="28"/>
        </w:rPr>
        <w:t xml:space="preserve">сумм заработной платы или иного дохода. Если наряду с удержаниями по инициативе работодателя с работника производятся удержания по исполнительным листам, общий размер удержаний не может </w:t>
      </w:r>
      <w:r>
        <w:rPr>
          <w:sz w:val="28"/>
          <w:szCs w:val="28"/>
        </w:rPr>
        <w:t>превышать 50 % начисленного дохо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фином России принято решение о разработке отдельного Положения по бухгалтерскому учету, посвященного вопросам аренды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о в том, что в Положении по бухгалтерскому учету «Учет основных средств» ПБУ 6/0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м приказом Минфина </w:t>
      </w:r>
      <w:r>
        <w:rPr>
          <w:spacing w:val="-1"/>
          <w:sz w:val="28"/>
          <w:szCs w:val="28"/>
        </w:rPr>
        <w:t>России от 30 марта 2001 года № 26н, отсутствует раздел, посвящен</w:t>
      </w:r>
      <w:r>
        <w:rPr>
          <w:spacing w:val="-2"/>
          <w:sz w:val="28"/>
          <w:szCs w:val="28"/>
        </w:rPr>
        <w:t xml:space="preserve">ный аренде. Единственным документом, который в настоящее время </w:t>
      </w:r>
      <w:r>
        <w:rPr>
          <w:sz w:val="28"/>
          <w:szCs w:val="28"/>
        </w:rPr>
        <w:t>регулирует порядок бухгалтерского учета основных средств, являются Методические указания по бухгалтерскому учету основных средств, утвержденные приказом Минфина России от 13 октября 2003 года №91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ститут регулирования арендных отношений, считаю на сегоднейший день перспективным и динамично развивающим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оставленные мною задачи, а именно отражение операций учета текущей аренды основных средств у арендодателя и арендатора, считаю полностью раскрытым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и первая и вторая)(с изменениями от 29.12.2006 N 258-ФЗ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1.96 г. № 129-ФЗ «О бухгалтерском учете» (редакция от 03.11.2006 N 183-ФЗ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 ПБУ 6/0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о приказом Минфина </w:t>
      </w:r>
      <w:r>
        <w:rPr>
          <w:spacing w:val="-1"/>
          <w:sz w:val="28"/>
          <w:szCs w:val="28"/>
        </w:rPr>
        <w:t>России от 30 марта 2001 года № 26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истерства финансов Российской Федерации от 29.07.98 г. № 34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. ПБУ 6/97. Утверждено приказом Министерства финансов Российской Федерации от 03.09.97 г. № 65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. - Москва: ИНФРА-М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хон А.П., Софронова Э.Ф., Невольникова Г.И. "Бухгалтерский учет</w:t>
      </w:r>
      <w:r>
        <w:rPr>
          <w:color w:val="000000"/>
          <w:spacing w:val="4"/>
          <w:sz w:val="28"/>
          <w:szCs w:val="28"/>
        </w:rPr>
        <w:t>", 200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тушкова В.В. Бухгалтерский учет основных средств: Учебное пособие. - Москва: Маркетинг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масян Р.З. Учет основных средств: Практическое пособие. - Москва: НИТАР АЛЬЯНС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ные отношения. Правовое регулирование, бухгалтерский учет и налогообложение / Ж.А.Морозова. – 2006г. 20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766" w:firstLine="851"/>
      <w:jc w:val="righ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10" w:after="0"/>
      <w:ind w:left="-567" w:right="-766" w:firstLine="567"/>
      <w:outlineLvl w:val="3"/>
    </w:pPr>
    <w:rPr>
      <w:spacing w:val="-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9" w:after="0"/>
      <w:ind w:left="-567" w:right="-766"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30" w:after="0"/>
      <w:ind w:left="77" w:hanging="0"/>
      <w:jc w:val="center"/>
      <w:outlineLvl w:val="5"/>
    </w:pPr>
    <w:rPr>
      <w:b/>
      <w:bCs/>
      <w:spacing w:val="-1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235" w:after="0"/>
      <w:ind w:left="24" w:hanging="0"/>
      <w:jc w:val="center"/>
      <w:outlineLvl w:val="6"/>
    </w:pPr>
    <w:rPr>
      <w:spacing w:val="-11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0" w:after="0"/>
      <w:ind w:left="-570" w:right="-766" w:hanging="0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-567" w:right="-766" w:firstLine="567"/>
      <w:jc w:val="center"/>
      <w:outlineLvl w:val="8"/>
    </w:pPr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851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right" w:pos="7200" w:leader="none"/>
      </w:tabs>
      <w:ind w:firstLine="851"/>
      <w:jc w:val="both"/>
    </w:pPr>
    <w:rPr>
      <w:sz w:val="24"/>
      <w:szCs w:val="24"/>
    </w:rPr>
  </w:style>
  <w:style w:type="paragraph" w:styleId="Style9">
    <w:name w:val="Цитата"/>
    <w:basedOn w:val="Normal"/>
    <w:qFormat/>
    <w:pPr>
      <w:spacing w:lineRule="auto" w:line="360"/>
      <w:ind w:left="-567" w:right="-766" w:firstLine="567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/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left="-567" w:firstLine="567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0:00Z</dcterms:created>
  <dc:creator>Egor</dc:creator>
  <dc:description/>
  <cp:keywords/>
  <dc:language>en-US</dc:language>
  <cp:lastModifiedBy>SYSTEM</cp:lastModifiedBy>
  <dcterms:modified xsi:type="dcterms:W3CDTF">2011-09-26T11:20:00Z</dcterms:modified>
  <cp:revision>2</cp:revision>
  <dc:subject/>
  <dc:title>Содержание</dc:title>
</cp:coreProperties>
</file>