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т и оценка материально-производственных запасов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ущность, состав и методы оценки материально-производственных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Сущность и состав материальных затра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2 Методы учета и оценки материально-производственных запас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3 Учет отклонения затрат на материал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ение запасами и материальным хозяйство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Управление запасам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Управление материальным хозяйство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рыночной экономики, которая характеризуется быстротой и высокой долей конкуренции по значительному числу основных видов деятельности, без надлежащего и качественного учета материально-производственных запасов практически невозможно представить себе успешное функционирование ни одного хозяйствующего су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оценка материально-производственных запасов в разрезе ведения на предприятии управленческого учета представляет собой особенную важность. Дело заключается в том, что от правильности организации учета и оценки материалов, сырья и других МПЗ напрямую зависит конечный финансовый результат любой коммерческой деятельности – чистая прибыль, который, как известно, и является первопричиной любой коммерческой деятельности. В этом и заключается актуальность выбранной темы и ее важность для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чета и оценки материально-производственных запасов является одной из центральных тем управленческого учета. В связи с этим в научной и учебной литературе по бухгалтерскому управленческому учету она раскрыта достаточно широко. Особенно хотелось бы обратить внимание на раскрытие данной темы в работах таких авторов как Ивашкевич, Волкова и др. Труды именно этих авторов являются одними из основных источников для написания да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аботы является изучение учета и оценки материально-производственных запасов и основных особенностей эт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ми работы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учение сущности и состава материальных затра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зучение различных методов учета и оценки материально-производственных запасов, выявление отличительных особенностей каждого из методов, а также анализ эффективности его применения в тех или иных хозяйственных ситуация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учение учета отклонения затрат на материалы, а также причин, которые могут вызывать эти отклонения и последствий этих процессов для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учение различных способов управления запас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зучение управления материальным хозяйством и способов организации складского хозяйств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УЩНОСТЬ, СОСТАВ И МЕТОДЫ ОЦЕНКИ МАТЕРИАЛЬНО-ПРОИЗВОДСТВЕННЫХ ЗАПАС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1 Сущность и состав материальных зат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о-производственные запасы (МПЗ), наряду с основными средствами и нематериальными активами, играют важнейшую роль в хозяйственной деятельности каждого предприятия. С их помощью осуществляется большинство известных на сегодняшний день производственных процессов, и они же служат первостепенной основой для создания конечного продукта, реализуемого организациями. В качестве признаков, характеризующих актив, как МПЗ обычно указываются следующи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пользование в производственном процессе для обеспечения функциональной деятельности организаци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рок полезного использования (расходования) для объекта чаще всего не устанавливается свыше одного го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нечное назначение объекта может состоять в последующей его перепродаже./13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тветственно, к материально-производственным запасам можно отнести готовое сырьё, источники сырья, расходные и строительные материалы, офисные принадлежности и так дале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раты материальных ресурсов преобладают в расходах большинства хозяйственных организаций и требуют особого внимания менеджеров Они разнообразны по содержанию и назначению, местам приобретения и хранения на предприятии, по поставщикам и по потребителям внутри организации. Важно не только своевременно приобрести сырье, материалы, комплектующие изделия, инструменты в достаточном количестве по приемлемым ценам. Необходимо их доставить наиболее экономичным видом транспорта, обеспечить сохранность, рациональность производственного потребления, своевременную доставку к местам использования, учет, утилизацию отход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материальных ресурсов может изготовляться или добываться непосредственно на самом предприятии. Частично для этого используют полуфабрикаты и отходы других производств. Многие виды сырья и материалов требуют подготовки к производственному потреблению: сортировки, комплектации, сушки, измельчения и т.п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материальных затрат слагается из стоимости потребления сырья, материалов, покупных полуфабрикатов, топлива, воды и энергии всех видов, части транспортных, заготовительных и других расходов по их приобретению. При изготовлении продукции она непосредственно относится на издержки производства того отчетного периода, в котором имел место расход материальных ценностей. В состав материальных затрат, как экономического элемента издержек, кроме сырья, основных и вспомогательных материалов, покупных полуфабрикатов, включаются расходы на топливо и энергию, запасные части и другие материалы для ремонта, на содержание и эксплуатацию основных средств, в том числе природоохранного назнач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ехнологическим признакам к </w:t>
      </w:r>
      <w:r>
        <w:rPr>
          <w:iCs/>
          <w:color w:val="000000"/>
          <w:sz w:val="28"/>
          <w:szCs w:val="28"/>
        </w:rPr>
        <w:t xml:space="preserve">сырью </w:t>
      </w:r>
      <w:r>
        <w:rPr>
          <w:color w:val="000000"/>
          <w:sz w:val="28"/>
          <w:szCs w:val="28"/>
        </w:rPr>
        <w:t>относится продукция добывающих отраслей промышленности и сельского хозяйства, образующая материальную основу изделий. Стоимость собственного сырья включает затраты труда на его добычу или производство, а в некоторых случаях и переработку. Расходы на производство или добычу собственного сырья выделяются в управленческом учете как самостоятельное место затрат и центр ответ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сновными материалами </w:t>
      </w:r>
      <w:r>
        <w:rPr>
          <w:color w:val="000000"/>
          <w:sz w:val="28"/>
          <w:szCs w:val="28"/>
        </w:rPr>
        <w:t>следует считать предметы труда, которые прошли промышленную переработку и используются для изготовления продукции, вещественно входят в состав ее элементов либо являются необходимым компонентом при производств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спомогательные материалы </w:t>
      </w:r>
      <w:r>
        <w:rPr>
          <w:color w:val="000000"/>
          <w:sz w:val="28"/>
          <w:szCs w:val="28"/>
        </w:rPr>
        <w:t>не образуют главного вещественного содержания продукции и расходуются для различных производственных и эксплуатационных нужд пред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ратах на производство стоимость сырья и материалов определяется за вычетом возвратных (используемых и реализуемых на сторону) отходов. В расходы на покупные изделия и полуфабрикаты включают стоимость приобретенных в порядке производственной кооперации изделий (подшипники, электромоторы, приборы, насосы и, т.д.), заготовок и полуфабрикатов, которые затем входят в состав выпускаемой предприятиями продукции. По своему характеру эти издержки воплощают затраты живого и овеществленного труда, имевшего место на других предприятиях. На головных предприятиях тяжелого машиностроения в совокупности затрат на покупные узлы и полуфабрикаты обособляется стоимость комплектующих изделий, не относимых на себестоимость изготовляемой продук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давляющем большинстве случаев затраты сырья, материалов, покупных полуфабрикатов являются прямыми и пропорциональными объему .производства. Однако если рассматривать совокупную сумму затрат указанных ресурсов для предприятия в целом, часть из них, расходуемая на нужды обслуживания производства и управления, может быть относительно постоянной или частично переменной. Эту часть можно выразить величиной вариатора и считать издержки материальных ресурсов переменными, например на 90—9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</w:t>
      </w:r>
      <w:r>
        <w:rPr>
          <w:iCs/>
          <w:color w:val="000000"/>
          <w:sz w:val="28"/>
          <w:szCs w:val="28"/>
        </w:rPr>
        <w:t xml:space="preserve">топлива </w:t>
      </w:r>
      <w:r>
        <w:rPr>
          <w:color w:val="000000"/>
          <w:sz w:val="28"/>
          <w:szCs w:val="28"/>
        </w:rPr>
        <w:t>в планировании и учете затрат подразделяется на следующие ви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технологические цели для литейных, кузнечных, термических и других производственных цехов в соответствии с объемом работ по выпуску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выработки всех видов электрической и тепловой энергии, кислорода, сжатого воздуха, холода и т.п. в энергетических цехах и службах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нужд заводского транспорта (локомотивов, паровозов, автомобилей, тракторов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топления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редприятием топлива своей добычи или заготовки расходы на его производство выделяют в общей сумме затрат комплексной статьей издержек, расходы предприятия по приобретению топлива со стороны учитывают отд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 </w:t>
      </w:r>
      <w:r>
        <w:rPr>
          <w:iCs/>
          <w:color w:val="000000"/>
          <w:sz w:val="28"/>
          <w:szCs w:val="28"/>
        </w:rPr>
        <w:t xml:space="preserve">электрической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тепловой энергии </w:t>
      </w:r>
      <w:r>
        <w:rPr>
          <w:color w:val="000000"/>
          <w:sz w:val="28"/>
          <w:szCs w:val="28"/>
        </w:rPr>
        <w:t>является специфической разновидностью производственных издержек. Они не имеют материального содержания и представляют собой особого рода услуги, величину потребления которых можно установить по месту формирования: издержек. Поэтому энергетические затраты относятся на себестоимость отдельных изделий по прямому признаку только тогда, когда непосредственно участвуют в.изготовлении продукции, например при нагреве металла в прокатных, кузнечно-штамповых, прессовых цехах, в сварочных работах, при электролизе, стендовых и контрольных испытаниях двигателей, производстве сжатого воздуха, кислорода и т.п., а во всех остальных случаях они входят в состав комплексны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себестоимости покупной энергии учитывают кроме ее стоимости по установленным тарифам расходы на трансформацию и передачу цехам и службам для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2 Методы учета и оценки материально-производственных запасо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материальных затрат в денежном выражении зависит от количества и стоимости (цены) расхода на единицу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отребленного сырья и материалов, и других материальных ресурсов определяют одним из трех основных мет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нарастающего итога. Количество потребленных за отчетный период сырья и материалов определяют в накопительных регистрах, составляемых на основе первичных документов на отпуск материалов, полуфабрикатов и других ценностей в производство (требований, лимитных и заборных карт и т.п.). Количество затрат материальных ресурсов в этом случае будет равно сумме количеств, указанных в первичных документ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троградный метод. Расход материалов определяется путем обратного счета исходя из объема выпущенной продукции и удельных норм расхода с учетом неизбежных отходов и потерь. Этот метод применяют в производствах с непрерывным потреблением сырья, материалов, топлива и других ресурсов. Широко используется он и при планировании материальных затра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вентарный метод. Расход сырья и материалов определяется на основе данных инвентаризации остатков сырья и материалов на начало и конец периода: остаток материалов на начало периода суммируется с поступление материалов в течение периода, затем отнимается остаток материалов на конец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вентаризацию проводят в местах хранения и потребления ресурсов. При правильно проводимых инвентаризациях остатков сырья и материалов этот метод учета количества их расхода является наиболее точным, но одновременно и самым трудоемк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</w:t>
      </w:r>
      <w:r>
        <w:rPr>
          <w:iCs/>
          <w:color w:val="000000"/>
          <w:sz w:val="28"/>
          <w:szCs w:val="28"/>
        </w:rPr>
        <w:t xml:space="preserve">учет </w:t>
      </w:r>
      <w:r>
        <w:rPr>
          <w:color w:val="000000"/>
          <w:sz w:val="28"/>
          <w:szCs w:val="28"/>
        </w:rPr>
        <w:t>расхода сырья и материалов представляет собой менее сложную проблему, чем раньше. В большинстве случаев величина материальных затрат мало зависит от индивидуального умения рабочего и целиком определяется производительностью и другими техническими характеристиками оборудования. Можно без особого риска ошибки считать фактическими затратами нормативный расход сырья и материалов на фактическое количество изготовленных полуфабрикатов, незавершенного производства, брака и готов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же, но в расчете на планируемый объем производства, определяют ожидаемые расходы материальн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аздо большее значение в управленческом учете приобрела </w:t>
      </w:r>
      <w:r>
        <w:rPr>
          <w:iCs/>
          <w:color w:val="000000"/>
          <w:sz w:val="28"/>
          <w:szCs w:val="28"/>
        </w:rPr>
        <w:t xml:space="preserve">оценка </w:t>
      </w:r>
      <w:r>
        <w:rPr>
          <w:color w:val="000000"/>
          <w:sz w:val="28"/>
          <w:szCs w:val="28"/>
        </w:rPr>
        <w:t>материальных затрат. Согласно международным стандартам, оценка материальных затрат и запасов сырья и материалов, полуфабрикатов и товаров в местах хранения производится по одному из следующих вариантов или методов: ФИФО, по средним ценам приобретения, твердым учетным ценам, на основе непрерывной (перманентной) переоценки. Все эти методы применяют в управленческом уче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ФИФО (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fir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>) предполагает, что расход сырья и материалов (отпуск товаров для перепродажи) оценивается в последовательности цен приобре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 применяемые цены могут снижаться или повышаться в зависимости от конъюнктуры спроса и предложения на соответствующие ресурсы. Метод оценки ФИФО считается наиболее приемлемым для управленческого учета, поскольку обеспечивает более объективные данные о затратах на потребленные или реализованные материалы и товары и стоимости неиспользованной части запасов. Поскольку это система учета фактических затрат на приобретение товарно-материальных ценностей, не возникает нереализованных прибылей или убытков в части остатка неиспользованных ресурсов. Поскольку оценка запасов основывается на цене последних по времени приобретения материалов и товаров, она ближе к текущей рыночной стоим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ебестоимость продукции, исчисленная на основе цен первых по времени приобретения материалов, не в полной мере соответствует текущим условиям, отстает от них. В период роста цен на сырье и материалы себестоимость продукции занижается, а прибыль завышается. В периоды падения цен (при дефляции) наблюдается обратная картина. Кроме того, из-за необходимости отслеживания цен каждой партии приобретаемых материалов учет становится громоздким. Осложняется и сопоставление себестоимости отдельных заказов, поскольку цена отпускаемых в производство материалов может изменяться от партии к партии даже в пределах одного и того же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едостатков существующей практики является стремление списывать на затраты расход товарно-материальных ценностей по наиболее высокой цене, чтобы уменьшить налогооблагаемую прибыль. Эта ошибка может привести к тому, что в балансе остаток неиспользованных материалов и непроданных товаров может быть отрицательной величиной, что противоречит здравому смыс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ценка по средним ценам приобретения </w:t>
      </w:r>
      <w:r>
        <w:rPr>
          <w:color w:val="000000"/>
          <w:sz w:val="28"/>
          <w:szCs w:val="28"/>
        </w:rPr>
        <w:t>осуществляется путем умножения количества расхода материалов на средневзвешенные цены в течение периода приобретения с учетом переходящего остатка на его начал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ценка по твердым ценам </w:t>
      </w:r>
      <w:r>
        <w:rPr>
          <w:color w:val="000000"/>
          <w:sz w:val="28"/>
          <w:szCs w:val="28"/>
        </w:rPr>
        <w:t>ведется в течение года по заранее установленным ценам и тарифам независимо от текущих цен закупки. Отклонение от этих цен списывают на издержки в конце учетного перио</w:t>
      </w:r>
      <w:r>
        <w:rPr>
          <w:bCs/>
          <w:color w:val="000000"/>
          <w:sz w:val="28"/>
          <w:szCs w:val="28"/>
        </w:rPr>
        <w:t>да самостоятельной корректирующей статьей расходов сбытовой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етод перманентной переоценки </w:t>
      </w:r>
      <w:r>
        <w:rPr>
          <w:bCs/>
          <w:color w:val="000000"/>
          <w:sz w:val="28"/>
          <w:szCs w:val="28"/>
        </w:rPr>
        <w:t>(идентификации) заключается в том, что оценка потребляемых материалов осуществляется по текущим рыночным ценам на дату списания. Разница в оценке может рассматриваться как результат деятельности службы логистики (снабже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оме перечисленных методов оценки материальных затрат законодательство ряда стран (ФРГ, США) разрешает применять цены концерна, т.е. цены продажи этих материальных ресурсов внутри корпо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практике зарубежные фирмы в финансовом и управленческом учете чаще всего применяют для оценки сырья и материалов при их списании на затраты цены приобретения, цены дня и учетные цены. </w:t>
      </w:r>
      <w:r>
        <w:rPr>
          <w:bCs/>
          <w:iCs/>
          <w:color w:val="000000"/>
          <w:sz w:val="28"/>
          <w:szCs w:val="28"/>
        </w:rPr>
        <w:t xml:space="preserve">Цена приобретения — </w:t>
      </w:r>
      <w:r>
        <w:rPr>
          <w:bCs/>
          <w:color w:val="000000"/>
          <w:sz w:val="28"/>
          <w:szCs w:val="28"/>
        </w:rPr>
        <w:t xml:space="preserve">это фактическая цена в момент покупки. </w:t>
      </w:r>
      <w:r>
        <w:rPr>
          <w:bCs/>
          <w:iCs/>
          <w:color w:val="000000"/>
          <w:sz w:val="28"/>
          <w:szCs w:val="28"/>
        </w:rPr>
        <w:t xml:space="preserve">Цены дня </w:t>
      </w:r>
      <w:r>
        <w:rPr>
          <w:bCs/>
          <w:color w:val="000000"/>
          <w:sz w:val="28"/>
          <w:szCs w:val="28"/>
        </w:rPr>
        <w:t xml:space="preserve">представляют собой цены на материальные ресурсы в день приобретения независимо от времени приобретения. </w:t>
      </w:r>
      <w:r>
        <w:rPr>
          <w:bCs/>
          <w:iCs/>
          <w:color w:val="000000"/>
          <w:sz w:val="28"/>
          <w:szCs w:val="28"/>
        </w:rPr>
        <w:t xml:space="preserve">Учетная цена — </w:t>
      </w:r>
      <w:r>
        <w:rPr>
          <w:bCs/>
          <w:color w:val="000000"/>
          <w:sz w:val="28"/>
          <w:szCs w:val="28"/>
        </w:rPr>
        <w:t>это средневзвешенная цена закупки сырья, материалов или товаров, которая ис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  <w:lang w:val="en-US"/>
        </w:rPr>
        <w:t>P</w:t>
      </w:r>
      <w:r>
        <w:rPr>
          <w:bCs/>
          <w:i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средневзвешенная учетная цена потребит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color w:val="000000"/>
          <w:sz w:val="28"/>
          <w:szCs w:val="28"/>
        </w:rPr>
        <w:t>цена каждой закуп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— </w:t>
      </w:r>
      <w:r>
        <w:rPr>
          <w:bCs/>
          <w:color w:val="000000"/>
          <w:sz w:val="28"/>
          <w:szCs w:val="28"/>
        </w:rPr>
        <w:t>количество каждой закуп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ример использования данного метода можно привести в виде нижеследующей таблиц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1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обретение материальных ресурсов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800"/>
        <w:gridCol w:w="917"/>
      </w:tblGrid>
      <w:tr>
        <w:trPr>
          <w:trHeight w:val="113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, </w:t>
            </w:r>
            <w:r>
              <w:rPr>
                <w:iCs/>
                <w:color w:val="000000"/>
                <w:sz w:val="20"/>
                <w:lang w:val="en-US"/>
              </w:rPr>
              <w:t>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</w:t>
            </w:r>
            <w:r>
              <w:rPr>
                <w:bCs/>
                <w:iCs/>
                <w:color w:val="000000"/>
                <w:sz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мма затрат, </w:t>
            </w:r>
            <w:r>
              <w:rPr>
                <w:iCs/>
                <w:color w:val="000000"/>
                <w:sz w:val="20"/>
                <w:lang w:val="en-US"/>
              </w:rPr>
              <w:t>mi</w:t>
            </w:r>
            <w:r>
              <w:rPr>
                <w:iCs/>
                <w:color w:val="000000"/>
                <w:sz w:val="20"/>
              </w:rPr>
              <w:t>*</w:t>
            </w:r>
            <w:r>
              <w:rPr>
                <w:iCs/>
                <w:color w:val="000000"/>
                <w:sz w:val="20"/>
                <w:lang w:val="en-US"/>
              </w:rPr>
              <w:t>pi</w:t>
            </w:r>
          </w:p>
        </w:tc>
      </w:tr>
      <w:tr>
        <w:trPr>
          <w:trHeight w:val="542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о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альдсаль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</w:tr>
      <w:tr>
        <w:trPr>
          <w:trHeight w:val="26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</w:tr>
      <w:tr>
        <w:trPr>
          <w:trHeight w:val="266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0</w:t>
            </w:r>
          </w:p>
        </w:tc>
      </w:tr>
      <w:tr>
        <w:trPr>
          <w:trHeight w:val="259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ход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0</w:t>
            </w:r>
          </w:p>
        </w:tc>
      </w:tr>
      <w:tr>
        <w:trPr>
          <w:trHeight w:val="28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ная цена составит: </w:t>
      </w:r>
      <w:r>
        <w:rPr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= 6630 : 3000 = 2,21./3, с.123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ор варианта оценки в рыночном хозяйстве зависит от учетной политик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менение твердых учетных цен позволяет выявить ценовые отклонения и их причины. Оценка материалов по средним ценам обеспечивает большую точность исчисления финансовых результатов по периодам (месяцам, кварталам) в пределах года. Применение метода ФИФО дает возможность регулировать прибыль в </w:t>
      </w:r>
      <w:r>
        <w:rPr>
          <w:color w:val="000000"/>
          <w:sz w:val="28"/>
          <w:szCs w:val="28"/>
        </w:rPr>
        <w:t>пределах года и нескольких смежных лет. В трудные для предприятия периоды выбирают метод, дающий наименьшую стоимость потребленных материалов, в благополучные годы — наибольш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йствующей в Российской Федерации практике бухгалтерского учета предприятиям разрешено применение методов ФИФО, средневзвешенной оценки на базе твердых учетных цен и оценки по себестоимости единицы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оимость материальных ценностей, списываемых на статью (элемент) «Материальные затраты», в настоящее время включаются: наценки, надбавки к иене, комиссионные вознаграждения, стоимость услуг товарных бирж (брокеров), таможенные пошлины, транспортно-заготовительные расходы. НДС на приобретаемое сырье, материалы, комплектующие изделия, используемые для производственных целей, не относится на издержки производства и обращения. В стоимость материальных ресурсов включаются также затраты предприятий на приобретение тары и упаковки за вычетом стоимости этой тары по, цене возможно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ьные затраты при исчислении себестоимости продукции уменьшаются на величину возвратных отходов. Под </w:t>
      </w:r>
      <w:r>
        <w:rPr>
          <w:iCs/>
          <w:color w:val="000000"/>
          <w:sz w:val="28"/>
          <w:szCs w:val="28"/>
        </w:rPr>
        <w:t xml:space="preserve">возвратными отходами </w:t>
      </w:r>
      <w:r>
        <w:rPr>
          <w:color w:val="000000"/>
          <w:sz w:val="28"/>
          <w:szCs w:val="28"/>
        </w:rPr>
        <w:t>понимаются остатки сырья (материалов), полуфабрикатов, теплоносителей и других видов материальных ресурсов, образовавшиеся в процессе производства товаров (выполнения работ, услуг), частично утратившие потребительные качества исходных ресурсов и в силу этого используемые с повышенными расходами или пониженным выходом продукции, не используемые по прямому назна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тносятся к возвратным отходам остатки ресурсов, которые в соответствии с технологией передаются в другие подразделения в качестве полноценного сырья и материалов для производства других видов товаров, работ, услуг, а также попутная, сопряженная продукция, получаемая в результате осуществления технологического проце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ные отходы оцениваются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ниженной цене исходного материального ресурса или по цене возможного использования, если эти отходы могут быть использованы для основного или вспомогательного производств, но с повышенными расход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цене реализации, если отходы реализуются на сторону./3, с 124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и налоговом учете к материальным расходам приравниваются расходы на горно-подготовительные работы, рекультивацию земель и иные природоохранные мероприятия, потери от недостачи и порчи при хранении и транспортировке материальных ресурсов в пределах норм естественной убыли, технологические потери при производстве и транспортировке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ческом учете эти затраты при оценке расхода материальных ресурсов во внимание не приним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е значение для учета материальных затрат на производство имеет контроль за отпуском сырья и материалов со складов и кладовых. Пол </w:t>
      </w:r>
      <w:r>
        <w:rPr>
          <w:iCs/>
          <w:color w:val="000000"/>
          <w:sz w:val="28"/>
          <w:szCs w:val="28"/>
        </w:rPr>
        <w:t xml:space="preserve">отпуском </w:t>
      </w:r>
      <w:r>
        <w:rPr>
          <w:color w:val="000000"/>
          <w:sz w:val="28"/>
          <w:szCs w:val="28"/>
        </w:rPr>
        <w:t>материалов, топлива и полуфабрикатов на производство понимается выдача этих материальных ценностей непосредственно для изготовления продукции или обслуживания производства. Отпуск указанных ценностей в кладовые цехов и хозяйств следует учитывать не как расход на производство, а как перемещение материаль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ажнейшие, дорогостоящие виды материалов устанавливается </w:t>
      </w:r>
      <w:r>
        <w:rPr>
          <w:iCs/>
          <w:color w:val="000000"/>
          <w:sz w:val="28"/>
          <w:szCs w:val="28"/>
        </w:rPr>
        <w:t xml:space="preserve">лимит потребления. </w:t>
      </w:r>
      <w:r>
        <w:rPr>
          <w:color w:val="000000"/>
          <w:sz w:val="28"/>
          <w:szCs w:val="28"/>
        </w:rPr>
        <w:t>Он определяется исходя из утвержденных прогрессивных норм расхода материальных ресурсов и энергии, производственных программ цехов с учетом остатков материалов в цехах на начало планируем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пуск со складов материалов на производство осуществляется только определенным доверенным лицам, имеющим право требовать и получать материальные ценности. Образцы их подписей должны быть сообщены цехами и хозяйствами соответствующему складу. Отпуск по лимитным картам целесообразно производить из одного заранее прикрепленного склада или се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, топливо и полуфабрикаты должны отпускаться в производство по весу, объему, площади или счету в соответствии с нормативами. Сверх лимита материальные ценности выдаются по особому требованию (сигнальной документации) или при наличии письменного разрешения директора, главного инженера или уполномоченных лиц. При замене материала, предусмотренного технологией, другим материалом в первичном документе на замену проставляется номенклатурный номер, наименование и количество того материала, который подлежит отпустить вместо соответствующ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ом предприятии должен быть организован учет и контроль за использованием материалов в цехах и на производствах. Оперативный количественный, учет использования материалов, топлива, полуфабрикатов возлагается на лиц, ответственных за правильное использование материальных ценностей в производстве. Сводный учет и контроль за использованием сырья, материалов, топлива осуществляется системой управленче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3 Учет отклонения затрат на материа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затрат на материалы — это разница между фактической величиной прямых материальных затрат и их величиной в гибком бюджете (бюджете нормативных затрат для фактического объема производства). Для вычисления этого отклонения можно использовать следующую форму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84985" cy="269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полное отклонение по материалам, ден. е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актический выпуск, е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6865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ые удельные (на единицу выпуска) затраты материалов, ден. е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актические полные переменные затраты на материалы, ден. ед./4, с. 347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отклонение затрат на материалы можно разбить на две составляющие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онение по це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онение по количеств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затрат на материалы по цене (отклонение цены материалов) показывает, в какой степени отклонение от гибкого бюджета зависит от разности фактической и нормативной цен на материалы, и рассчитывается по формуле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клонение затрат на материалы по цене, ден. ед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рмативная цена единицы материала, ден. е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фактическая цена единицы материала, ден. ед.;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ое количество использованных материалов, нат. ед. (кг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шт. и т.п.)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используется несколько видов материалов, отклонение по цене исчисляется по этой же формуле как сумма отклонений по всем видам сырья, материалов и комплектующих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изучения отклонений цены материалов вызвана в первую очередь тем, что благоприятные отклонения по цене могут быть обусловлены не только удачной конъюнктурой и умелыми маркетинговыми ходами службы закупок компаний, но и худшим качеством (и соответственно дешевизной) приобретаемых материалов. Если это так, то благоприятные отклонения по цене могут обернуться неблагоприятными последствиями в других аспектах деятельности компании, в частности неблагоприятными отклонениями по количеству использованного сырья или оттоком потребителей из-за низкого качества производим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актике потребляемые в процессе производства материалы поступают на склад заранее. Если исчислять отклонения не после того, как материалы израсходованы, а по мере их поступления на склад, то это позволит не только контролировать производственный процесс, но и оптимизировать работу склада и отдела снабжения, более эффективно управляя закупками. При этом расчеты пришлось бы вести на основе данных, относящихся к приобретенным материалам, а не потребленным. Это, однако, возможно только в случае не очень большой номенклатуры входящих материалов и использования каждого наименования лишь в одном подраз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затрат на материалы по количеству их использования (отклонение потребления материалов) показывает, в какой степени совокупное отклонение по материалам от гибкого бюджета зависит от разности между фактическим и нормативным потреблением материалов для выпуска фактического объема продукций и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тклонение затрат на материалы по цене, ден. ед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ое количество использованных материалов, нат.</w:t>
      </w:r>
      <w:r>
        <w:rPr>
          <w:color w:val="000000"/>
          <w:sz w:val="28"/>
          <w:szCs w:val="28"/>
          <w:vertAlign w:val="superscript"/>
        </w:rPr>
        <w:t>:</w:t>
      </w:r>
      <w:r>
        <w:rPr>
          <w:color w:val="000000"/>
          <w:sz w:val="28"/>
          <w:szCs w:val="28"/>
        </w:rPr>
        <w:t>ед. (кг, м, шт.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ое количество использованных материалов, нат. ед. (кг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шт. и т.п.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ая цена единицы материала, ден. ед.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используется несколько видов материалов, отклонение потребления материалов исчисляется по этой же формуле как сумма отклонений по всем видам сырья, материалов и комплектующ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в формуле,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сутствует именно </w:t>
      </w:r>
      <w:r>
        <w:rPr>
          <w:iCs/>
          <w:color w:val="000000"/>
          <w:sz w:val="28"/>
          <w:szCs w:val="28"/>
        </w:rPr>
        <w:t xml:space="preserve">нормативная </w:t>
      </w:r>
      <w:r>
        <w:rPr>
          <w:color w:val="000000"/>
          <w:sz w:val="28"/>
          <w:szCs w:val="28"/>
        </w:rPr>
        <w:t>цена. В случае применения показателя фактической закупочной цены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, расчетов включал бы элемент, связанный с разностью фактической и нормативной цен- (т. е. с отклонением по цене на материалы), который «смешивался» бы с элементом, относящимся к разности между фактическим и нормативным количеством потребления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лонение затрат на материалы по количеству их использования может, как и в случае с отклонением по цене, быть следствием не только эффективных действий организации (налаживание экономичного производства), но и с ухудшением качества производимой продукции. В таким случае, в долгосрочной перспективе, потери организации могут составить большую сумму, нежели та, которую ей удалось сэкономить на использовании материало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УПРАВЛЕНИЕ ЗАПАСАМИ И МАТЕРИАЛЬНЫМ ХОЗЯЙСТВОМ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Управление запас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в управленческом учете имеет управление запасами товарно-материальных ценностей. Запасы должны поддерживаться в пределах нормативов, установленных администрацией. Излишние запасы сырья, материалов, инструментов и других аналогичных ценностей ведут к потерям дохода с оборотного капитала, оставленного в запасах, увеличению потерь из-за порчи, устаревания, увеличивают расходы на хранение, страхование. Существует также опасность снижения рыночной стоимости приобретенных с излишним запасом материальных ресурсов, недостаточность запасов чревата возможностями остановки производства, срыва поставок. Уровень запасов сырья и материалов зависит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ных оценок объемо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пополнения запасов и надежности поставщиков, (особенно нефти, цветных металл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 на сырье и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ни в данный момент ниже обычных, предприятие может закупить их больше, чем требуется для текущих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асы незавершенного производства зависят в основном от продолжительности производственного цикла, уровень запасов готовой продукции — от конъюнктуры спр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запасов и их поддержание на заранее заданном уровне вызывают два типа расходов: затраты на содержание запасов (складское хранение) и расходы на пополнение запасов (исполнение заказа на поставку, приобретение запасов вместо израсходованных). Если затраты на содержание единицы запаса (т, шт.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) обозначит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, то общие расходы на содержание запасов будут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Q</w:t>
      </w:r>
      <w:r>
        <w:rPr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требуемое количество запас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затраты на содержание единицы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их пополнение при годовом объеме заказа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затратах на единицу заказа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у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– годовой объем заказ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</w:rPr>
        <w:t xml:space="preserve"> – затраты на единицу зак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сумма, которая отражает общие затраты, связанные с запасами, будет выражаться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одифференцировать это выражение п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, получим оптимальное количество величины зак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оптимальное количество величины зак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апасов, при котором необходимо сделать новый заказ на поставку,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 xml:space="preserve">М — </w:t>
      </w:r>
      <w:r>
        <w:rPr>
          <w:color w:val="000000"/>
          <w:sz w:val="28"/>
          <w:szCs w:val="28"/>
        </w:rPr>
        <w:t>количество товарно-материальных ценностей, используемое ежедневн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время между моментом заказа и постав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время при расчете страхового запа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вый подход к проблеме запасов обеспечивает метод «поставка точно в срок» (канбан, «из рук в рот»). В этом случае на предприятии хранится минимальный запас, а поставщики поставляют материалы, полуфабрикаты, детали прямо в цех, точно в срок. В результате высвобождаются значительные средства, сокращаются издержки производства.» /3, с 127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правленческом учете должны оперативно фиксироваться отклонения, от сроков и объемов поставок сырья, материалов и комплектующи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Управление материальным хозяйств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ое значение для предприятия имеет надлежащая организация складского хозяйства. Материальные ценности представляют собой активы, эквивалентные сумме денежных средств, и потому требуют к себе бережного отношения и контроля за рациональным расходованием. Недостатки в хранении, пренебрежительное отношение к складскому хозяйству могут способствовать мелким и крупным хищениям, порче материалов и как следствие приводить к уменьшению прибылей и даже к убыт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основных варианта организации снабжения и хранения матери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закупка, хранение и подготовка материальных запасов к потребл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закупка с доставкой и хранением запасов на разных склад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централизованное приобретение и хранение материальных запасов в местах их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изованная система позволяет предприятию добиться более, льготных условий поставки, например ценовых скидок; облегчается стандартизация отдельных видов запасов; появляется возможность сосредоточить в одном отделе наиболее квалифицированных специалистов по закупкам того или иного вида ресурсов. Однако создание специализированной централизованной службы снабжения ведет к повышению административных расх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ализованное хранение сырья и материалов экономит штат складского персонала, обеспечивает лучший контроль за использованием ресурсов, облегчает проверку запасов, создает условия для их надлежащей охраны. В то же время централизация хранения запасов сырья и материалов может привести к увеличению транспортных расходов, задержкам в обеспечении материалами удаленных производственных подразделений, создает большой риск потерь при пожаре. Управленческий учет запасов ведется с учетом особенностей каждого варианта закупок и хранения по методу отклонений. Для этого должны быть разработаны нормы запаса и обеспечения потребителей по всем основным видам товарно-материальных ц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ставляет интерес существующая на многих зарубежных фирмах система непрерывной инвентаризации и пополнения запасов. Она состоит в том, что материально ответственное лицо (кладовщик) постоянно (ежедневно, раз в три дня, неделю и т.п.) проверяет наличие закрепленных за ним ценностей, сверяя его с данными картотеки или регистров компьютерного учета. Этим достигается детальная и надежная проверка фактического наличия запасов, экономится время и расходы на проведение инвентаризаций, облегчается работа поставщика по контролю за своевременным пополнением запасов. Расхождения между учетными данными легко обнаруживаются и локализуются, что во многих случаях позволяет предотвратить их появление в будущем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можно сказать, что от правильности организации учета и оценки материально-производственных запасов напрямую зависят основные финансовые показатели деятельности организации и, прежде всего, чистая прибы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работе можно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материальных ресурсов преобладают в расходах большинства хозяйственных организаций. К материально-производственным запасам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ырь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териал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опливо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ходные и строительные материалы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фисные принадлежност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также можно подразделить на основные и вспомог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потребленного сырья и материалов, и других материальных ресурсов определяют одним из трех основных мет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етроградный мет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нвентарный мет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международным стандартам, оценка материальных затрат и запасов сырья и материалов, полуфабрикатов и товаров в местах хранения производится по одному из семи вариантов или мет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Ф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средним ценам приобрет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твердым учетным цен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 основе непрерывной (перманентной) переоцен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клонение затрат на материалы — это разница между фактической величиной прямых материальных затрат и их величиной в бюджете нормативных затрат для фактического объем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отклонение затрат на материалы можно разбить на две составляющие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онение по цен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лонение по коли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пасами несет в себе функцию формирования объемов и структуры запасов исходя из требований сложившейся ситуации. Уровень запасов сырья и материалов зависит о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ных оценок объемов произ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ости пополнения запасов и надежности поставщиков, (особенно нефти, цветных металл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 на сырье и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ри основных варианта организации снабжения и хранения материал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закупка, хранение и подготовка материальных запасов к потреблению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ализованная закупка с доставкой и хранением запасов на разных склад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централизованное приобретение и хранение материальных запасов в местах их потребле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ФЗ «О бухгалтерском учете» от 21.11.1996 № 129-ФЗ (в ред. от 23.11.2009)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ложение по бухгалтерскому учету «Учет материально-производственных запасов» (ПБУ 5/01) (утверждено приказом Минфина Российской Федерации 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9 июня 2001 г. N 44н) (в ред. о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26.03.2007)</w:t>
      </w:r>
    </w:p>
    <w:p>
      <w:pPr>
        <w:pStyle w:val="Style18"/>
        <w:suppressAutoHyphens w:val="true"/>
        <w:ind w:hanging="0"/>
        <w:jc w:val="left"/>
        <w:rPr/>
      </w:pPr>
      <w:r>
        <w:rPr>
          <w:color w:val="000000"/>
          <w:szCs w:val="28"/>
        </w:rPr>
        <w:t>3.</w:t>
      </w:r>
      <w:r>
        <w:rPr>
          <w:color w:val="000000"/>
        </w:rPr>
        <w:t>План счетов бухгалтерского учета финансово-хозяйственной деятельности и инструкция по его применению, утвержденный приказом Минфина РФ от 18.09.2006 г. № 115н, 116н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вашкевич В.Б. Бухгалтерский управленческий учет: Учеб. для вузов. – М: Экономистъ, 2004. – 61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5.Волкова О.Н. Управленческий учет: учеб. М.: - ТК Велби, Изд-во Проспект, 2008. – 472 с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ахрушина М.А. Бухгалтерский управленческий учет: Учебник для вузов. 2-е изд., доп. и пер. – М.: Омега-Л; Высш. шк., 2003 – 52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7.Рыбакова О.В. Бухгалтерский управленческий учет и планирование. – М.: Финансы и статистика, 2005. – 464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8.Кондакова Н.П., Иванова М.А. Бухгалтерский управленческий учет: Учебное пособие. – М.: ИНФРА-М, 2003. – 368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9.Управленческий учет: Учебное пособие/ Под редакцией А.Д. Шеремента. 2-е изд., испр. – М.: ИД ФБК-ПРЕСС, 2002 – 512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0.Керимов В.Э. Управленческий учет: Учебник. – 4-е изд., изм. и доп. – М.: Издательско-торговая корпорация «Дашков и Ко», 2005. – 460 с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1.Керимов В.Э. Управленческий учет: Учебник. – М.: Издательско-книготорговый центр «Маркетинг», 2001. – 268 с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</w:r>
      <w:r>
        <w:rPr>
          <w:rFonts w:eastAsia="Times-Italic;Arial Unicode MS"/>
          <w:iCs/>
          <w:color w:val="000000"/>
          <w:sz w:val="28"/>
          <w:szCs w:val="28"/>
        </w:rPr>
        <w:t xml:space="preserve">Друри К. </w:t>
      </w:r>
      <w:r>
        <w:rPr>
          <w:rFonts w:eastAsia="Times-Roman;Arial Unicode MS"/>
          <w:color w:val="000000"/>
          <w:sz w:val="28"/>
          <w:szCs w:val="28"/>
        </w:rPr>
        <w:t>Управленческий учет и производственный учет: Пер. с англ. Учебник. - М.: ЮНИТИ-ДАНА, 2002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3.Осипенкова О.Ю. Управленческий учет. М.: Экзамен, 2002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4.http://www.klerk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"/>
    <w:qFormat/>
    <w:pPr>
      <w:widowControl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8:00Z</dcterms:created>
  <dc:creator>Admin</dc:creator>
  <dc:description/>
  <cp:keywords/>
  <dc:language>en-US</dc:language>
  <cp:lastModifiedBy>SYSTEM</cp:lastModifiedBy>
  <dcterms:modified xsi:type="dcterms:W3CDTF">2011-09-26T10:28:00Z</dcterms:modified>
  <cp:revision>2</cp:revision>
  <dc:subject/>
  <dc:title/>
</cp:coreProperties>
</file>