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Ы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О–ЭКОНОМИЧЕСК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Учет и способы начисления амортизации основных средств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</w:rPr>
        <w:t>Выполнил студент: Добратенко ЕленаВладимировна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с обучения / год обучения / срок обучения: 3 / 3 / 6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ециальность: Бухгалтерский учет, анализ и ауди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живающий по адресу: 660003, г. Красноярск,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л. Кутузова, 40 – 107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ись студента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ата сдачи (отправки) на проверку: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к, 2006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 ПО УЧЕТУ АМОРТИЗАЦИИ ОСНОВНЫХ СРЕДСТВ…………………………………………………………...…………….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нятие и сущность амортизации……………………………………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мортизация основных средств в бухгалтерском учете……...……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мортизация основных средств в налоговом учете………………...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ОСОБЫ НАЧИСЛЕНИЯ АМОРТИЗАЦИИ В БУХГАЛТЕРСКОМ УЧЕТЕ………………………………………………………………………..…..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Линейный способ………………………………………….…………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пособ уменьшаемого остатка…………………………………..….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 сумме чисел лет срока полезного использования……………...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порционально объему продукции (работ)…………………...…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Ы НАЧИСЛЕНИЯ АМОРТИЗАЦИИ ДЛЯ ЦЕЛЕЙ НАЛОГООБЛОЖЕНИЯ ПРИБЫЛИ……………………………….…………..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Линейный способ………………………………………….…………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елинейный способ………………………………….………………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СРОКА ПОЛЕЗНОГО ИСПОЛЬЗОВАНИЯ ОСНОВНЫХ СРЕДСТВ………………………………………………………...………………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ределение срока полезного использования основных средств приобретенных до 01.01.2002 г…………………………………………………2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ределение срока полезного использования основных средств приобретенных после 01.01.2002 г……………………………………………..2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..……………………….……2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3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 января 1998 года действовали старые правила начисления амортизации, согласно которым нормы амортизации бухгалтеры находили в книге «О единых нормах амортизационных отчислений на полное восстановление основных фондов народного хозяйства СССР», утвержденных постановлением Совета Министров СССР 22.10.1990 года № 1072. С 1 января 1998 года вступили в действие новые правила начисления амор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документации, определяющей правила начисления амортизации, существенно осложняет работу, если не всех, то, по крайней мере, начинающих бухгалтеров и предпринимателей, организовывающих собственный бизн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четыре способа начисления амортизации в бухгалтерском учете и два способа – для целей налогообложения прибыли. Решить какой из них закрепить в учетной политике организации и использовать в работе – не простая задача. Для этого нужно знать: в чем заключается каждый способ, чем один способ отличается от другого, какое значение каждый способ имеет в финансовых результатах деятельности организации и как он влияет на формирование налогооблагаемой б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трудности возникают и при определении срока полезного использования основных средств, приобретенных до 1 января 2002 года. Этот вопрос не получил широкого освещения в научной литературе, а учебники для техникумов и ВУЗов, в большинстве своем, вообще не содержат так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се вышеизложенное во внимание, сформулируем цели данной курсов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и обобщить информацию, содержащуюся в законодательных актах, положениях, инструктивных материалах, нормативных документах и других источниках по вопросу учета и способов начисления амортизации основных средств в бухгалтерском учете и для целей налогообложения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все способы начисления амортизации в бухгалтерском и налоговом учете с использованием практических примеров их применения. Дать оценку влияния каждого способа на формирование финансовых результатов в бухгалтерском и налоговом уч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робно разобрать вопрос определения срока полезного использования основных средств, приобретенных до 01.01.2002 года и после этой д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следования темы «Учет и способы начисления амортизации основных средств» должны стать выводы об особенностях и преимуществах того или иного метода начисления амортизации в бухгалтерском и налоговом учете, и ответ на вопрос: как определяется срок полезного использования основных средств, приобретенных до и после 1 января 2002 год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 ПО УЧЕТУ АМОРТИЗАЦИИ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. Понятие и сущность амортизаци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я основное средство, организация тратит деньги на его приобретение. После этого начинает его использовать: выпускать продукцию или оказывать услуги, зарабатывая при этом прибыль. Получается, что основное средство – главный источник прибыл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стоимости основного средства ежемесячно включается в стоимость произведенной продукции. Это происходит до тех пор, пока вся стоимость основного средства не вернется на предприятие в виде денег, полученных от продажи продукции. Такой процесс возмещения затрат на приобретение основного средства, который продолжается на протяжении нескольких лет, в бухучете принято называть амортизацией, а суммы, которые ежемесячно возмещаются, принято называть амортизационными отчисл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ажении операции начисления амортизации основные средства будут переносить свою стоимость (в бухучете) на 20-й счет по проводке: Кт 02 – Дт 20 или Кт 01 – Дт 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первичным документом будет являться расчет бухгалтерии, составленный в произвольной ф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 Амортизация основных средств в бухгалтерском учет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7 ПБУ 6/01 амортизация не начисляется п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ам жилищного фонда (жилые дома, общежития, квартиры и т.п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ам внешнего благоустройства и другим аналогичным объектам (лесное, дорожное хозяйство, специализированные сооружения судоходной обстановки и т.п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ктивному скоту, буйволам, волам и оленям, многолетним насаждениям, не достигшим эксплутационного возрас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ам основных средств, потребительские свойства которых с течением времени не изменяются (земельные участки и объекты природопользов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тальных объектов основных средств переносится на затраты по производству и реализации товаров или продукции, выполнению работ либо оказанию услуг в течение установленного срока полезного их использования через начисление амор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23 ПБУ 6/01 начисление амортизации по объекту основных средств не прекращается во все время его использования, кроме периода его восстановления (ремонта) продолжительностью более 12 месяцев или перевода на консервацию продолжительностью более 3 меся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8 ПБУ 6/01 начисление амортизации объектов основных средств может производиться одним из следующих способ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нейный способ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 уменьшаемого остат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 списания стоимости по сумме чисел лет срока полезного исполь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 списания стоимости пропорционально объему продукции (рабо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8 ПБУ 6/01 объекты основных средств стоимостью не более 10 000 рублей за единицу или иного лимита, установленного в учетной политике исходя из технологических особенностей, разрешается списывать на затраты производства по мере отпуска их в производство или эксплуат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риятие может сразу списывать стоимость таких основных средств на себестоимость продукции по проводке Кт 01 – Дт 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списания обязательно нужно зафиксировать в учетной политик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на основные средства начинает начисляться в следующем месяце после принятия их к уч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. Амортизация основных средств в налоговом уч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3 ст. 257 НК РФ из состава амортизируемого имущества исключаются основные сре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анные по договорам в безвозмездное польз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веденные по решению руководства организации на консервацию продолжительностью свыше 3 месяце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ящиеся по решению руководства организации на реконструкции и модификации продолжительностью свыше 12 меся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 ст. 256 НК РФ не начисляется амортизация п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мельным участкам и иным объектам природопользования (воде, недрам и др. природным ресурсам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уществу бюджетных организаций, за исключением имущества, приобретенного в связи с осуществлением предпринимательской деятельности и используемого для осуществления так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уществу некоммерческих организаций, полученному в качестве целевых поступлений или приобретенному за счет средств целевых поступлений и используемому для осуществления некоммерческ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уществу, приобретенному (созданному) с использованием бюджетных средств целевого финансирования (кроме полученного при приватизаци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ам внешнего благоустройства и других аналогичных объек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ктивному скоту, буйволам, волам, якам, оленям, другим одомашненным диким животным (за исключением рабочего ско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яду других объектов основных средств, перечень которых приведен в п. 2 ст. 256 НК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оговом учете в соответствии с п. 1 ст. 259 НК РФ предусмотрено два метода начисления амортизации основ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нейный мет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линейный мет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оговом учете выбранный метод амортизации применяется к объекту амортизируемого имущества, а не к группам однородных объектов основных средств, как это предусмотрено ПБУ 6/0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амортизируемым имуществом в налоговом кодексе понимается все имущество (основные средства и нематериальные активы), которые находятся в собственности предприятия (все исключения были изложены выше), со сроком полезного использования более 12 месяцев и первоначальной стоимостью более 10 000 рубл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ПОСОБЫ НАЧИСЛЕНИЯ АМОРТИЗАЦИИ В БУХГАЛТЕРСКОМ УЧЕТ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. Линейный спос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нейном способе начисления амортизации согласно п. 19 ПБУ 6/01 годовая сумма амортизационных отчислений определяется исходя из первоначальной стоимости объекта основных средств и нормы амортизации, исчисленной из срока полезного использования этого объекта. В течение отчетного года амортизационные отчисления производятся ежемесячно в размере 1/12 годовой су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объекта равна 200 000 рублей, а срок использования – 8 лет, то годовая сумма амортизационных отчислений в течение всего срока будет составлять 25 000 рублей (200 000 руб. : 8 лет). Ежемесячное отчисление амортизации в бухгалтерском учете будет отражаться провод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2 Дт 20 (23, 25, 26, 44) – 2083,33 руб. (25 000 : 12 мес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 Способ уменьшаемого оста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мортизации способом уменьшаемого остатка согласно п. 19 ПБУ 6/01, годовая сумма амортизации исчисляется исходя из остаточной стоимости объекта основных средств на начало отчетного года,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 РФ. В течение отчетного года амортизационные отчисления производятся ежемесячно в размере 1/12 годовой су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коэффициент ускорения в России законодательно не установлен. Поэтому он принимается равным единице, то есть в расчете не уча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что первоначальная стоимость объекта основных средств – 200 000 рублей, срок полезного использования 8 лет. Начисление амортизации по данному объекту представлено в таблице 1.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на начало г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амортиз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сумма амортиз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на конец год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3,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2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1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40,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,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948,3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948,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48,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,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200,3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200,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50,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,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550,2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550,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18,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8,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31,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3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6,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515,0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515,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14,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700,6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по окончании срока полезного использования остаточная стоимость объекта составляет 68 700,68 рублей или 34,35 % его первоначальной стоимости. На затраты перенесено только 65,65 % стоимости объекта. Что делать дальш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 специалисты считают, что отсутствие в п. 19 ПБУ 6/01 четких указаний на то, куда относить сумму недоначисленной амортизации при списании объекта основных средств с истекшим сроком полезного использования, не позволяет организации использовать данный способ начисления амортизации на практике (13; с. 11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 данному поводу предпочитают отмалчиваться, и никак этот факт не комментируют (19; с. 10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мелые считают, что в последний восьмой год списываются   12,5 % от остаточной стоимости, то есть 68 700,68 рублей или иная сумма, установленная предприятием. При этом остаточная стоимость, не списанная за 8 лет в амортизацию, должна соответствовать цене возможного оприходования материалов остающихся после ликвидации основного средства (11; с. 4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. По сумме чисел лет срока полезн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мортизации по сумме лет срока полезного использования, согласно п. 19 ПБУ 6/01, годовая сумма амортизационных отчислений определяется исходя из первоначальной стоимости объекта основных средств и соотношения, в числителе которого число лет, остающихся до конца срока полезного использования объекта, а в знаменателе – сумма чисел лет срока полезного использования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амортизационные отчисления начисляются ежемесячно в размере 1/12 годовой су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, что первоначальная стоимость объекта – 200 000 рублей, срок полезного использования – 8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исел лет срока полезного использования в этом случае составит 36 (1 + 2 + 3 + 4 + 5 + 6 + 7 + 8). В первый год эксплуатации соотношение будет равным 8/36, во второй – 7/36, в последний, восьмой – 1/3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норма начисления амортизации в первый год составит 22,22 % (8 : 36 × 100 %), во второй 19,45 % (7 : 36 × 100 %), в последний восьмой – 2,78 % (1 : 36 × 100 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по данному объекту представлено в Таблиц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ого примера видно, что самая большая сумма амортизации начисляется в первый год, а затем уменьшается, накопленная амортизация возрастает, а остаточная стоимость каждый год уменьшается до тех пор, пока не достигнет нул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Таблица 2.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7"/>
        <w:gridCol w:w="1367"/>
        <w:gridCol w:w="1367"/>
        <w:gridCol w:w="1367"/>
        <w:gridCol w:w="1367"/>
        <w:gridCol w:w="2066"/>
      </w:tblGrid>
      <w:tr>
        <w:trPr>
          <w:trHeight w:val="256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,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 соотнош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норма амортизации,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амортизации,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сумма амортизации, руб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на конец года, руб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44,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3,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555,5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888,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0,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666,6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33,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7,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333,3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77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4,8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55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22,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1,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33,3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66,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,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66,6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11,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5,5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5,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4. Пропорционально объему продукции (рабо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мортизации пропорционально объему продукции (работ), согласно п. 19 ПБУ 6/01, начисление амортизационных отчислений производится исходя из натурального показателя объема продукции (работ) в отчетном периоде и соотношения первоначальной стоимости объекта основных средств и предполагаемого объема продукции (работ) за весь срок полезного использования объекта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этого способа организация должна определ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ок полезного исполь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полагаемый объем выпуска продукции за установленный срок исполь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жегодный предполагаемый объем выпуск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амортизацию следует относить на затраты в размере 1/12 годовой су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еря во внимание пример, приведенный в п. 57 Методических указаний по бухгалтерскому учету основных средств (годовой планируемый пробег авто – 5 тыс. км при общем – 400 тыс. км. Сколько же намереваются эксплуатировать такой автомобиль – лет 60?), рассмотрим порядок начисления амортизации пропорционально объему продукции (работ) по тем же исходным данным, что и в предыдущих примерах. Первоначальная стоимость объекта – 200 000 рублей, срок полезного использования – 8 лет, предполагается, что при использовании данного объекта будет изготовлено 2 000 000 единиц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эксплуатации планируется выпустить 100 000 единиц продукции. Годовая сумма амортизации составит 10 000 рублей (200 000 руб. × 100 000 ед. : 2 000 000 ед.). Ежемесячно на затраты следует относить по 833,33 рубля (10 000 : 12 мес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год эксплуатации планируется выпустить 300 000 единиц продукции. Годовая сумма амортизации 30 000 рублей (200 000 руб. × 300 000 ед. : 2 000 000 ед.), а месячная – 2 500 рублей (30 000 : 12 мес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да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анного метода позволяет более точно отражать в бухучете затраты на изготовление продукции (выполнение работ) в зависимости от интенсивности использования объекта основных средств. Но при этом увеличивается и трудоемкость учетных работ, особенно при большой номенклатуре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3 п. 19 ПБУ 6/01 и п. 61 Методических указаний по бухгалтерскому учету основных средств начисления амортизации по объекту производится до полного переноса его стоимости на затраты (издержки). Если установленный при принятии объекта к учету срок его полезного использования истек, а стоимость объекта еще не погашена, то начисление амортизации продолжается. Подобные случаи могут возникнуть, например, при переводе объекта на консервацию более чем на 3 месяца, или при проведении ремонта более 12 месяцев, когда согласно п. 23 ПБУ 6/01 начисление амортизации не производи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когда при проведении модернизации либо реконструкции объекта происходит увеличение его стоимости, то продлевается и период начисления амортизации по сравнению с первоначальным сроком использования объект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ПОСОБЫ НАЧИСЛЕНИЯ АМОРТИЗАЦИИ ДЛЯ ЦЕЛЕЙ НАЛОГООБЛОЖЕНИЯ ПРИБЫЛ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Линейный спос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259 НК РФ при линейном методе начисления амортизации сумма амортизационных отчислений определяется ежемесячно как произведение первоначальной стоимости объекта и нормы амортизации, определенной исходя из срока его полезного использования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= (1 / n) × 100 %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норма амортизации в процен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– срок полезного использования объекта амортизируемого имущества в месяц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требований ПБУ 6/01 в налоговом учете определяется не годовая, а месячная сумма амортизационных отчис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воначальная стоимость объекта – 200 000 рублей, а срок  полезного использования – 8 лет, то ежемесячная норма начисления амортизации равна 1,042 % (1 / (8 × 12) × 100 %), а сумма амортизации составит 2 083,33 рубля в месяц (200 000 × 1,042 %) или 25 000 рублей в год (2 083 руб. × 12 мес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линейного метода начисления амортизации, как в налоговом, так и в бухгалтерском учете при прочих равных условиях сумма амортизации, относимая на расходы в бухучете, будет равна сумме амортизации, признаваемой расходами в налоговом уч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3.2. Нелинейный способ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3 ст. 259 НК РФ к объектам амортизируемого имущества, входящи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амортизационные группы, организация вправе применить нелинейный метод начисления амор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умма ежемесячных отчислений определяется как произведение остаточной стоимости объекта на начало месяца на норму амортизации. Норма амортизации К = (2 / n) × 100 %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ок использования объекта амортизируемого имущества в месяц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5 ст. 259 НК РФ при нелинейном способе начисления амортизации с месяца, следующего за месяцем в котором остаточная стоимость объекта амортизируемого имущества достигнет 20 % от его первоначальной стоимости, амортизация по нему начисляется в следующем поряд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таточная стоимость объекта в целях начисления амортизации фиксируется как его базовая стоимость для дальнейших расче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мма начисленной за один месяц амортизации в отношении данного объекта определяется путем деления его базовой стоимости на количество месяцев, оставшихся до истечения срока полезн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, что первоначальная стоимость объекта амортизируемого имущества – 200 000 рублей, а срок его полезного использования – 8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месячная норма амортизации – 2,083 % (2 / (8 × 12) × 100 %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нелинейным способом представлено в Таблице 3.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Таблица 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112"/>
        <w:gridCol w:w="1903"/>
        <w:gridCol w:w="1903"/>
        <w:gridCol w:w="1865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ервоначальная стоимость на начало месяца, 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сумма амортизации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на конец месяца, руб.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43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4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9,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754,7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754,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4,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760,53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760,5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1,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849,4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849,4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9,5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19,9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19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49,9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270,09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270,0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,7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598,3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598,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5,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03,16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03,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0,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482,82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482,8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7,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035,81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035,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5,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60,6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660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4,9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355,70</w:t>
            </w:r>
          </w:p>
        </w:tc>
      </w:tr>
      <w:tr>
        <w:trPr/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год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44,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за 12 месяцев эксплуатации объекта сумма амортизации составила 44 644,30 рублей. Если продолжить таблицу дольше, то можно увидеть, что остаточная стоимость объекта достигнет 20 % его первоначальной стоимости, то есть 40 000 рублей по истечении 77-го месяца срока его эксплуатации. На 78 месяцу остаточная стоимость объекта будет равна 39 546,10 рублей. До окончания срока использования объекта останется 19 месяцев. Ежемесячная сумма амортизации за этот период составит 2 081,37 рублей (39 546,10 руб. : 19 мес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ст. 259 НК РФ по основным средствам, используемым для работы в условиях агрессивной среды и (или) повышенной сменности, норма амортизации может быть увеличена, но не более чем в 2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средствам, которые являются предметом договора аренды (лизинга), норма амортизации может быть увеличена, но не более чем в 3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мортизации не может быть увеличена по основным средствам, включенных в I – III амортизационные группы, по которым амортизация начисляется нелинейн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9 ст. 259 НК РФ по легковым автомобилям с первоначальной стоимостью более 300 000 рублей и микроавтобусам стоимостью более 400 000 рублей норма амортизации применяется с понижающим коэффициентом 0,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ания, сооружения и передаточные устройства, которые входят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Х амортизационные группы могут амортизироваться только линейным методо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ОПРЕДЕЛЕНИЕ СРОКА ПОЛЕЗНОГО ИСПОЛЬЗОВАНИЯ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0 ПБУ 6/01 определение срока полезного использования основных средств производится организацией при принятии объекта к учету (вводе его в эксплуатацию). При этом следует принимать во вним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жидаемый срок использования объекта в соответствии с предполагаемой производительностью или мощност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жидаемый физический износ, зависящий от режима эксплуатации, естественных условий и влияния агрессивной среды, системы проведения ремо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о-правовые и другие ограничения использования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ст. 258 НК РФ амортизационное имущество организации (основные средства) распределяются по амортизационным группам в соответствии со сроком его полезн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основных средств определяется организацией в соответствии с требованиями Классификации основных средств, включаемых в амортизационные группы, утвержденной постановлением Правительства РФ от 01.01.2002 № 1 (далее Классификация основных средст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амортизационных групп, установленный п. 3 ст. 258 НК РФ, приведен в Таблице 4.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Таблица 4.</w:t>
      </w:r>
    </w:p>
    <w:tbl>
      <w:tblPr>
        <w:tblW w:w="8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36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лезного использования имущества, включенного в амортизационную групп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2 лет включитель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3 лет включитель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5 лет включитель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7 лет включитель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 до 10 лет включитель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5 лет включитель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20 лет включитель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25 лет включитель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о 30 лет включительн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 ле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согласно п. 3 ст. 259 НК РФ к объектам амортизируемого имуще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ожет применяться как линейный, так и нелинейный метод начисления амортизации. К объектам основных средст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Х групп может применяться только линейный мет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 ст. 258 НК РФ срок полезного использования определяется организацией самостоятельно на дату ввода объекта в эксплуатацию с учетом Классификации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1 постановления Правительства РФ от 01.01.2002 №1 сказано, что Классификация основных средств может использоваться и для целей бух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 Определение срока полезного использования основных средств, приобретенных до 01.01.2002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новных средств, приобретенных до вступления в силу главы 25 НК РФ, в бухгалтерском учете был установлен срок полезного использования в соответствии с требованиями Единых норм амортизационных отчислений. Исходя из этих же сроков, начислялась амортизация для целей налогообложения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21 ПБУ 6/01 в бухгалтерском учете, срок полезного использования объектов основных средств, приобретенных до 01.01.2002 года, изменению не подлежит (если они не подвергались модернизации либо частичной ликвид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объектов основных средств, приобретенных до 01.01.2002 года, для целей налогообложения прибыли, в соответствии с п. 1 ст. 322 НК РФ, определяется исходя из срока полезного использования этого объекта согласно Классификации основных средств на дату ввода объекта в эксплуат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 1</w:t>
      </w:r>
      <w:r>
        <w:rPr>
          <w:sz w:val="28"/>
          <w:szCs w:val="28"/>
        </w:rPr>
        <w:t>:  В апреле 2000 года организация ввела в эксплуатацию электропогрузчик стоимостью 200 000 рублей. Согласно Единым нормам этому оборудованию была установлена норма амортизации 16,7 %. Срок полезного использования – 6 лет. В бухучете его стоимость будет переноситься на затраты до апреля 2006 года (далее использовались данные (9; с. 138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Классификации основных средств оборудование этого типа (код ОКОФ 15 3599301) включено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мортизационную группу со сроком использования от 3 до 5 лет. Срок полезного использования для данного объекта установлен равным 4 го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их 4 лет (48 месяцев) 21 месяц (с 04.2000 года по 12 2001 года) объект находился в эксплуатации. Следовательно, в налоговом учете срок полезного использования объекта истечет через 27 месяцев – в марте 2004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т срок, согласно п. 1 ст. 322 НК РФ остаточная стоимость объекта по состоянию на 01.01.2002 года должна быть перенесена на затраты в налоговом уч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ая за период эксплуатации с 04.2000 года по 12.2001 года амортизация (в бухучете и для целей налогообложения) составила 55 667 рублей (200 000 руб. × 16,7 % : 12 × 20). Остаточная стоимость на 01.01.2002 года будет равна 144 333 руб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статочной стоимости (144 333руб.) и оставшегося срока полезного использования (27 месяцев) и будет начисляться амортизация по данному объекту, и полностью будет начислена в марте 2004 года, а в бухучете – в апреле 2006 года, по-прежнему исходя из нормы амортизации 16,7 % годов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>: В апреле 1997 года организация ввела в эксплуатацию электропогрузчик стоимостью 200 000 рублей. Срок полезного использования и норма амортизации те же что и в Примере 1. В бухучете его стоимость будет переноситься на затраты до апреля 2003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согласно Классификации основных средств для данного объекта установлен равным 4 годам (как и в Примере 1) (   ; с. 13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02 года электропогрузчик находился в эксплуатации 57 месяцев. Для целей налогообложения срок его использования на эту дату ист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 ст. 322 НК РФ такие объекты основных средств выделяются в отдельную группу по остаточной стоимости. Она подлежит включению в состав расходов в целях налогообложения равномерно по истечении срока, определенного организацией самостоятельно, но не менее 7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числения амортизации за период эксплуатации составила 155 867 рублей (200 000 руб. × 16,7 % : 12 × 56). Остаточная стоимость на 01.01.2002 года равна 44 133 рубля. В бухучете амортизация будет продолжать начисляться до апреля 2003 года по ставке 16,7 % годовых от первоначальной стоимости 200 0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оговом учете на расходы ежемесячно с 01.2002 года по 12.2008 следует относить по 525 рублей (44 133 руб. : 84 мес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2. Определение срока полезного использования основных средств, приобретенных после 01.01.2002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 xml:space="preserve">: В апреле 2005 года организация ввела в эксплуатацию электропогрузчик стоимостью 200 000 руб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Классификации основных средств оборудование этого типа (код ОКОФ 15 3599301) включено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мортизационную группу со сроком использования от 3 до 5 лет (9; с. 13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меет право как для целей налогообложения, так и для целей бухучета установить одинаковый срок полезного использования (или разные сроки) в этих пределах, кроме того – одинаковый или разные способы начисления амор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ок полезного использования установлен одинаковый, равный 4 годам, то годовая норма амортизации в бухучете будет равна 25 %, а ежемесячная сумма амортизационных отчислений составит 4 167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логовом учете ежемесячная норма амортизации (при линейном методе) будет равна 2,083 %, а сумма амортизационных отчислений – 4 167 рубл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данной курсовой работы я считаю достигнутыми. По мере исследования темы «Учет и способы начисления амортизации основных средств» были сделаны следующи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ей основного средства принято называть процесс возмещения затрат на его приобретение в течение срока полезного использования объекта, а суммы, которые ежемесячно возмещаются –  амортизационными отчислениями. Первичным документом является расчет бухгалтерии, составленный в произвольной ф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существует четыре способа начисления амортизации на объекты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меньшаемого остатка позволяет достичь в первые годы самой большой величины амортизационный отчислений. Но данный способ не дает возможности свести остаточную стоимость к нулю под конец срока полезн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«по сумме чисел лет» имеет не такие большие темпы списания, как предыдущий способ, однако остаточная стоимость под конец срока полезного использования становится равной ну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е практическое применение может иметь способ «пропорционально объему». При достаточно большой нагрузке на оборудование существует вероятность списания всей суммы первоначальной стоимости за более короткий срок, то есть более высокими темп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способ явно затягивает процесс начисления амортизации и не позволяет быстро возместить основную часть затрат, понесенных при покупке основного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амортизации существенно влияет на налоговые платежи. Например, остаточная стоимость основных средств включается в налоговую базу по налогу на имущество и, следовательно, влияет на величину этого налога. А остаточная стоимость рассчитывается как разность между первоначальной стоимостью и амортиз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БУ 6/01 на сегодняшний момент – не единственный документ, регулирующий порядок начисления амортизации, согласно которому организация вправе выбрать самостоятельно способ начисления амортизации. Действует еще и глава 25 НК РФ «Налог на прибыль организации», которая вступила в силу с 01.01.2002 года и существенно изменила порядок начисления амортизации для целей налогового учета. Для целей налогообложения прибыли предприятие имеет право выбора между двумя методами начисления амортизации: линейным и нелиней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способ начисления амортизации для целей налогообложения прибыли очень похож на бухгалтерский линейный способ. Однако в бухучете предприятие самостоятельно устанавливает срок полезного использования объекта, а в налоговом учете этот срок устанавливается  в соответствии с Классификацией основных средств, включаемых в амортизационные группы, которой, кстати, не запрещено пользоваться и для целей бух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ти нелинейный метод начисления амортизации во многом совпадает с начислением амортизации способом уменьшаемого остатка в бухучете. Но остаточная стоимость объекта определяется не на начало года, а начало каждого месяца. Таким образом, если в бухучете при начислении амортизации ежемесячная сумма в течение всего года будет неизменной, то в налоговом учете она будет уменьшаться каждый месяц. Также, разработчики соответствующих статей НК РФ учли ошибку, допущенную в ПБУ 6/01, и предусмотрели соответствующую корректировку позволяющую перенести всю стоимость на расходы в течение принятого срока полезного использования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учете определяется годовая норма амортизации, а в налоговом – ежемесяч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е нормы амортизационных отчислений четко определяли годовую норму амортизации и срок полезного использования основных средств. Классификация основных средств дает большую свободу организациям в определении срока полезного использования. При этом предпочтительнее выбирать линейный предел в рамках определенной амортизационной группы. Это поможет увеличить сумму амортизации и, соответственно расходы, уменьшающие прибыль, а следовательно максимально занизить налогооблагаемую прибыль и уплачиваемый нал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стой процесс определения срока полезного использования объектов основных средств приобретенных до 01.01.2002 года в налоговом учете подробно рассмотрен в разделе 4 данной курсовой работы. В нем приведены практические примеры этого процесса и сделаны все основны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учете срок полезного использования объектов основных средств приобретенных до 01.01.2002 года изменению не подлежит (если они не подвергались модернизации либо частичной ликвид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дробные обоснования сделанных выводов находятся на страницах данной курсовой работы. Надеюсь, что исследование темы «Учет и способы начисления амортизации основных средств» помогут многим внести предельную ясность по вопросам на эту тему, и существенно облегчить применение этой темы на практик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// Полный сборник кодексов РФ с последними изменениями (по состоянию на 01.03.05). – Новосибирск: Сибирское университетское издательство, 2005. – с. 453 – 5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ухгалтерском учете: Федеральный закон от 21.11.96 № 129 – ФЗ // Все положения по бухгалтерскому учету. – М.: ООО «Статус-Кво 97», 2005. – с. 9 – 2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по бухгалтерскому учету «Учет основных средств» ПБУ 6/01: Приказ Минфина РФ от 30.03.2001 № 26н // Все положения по бухгалтерскому учету. – М.: ООО «Статус-Кво 97», 2005. – с. 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б утверждении Методических указаний по бухгалтерскому учету основных средств: Приказ Минфина РФ от 13.10.2003 № 91н // Основные средства: бухгалтерский и налоговый учет. – М.: Информцентр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, 2005. – с. 2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О классификации основных средств, включаемых в амортизационные группы: Постановление Правительства РФ от 01.01.2002 № 1 // Основные средства: бухгалтерский и налоговый учет. – М.: Информцентр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, 2005. – с. 13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: Положение по бухгалтерскому учету ПБУ 6/01 // Все положения по бухгалтерскому учету. – М.: ООО «Статус-Кво 97», 2005. – с. 87 – 9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Методические указания по бухгалтерскому учету основных средств. // Основные средства: бухгалтерский и налоговый учет. – М.: Информцентр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, 2005. – с. 263 – 28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основных фондов (ОК 013 – 94). // М.: ИПК издательство стандартов, 1995. – 375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Классификации основных средств, включаемых в амортизационные группы. // Основные средства: бухгалтерский и налоговый учет. – М.: Информцентр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, 2005. – с. 134 – 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е нормы амортизационных отчислений на полное восстановление основных фондов народного хозяйства СССР (утв. Постановлением Совмина СССР от 22.10.90 № 1072). – Справочная система Консультант Плю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хгалтерский учет. Седьмая лекция. – РФЭИ, 2003. – с. 4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ая И.Н., Хаконова Н.Н. Бухгалтерский учет. – Ростов н/Д.: Феникс, 2004. – 80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ещагин С.А., Созонов С.Б. Основные средства: бухгалтерский и налоговый учет. – М.: Информцентр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, 2005. – 28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оборот: основные средства / Под ред. Г.Ю. Касьяновой. – М.: Информцентр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, 2005. – 32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ерстник Н.В., Мейкин М.С. Самоучитель по бухгалтерскому учету. – СПб.: Издательский дом Герда, 2004. – 60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еда Т.П., Середа К.Н. Все основные бухгалтерские проводки. – Ростов н/Д.: Феникс, 2004. – 432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олов Я.В., Патров В.В., Карзаева Н.Н. Новый план счетов и основы ведения бухучета. – М.: Финансы и статистика, 2003. – 64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ик бухгалтера. / Под ред. профессора И.Н. Богатой. – Ростов н/Д.: Феникс, 2003. – 48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вецкая В.М., Головко Н.А. Бухгалтерский учет. – М.: Издательско-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6. – 404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6:00Z</dcterms:created>
  <dc:creator>Надя</dc:creator>
  <dc:description/>
  <cp:keywords/>
  <dc:language>en-US</dc:language>
  <cp:lastModifiedBy>SYSTEM</cp:lastModifiedBy>
  <dcterms:modified xsi:type="dcterms:W3CDTF">2011-09-26T10:26:00Z</dcterms:modified>
  <cp:revision>2</cp:revision>
  <dc:subject/>
  <dc:title>Министерство образования и науки РФ</dc:title>
</cp:coreProperties>
</file>