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Учет исполнительного листа на сотрудника организации</w:t>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b/>
          <w:b/>
          <w:bCs/>
          <w:sz w:val="32"/>
          <w:szCs w:val="32"/>
        </w:rPr>
      </w:pPr>
      <w:r>
        <w:rPr>
          <w:b/>
          <w:bCs/>
          <w:sz w:val="32"/>
          <w:szCs w:val="32"/>
        </w:rPr>
        <w:t>План</w:t>
      </w:r>
    </w:p>
    <w:p>
      <w:pPr>
        <w:pStyle w:val="ConsPlusNormal"/>
        <w:widowControl/>
        <w:spacing w:lineRule="auto" w:line="360"/>
        <w:ind w:hanging="0"/>
        <w:jc w:val="both"/>
        <w:rPr>
          <w:b/>
          <w:b/>
          <w:bCs/>
          <w:sz w:val="28"/>
          <w:szCs w:val="28"/>
        </w:rPr>
      </w:pPr>
      <w:r>
        <w:rPr>
          <w:b/>
          <w:bCs/>
          <w:sz w:val="28"/>
          <w:szCs w:val="28"/>
        </w:rPr>
      </w:r>
    </w:p>
    <w:p>
      <w:pPr>
        <w:pStyle w:val="ConsPlusNormal"/>
        <w:widowControl/>
        <w:spacing w:lineRule="auto" w:line="360"/>
        <w:ind w:hanging="0"/>
        <w:jc w:val="both"/>
        <w:rPr>
          <w:sz w:val="28"/>
          <w:szCs w:val="28"/>
        </w:rPr>
      </w:pPr>
      <w:r>
        <w:rPr>
          <w:sz w:val="28"/>
          <w:szCs w:val="28"/>
        </w:rPr>
      </w:r>
    </w:p>
    <w:p>
      <w:pPr>
        <w:pStyle w:val="ConsPlusNormal"/>
        <w:widowControl/>
        <w:spacing w:lineRule="auto" w:line="360"/>
        <w:ind w:hanging="0"/>
        <w:jc w:val="both"/>
        <w:rPr>
          <w:sz w:val="28"/>
          <w:szCs w:val="28"/>
        </w:rPr>
      </w:pPr>
      <w:r>
        <w:rPr>
          <w:sz w:val="28"/>
          <w:szCs w:val="28"/>
        </w:rPr>
        <w:t>Основания для поступления исполнительного листа</w:t>
      </w:r>
    </w:p>
    <w:p>
      <w:pPr>
        <w:pStyle w:val="ConsPlusNormal"/>
        <w:widowControl/>
        <w:spacing w:lineRule="auto" w:line="360"/>
        <w:ind w:hanging="0"/>
        <w:jc w:val="both"/>
        <w:rPr>
          <w:sz w:val="28"/>
          <w:szCs w:val="28"/>
        </w:rPr>
      </w:pPr>
      <w:r>
        <w:rPr>
          <w:sz w:val="28"/>
          <w:szCs w:val="28"/>
        </w:rPr>
        <w:t>Требования к исполнительным документам</w:t>
      </w:r>
    </w:p>
    <w:p>
      <w:pPr>
        <w:pStyle w:val="ConsPlusNormal"/>
        <w:widowControl/>
        <w:spacing w:lineRule="auto" w:line="360"/>
        <w:ind w:hanging="0"/>
        <w:jc w:val="both"/>
        <w:rPr>
          <w:sz w:val="28"/>
          <w:szCs w:val="28"/>
        </w:rPr>
      </w:pPr>
      <w:r>
        <w:rPr>
          <w:sz w:val="28"/>
          <w:szCs w:val="28"/>
        </w:rPr>
        <w:t>Расчет удержаний</w:t>
      </w:r>
    </w:p>
    <w:p>
      <w:pPr>
        <w:pStyle w:val="ConsPlusNormal"/>
        <w:widowControl/>
        <w:spacing w:lineRule="auto" w:line="360"/>
        <w:ind w:hanging="0"/>
        <w:jc w:val="both"/>
        <w:rPr>
          <w:sz w:val="28"/>
          <w:szCs w:val="28"/>
        </w:rPr>
      </w:pPr>
      <w:r>
        <w:rPr>
          <w:sz w:val="28"/>
          <w:szCs w:val="28"/>
        </w:rPr>
        <w:t>Налоговые аспекты</w:t>
      </w:r>
    </w:p>
    <w:p>
      <w:pPr>
        <w:pStyle w:val="ConsPlusNormal"/>
        <w:widowControl/>
        <w:spacing w:lineRule="auto" w:line="360"/>
        <w:ind w:hanging="0"/>
        <w:jc w:val="both"/>
        <w:rPr>
          <w:sz w:val="28"/>
          <w:szCs w:val="28"/>
        </w:rPr>
      </w:pPr>
      <w:r>
        <w:rPr>
          <w:sz w:val="28"/>
          <w:szCs w:val="28"/>
        </w:rPr>
        <w:t>Бухгалтерский учет</w:t>
      </w:r>
    </w:p>
    <w:p>
      <w:pPr>
        <w:pStyle w:val="ConsPlusNormal"/>
        <w:widowControl/>
        <w:spacing w:lineRule="auto" w:line="360"/>
        <w:ind w:hanging="0"/>
        <w:jc w:val="both"/>
        <w:rPr>
          <w:sz w:val="28"/>
          <w:szCs w:val="28"/>
        </w:rPr>
      </w:pPr>
      <w:r>
        <w:rPr>
          <w:sz w:val="28"/>
          <w:szCs w:val="28"/>
        </w:rPr>
        <w:t>Расчеты по задолженности по алиментным обязательствам</w:t>
      </w:r>
    </w:p>
    <w:p>
      <w:pPr>
        <w:pStyle w:val="ConsPlusNormal"/>
        <w:widowControl/>
        <w:spacing w:lineRule="auto" w:line="360"/>
        <w:ind w:hanging="0"/>
        <w:jc w:val="both"/>
        <w:rPr>
          <w:sz w:val="28"/>
          <w:szCs w:val="28"/>
        </w:rPr>
      </w:pPr>
      <w:r>
        <w:rPr>
          <w:sz w:val="28"/>
          <w:szCs w:val="28"/>
        </w:rPr>
        <w:t>Прочие удержания по исполнительным листам</w:t>
      </w:r>
      <w:r>
        <w:br w:type="page"/>
      </w:r>
    </w:p>
    <w:p>
      <w:pPr>
        <w:pStyle w:val="ConsPlusTitle"/>
        <w:widowControl/>
        <w:spacing w:lineRule="auto" w:line="360"/>
        <w:jc w:val="center"/>
        <w:rPr>
          <w:sz w:val="28"/>
          <w:szCs w:val="28"/>
        </w:rPr>
      </w:pPr>
      <w:r>
        <w:rPr>
          <w:sz w:val="28"/>
          <w:szCs w:val="28"/>
        </w:rPr>
      </w:r>
    </w:p>
    <w:p>
      <w:pPr>
        <w:pStyle w:val="ConsPlusNormal"/>
        <w:widowControl/>
        <w:spacing w:lineRule="auto" w:line="360"/>
        <w:ind w:firstLine="540"/>
        <w:jc w:val="both"/>
        <w:rPr/>
      </w:pPr>
      <w:r>
        <w:rPr>
          <w:rFonts w:cs="Courier New" w:ascii="Courier New" w:hAnsi="Courier New"/>
          <w:sz w:val="28"/>
          <w:szCs w:val="28"/>
        </w:rPr>
        <w:t>В реферате разъясняется, как следует действовать работникам бухгалтерии в случае поступления в организацию исполнительного документа на сотрудника данной организации, согласно которому необходимо удерживать часть дохода, получаемого сотрудником.</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о ст. 109 Семейного кодекса Российской Федерации (далее - СК РФ) администрация организации по месту работы лица, обязанного уплачивать алименты, обязана ежемесячно их удерживать на основании нотариально удостоверенного соглашения или на основании исполнительного листа об уплате алиментов из заработной платы и (или) иного дохода лица, обязанного уплачивать алименты, и уплачивать (переводить) их лицу, получающему алименты, не позднее чем в трехдневный срок со дня выплаты заработной платы и (или) иного доход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Основания для поступления исполнительного лист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ществует несколько оснований для поступления в бухгалтерию организации исполнительного листа на сотрудника данной организации. Чаще всего поводом является выплата алиментов на детей, родители которых находятся в разводе. В зависимости от того, пришли разведенные супруги к добровольному соглашению или нет, документом, накладывающим обязанность по уплате алиментов, являются либо письменное соглашение, заключенное между родителями ребенка, либо решение су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держание алиментов может производиться на основании письменного заявления лица, изъявившего желание добровольно платить алименты, т.е. без поступления в организацию исполнительного листа, или добровольного соглашения об уплате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супруги не смогли достичь соглашения о добровольной уплате алиментов, лицо, имеющее в соответствии с законодательством право на получение алиментов, может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добровольному соглашению об уплате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 правило, 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плата алиментов производится в пользу родителя, с которым находятся дети и в пользу которого установлена уплата алиментов. На детей, оставшихся без попечения родителей, алименты взыскиваются и выплачиваются опекуну (попечителю) детей или их приемным родителям (ст. 84 СК РФ). Как правило, алименты выплачиваются до достижения ребенком 18 лет. По решению суда эта обязанность может быть прекращена и раньше. В отдельных случаях сроки выплаты алиментов продлеваю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лименты, которые удерживаются с родителей на детей, оставшихся без попечения родителей и находящихся в различных воспитательных, лечебных учреждениях, учреждениях социальной защиты населения и в других аналогичных учреждениях, зачисляются на счета этих учреждений, где данные средства учитываются отдельно на каждого ребен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определенных обстоятельствах к уплате алиментов могут быть привлечены и прочие члены семей (гл. 15 С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братья и сестры - на содержание своих несовершеннолетних и нетрудоспособных братьев и сестер;</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дедушки и бабушки - на содержание внук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нуки - на содержание дедушки и бабушк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оспитанники - на содержание своих фактических воспитател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асынки и падчерицы - на содержание отчима и мачех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поступлении и расчете исполнительного листа на уплату алиментов на сотрудника организации в бухгалтерию организации бухгалтер обязан:</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зарегистрировать все поступившие исполнительные листы и хранить наравне с документами строгой отчет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 получении сведений о работе данного сотрудника по совместительству в трехдневный срок сообщить получателю алиментов и в суд по месту нахождения организации о совмещаемой работе и других дополнительных доходах для решения вопроса о выдаче второго исполнительного лис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 требованию уполномоченных лиц предъявлять для проверки все документы, связанные с удержанием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 требованию сотрудника-алиментоплательщика выдавать справку об удержанных суммах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назначенный судебным исполнителем срок давать отзыв о сотруднике-алиментоплательщике, его заработке и иных выплат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лучае увольнения сотрудника, с которого производится удержание алиментов, организация, производившая удержание, обязан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трехдневный срок сообщить об этом факте судебному исполнителю по месту исполнения решения о взыскании алиментов и лицу, получающему алименты, и при возможности о новом месте его работы или жительства (ст. 111 С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делать на исполнительном листе отметки о суммах всех удержаниях и суммах оставшейся задолженности, заверив их печатью орган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ередать в трехдневный срок исполнительный лист заказной корреспонденцией в суд по новому месту работы сотрудника, а если оно неизвестно - в суд по месту его жительства. Если место жительства также неизвестно, исполнительный лист направляется в суд по месту нахождения организации. О любом движении исполнительного листа необходимо письменно уведомлять получателя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увольняется сотрудник, который добровольно уплачивал алименты по заявлению, то удержание алиментов прекращается. Однако об этом необходимо немедленно сообщить получателю алиментов. Удержание алиментов может быть возобновлено на основании вновь поданного сотрудником заявления по новому месту работы. Задолженность по алиментам в этих случаях может быть удержана с сотрудника по его заявлению или взыскана в судебном порядк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зыскание сумм алиментов в судебном порядке может быть прекращено (п. 2 ст. 120 СК РФ) в случая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достижения ребенком совершеннолетия или приобретения несовершеннолетними детьми полной дееспособности до достижения ими совершеннолет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усыновления (удочерения) ребенка, на содержание которого взыскивались алимен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изнания судом восстановления трудоспособности получателя алиментов или прекращения его нужды в помощ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ступления нетрудоспособного нуждающегося в помощи бывшего супруга - получателя алиментов в новый бра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мерти лица, получающего алименты, а при удержании алиментов на содержание несовершеннолетних детей - в случае смерти ребенка или лица, обязанного уплачивать алимен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прекращении взыскания и при отсутствии задолженности по алиментам исполнительный лист возвращается в суд, вынесший решение. При наличии задолженности исполнительный лист остается в организации до ее полного погаш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отдельных случаях на физических лиц, уплачивающих алименты, судом может быть наложена дополнительная обязанность по уплате дополнительных расходов при наличии следующих обстоятельст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тсутствие соглашения на добровольную уплату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исключительные обстоятельства - тяжелая болезнь, увечья детей и необходимость оплаты ухода за ними и других обстоятельст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рядок участия родителей в несении дополнительных расходов и размер расходов, срок выплаты определяются судом исходя из материального и семейного положения родителей и детей в твердой денежной сумме, подлежащей уплате ежемесяч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обходимо учитывать, что нормами СК РФ обязанности по содержанию могут возлагаться как на родителей в отношении нетрудоспособных совершеннолетних детей, нуждающихся в помощи (ст. 85 СК РФ), так и на трудоспособных совершеннолетних детей - в отношении нетрудоспособных нуждающихся в помощи родителей (ст. 87 СК РФ). Размер алиментов на содержание родителей, недееспособных супругов или совершеннолетних детей устанавливается решением суда в твердой денежной сумме, причитающейся к уплате ежемесяч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же нормы СК РФ одному из супругов как состоящему в браке, так и разведенному наряду с взысканием алиментов на детей позволяют требовать в судебном порядке алименты в твердой денежной сумме на свое содержание от другого супруга в следующих случаях (ст. ст. 89, 90 С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жена (бывшая) - в период беременности и в течение 3 лет со дня рождения общего ребен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уждающийся (бывший) супруг, осуществляющий уход за общим ребенком-инвалидом до достижения ребенком возраста 18 лет или за общим ребенком - инвалидом с детства I групп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уждающийся бывший супруг, достигший пенсионного возраста не позднее чем через 5 лет с момента расторжения брака, если супруги состояли в браке длительное врем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пруг может быть освобожден от уплаты алиментов на содержание другого супруга, или срок уплаты алиментов может быть ограничен как в период брака, так и после его расторжения в случаях (ст. 92 С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етрудоспособности нуждающегося в помощи супруга, наступившей в результате злоупотребления спиртными напитками, наркотическими средствами или совершения им умышленного преступ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епродолжительности пребывания супругов в брак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едостойного поведения в семье супруга, требующего выплаты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привлечении к уплате алиментов прочих членов семьи (гл. 15 СК РФ) размеры алиментов устанавливаются судом в твердой денежной сумме, подлежащей уплате ежемесячно.</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Требования к исполнительным документам</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ждый из перечисленных исполнительных документов должен иметь обязательные реквизиты. Письменное соглашение между родителями ребенка должно быть заверено нотариусом, что дает ему силу исполнительного листа (ст. 100 С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сполнительный лист - это документ, выданный судом, в котором указаны причина и размер удержаний с работника. Исполнительный лист на основании решения суда должен содержать следующие реквизиты (ст. 8 Федерального закона от 21.07.1997 N 119-ФЗ "Об исполнительном производстве" (с изм. и доп. от 27.12.2005) (далее - Закон N 119-ФЗ):</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аименование суда или другого органа, выдавшего исполнительный докумен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дело или материалы, по которым выдан исполнительный документ, и их номер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дата принятия судебного ак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фамилия, имя, отчество взыскателя и должника, их место жительства, дата и место рождения должника, место его рабо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езолютивная часть судебного ак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дата вступления в силу судебного ак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дата выдачи исполнительного документа и срок предъявления его к исполнени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дпись судьи и заверение гербовой печатью су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исьменное заявление лица, изъявившего желание добровольно платить алименты, должно содержать следующую информацию (в случае несоблюдения этих требований заявление к исполнению принимать не следу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фамилия, имя, отчество и адрес заяви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фамилия, имя, отчество и адрес лица, которому следует выплачивать или переводить алимен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фамилия, имя, отчество, день, месяц и год рождения детей или других лиц, на содержание которых следует удерживать алимен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азмер алиментов на содержание несовершеннолетних детей в твердой денежной сумме или в размере доли заработка (приведенный размер удержаний не должен быть меньше размера, установленного закон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азмер алиментов на содержание нуждающихся в материальной помощи родителей, супругов, других лиц - в твердой денежной сумм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дата, с которой следует производить удерж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явления хранятся в организации в порядке, установленном для исполнительных доку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тариально заверенное соглашение имеет силу исполнительного листа и может быть изменено или расторгнуто в любое время по взаимной договоренности сторон. Односторонний отказ от исполнения соглашения или одностороннее изменение его условий не допускается. В случае существенного изменения материального или семейного положения сторон, а также если договоренность об изменении или о расторжении соглашения не достигнута, заинтересованная сторона имеет право обратиться в суд с иском об изменении или расторжении соглаш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змер алиментов, уплачиваемых по соглашению об уплате алиментов, определяется сторонами в этом соглашении. При этом размер уплачиваемых алиментов на содержание несовершеннолетних детей по соглашению не может быть ниже размера алиментов, которые могли быть получены при взыскании алиментов в судебном порядк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 соглашению уплата алиментов может производиться как в долях к заработку, так и в твердой денежной сумме, уплачиваемой ежемесячно или единовремен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ыплата алиментов согласно письменным обязательствам прекращается со смертью одной из сторон, истечением срока действия соглашения или по основаниям, предусмотренным этим соглашение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основании ст. 110 СК РФ 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50% заработка (дохода) сотрудника-алиментоплательщик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Расчет удержаний</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держание алиментов с сотрудников организации производится в размерах, указанных в исполнительном листе или других документах, послуживших основанием для удержаний, а при удержании задолженности - согласно расчету и предписанию судебного исполни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лименты выплачиваются ежемесячно путем удержания при расчете заработной платы и перечисляются получателю в трехдневный срок со дня выдачи заработной пла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тметим, что максимальная величина алиментов не может превысить 70% доходов (ст. 66 Закона N 119-ФЗ). Существенно, что удерживаться алименты могут как с доходов, получаемых по основному месту работы, так и с доходов, выплачиваемых за работу по совместительству в денежной и натуральной формах (ст. 1 Перечня видов заработной платы и иного дохода, из которых производится удержание алиментов на несовершеннолетних детей, утвержденного Постановлением Правительства Российской Федерации от 18.07.1996 N 841 (в ред. от 06.02.2004).</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поступлении в организацию нескольких исполнительных документов на одного сотрудника очередность погашения сумм по конкретным документам определяется администрацией организации с учетом очередности поступления документов (при этом удержания алиментов являются первоочередными удержания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удержании алиментов с сотрудника, отработавшего неполный рабочий месяц из-за прогула, сумма алиментов определяется исходя из его заработной платы, исчисленной за полный рабочий месяц.</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итуации, когда заработной платы сотрудника не хватает на выполнение всех поступивших исполнительных документов, следует сначала полностью исполнить требования по взысканию алиментов, возмещению вреда, причиненного здоровью, а также возмещению вреда лицам, понесшим ущерб в результате смерти кормильца. Затем можно переходить к погашению других требований (ст. 78 Закона N 119-ФЗ).</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заработной платы не хватает на погашение задолженности по двум одинаковым исполнительным документам (например, оба листа на алименты), то исполнять решение суда надо пропорционально причитающейся каждому взыскателю сумм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выплатам, являющимся базой для расчета алиментов, относя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ы, начисленные по тарифным ставкам, должностным окладам, по сдельным расценкам или в процентах от выручки от реализации продукции (выполнения работ и оказания услуг);</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се виды доплат и надбавок к тарифным ставкам и должностным окладам (за работу в опасных условиях труда, в ночное время; за квалификацию, совмещение профессий и должностей, временное заместительство, ученую степень и ученое звание, выслугу лет, стаж рабо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емии, имеющие регулярный или периодический характер, а также по итогам работы за го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плата за сверхурочную работу, работа в выходные и праздничные дн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заработная плата, сохраняемая за время отпуска, денежная компенсация за неиспользованный отпуск, в случае соединения отпусков за несколько л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ы районных коэффициентов и надбавок к заработной плат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а среднего заработка, сохраняемого за время выполнения государственных и общественных обязанностей и в других случаях, предусмотренных трудовым законодательством (кроме выходного пособия, выплачиваемого при увольнен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дополнительные выплаты, установленные организацией сверх сумм, начисленных при предоставлении ежегодного отпуска в соответствии с законодательств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а, равная стоимости выдаваемого (оплачиваемого) питания, кроме лечебно-профилактического питания, выдаваемого в соответствии с трудовым законодательств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а стоимости оплачиваемого проезда транспортом общего пользования к месту работы и обрат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а комиссионного вознагражд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плата работ по договорам, заключаемым в соответствии с гражданским законодательств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а авторского вознагражд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а исполнительского вознагражд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а доходов, получаемых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а доходов, получаемых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выплатам, не входящим в базу для расчета алиментов, относятся суммы, выплачиваемые (ст. 69 Закона N 119-ФЗ):</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возмещение вреда, причиненного здоровью, а также в возмещение вреда лицам, понесшим ущерб в результате смерти кормильц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I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рганизацией в связи с рождением ребенка, со смертью родных, с регистрацией бра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ыходное пособие при увольнении работн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лименты на содержание детей удерживаются в следующих размер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а содержание одного ребенка - 1/4 дохода работн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а содержание двоих детей - 1/3 дохода работн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а содержание троих и более детей - 1/2 дохода работн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змер указанных долей может быть изменен (уменьшен или увеличен) решением суда с учетом материального или семейного положения сторон и иных обстоятельств (ст. 81 С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 решению суда размер алиментов, взыскиваемых ежемесячно, может быть определен как в твердой денежной сумме, так и в долях и в твердой сумме одновременно в следующих случая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если родитель, обязанный уплачивать алименты, имеет нерегулярный, меняющийся заработо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если родитель получает заработную плату полностью или частично в натуральной форме или в иностранной валют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если у родителя отсутствует заработная плата, а также в других случаях, если взыскание алиментов в долевом отношении к заработной плате родителя невозможно, затруднительно или существенно нарушает интересы одной из сторон;</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 более обеспеченного родителя в пользу менее обеспеченного в случае, если при каждом из родителей остаются де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трудник, добровольно уплачивающий алименты на основании письменного заявления, может в любое время увеличить размер или прекратить выплату алиментов, подав об этом письменное заявление. В этом случае организация обязана немедленно сообщить получателю алиментов о поступлении от сотрудника такого заявл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держанные алименты могут выдаваться получателю лично из кассы организации, переводиться ему по почте или на счет, открытый в учреждении банка. Для этого необходимо получить у получателя алиментов письменное заявление. При выдаче алиментов наличными деньгами из кассы организации лично получателю или по его доверенности кассир обязан отметить номер, дату и место выдачи предъявленного паспорта или другого документа, удостоверяющего личность получателя, а также место прописки получа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переводе алиментов по почте сотрудник бухгалтерии обязан на оборотной стороне талона к почтовому переводу в разделе "Для письменного сообщения" указа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у заработка, с которого удержаны алимен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месяц, за какой взысканы алимен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количество фактически отработанных сотрудником рабочих дн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у налога на доходы физических лиц;</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оцент и сумму производимого удержания, в том числе в счет погашения задолжен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умму оставшейся задолжен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обходимо учитывать, что при переводе сумм алиментов по почте размер удерживаемых с сотрудников-алиментоплательщиков сумм определяется с учетом сумм почтового сбор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Налоговые аспекты</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лименты взыскивают с доходов после удержания с них налога на доходы физических лиц (далее - НДФЛ, п. 4 Перечня видов заработной платы и иного дохода, из которых производится удержание алиментов на несовершеннолетних детей, утвержденного Постановлением Правительства Российской Федерации от 18.07.1996 N 841). Если из дохода сотрудника-налогоплательщика по его распоряжению, по решению суда или иных органов производятся какие-либо удержания, то они не уменьшают налоговую базу по НДФЛ (п. 1 ст. 210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трудник - плательщик алиментов имеет право на стандартный вычет на ребенка. Размер вычета составляет 600 руб., он предоставляется до того месяца, в котором доход сотрудника превысит 40 000 руб. (пп. 4 п. 1 ст. 218 НК РФ). Сотрудники получают вычет на каждого ребенка в возрасте до 18 лет, а также на детей в возрасте до 24 лет, если они обучаются на очном отделен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алименты платит одинокий родитель, то стандартные вычеты на детей предоставляются ему в двойном размере, т.е. 1200 руб. Для целей налогообложения под одиноким родителем понимается один из родителей, не состоящий в зарегистрированном браке. Льгота предоставляется одинокому родителю при условии, что он принимает участие в содержании ребенка, а последнее признается только при наличии исполнительного листа или нотариально заверенного соглашения об уплате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данной ситуации получается, что разведенные родители оба могут получать двойное уменьшение. Если же они вступают в новый брак, то со следующего месяца после регистрации брака вычет на ребенка им предоставляется в одинарном размер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того чтобы получить двойной вычет, сотрудник должен:</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аписать заявл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едставить копию паспорта, в котором отсутствует отметка ЗАГСа о регистрации брака или имеется отметка о расторжении бра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едставить исполнительный лист на уплату алиментов или соглашение между родителями ребенк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Бухгалтерский учет</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обобщения информации о расчетах с работниками организации по оплате труда предназначен счет 70 "Расчеты с персоналом по оплате труда". Суммы оплаты труда, причитающиеся работникам, отражаются по кредиту этого счета в корреспонденции со счетами учета затрат на производство (расходов на продажу) в качестве расходов по обычным видам деятельности, формирующих себестоимость проданных товаров, работ, услуг (п. п. 5, 8, 9 ПБУ 10/99).</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бухгалтерском учете удержание НДФЛ отражается по кредиту счета 68 "Расчеты по налогам и сборам" в корреспонденции с дебетом счета учета расчетов с работник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мма платежей по исполнительным документам отражается в бухгалтерском учете организации по дебету счета 70 в корреспонденции с кредитом счета 76 "Расчеты с разными дебиторами и кредитора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удержанные алименты отправляются получателю почтовым переводом через подотчетное лицо, то сумму оплаты почтовых расходов, произведенных подотчетным лицом за счет плательщика алиментов, следует также отнести в дебет счета 76. Удержание данных сумм из заработной платы сотрудника в погашение задолженности перед организацией отражается по дебету счета 70 в корреспонденции со счетом 76.</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 1. В марте 2006 г. сотруднику организации начислены следующие выплаты: заработная плата - 15 000 руб., квартальная премия - 5000 руб., материальная помощь, связанная с регистрацией брака, - 5000 руб. На основании соглашения об уплате алиментов, заключенного между сотрудником и его бывшей супругой и заверенного нотариусом, бухгалтер организации ежемесячно удерживает с сотрудника алименты на содержание дочери в размере 1/4 от заработ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расчете алиментов учитываются заработная плата и квартальная премия. Выплата материальной помощи в расчет алиментов не входи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начала 2006 г. доход сотрудника нарастающим итогом превысил 40 000 руб., следовательно, стандартные налоговые вычеты ему не предоставляю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бщая сумма НДФЛ состави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5 000 руб. + 5000 руб. + 5000 руб.) х 13% = 3250 руб.</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 как не все доходы входят в базу для исчисления алиментов, не вся сумма НДФЛ уменьшит расчетную базу. НДФЛ, относящийся к расчетной базе по алиментам, состави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5 000 руб. + 5000 руб.) х 13% = 2600 руб.</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мма алиментов состави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5 000 руб. + 5000 руб. - 2600 руб.) х 1/4 = 4350 руб.</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лименты перечисляются бывшей супруге почтовым переводом. Услуги почты по переводу алиментов оплачивает сотрудник (ст. 109 СК РФ). Стоимость почтовых услуг составляет 3% суммы перевода. Таким образом, при расчете удержаний необходимо учесть почтовые расходы, величина которых равна 130,50 руб. (4350 руб. х 3%).</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мма, выплачиваемая сотруднику за март 2006 г., составля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7 269,50 руб. (15 000 + 5000 + 5000 - 3250 - 4350 - 130,5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бухгалтерском учете организации производятся следующие записи:</w:t>
      </w:r>
    </w:p>
    <w:p>
      <w:pPr>
        <w:pStyle w:val="ConsPlusNonformat"/>
        <w:widowControl/>
        <w:spacing w:lineRule="auto" w:line="360"/>
        <w:jc w:val="both"/>
        <w:rPr>
          <w:rFonts w:ascii="Courier New" w:hAnsi="Courier New" w:cs="Courier New"/>
          <w:sz w:val="28"/>
          <w:szCs w:val="28"/>
        </w:rPr>
      </w:pPr>
      <w:r>
        <w:rPr>
          <w:rFonts w:cs="Courier New"/>
          <w:sz w:val="28"/>
          <w:szCs w:val="28"/>
        </w:rPr>
      </w:r>
    </w:p>
    <w:tbl>
      <w:tblPr>
        <w:tblW w:w="8775" w:type="dxa"/>
        <w:jc w:val="left"/>
        <w:tblInd w:w="-7" w:type="dxa"/>
        <w:tblLayout w:type="fixed"/>
        <w:tblCellMar>
          <w:top w:w="0" w:type="dxa"/>
          <w:left w:w="70" w:type="dxa"/>
          <w:bottom w:w="0" w:type="dxa"/>
          <w:right w:w="70" w:type="dxa"/>
        </w:tblCellMar>
      </w:tblPr>
      <w:tblGrid>
        <w:gridCol w:w="2700"/>
        <w:gridCol w:w="1080"/>
        <w:gridCol w:w="1080"/>
        <w:gridCol w:w="1350"/>
        <w:gridCol w:w="2565"/>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Содержание операций</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Корреспонденция</w:t>
              <w:br/>
              <w:t xml:space="preserve">счетов    </w:t>
            </w:r>
          </w:p>
        </w:tc>
        <w:tc>
          <w:tcPr>
            <w:tcW w:w="1350" w:type="dxa"/>
            <w:vMerge w:val="restart"/>
            <w:tcBorders>
              <w:top w:val="single" w:sz="6" w:space="0" w:color="000000"/>
              <w:left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Сумма, </w:t>
              <w:br/>
              <w:t xml:space="preserve">руб.  </w:t>
            </w:r>
          </w:p>
        </w:tc>
        <w:tc>
          <w:tcPr>
            <w:tcW w:w="2565" w:type="dxa"/>
            <w:vMerge w:val="restart"/>
            <w:tcBorders>
              <w:top w:val="single" w:sz="6" w:space="0" w:color="000000"/>
              <w:left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Первичный документ</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rPr>
                <w:rFonts w:ascii="Courier New" w:hAnsi="Courier New" w:cs="Courier New"/>
                <w:sz w:val="28"/>
                <w:szCs w:val="28"/>
              </w:rPr>
            </w:pPr>
            <w:r>
              <w:rPr>
                <w:rFonts w:cs="Courier New" w:ascii="Courier New" w:hAnsi="Courier New"/>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Кредит</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rPr>
                <w:rFonts w:ascii="Courier New" w:hAnsi="Courier New" w:cs="Courier New"/>
                <w:sz w:val="28"/>
                <w:szCs w:val="28"/>
              </w:rPr>
            </w:pPr>
            <w:r>
              <w:rPr>
                <w:rFonts w:cs="Courier New" w:ascii="Courier New" w:hAnsi="Courier New"/>
                <w:sz w:val="28"/>
                <w:szCs w:val="28"/>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rPr>
                <w:rFonts w:ascii="Courier New" w:hAnsi="Courier New" w:cs="Courier New"/>
                <w:sz w:val="28"/>
                <w:szCs w:val="28"/>
              </w:rPr>
            </w:pPr>
            <w:r>
              <w:rPr>
                <w:rFonts w:cs="Courier New" w:ascii="Courier New" w:hAnsi="Courier New"/>
                <w:sz w:val="28"/>
                <w:szCs w:val="28"/>
              </w:rPr>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Сотруднику         </w:t>
              <w:br/>
              <w:t xml:space="preserve">начислены          </w:t>
              <w:br/>
              <w:t>заработная плата за</w:t>
              <w:br/>
              <w:t xml:space="preserve">март 2006 г. и     </w:t>
              <w:br/>
              <w:t xml:space="preserve">квартальная прем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20 000   </w:t>
              <w:br/>
              <w:t>(15 000 +</w:t>
              <w:br/>
              <w:t xml:space="preserve">5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Расчетно-платежная</w:t>
              <w:br/>
              <w:t xml:space="preserve">ведомость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Начислена          </w:t>
              <w:br/>
              <w:t>материальная помощь</w:t>
              <w:br/>
              <w:t xml:space="preserve">в связи с          </w:t>
              <w:br/>
              <w:t xml:space="preserve">регистрацией бра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5 0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Расчетно-платежная</w:t>
              <w:br/>
              <w:t xml:space="preserve">ведомость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С суммы заработной </w:t>
              <w:br/>
              <w:t xml:space="preserve">платы, квартальной </w:t>
              <w:br/>
              <w:t xml:space="preserve">премии и           </w:t>
              <w:br/>
              <w:t>материальной помощи</w:t>
              <w:br/>
              <w:t xml:space="preserve">удержан НДФЛ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3 250   </w:t>
              <w:br/>
              <w:t>(16 700 х</w:t>
              <w:br/>
              <w:t xml:space="preserve">1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Расчетно-платежная</w:t>
              <w:br/>
              <w:t xml:space="preserve">ведомость         </w:t>
              <w:br/>
              <w:t>Налоговая карточка</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С суммы дохода     </w:t>
              <w:br/>
              <w:t>сотрудника удержана</w:t>
              <w:br/>
              <w:t xml:space="preserve">сумма алиментов,   </w:t>
              <w:br/>
              <w:t xml:space="preserve">уплачиваемых по    </w:t>
              <w:br/>
              <w:t>соглашению, и сумма</w:t>
              <w:br/>
              <w:t xml:space="preserve">почтовых расходов  </w:t>
              <w:br/>
              <w:t xml:space="preserve">на перевод         </w:t>
              <w:br/>
              <w:t xml:space="preserve">алим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7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4 480,50</w:t>
              <w:br/>
              <w:t xml:space="preserve">(4350 +  </w:t>
              <w:br/>
              <w:t xml:space="preserve">130,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Расчетно-платежная</w:t>
              <w:br/>
              <w:t xml:space="preserve">ведомость         </w:t>
              <w:br/>
              <w:t xml:space="preserve">Соглашение        </w:t>
              <w:br/>
              <w:t xml:space="preserve">супругов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Выданы из кассы:   </w:t>
              <w:br/>
              <w:t>заработная плата за</w:t>
              <w:br/>
              <w:t xml:space="preserve">март 2006 г.,      </w:t>
              <w:br/>
              <w:t>квартальная премия,</w:t>
              <w:br/>
              <w:t>материальная помощь</w:t>
              <w:br/>
              <w:t xml:space="preserve">с учетом всех      </w:t>
              <w:br/>
              <w:t xml:space="preserve">произведенных      </w:t>
              <w:br/>
              <w:t xml:space="preserve">удержа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17 269,50</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Расчетно-платежная</w:t>
              <w:br/>
              <w:t xml:space="preserve">ведомость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Выплачены из кассы </w:t>
              <w:br/>
              <w:t xml:space="preserve">алимен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4 3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Расходный кассовый</w:t>
              <w:br/>
              <w:t xml:space="preserve">ордер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Оплачены почтовые  </w:t>
              <w:br/>
              <w:t xml:space="preserve">расходы на перевод </w:t>
              <w:br/>
              <w:t xml:space="preserve">алим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130,50</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Courier New" w:hAnsi="Courier New" w:cs="Courier New"/>
                <w:sz w:val="28"/>
                <w:szCs w:val="28"/>
              </w:rPr>
            </w:pPr>
            <w:r>
              <w:rPr>
                <w:rFonts w:cs="Courier New" w:ascii="Courier New" w:hAnsi="Courier New"/>
                <w:sz w:val="28"/>
                <w:szCs w:val="28"/>
              </w:rPr>
              <w:t>Расходный кассовый</w:t>
              <w:br/>
              <w:t xml:space="preserve">ордер             </w:t>
            </w:r>
          </w:p>
        </w:tc>
      </w:tr>
    </w:tbl>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Расчеты по задолженности</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по алиментным обязательствам</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ряду с уплатой алиментов физические лица - алиментоплательщики могут быть привлечены к уплате задолженности по алиментам. Размер задолженности исчисляется судебным исполнителем исходя из размера алиментов, определенного решением суда или соглашением об уплате алиментов. Если алиментоплательщик за время уклонения от уплаты алиментов не работал или нет сведений о его заработке за это время, то судебный исполнитель определяет размер задолженности исходя из размера средней заработной платы в Российской Федерации на момент взыскания задолжен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зыскание алиментов за прошедший период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 (ст. 113 СК РФ). Если удержание алиментов не производилось по вине алиментоплательщика, то взыскание алиментов производится за весь период независимо от установленного трехлетнего сро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алиментоплательщиков, уклоняющихся от уплаты алиментов, удерживаются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50%-ного увеличения. Такие суммы взыскиваются с начислением 10% с выплаченных сумм в доход бюджетов субъектов Российской Федерации. Требования судебных органов о взыскании выплаченных повышенных сумм пособий приравниваются к требованиям об уплате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долженность по уплате алиментов определяется с учетом обязанности лица, виновного в ее образовании, на уплату получателю неустойки в размере 0,1% суммы невыплаченных алиментов за каждый день просрочки, а также всех причиненных просрочкой исполнения алиментных обязательств убытков в части, не покрытой неустойкой (ст. 115 С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лиментоплательщики могут освобождаться от уплаты задолженности по алиментам в следующих случаях (ст. 114 С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 взаимному согласию сторон, за исключением случаев уплаты алиментов на несовершеннолетних дет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 иску алиментоплательщика, если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сходя из того что взыскание сумм задолженности по уплате алиментов производится одновременно с удержанием сумм алиментов за текущие периоды, необходимо проконтролировать правильность удерж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образуется задолженность по алиментам на содержание несовершеннолетних детей, то удержание сумм задолженности производится в размере до 50% с таким расчетом, чтобы общая сумма удержаний с текущими суммами алиментов не превышала 70% доход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 2. В организацию на сотрудника поступил исполнительный лист на удержание алиментов на содержание двух несовершеннолетних детей с расчетом судебного исполнителя на удержание образовавшейся в связи с уклонением работника от уплаты алиментов задолженности на сумму 30 000 (10 000) руб. За март 2006 г. сотруднику начислена заработная плата в размере 20 000 руб. Стандартные налоговые вычеты сотруднику не предоставляю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держания из начисленной суммы заработной платы сотрудника производятся в следующем порядк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ДФЛ - 2600 руб. (20 000 руб. х 13%).</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лименты за март 2006 г. - 5800 руб. [(20 000 руб. - 2600 руб.) х 1/3].</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змер ограничения -12 180 руб. [(20 000 руб. - 2600 руб.] х 7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держания в погашение задолженности по алиментам за прошлые периоды - 6380 руб. (12 180 - 580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сего к удержанию за март 2006 г. - 14 780 руб. (2600 + 5800 + 638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выплате сотруднику за март 2006 г. - 5220 руб. (20 000 - 14 78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статок к погашению задолженности - 23 620 руб. (30 000 - 6380).</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удержании алиментов на содержание прочих членов семьи за работником во всех случаях должно быть сохранено 50% дохода. Если такие удержания производятся наряду с взысканиями сумм в возмещение вреда, причиненного здоровью, возмещение вреда лицам, понесшим ущерб в результате смерти кормильца, возмещение за ущерб, причиненный преступлением, то общая сумма удержаний не должна превышать 70% заработной платы.</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Прочие удержания по исполнительным листам</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удержаниям, производимым на основании исполнительных листов, относятся также удерж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за ущерб, причиненный организации, в которой работает сотрудни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за ущерб, причиненный физическим лицам (ущерб, причиненный здоровью; ущерб в результате смерти кормильца и т.п.);</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штраф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из заработной платы лиц, отбывающих исправительные работы без лишения свободы, и пр.</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 всех случаях основанием для производства удержаний являются исполнительные документы, в которых указаны размеры (суммы, сроки) удержаний и реквизиты получател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зможное дальнейшее движение исполнительных документов (при прекращении удержания, при увольнении сотрудника) производится в том же порядке, что при движении исполнительных документов на удержание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поступлении в организацию исполнительного листа на удержания по перечисленным обстоятельствам перечень видов заработной платы и прочих доходов в пользу сотрудника, которые входят и не входят в базу для расчета удержаний по исполнительным листам, аналогичен базе для расчета удержаний али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расчете данных исполнительных документов необходимо учитывать, что с сотрудника может быть удержано не более 50% заработной платы и приравненных к ней выплат и выдач до полного погашения взыскиваемых сум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наличии нескольких исполнительных документов общий размер удержаний также не должен превышать 5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 всех случаях ограничения в размере 50% не распространяются на случаи (ст. 66 Закона N 119-ФЗ):</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удержаний алиментов на несовершеннолетних дет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озмещения вреда, причиненного здоровь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озмещения вреда лицам, понесшим ущерб в результате смерти кормильц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озмещения за ущерб, причиненный преступлением.</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 3. В организацию на сотрудника поступил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сполнительный лист на взыскание алиментов на содержание двоих несовершеннолетних детей в размере 1/3 заработной пла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сполнительный лист на взыскание суммы в размере 5000 руб. в пользу стороннего предприятия за причиненный ущерб.</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 март 2006 г. сотруднику начислена заработная плата в размере 15 000 руб. Стандартные вычеты не предоставляю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держания производятся в следующем порядк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ДФЛ - 1950 руб. (15 000 руб. х 13%).</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учетом ограничения по отдельному исполнительному листу (50%) - 6525 руб. [(15 000 руб. - 1950 руб.) х 5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учетом ограничения общей суммы удержаний (70%) - 9135 руб. [(15 000 руб. - 1950 руб.) х 7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лименты на содержание детей - 4350 руб. [(15 000 руб. - 1950 руб.) х 1/3].</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держание в возмещение причиненного ущерба - 4785 руб. (9135 - 4350).</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сего удержаний за март 2006 г. - 11 085 руб. (1950 + 4350 + 4785).</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труднику за март 2006 г. подлежит выплате - 3915 руб. (15 000 - 11 085).</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держания сумм по исполнительным документам прекращаются со дня полного их исполнения (взыскания всей суммы задолженности) или истечения срока производства удержаний. Исполненные документы с отметкой об этом направляются в судебные органы, их выдавш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заключение отметим, что, исходя из того что взыскание алиментов производится по решению суда на основании исполнительного документа, при нарушении его исполнения к виновным должностным лицам организации могут быть применены меры ответственности, предусмотренные Законом N 119-ФЗ, к которым, в частности, относятся наложение штрафа в размере до 100 МРОТ за следующие действ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утрата исполнительного докумен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есвоевременное отправление исполнительного докумен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едставление недостоверных сведений о доходах и об имущественном положении сотрудника-должн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Штраф в размере 100 МРОТ может быть также наложен за невыполнение законных требований судебного пристава-исполнителя и нарушение законодательства Российской Федерации об исполнительном производстве.</w:t>
      </w:r>
      <w:r>
        <w:br w:type="page"/>
      </w:r>
    </w:p>
    <w:p>
      <w:pPr>
        <w:pStyle w:val="ConsPlusNonformat"/>
        <w:widowControl/>
        <w:spacing w:lineRule="auto" w:line="360"/>
        <w:jc w:val="both"/>
        <w:rPr>
          <w:b/>
          <w:b/>
          <w:bCs/>
          <w:sz w:val="28"/>
          <w:szCs w:val="28"/>
        </w:rPr>
      </w:pPr>
      <w:r>
        <w:rPr>
          <w:b/>
          <w:bCs/>
          <w:sz w:val="28"/>
          <w:szCs w:val="28"/>
        </w:rPr>
        <w:t xml:space="preserve">Литература </w:t>
      </w:r>
    </w:p>
    <w:p>
      <w:pPr>
        <w:pStyle w:val="ConsPlusNonformat"/>
        <w:spacing w:lineRule="auto" w:line="360"/>
        <w:jc w:val="both"/>
        <w:rPr>
          <w:b/>
          <w:b/>
          <w:bCs/>
          <w:sz w:val="28"/>
          <w:szCs w:val="28"/>
        </w:rPr>
      </w:pPr>
      <w:r>
        <w:rPr>
          <w:b/>
          <w:bCs/>
          <w:sz w:val="28"/>
          <w:szCs w:val="28"/>
        </w:rPr>
      </w:r>
    </w:p>
    <w:p>
      <w:pPr>
        <w:pStyle w:val="ConsPlusNonformat"/>
        <w:spacing w:lineRule="auto" w:line="360"/>
        <w:jc w:val="both"/>
        <w:rPr>
          <w:sz w:val="28"/>
          <w:szCs w:val="28"/>
        </w:rPr>
      </w:pPr>
      <w:r>
        <w:rPr>
          <w:sz w:val="28"/>
          <w:szCs w:val="28"/>
        </w:rPr>
        <w:t>Налоговый кодекс Российской Федерации: Часть первая от 31.07.2006 N 146-ФЗ.</w:t>
      </w:r>
    </w:p>
    <w:p>
      <w:pPr>
        <w:pStyle w:val="ConsPlusNonformat"/>
        <w:spacing w:lineRule="auto" w:line="360"/>
        <w:jc w:val="both"/>
        <w:rPr>
          <w:sz w:val="28"/>
          <w:szCs w:val="28"/>
        </w:rPr>
      </w:pPr>
      <w:r>
        <w:rPr>
          <w:sz w:val="28"/>
          <w:szCs w:val="28"/>
        </w:rPr>
        <w:t>Налоговый кодекс Российской Федерации: Часть вторая от 05.08.2005 N 117-ФЗ.</w:t>
      </w:r>
    </w:p>
    <w:p>
      <w:pPr>
        <w:pStyle w:val="ConsPlusNonformat"/>
        <w:spacing w:lineRule="auto" w:line="360"/>
        <w:jc w:val="both"/>
        <w:rPr>
          <w:sz w:val="28"/>
          <w:szCs w:val="28"/>
        </w:rPr>
      </w:pPr>
      <w:r>
        <w:rPr>
          <w:sz w:val="28"/>
          <w:szCs w:val="28"/>
        </w:rPr>
        <w:t>Федеральные налоги. Порядок исчисления и уплаты, отчетность. М.: Изд-во "Главбух", 2006.</w:t>
      </w:r>
    </w:p>
    <w:p>
      <w:pPr>
        <w:pStyle w:val="ConsPlusNonformat"/>
        <w:spacing w:lineRule="auto" w:line="360"/>
        <w:jc w:val="both"/>
        <w:rPr>
          <w:sz w:val="28"/>
          <w:szCs w:val="28"/>
        </w:rPr>
      </w:pPr>
      <w:r>
        <w:rPr>
          <w:sz w:val="28"/>
          <w:szCs w:val="28"/>
        </w:rPr>
        <w:t>Ходорович М.И. Налоги с граждан. М.: Финстатинформ, 2006.</w:t>
      </w:r>
    </w:p>
    <w:p>
      <w:pPr>
        <w:pStyle w:val="ConsPlusNonformat"/>
        <w:spacing w:lineRule="auto" w:line="360"/>
        <w:jc w:val="both"/>
        <w:rPr>
          <w:sz w:val="28"/>
          <w:szCs w:val="28"/>
        </w:rPr>
      </w:pPr>
      <w:r>
        <w:rPr>
          <w:sz w:val="28"/>
          <w:szCs w:val="28"/>
        </w:rPr>
        <w:t>Черник Д.Г. и др. Налоги и налогообложение. Учебник. М.: ИНФРА-М, 2005.</w:t>
      </w:r>
    </w:p>
    <w:p>
      <w:pPr>
        <w:pStyle w:val="ConsPlusNonformat"/>
        <w:spacing w:lineRule="auto" w:line="360"/>
        <w:jc w:val="both"/>
        <w:rPr>
          <w:sz w:val="28"/>
          <w:szCs w:val="28"/>
        </w:rPr>
      </w:pPr>
      <w:r>
        <w:rPr>
          <w:sz w:val="28"/>
          <w:szCs w:val="28"/>
        </w:rPr>
        <w:t>Постатейный комментарий к Налоговому кодексу Российской Федерации / Под. ред. В.И. Слома. М.: Статут, 2006.</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4:00Z</dcterms:created>
  <dc:creator>refersb</dc:creator>
  <dc:description/>
  <cp:keywords/>
  <dc:language>en-US</dc:language>
  <cp:lastModifiedBy>SYSTEM</cp:lastModifiedBy>
  <dcterms:modified xsi:type="dcterms:W3CDTF">2011-09-26T10:24:00Z</dcterms:modified>
  <cp:revision>2</cp:revision>
  <dc:subject/>
  <dc:title>УЧЕТ ИСПОЛНИТЕЛЬНОГО ЛИСТА НА СОТРУДНИКА ОРГАНИЗАЦИИ</dc:title>
</cp:coreProperties>
</file>