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eastAsia="en-US"/>
        </w:rPr>
        <w:t>МАРИЙ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федра бухгалтерского учета и ауди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дисциплине «Бухгалтерский финансовый уч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eastAsia="en-US"/>
        </w:rPr>
        <w:t>«Учет кредитов и займов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полнила: студентка 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ы ЗБУА – 21уск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ванов С.С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ла: Леухина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тьяна Леонидо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Йошкар-Ол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0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6" w:leader="dot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6" w:leader="dot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синтетического и аналитического учета кредитов и займов</w:t>
      </w:r>
    </w:p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ет кредитов банка</w:t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Style18"/>
        <w:widowControl w:val="false"/>
        <w:spacing w:before="0" w:after="0"/>
        <w:ind w:left="0" w:firstLine="709"/>
        <w:rPr/>
      </w:pPr>
      <w:r>
        <w:rPr>
          <w:b/>
        </w:rPr>
        <w:t>1. Организация синтетического и аналитического учета кредитов и зай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отребность организаций, как правило, покрывается привлеченными (заемными) средствами. Рынок кредитно-денежных ресурсов в настоящее время в России достаточно активен. Кредиторами выступают в основном банки, хотя свободные денежные ресурсы стали появляться и у инвестиционных фондов, страховых компаний, крупных организаций. Контингент заемщиков самый разнообразный: от фирм, которые открылись «вчера», до солидных, зарекомендовавших себя комп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-расчетные отношения предприятий и кредитных учреждений строятся на добровольной основе, обоюдной заинтересованности партнеров и соблюдения принципов: возвратности, срочности, плотности и под обеспе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едитные отношения между сторонами отражаются в кредитном договоре, который заключается на год или более длительный срок, если организация пользуется кредитом постоянно, и на более короткий период – при временной потребности в кредите, либо при выдаче отдельной ссуды. В кредитном договоре указыва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кредит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предоставления креди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его пога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ные ставки, порядок их упл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погашения креди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и ответственность сторо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периодичность предоставления соответствующи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редита организация направляет банку обоснованное ходатайство с приложением докум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нотариусом копии учредительных документов (учредительный договор, устав, свидетельство о регистраци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нотариусом карточка (оригинал) с образцами подписей руководителей и главного бухгалтера банка и печати бан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могут предоставляться организациям на цели текущей деятельности по укрупненным объектам (товары отгруженные, выполненные работы и услуги, срок оплаты которых не наступил, средства на открытие аккредитивов и покупку лимитированных чековых книжек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ока, на который выдаются кредиты, они делятся на краткосрочные (на срок до года) и долгосрочные (на срок более одного год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кредиты банков служат одним из источников формирования оборотных средств организаций. Долгосрочные – выдаются на затраты по капитальному строительству и другим капиталовлож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ет кредитов и займов ведется в соответствии с Положением по бухгалтерскому учету «Учет займов и кредитов и затрат по их обслуживанию» ПБУ 15/08, утвержденным приказом Минфина России от </w:t>
      </w:r>
      <w:r>
        <w:rPr>
          <w:bCs/>
          <w:sz w:val="28"/>
          <w:szCs w:val="28"/>
        </w:rPr>
        <w:t>6 октября 2008 г. N 107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чета расчетов по краткосрочным кредитам и займам предназначен одноименный счет 66. Суммы полученных организацией краткосрочных кредитов и займов отражаются по кредиту счета 66 «Расчеты по краткосрочным кредитам и займам» и дебету сч. 50 «Касса», 51 «Расчетные счета», 52 «Валютные счета», 55 «Специальные счета в банках», 60 «Расчеты с поставщиками и подрядчиками». На суммы погашенных кредитов и займов дебетуется счет 66 «Расчеты по краткосрочным кредитам и займам» в корреспонденции со счетами учета денежных средств. Кредиты и займы, не оплаченные в срок, учитываются обособл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краткосрочных кредитов и займов ведется по видам кредитов и займов кредитным организациям, предоставившим 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госрочные кредиты учитываются на счете 67 «Расчеты по долгосрочным кредитам и займам» (на срок более 12 месяцев). По кредиту этого счета записываются суммы полученных организацией долгосрочных кредитов и займов, а по дебету – суммы погашенных кредитов и займов. При этом в бухгалтерском учете делаются следующие бухгалтерские запис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ы полученных организацией долгосрочных креди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бет счета 51 «Расчетные счет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бет счета 52 «Валютные счет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бет счета 55 «Специальные счета в банках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едит счета 67 «Расчеты по долгосрочным кредитам и займам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процен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бет счета 91 «Прочие доходы и расходы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едит счета 67 «Расчеты по долгосрочным кредитам и займам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ы долгосрочные кредиты и зай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бет счета 67 «Расчеты по долгосрочным кредитам и займам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едит счета 51 «Расчетные счет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едит счета 52 «Валютные счет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едит счета 55 «Специальные счета в банках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запись делается на сумму уплаченных процентов за пользование долгосрочными кредитами и займами. Кредиты и займы, не оплаченные в срок, учитываются обособл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долгосрочных кредитов и займов ведется по видам кредитов и займов, кредитным организациям и другим заимодавцам, предоставившим их, и отдельным кредитам и займ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банками по операции учета (дисконта) векселей и иных долговых обязательств со сроком погашения более 12 месяцев осуществляется на отдельном субсчете 8 к счету 67 «Расчеты по долгосрочным кредитам и займа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eastAsia="en-US"/>
        </w:rPr>
        <w:t>2. Учет кредитов ба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рмам ПБУ 15/01 задолженность по займам и кредитам подразделялась 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ую (срок погашения – менее 12 месяцев) и долгосрочную (срок погашения – более 12 месяце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ую (срок погашения еще не наступил или продлен) и просроченную (срок погашения исте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разграничивая задолженность, прежнее ПБУ определяло и порядок ее перевода из одного вида в другой. Кроме того, положением была установлена и обязанность заемщика переводить срочную задолженность в просроченну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ПБУ 15/2008 таких норм не содержит. Несмотря на это, бухгалтеру следует продолжать разделять в учете задолженность на краткосрочную и долгосрочную. Связано это со следующ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огласно плану счетов краткосрочные и долгосрочные обязательства учитываются на разных счетах бухгалтерского учета: счете 66 «Расчеты по краткосрочным кредитам и займам» и счете 67 «Расчеты по долгосрочным кредитам и займа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вторых, разделение задолженности на краткосрочную и долгосрочную предусмотрено формой № 1 «Бухгалтерского баланса». Данные виды задолженности отражаются в разных разделах пасс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хотелось бы обратить внимание на то, что, хотя перевод срочной задолженности в просроченную перестал быть обязательным, отказ от него не всегда целесообразен. Когда бухгалтер ведет аналитический учет просроченной кредиторской задолженности с использованием, например, субсчета «Просроченная задолженность по кредитам (займам)» к счету 66 (67), то при его анализе видно, какие платежи нужно осуществить немедленно, а с возвратом каких можно еще подождать. Поэтому рекомендуется переводить срочную задолженность в просроченную. Однако если раньше перевод осуществлялся за один день до истечения срока платежа, то теперь бухгалтер вправе сам определить в учетной политике, в какие сроки и в каком порядке его производи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в зависимости от целевого назначения и сроков предоставления различают краткосрочный и долгосрочный кредиты. </w:t>
      </w:r>
      <w:r>
        <w:rPr>
          <w:i/>
          <w:iCs/>
          <w:sz w:val="28"/>
          <w:szCs w:val="28"/>
        </w:rPr>
        <w:t xml:space="preserve">Краткосрочный кредит </w:t>
      </w:r>
      <w:r>
        <w:rPr>
          <w:sz w:val="28"/>
          <w:szCs w:val="28"/>
        </w:rPr>
        <w:t xml:space="preserve">выдается на нужды текущей деятельности организаций (необходимые для выполнения плана) и предоставляется, как правило, на срок до одного года. </w:t>
      </w:r>
      <w:r>
        <w:rPr>
          <w:i/>
          <w:iCs/>
          <w:sz w:val="28"/>
          <w:szCs w:val="28"/>
        </w:rPr>
        <w:t xml:space="preserve">Долгосрочный кредит </w:t>
      </w:r>
      <w:r>
        <w:rPr>
          <w:sz w:val="28"/>
          <w:szCs w:val="28"/>
        </w:rPr>
        <w:t>используется на цели производственного и социального развития организации (для строительства и приобретения основных фондов, расширения и совершенствования производства и др.) и выдается на срок свыше одного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лучения кредита организация направляет банку заявление с приложением копий учредительных документов, расчетов, бухгалтерских и статистических отчетов и других данных, подтверждающих обеспеченность кредита и реальность его возвр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и другие кредитные учреждения определяют процентные ставки за кредит для организаций дифференцированно – в зависимости от срока пользования ссудой, а также с учетом складывающегося спроса и предложения на кредитные ресур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процентные ставки за пользование кредитами, порядок уплаты процентов и другие условия кредитования предусматриваются в кредитном договор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оговорной основе между банком и организациями по остаткам на расчетных, текущих и других счетах (кроме бюджетных и депозитных) организациям могут выплачиваться проценты и хранение денежных средств в бан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операций по получению и погашению кредитов используют пассивные счета 66 «Расчеты по краткосрочным кредитам и займам» и 67 «Расчеты по долгосрочным кредитам и займам» Полученные ссуды отражают по кредиту этих счетов в корреспонденции со счетами по учету денежных средств и расчетов, а погашение ссуд – по дебету счетов в корреспонденции по счетам денеж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числение на расчетный счет полученной краткосрочной ссуды оформляется бухгалтерской записью по дебету счета 51 «Расчетные счета» и кредиту счета 66, а погашение с расчетного счета – обратной запис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исленные проценты по полученным кредитам являются для заемщика в соответствии с ПБУ 15/01 и ПБУ 10/99 его прочими расходами и отражаются по дебету счета 91 «Прочие доходы и расходы» и кредиту счетов 66 и 6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по займам включаются в состав прочих расходов, независимо от порядка использования заем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учитываются равномерно в том отчетном периоде, к которому они относятся. При этом дополнительные расходы по займам, как и раньше, могут учитываться 2 способами: в том периоде, когда они произведены, или равномерно в течение срока зай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января 2009 г. организация заключила договор займа сроком на 3 месяца, срок возврата – 15 апреля 2009 г. В договоре займа указано, что начисление и уплата процентов производится единовременным платежом при возврате займа. Сумма основного долга – 100 000 руб., сумма процентов – 15 0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на счет организации поступили 16 января 2009 г., в этот же день в учете была сделана запис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51 Кредит 66 субсчет «Основная сумма долга» – 100 000 руб. – получены средства по договору зай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января бухгалтер произвел начисление проц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1 Кредит 66 субсчет «Проценты по займам» – 5000 руб. (15 000 : 3) – начислены проценты за январ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записи были сделаны 28 февраля и 31 марта 2009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апреля заемные средства были возвращены. В учете этот факт отразили запись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6 «Основная сумма долга» Кредит 51 – возвращены заемные сре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нее под инвестиционным активом понимались объекты основных средств, имущественные комплексы и другие аналогичные активы, требующие большого времени и затрат на приобретение (строительство). Если указанные объекты приобретались для дальнейшей перепродажи, то в составе инвестиционных активов они не учитывали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вое ПБУ расширяет данное понятие. Теперь к инвестиционным активам относятся еще и объекты незавершенного производства, а также нематериальные активы. При этом для того, чтобы признать объект инвестиционным активом, по-прежнему необходимо выполнение условия о том, что подготовка его к использованию требует длительного времени и существенных расх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о сих пор осталось неясным, что понимать под «длительным временем подготовки» и «существенными расходами». Поэтому, как и прежде, в учетной политике организации необходимо закрепить их расшифров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лись и состава расходов по займам, которые включаются в стоимость инвестиционного актива. Увеличить первоначальную стоимость теперь можно лишь на проценты по займам, тогда как раньше в первоначальной стоимости учитывались все затраты, связанные с полученными заемными средствами. Кроме того, проценты необходимо будет учитывать в стоимости инвестиционного актива даже в том случае, если по правилам бухгалтерского учета по нему не предусмотрено начисление амортизации (например, объекты природопользования, земельные участ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У 15/2008 внесло существенные изменения в алгоритм распределения процентов по тем займам, которые направлены на приобретение (изготовление, сооружение) инвестиционных активов, но изначально получены на другие ц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перь проценты распределяются не по средневзвешенной ставке, определяемой по сумме всех непогашенных займов, а пропорционально доле использованных в инвестиционном активе средств в общей сумме займов, полученных на цели, не связанные с приобретением (изготовлением, сооружением) такого актива. Приведенный в новом ПБУ пример расчета доли процентов по займам основан на том, что ставки по всем займам (кредитам) одинаковы и не изменяются в течение отчетного периода и работы по приобретению, сооружению и (или) изготовлению инвестиционного актива продолжаются после окончания отчетного периода. В то же время организации могут установить и другие условия расч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ые проценты по кредитам, полученным под инвестиционные активы, включаются в их первоначальную стоимость и отражаются по дебету счетов 07 «Оборудование к установке» и 08 «Вложения во внеоборотные актив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принятия к учету основных средств, имущественного комплекса и других аналогичных объектов к учету, а также в случае, если эти объекты используются при серийном выпуске продукции, выполнении работ и оказании услуг, начисляемые проценты за полученные кредиты включаются в состав прочих расходов (дебетуют счет 91 и кредитуют счета 66 и 67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прекращении строительства (свыше трех месяцев) начисляемые в этот период проценты включаются в состав прочих расходов. После возобновления строительных работ начисленные проценты вновь включают в первоначальную стоимость объектов, вплоть до их принятия к учету или их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ые организации проценты за хранение денежных средств в банках отражают по дебету счета 51 «Расчетные счета» и кредиту счета 9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т дополнительных затрат, связанных с получением кредитов (расходы по исследованию рынка кредитных услуг, оплате нотариальных услуг, услуг связи и др.), осуществляют по дебету счета 91 в качестве прочих расходов с кредита счетов учета денежных средств или расчетов. Если указанные дополнительные затраты составляют значительную величину, то заемщик может учитывать их на счете 76 «Расчеты с разными дебиторами и кредиторами» и затем равномерно списывать с кредита этого счета в дебет счета 9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ые разницы по основной сумме долга по кредитам и начисленным процентам, возникающие из-за несовпадения времени получения и погашения кредита и начисления и перечисления процентных сумм, отражаются на счетах 91, 66 и 67. При этом положительные курсовые разницы отражаются по дебету счетов 66 и 67 и кредиту счета 91, а отрицательные – по дебету счета 91 и кредиту счетов 66 и 6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госрочную задолженность по полученным кредитам и займам заемщик может перевести в краткосрочную в момент, когда по условиям договора до возврата основного долга остается 365 дней. Решение организации о переводе долгосрочной задолженности по кредитам и займам в краткосрочную необходимо отразить в учетной политике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долгосрочной задолженности в краткосрочную оформляют бухгалтерской запись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67 «Расчеты по долгосрочным кредитам и займам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66 «Расчеты по краткосрочным, кредитам и займа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олженность по кредитам и займам, предоставленным или выраженным в иностранной валюте или в условных денежных единицах, а также процентам по ним учитывается в рублевой оценке по курсу ЦБ РФ, действующему на дату совершения операции. В случае предоставления кредитов или займов в валюте или условных денежных единицах, для которых отсутствует курс ЦБ РФ, задолженность учитывается по курсу, определяемому соглашением стор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бухгалтерской отчетности производится пересчет стоимости обязательств по основной сумме долга по кредитам и займам и по оплате процентов за кредит в рубли по курсу ЦБ РФ, действовавшему на отчетную дату (по годовой отчетности – на 31 декабря). Курсовые разницы, возникающие при переоценке основной суммы долга, учитываются в составе прочих доходов и расходов, курсовые и суммовые разницы, относящиеся к процентам по кредитам и займам также учитываются в составе прочих доходов и расходов. Курсовые и суммовые разницы отражаются на счетах 91 «Прочие доходы и расходы», 66, 67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истечении срока возврата долга по кредитам и займам заемщик должен перевести срочную задолженность в просроченную (на следующий день после срока возврата). Для учета просроченной задолженности к синтетическим счетам 66 и 67 следует открыть субсчета «Расчеты по просроченным кредитам и займам» В кредит данных субсчетов просроченная задолженность списывается с дебета субсчетов, на которых осуществляется учет срочной задолж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суммы кредитов и займов, предоставленные организации, а также начисленные по ним проценты не истребованы кредитором по истечении трех лет по окончании срока возврата, то указанные задолженности списываются в качестве прочих доходов. Списание оформляется бухгалтерской запись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66, субсчет «Расчеты по просроченным кредитам и займам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67, субсчет «Расчеты по просроченным кредитам и займам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91 «Прочие доходы и расход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 xml:space="preserve">Гражданский кодекс Российской Федерации. Ча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— М.: Проспект, 2007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четов бухгалтерского учета финансово-хозяйственной деятельности предприятий (утв. Приказом Минфина № 94н от 31.10.2000 в ред. от 07.05.03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 xml:space="preserve">Положение по бухгалтерскому учету «Учет займов и кредитов и затрат по их обслуживанию» – ПБУ 15/08. Утверждено приказом Минфина РФ </w:t>
      </w:r>
      <w:r>
        <w:rPr>
          <w:bCs/>
          <w:color w:val="000000"/>
          <w:sz w:val="28"/>
          <w:szCs w:val="28"/>
        </w:rPr>
        <w:t>от 6 октября 2008 г. N 107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доходов «Доходы организации» ПБУ 9/99 Утверждено приказом министра РФ от 06.05.99 №32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Расходы организации» – ПБУ 10/99. Утверждено приказом министра РФ от 06.05.99 №33н. (в ред. Приказа Минфина РФ от 27.11.2006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бухгалтерском учете» от 21.11.96 № 129-ФЗ (в редакции от 30.06.03 №76-ФЗ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27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и банковские операции. Под редакцией Е.Ф. Жукова. М.: Банки и биржи, 2005. – 36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27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 А.А., Белов А.Н. Бухгалтерский учет. Теория и практика. – М.: ЭКСМО, 2006. – 6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27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орджанова Н.А., Карташова И.В. Бухгалтерский финансовый учет. – СПб.: Питер, 2006. – 4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276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ова Е.П., Парашютина Н.В., Бабченко Т.Н., Галанина Е.Н. Бухгалтерский учет. М.: Финансы и статистика. 2004. – 643 с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cs="Times New Roman"/>
      <w:sz w:val="28"/>
      <w:lang w:val="ru-RU" w:bidi="ar-SA"/>
    </w:rPr>
  </w:style>
  <w:style w:type="character" w:styleId="Style9">
    <w:name w:val="Основной текст Знак"/>
    <w:qFormat/>
    <w:rPr>
      <w:rFonts w:cs="Times New Roman"/>
      <w:sz w:val="28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cs="Times New Roman"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ascii="Arial" w:hAnsi="Arial" w:cs="Arial"/>
      <w:b/>
      <w:bCs/>
      <w:color w:val="000000"/>
      <w:sz w:val="30"/>
      <w:szCs w:val="3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spacing w:lineRule="exact" w:line="48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" w:hAnsi="Arial" w:cs="Arial"/>
      <w:sz w:val="28"/>
    </w:rPr>
  </w:style>
  <w:style w:type="paragraph" w:styleId="Style17">
    <w:name w:val="Оглавление"/>
    <w:basedOn w:val="Heading1"/>
    <w:qFormat/>
    <w:pPr>
      <w:numPr>
        <w:ilvl w:val="0"/>
        <w:numId w:val="0"/>
      </w:numPr>
      <w:spacing w:before="0" w:after="0"/>
      <w:ind w:firstLine="709"/>
      <w:jc w:val="left"/>
      <w:outlineLvl w:val="9"/>
    </w:pPr>
    <w:rPr>
      <w:rFonts w:ascii="Times New Roman" w:hAnsi="Times New Roman" w:cs="Times New Roman"/>
      <w:b w:val="false"/>
      <w:color w:val="000000"/>
      <w:sz w:val="24"/>
    </w:rPr>
  </w:style>
  <w:style w:type="paragraph" w:styleId="Style18">
    <w:name w:val="нужен"/>
    <w:basedOn w:val="Normal"/>
    <w:qFormat/>
    <w:pPr>
      <w:shd w:fill="FFFFFF" w:val="clear"/>
      <w:autoSpaceDE w:val="false"/>
      <w:spacing w:lineRule="auto" w:line="360" w:before="851" w:after="851"/>
      <w:ind w:left="709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20"/>
    </w:pPr>
    <w:rPr>
      <w:rFonts w:ascii="Arial" w:hAnsi="Arial" w:cs="Arial"/>
      <w:sz w:val="28"/>
    </w:rPr>
  </w:style>
  <w:style w:type="paragraph" w:styleId="33">
    <w:name w:val="Основной текст 3"/>
    <w:basedOn w:val="Normal"/>
    <w:qFormat/>
    <w:pPr>
      <w:spacing w:before="0" w:after="0"/>
      <w:jc w:val="center"/>
    </w:pPr>
    <w:rPr/>
  </w:style>
  <w:style w:type="paragraph" w:styleId="24">
    <w:name w:val="Основной текст 2"/>
    <w:basedOn w:val="Normal"/>
    <w:qFormat/>
    <w:pPr>
      <w:spacing w:before="0" w:after="0"/>
    </w:pPr>
    <w:rPr>
      <w:sz w:val="28"/>
      <w:szCs w:val="20"/>
    </w:rPr>
  </w:style>
  <w:style w:type="paragraph" w:styleId="Style19">
    <w:name w:val="Цитата"/>
    <w:basedOn w:val="Normal"/>
    <w:qFormat/>
    <w:pPr>
      <w:spacing w:before="0" w:after="0"/>
      <w:ind w:left="284" w:right="-766" w:hanging="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right="-2" w:firstLine="360"/>
      <w:jc w:val="both"/>
    </w:pPr>
    <w:rPr>
      <w:sz w:val="28"/>
      <w:szCs w:val="20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jc w:val="both"/>
    </w:pPr>
    <w:rPr/>
  </w:style>
  <w:style w:type="paragraph" w:styleId="Style21">
    <w:name w:val="Текст выноски"/>
    <w:basedOn w:val="Normal"/>
    <w:qFormat/>
    <w:pPr>
      <w:spacing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280"/>
      <w:ind w:left="480"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0" w:after="280"/>
      <w:ind w:right="569" w:firstLine="709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/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2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чет кредитов и займов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8:00Z</dcterms:created>
  <dc:creator>V1kA</dc:creator>
  <dc:description/>
  <cp:keywords/>
  <dc:language>en-US</dc:language>
  <cp:lastModifiedBy>SYSTEM</cp:lastModifiedBy>
  <cp:lastPrinted>2009-04-10T17:08:00Z</cp:lastPrinted>
  <dcterms:modified xsi:type="dcterms:W3CDTF">2011-09-26T10:18:00Z</dcterms:modified>
  <cp:revision>2</cp:revision>
  <dc:subject/>
  <dc:title>ФГОУ ВПО</dc:title>
</cp:coreProperties>
</file>