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бухгалтерскому уче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начисления заработной пл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дебиторской и кредиторской задолженности. Расчеты с дебиторами и кредито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иды начисления заработной 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, формы и системы оплат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труда каждого работника должна находиться в прямой зависимости от его личного трудового вклада и качества труда. При этом запрещается ограничивать максимальный размер заработной платы и устанавливать заработную плату ниже минимального размера, определенного законодательством РФ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ют 2 вида заработной платы: </w:t>
      </w:r>
      <w:r>
        <w:rPr>
          <w:color w:val="000000"/>
          <w:sz w:val="28"/>
          <w:szCs w:val="28"/>
          <w:u w:val="single"/>
        </w:rPr>
        <w:t>основную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дополнительную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u w:val="single"/>
        </w:rPr>
        <w:t>основной</w:t>
      </w:r>
      <w:r>
        <w:rPr>
          <w:color w:val="000000"/>
          <w:sz w:val="28"/>
          <w:szCs w:val="28"/>
        </w:rPr>
        <w:t xml:space="preserve"> относится заработная плата, начисляемая работникам за отработанное время, количество и качество выполнен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ополнительная</w:t>
      </w:r>
      <w:r>
        <w:rPr>
          <w:color w:val="000000"/>
          <w:sz w:val="28"/>
          <w:szCs w:val="28"/>
        </w:rPr>
        <w:t xml:space="preserve"> заработная плата представляет собой выплаты за неотработанное время, предусмотренные трудовым законодательство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формами оплаты труда являются </w:t>
      </w:r>
      <w:r>
        <w:rPr>
          <w:color w:val="000000"/>
          <w:sz w:val="28"/>
          <w:szCs w:val="28"/>
          <w:u w:val="single"/>
        </w:rPr>
        <w:t>повременна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сдельн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временная</w:t>
      </w:r>
      <w:r>
        <w:rPr>
          <w:color w:val="000000"/>
          <w:sz w:val="28"/>
          <w:szCs w:val="28"/>
        </w:rPr>
        <w:t xml:space="preserve"> – это форма оплаты труда, при которой заработная плата работника зависит от фактически отработанного времени и тарифной ставки работника, а не от количества выполненных рабо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менная форма оплаты труда бывает 2 видов – простой повременной и повременно-премиа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стой повременной оплате труда заработок рабочего определяют, умножая часовую или дневную тарифную ставку его разряда на количество отработанных им часов или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ременно-премиальной оплате труда к сумме заработка по тарифу прибавляют премию, которая устанавливается в процентном соотношении к тарифной ста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Сдельная </w:t>
      </w:r>
      <w:r>
        <w:rPr>
          <w:color w:val="000000"/>
          <w:sz w:val="28"/>
          <w:szCs w:val="28"/>
        </w:rPr>
        <w:t>форма оплаты труда применяется тогда, когда можно учитывать количественные показатели результата труда и нормировать его путем установления норм выработки, норм времени, нормированного производственного задания. При сдельной форме труд работника оплачивается по сдельным расценкам в соответствии с количеством произвед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ая форма оплаты труда имеет несколько систем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ая сдельная – когда труд работников оплачивается за число единиц изготовленной им продукции и выполненных работ, исходя из твердых сдельных расценок, установленных с учетом необходимой квалифика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о-прогрессивная – при которой оплата повышается выработку сверх норм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о-премиальная – оплата труда включает премирование за превышение норм выработки, достижение определенных качественных показателей: сдачу работ с первого требования, отсутствие брака, экономию материал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о-сдельная – применяется для оплаты труда вспомогательных рабочих (наладчиков, комплектовщиков и т.д.). Размер их заработка определяется в процентах от заработка основных рабочих, труд которых они обслужив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заработка при сдельной форме оплаты труда осуществляется по документам о выработке. Сдельные расценки не зависят от того, когда выполнялась работа: в дневное, ночное или сверхуроч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гражданско-правового характера. С работниками, не входящими в штат организации, но привлекаемыми со стороны для выполнения конкретных работ, которые организация не может выполнить своими силами, трудовые взаимоотношения, как правило, оформляются договорами гражданско-правового характера. Эти работники не подчиняются внутреннему порядку организации, выполняют работу в любое удобное для себя время, и их отношения регулируются ГК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ой формой договоров гражданско-правового характера является договор полряда. Суть этого договора заключается в том, что физическое лицо берется выполнить своими силами и на свой риск конкретную работу по заданию организации, а она в свою очередь обязуется в соответствии с договором принять и оплатить выполненную работу. При заключении договора составляется смета, на основании которой определяется стоимость принимаемых к исполнению работ. После завершения работ по договору подряда составляется акт приемки работ, в котором указывают: принятые работы; их качество; виды и величину затрат; цену и сумму; общую стоимость, подлежащую оплате. Акт должен содержать реквизиты сторон, подписи и печать организации. На основании договора, сметы и акта приемки работ бухгалтерия производит необходимые расчеты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чета средств на оплату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дельной форме оплаты труда заработок рассчитывается путем умножения сдельной расценки, указанной в первичных документах о выработке, на количество произведенных работ, изготовленных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. </w:t>
      </w:r>
      <w:r>
        <w:rPr>
          <w:i/>
          <w:color w:val="000000"/>
          <w:sz w:val="28"/>
          <w:szCs w:val="28"/>
        </w:rPr>
        <w:t>Расчет повременного зарабо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у установлен оклад 5000 руб. Предположим, что в данном месяце работник проболел 3 дня. Количество рабочих дней в этом месяце 23, количество отработанных дней в этом месяце составит 23 – 3 = 20 дней. Тогда работнику будет начисле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00 руб.: 23 дня * 20 дней = 4347 руб. 83 коп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овая ставка работника – 10 руб. По условиям контракта ему ежемесячно начисляется 30% премии. В течении месяца отработано полное количество рабочих часов – 112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овременную оплату за 112 ча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руб. * 112 час. = 112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ассчитаем размер прем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20 руб. * 30%: 100% = 33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ок за месяц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20 руб. + 336 руб. = 1456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асчет сдельного зарабо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ь изготовил 150 изделий. Расценка за единицу изделия – 10 руб. 40 коп. Заработок за месяц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руб. 40 коп. * 150 шт. = 156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окарь изготовил 150 изделий. Расценка в пределах 120 изделий – 10 руб. 40 коп., более 120 изделий – выше на 10%, т.е. 10 руб. 40 коп. * 1,1 = 11 руб. 44 коп. Заработок за месяц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0 руб. 40 коп. * 120 шт.) + (11 руб. 44 коп. * 30 шт.) = 1591 руб. 20 ко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тдельных случаях оплата труда осуществляется с применением системы </w:t>
      </w:r>
      <w:r>
        <w:rPr>
          <w:i/>
          <w:color w:val="000000"/>
          <w:sz w:val="28"/>
          <w:szCs w:val="28"/>
        </w:rPr>
        <w:t>доплат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надбав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ерхурочными</w:t>
      </w:r>
      <w:r>
        <w:rPr>
          <w:color w:val="000000"/>
          <w:sz w:val="28"/>
          <w:szCs w:val="28"/>
        </w:rPr>
        <w:t xml:space="preserve"> считаются работы сверх установленной продолжительности рабочего времени. Они не должны превышать для каждого работника 4 часов в течении 2 дней подряд и 120 часов в год. За первые 2 часа работы в сверхурочное время оплата производиться не менее чем в полуторном размере, за последующие часы – не менее чем в двойном разм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Работник отработал за месяц 164 часа. Месячная норма рабочего времени – 160 часов. Сверхурочные составили 4 часа, по 2 часа в течение 2 дней. За месяц работнику начислена зарплата в сумме 4250 руб. Оплата сверхурочных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250 руб.: 160 час. * 4 час. * 1,5 = 159 руб. 37 к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бота в праздничные дни</w:t>
      </w:r>
      <w:r>
        <w:rPr>
          <w:color w:val="000000"/>
          <w:sz w:val="28"/>
          <w:szCs w:val="28"/>
        </w:rPr>
        <w:t>. Размер оплаты труда за работу в праздничный день устанавливается организацией самостоятельно и вносится в коллективный договор, в положение об оплате труда, но не может быть меньше установленного законодательством РФ. Работа в праздничный день оплачивается не менее чем в двойном размере. По желанию работника денежная компенсация может быть заменена предоставлением другого дня отды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тая в праздничный день, рабочий–сдельщик изготовил 10 деталей. Расценка за единицу продукции – 9 руб. Заработок рабочего за этот день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руб. * 10 шт. * 2 = 180 руб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-повременщик с часовой оплатой труда работал 6 часов в праздничный день. Часовая тарифная ставка – 8 руб. 50 коп. Его заработок за этот день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руб. 50 коп. * 6 час. * 2 = 102 руб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 с должностным окладом 1500 руб. работал в мае 2 праздничных дня. В мае 20 рабочих дней. Заработок за эти праздничные дн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00 руб.: 20 дней * 2 * 2 дня = 3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бота в ночное время</w:t>
      </w:r>
      <w:r>
        <w:rPr>
          <w:color w:val="000000"/>
          <w:sz w:val="28"/>
          <w:szCs w:val="28"/>
        </w:rPr>
        <w:t>. Ночным считается время с 22 часов до 6 часов утра. Час ночной работы оплачивается в повышенном размере, который устанавливается коллективным договором или положением об оплате труда организации, но при этом не может быть ниже установленного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лата в случае брака продукции.</w:t>
      </w:r>
      <w:r>
        <w:rPr>
          <w:color w:val="000000"/>
          <w:sz w:val="28"/>
          <w:szCs w:val="28"/>
        </w:rPr>
        <w:t xml:space="preserve"> Различают 2 вида брака: неисправимый (полный) и исправимый (частичный). Полный брак по вине работника оплате не подлежит. Частичный брак по вине работника оплачивается в зависимости от степени готовности продукции по пониженным расценкам. При изготовлении продукции, оказавшейся браком не по вине работника, труд оплачивается по пониженным расценкам, но не ниже 2/3 тарифной ставки установленного ему оклада. Время простоя по вине работника оплате не подлежит. Время простоя не по вине работника, если он предупредил администрацию о начале простоя, оплачивается из расчета не ниже 2/3 тарифной ставки установленного работнику разряда или окла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рядок оплаты отпусков.</w:t>
      </w:r>
      <w:r>
        <w:rPr>
          <w:color w:val="000000"/>
          <w:sz w:val="28"/>
          <w:szCs w:val="28"/>
        </w:rPr>
        <w:t xml:space="preserve"> В число дней отпуска не включаются и не оплачиваются воскресные и праздничные дни. Ежегодный оплачиваемый отпуск предоставляется работникам продолжительностью не менее 24 рабочих дней в расчете на шестидневную рабочую неделю. Компенсация за неиспользованные дни отпуска. При продолжительности отпуска в 24 рабочих дня компенсация устанавливается в размере двухдневного среднего заработка за каждый месяц работы; при отпуске в 36 рабочих дней – трех дневного среднего заработка. Если работник увольняется до окончания рабочего года, в счет которого он уже получил отпуск, то с него удерживается сумма за неотработанные дни отпуска, кроме случаев, предусмотренных законодательством (уход на пенсию и т.д.). Для расчета оплаты отпусков и компенсаций за неиспользованные отпуска берется средний дневной заработок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удержаний из оплаты труда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ржания из заработной платы работников могут производиться только в случаях, предусмотренных законодательством. Их можно разделить на две группы: обязательные удержания и удержания по инициативе администрации организации, где трудится работник. К обязательным удержаниям относятся налог на доходы физических лиц, удержания по исполнительным листам и надписям нотариальных контор в пользу юридических и физических лиц. По инициативе администрации могут быть удержаны: сумма аванса, выданного в счет заработной платы; суммы, излишне выплаченные вследствие счетных ошибок, суммы возмещения материального ущерба, причиненного по вине работника организации, удержания в счет погашения полученной работником ссуды; за товары, купленные в кредит и т.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атериальной выгодой понимается выгода, полученна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 экономии на процентах за использование физическим лицом заемны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В январе 2001 г. организация предоставила своему работнику заем в сумме 10 000 руб. сроком на 1 месяц. В соответствии с условиями договора погашение займа и процентов по нему из расчета 12% годовых осуществляется в феврале 2001 г. Ставка рефинансирования на момент предоставления займа составила 2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процентов, исчисленная исходя из ставки, установленной договором,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 000 руб. * 12%: 12 мес. = 1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оцентов, исчисленная исходя из ¾ ставки рефинансирования ЦБ РФ, установленной на момент предоставления займа, будет рав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 000 руб. * 25% * ¾: 12 мес. = 15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материальной выгоды, подлежащей налогообложению по итогам февраля 2001 г.,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6 руб. – 100 руб. = 56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иобретения товаров у физических лиц в соответствии с гражданско-правовым договором, у организаций и индивидуальных предпринимателей, являющихся взаимозависимыми по отношению к налогоплательщ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Организация торгует автомобилями. В январе 2001 г. она реализовала директору автомобиль за 100 000 руб. В том же месяце такие же автомобили продавались организацией обычным покупателям за 180 0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директор и возглавляемая им организация являются взаимозависимыми лицами. Материальная выгода директора, подлежащая налогообложению по итогам января 2001 г.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 000 руб. – 100 000 руб. = 80 000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иобретения ценных бумаг. Размер такой материальной выгоды определяется как превышение рыночной стоимости ценных бумаг над суммой фактических расходов налогоплательщика на их приобрет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Стандартные налоговые вычеты </w:t>
      </w:r>
      <w:r>
        <w:rPr>
          <w:color w:val="000000"/>
          <w:sz w:val="28"/>
          <w:szCs w:val="28"/>
        </w:rPr>
        <w:t xml:space="preserve">– ежемесячные вычеты из доходов в размере 300, 400, 500 и 3 000 руб., право на которые имеют отдельные категории налогоплательщиков. К числу социальных вычетов отнесен вычет в сумме доходов, перечисляемых физическим лицом на благотворительные цели в виде денежной помощи. Сумма указанных вычетов не должна превышать 25% от суммы годового дохода физического лица. </w:t>
      </w:r>
      <w:r>
        <w:rPr>
          <w:i/>
          <w:color w:val="000000"/>
          <w:sz w:val="28"/>
          <w:szCs w:val="28"/>
        </w:rPr>
        <w:t xml:space="preserve">Имущественные налоговые вычеты </w:t>
      </w:r>
      <w:r>
        <w:rPr>
          <w:color w:val="000000"/>
          <w:sz w:val="28"/>
          <w:szCs w:val="28"/>
        </w:rPr>
        <w:t xml:space="preserve">– это уменьшение дохода на суммы, полученные налогоплательщиком от продажи своего имущества, а также на суммы израсходованные им на приобретение (строительство) жилья. </w:t>
      </w:r>
      <w:r>
        <w:rPr>
          <w:i/>
          <w:color w:val="000000"/>
          <w:sz w:val="28"/>
          <w:szCs w:val="28"/>
        </w:rPr>
        <w:t xml:space="preserve">Профессиональные налоговые вычеты </w:t>
      </w:r>
      <w:r>
        <w:rPr>
          <w:color w:val="000000"/>
          <w:sz w:val="28"/>
          <w:szCs w:val="28"/>
        </w:rPr>
        <w:t>имеют: индивидуальные предприниматели без образования юридического лица; частные нотариусы и другие лица, занимающиеся частной практикой; налогоплательщики, получающие доходы от выполнения работ по договорам гражданско-правового характера; налогоплательщики, получающие авторские вознаграждения за создание, исполнение или иное использование произведений наук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тавка на доходы физических лиц установлена в размере 1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Работник организации является ветераном войны в Республике Афганистан и имеет на содержании ребенка в возрасте 10 лет. Ему установлен оклад 3000 руб. в месяц. Работнику будут предоставлены стандартные вычеты в размере 500 руб. на него и 300 руб. на содержание ребенка. Льгота на ребенка применяется до месяца, в котором доход, исчисленный нарастающим итогом с начала года, превысит 20 000 руб. Доход работника превысит 20 000 руб. в июле (3000 руб. * 7 мес. = 21 000 руб.). Следовательно, вычет на ребенка будет применяться только в течение шести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нваре налог на доходы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3000 руб. – 500 руб. – 300 руб.) * 13%: 100% = 28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3000 руб. * 2 мес. – 500 руб. * 2 мес. – 300 руб. * 2 мес.) * 13%: 100% = 572 руб. – 286 руб. (удержанный налог за январь) = 286 ру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до конца месяца, в котором доход превысит 20 0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ю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3000 руб. * 7 мес. – 500 руб. * 7 мес. – 300 руб. * 6 мес.) * 13%: 100% = 2041 руб. – 1716 руб. (налог на доходы, удержанный за 6 месяцев.) = 32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до конца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Работнику предприятия за январь 2001 года начислена зарплата в сумме 12 000 руб. Работник подал в бухгалтерию заявление о предоставлении стандартного вычета в размере 400 руб. в меся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за январь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2 000 руб. – 400 руб.) * 13%: 100% = 1508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 стандартные вычеты предоставляться не будут, так как доход с начала года превысит 20 000 руб., и налог на доходы за февраль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2 000 руб. * 2 мес. – 400 руб. * 1 мес.) * 13%: 100% = 3068 руб. – 1508 руб. = =156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дебиторской и кредиторской задолженности. Расчеты с дебиторами и кредито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даже организацией продукции, товаров, услуг или работ другим юридическим и физическим лицам (включая своих работников) и при осуществлении расчетов с ними возникают краткосрочные и долгосрочные обязательства, представляющие собой дебиторскую задолженность. Организации и лица, которые должны данной организации, называются дебиторами. Для учета дебиторской задолженности системой счетов бухгалтерского учета предусмотрены счета: «Расчеты с покупателями и заказчиками», «Расчеты с подотчетными лицами», «Расчеты с разными дебиторами и кредиторами»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купке организацией товаров, работ или услуг у других юридических и физических лиц в осуществлении расчетов с ними возникают обязательства, представляющие собой кредиторскую задолженность. Организации и лица, которым должна данная организация, называются кредиторами. Кредиторов, задолженность которым возникла в связи с покупкой у них материальных ценностей, называют поставщиками. Для учета кредиторской задолженности используются счета «Расчеты с поставщиками и подрядчиками», «Расчеты с персоналом по оплате труда», «Расчеты с персоналом по прочим операциям», «Расчеты с разными дебиторами и кредиторами»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, в течение которого дебиторская и кредиторская задолженности отражаются в учете и подотчетности, включает в себя период времени, с которым гражданское законодательство связывает те или иные правовые последствия. Сроки бывают нормативные – установленные законом или иными правовыми актами и договорные – определяемые соглашением сторон. Срок исковой давности – это срок, в течение которого нарушенное или оспариваемое право подлежит защите. Общий срок исковой давности установлен в три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по истечении срока исковой давности списывается на основании приказа руководителя на уменьшение финансовых результатов организации или резерва по сомнительным долгам. Но эта списанная задолженность не считается аннулированной; ее отражают на забалансовом счете в течение пяти лет и наблюдают за возможностью взыскания. Кредиторская задолженность по истечении срока исковой давности списывается на увеличение финансовых результатов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платежи по текущим обстоятельствам, вытекающим из договоров купли-продажи, комиссии и поручения, аренды и пр., участники хозяйственных операций погашают не наличными деньгами, а перечислением денежных средств через банковские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, производимые организациями через банк, делятся на две группы: расчеты по товарным и по нетоварным операциям. К товарной группе относятся расчеты за реализованные материально-производственные запасы, оказанные услуги и выполненные работы, а к нетоварной группе – операции по финансовым обязательствам, по расчетам с научно-исследовательским и учебным заведениям и 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ормами расчетов по товарным операциям являются акцептная, аккредитивная, платежными поручениями, чеками, векселями, путем плановых плате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кцептная форма расчетов</w:t>
      </w:r>
      <w:r>
        <w:rPr>
          <w:color w:val="000000"/>
          <w:sz w:val="28"/>
          <w:szCs w:val="28"/>
        </w:rPr>
        <w:t xml:space="preserve"> раньше была наиболее распространенной. Акцепт – это согласие на оплату расчетного документа в определенный срок. Применяется между поставщиками и покупателями за отгруженные товары или оказанные услуги. Эта форма расчетов позволяет покупателю контролировать выполнение поставщиком условий договора. Акцепт может быть предварительный и последующий. В случае предварительного акцепта плательщик, получив платежное требование, должен решить вопрос по его оплате: по иногородним счетам в течение трех рабочих дней, по одногородним – в течение двух дней. Если в этот срок не поступит отказ от оплаты, то требование считается акцептованным и оплачивается на следующий день. При последующем акцепте платежное требование оплачивается немедленно при получении его банком плательщика, но затем плательщик должен в течение трех дней рассмотреть правильность оплаты и при необходимости заявить отказ от акцепта. Отказ покупателей от акцепта платежных требований могут быть частичными и полными. За необоснованный отказ от акцепта покупатель может нести материальную ответственность. Грузы, по которым последовал полный отказ от акцепта, поступают на ответственное хранение к покупателю до получения указаний от поставщи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аккредитивной форме расчетов</w:t>
      </w:r>
      <w:r>
        <w:rPr>
          <w:color w:val="000000"/>
          <w:sz w:val="28"/>
          <w:szCs w:val="28"/>
        </w:rPr>
        <w:t xml:space="preserve"> учреждение банка по заявлению обслуживаемого им покупателя дает поручение иногороднему учреждению банка, обслуживающего поставщика, оплатить отгруженные поставщиком товарно-материальные ценности, работы или оказанные услуги на условиях, предусмотренных в аккредитивном заявлении получателя. Сумму аккредитива банк покупателя депонирует на отдельном счете для последующего покрытия выплат поставщику по извещениям обслуживающего его банка. Аккредитив может выставляться и за счет ссуды банка. Аккредитив представляет собой поручение банка покупателя банку продавца оплатить расчетные документы. В тех случаях, когда продавец сомневается в платеже способности покупателя и требует предварительной оплаты, а покупатель сомневается в надежности поставщика и боится заранее перечислять деньги, аккредитивная форма расчетов может стать способом решения конфликта. В отличие от акцептной формы аккредитивная форма расчетов ведет к отвлечению, как бы «замораживанию» средств покупателя на период действия аккредитива до его фактического использования. Нецелесообразно применение аккредитивной формы расчетов с постоянными покупателями, своевременно производящими платежи по своим обязательст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еты платежными поручениями</w:t>
      </w:r>
      <w:r>
        <w:rPr>
          <w:color w:val="000000"/>
          <w:sz w:val="28"/>
          <w:szCs w:val="28"/>
        </w:rPr>
        <w:t xml:space="preserve"> являются наиболее распространенной формой безналичных расчетов. Такие расчеты ведутся в тех случаях, когда владелец счета дает распоряжение обслуживающему его банку о перечислении указанной им суммы со своего счета на счет получателя средств. Используются платежные поручения для предварительной и последующей оплаты уже полученных товаров. Платежное поручение действительно в течение десяти дней со дня выпи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етные чеки</w:t>
      </w:r>
      <w:r>
        <w:rPr>
          <w:color w:val="000000"/>
          <w:sz w:val="28"/>
          <w:szCs w:val="28"/>
        </w:rPr>
        <w:t xml:space="preserve"> используются в условиях перехода к рыночной экономике для безналичных расчетов. Расчетный чек – это составленное на специальном банковском бланке письменное поручение владельца счета произвести выплату определенной суммы денег получателю или о переведении средств на его счет. Последовательность расчетов с использованием чеков. Заключается договор купли-продажи товаров, в котором отражается, что расчеты производятся чеком. Для получения чековой книжки покупатель товаров представляет в банк заявление. Затем покупатель депонирует на специальном счете в обслуживающем банке сумму, за счет которой будут оплачиваться чеки. После этого поставщик отгружает товар, а покупатель выписывает ему чек на стоимость полученного товара. Поставщик предъявляет чек в обслуживающий его банк на инкассо для получения платежа. Банк поставщика предъявляет чек для оплаты в банк покупателя, а банк покупателя производит оплату чека за счет депонированных ранее су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ксель</w:t>
      </w:r>
      <w:r>
        <w:rPr>
          <w:color w:val="000000"/>
          <w:sz w:val="28"/>
          <w:szCs w:val="28"/>
        </w:rPr>
        <w:t xml:space="preserve"> является средством оформления отношений между организациями или товарных кредитов, предоставляемых продавцом покупателю в виде отсрочки уплаты денег за проданные товары и др., в качестве залога для получения банковского кредита или займа, как средство обеспечения обязательств третьих лиц и пр. С момента выдачи векселя обязательство по первоначальному договору трансформируется в долг по вексельной сделке – договор коммерческого кредита. В векселе могут быть указаны сроки платеж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мент предъявления вексел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тя определенное время после предъявления вексел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тя определенное время после составления вексел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новленный д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нты могут начисляться только по векселям, которые подлежат оплате по предъявлении или через определенное время после предъявления. Когда срок платежа в векселе определен конкретной датой, то проценты по нему не начисляются. Если в течение трех дней векселедержатель не предъявил вексель к платежу, то все затраты и риски по нему переходят от должника к векселедержателю. В случае частичного платежа должник может потребовать отметки о таком платеже на векселе и выдачи ему расписки об этом. Должник освобождается от обязательств, если он оплатил вексель в срок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асчеты в порядке плановых платежей</w:t>
      </w:r>
      <w:r>
        <w:rPr>
          <w:color w:val="000000"/>
          <w:sz w:val="28"/>
          <w:szCs w:val="28"/>
        </w:rPr>
        <w:t xml:space="preserve"> используются при устойчивых постоянных взаимоотношениях между организациями за товары, работы и услуги. Платежи в этих случаях производят оговоренными суммами в заранее установленные сроки. Обычно такие расчеты не завершаются поступлением оплаты по отдельному расчетному документу. Не реже одного раза в месяц поставщик и покупатель проверяют, соответствуют ли платежи действительному объему поставок, и делают перерас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. Бухгалтерский учет: Учебник для вузов / Под ред. проф. Ю.А. Бабаева. – М.: ЮНИТИ-ДАНА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8:00Z</dcterms:created>
  <dc:creator>7777777</dc:creator>
  <dc:description/>
  <cp:keywords/>
  <dc:language>en-US</dc:language>
  <cp:lastModifiedBy>SYSTEM</cp:lastModifiedBy>
  <dcterms:modified xsi:type="dcterms:W3CDTF">2011-09-26T09:48:00Z</dcterms:modified>
  <cp:revision>2</cp:revision>
  <dc:subject/>
  <dc:title>КОНТРОЛЬНАЯ РАБОТА</dc:title>
</cp:coreProperties>
</file>