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поступления готов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рганизационные основы учета готовой продукции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Понятие готовой продукции и нормативно-правовое обеспечении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рганизация учета выпуска готовой продук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Оценка готовой продук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Учет готовой продукции на складе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 Поступление готовой продукции на склад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2.2 </w:t>
      </w:r>
      <w:r>
        <w:rPr>
          <w:bCs/>
          <w:color w:val="000000"/>
          <w:sz w:val="28"/>
          <w:szCs w:val="28"/>
        </w:rPr>
        <w:t>Отчетность материально ответственных лиц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ет готовой продукции в бухгалтерии</w:t>
      </w:r>
    </w:p>
    <w:p>
      <w:pPr>
        <w:pStyle w:val="TextBodyIndent"/>
        <w:suppressAutoHyphens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1 Синтетический учет выпуска готовой продук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отовая продукция является частью материально-производственных запасов, предназначенных для продаж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вижение готовой продукции в организации состоит из двух основных стадий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поступление готовой продукции на скла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отгрузки (отпуска) готовой продукции покупателям (заказчикам) в порядке реализации (продажи) или при ином ее выбыт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ъем производства и объем реализации продукции являются взаимозависимыми показателями. В условиях ограниченных производственных возможностей и неограниченного спроса приоритет отдается объему производства продукции, который определяет объем продаж. Но по мере насыщения рынка и усиления конкуренции не производство определяет объем продаж, а, наоборот, возможный объем продаж является основой разработки производственной программы. Предприятие должно производить только те товары и в таком объеме, которые оно может реализ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Целью данной курсовой работы является изучение: </w:t>
      </w:r>
      <w:r>
        <w:rPr>
          <w:color w:val="000000"/>
          <w:sz w:val="28"/>
          <w:szCs w:val="28"/>
        </w:rPr>
        <w:t xml:space="preserve">организационные основы учета готовой продукции, </w:t>
      </w:r>
      <w:r>
        <w:rPr>
          <w:bCs/>
          <w:color w:val="000000"/>
          <w:sz w:val="28"/>
          <w:szCs w:val="28"/>
        </w:rPr>
        <w:t>учет готовой продукции на складе,</w:t>
      </w:r>
      <w:r>
        <w:rPr>
          <w:color w:val="000000"/>
          <w:sz w:val="28"/>
          <w:szCs w:val="28"/>
        </w:rPr>
        <w:t xml:space="preserve"> учет готовой продукции в бухгалтерии, </w:t>
      </w:r>
      <w:r>
        <w:rPr>
          <w:bCs/>
          <w:color w:val="000000"/>
          <w:kern w:val="2"/>
          <w:sz w:val="28"/>
          <w:szCs w:val="28"/>
        </w:rPr>
        <w:t>развитие аналитического мышления, систематизации, закрепления и расширения теоретических зн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 xml:space="preserve">Для достижения целей курсовой работы необходимо решить следующие задачи: </w:t>
      </w:r>
      <w:r>
        <w:rPr>
          <w:color w:val="000000"/>
          <w:sz w:val="28"/>
          <w:szCs w:val="28"/>
        </w:rPr>
        <w:t>Понятие готовой продукции и нормативно-правовое обеспечение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я учета выпуска готовой продукции; </w:t>
      </w:r>
      <w:r>
        <w:rPr>
          <w:bCs/>
          <w:color w:val="000000"/>
          <w:sz w:val="28"/>
          <w:szCs w:val="28"/>
        </w:rPr>
        <w:t xml:space="preserve">оценка готовой продукции; поступление готовой продукции на склад; отчетность материально ответственных лиц; синтетический учет выпуска готовой продукции; </w:t>
      </w:r>
      <w:r>
        <w:rPr>
          <w:bCs/>
          <w:iCs/>
          <w:color w:val="000000"/>
          <w:sz w:val="28"/>
          <w:szCs w:val="28"/>
        </w:rPr>
        <w:t xml:space="preserve">совершенствование учета готовой продукции. </w:t>
      </w:r>
      <w:r>
        <w:rPr>
          <w:bCs/>
          <w:color w:val="000000"/>
          <w:kern w:val="2"/>
          <w:sz w:val="28"/>
          <w:szCs w:val="28"/>
        </w:rPr>
        <w:t>Информационной базой для написания данной курсовой работы послужили нормативная и законодательная база, научная, специальная и справочная литерату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е основы учета готовой продукции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готовой продукции и нормативно-правовое обеспечение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ключительным этапом кругооборота средств предприятия, по результатам которого определяется эффективность его хозяйственной деятельности, является реализация выпущенной продукции. Готовая продукция - это изделия и полуфабрикаты, полностью законченные обработкой, соответствующие действующим стандартам или утвержденным техническим условиям, принятые на склад или заказчиком. 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Если в организации нет склада готовой продукции, то продукция включается в состав готовой по моменту ее отгрузки (отправки). В случае, когда договором, условиями поставки предусмотрена приемка продукции на месте производства представителями заказчика, изделия считаются готовыми, если они приняты представителями заказчика и оформлены актом приемки. Внутризаводской оборот, если он в порядке исключения входит в объем товарной продукции, включается в объем выпущенной продукции по моменту сдачи изделий на склад или передачи в другие цехи, другой структурной единице для дальнейшей переработки. 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Изделия, которые не прошли всех стадий технологической обработки, испытаний и технологической приёмки, считаются не законченными и входят в состав незавершённого производства предприятия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готовой продукции относят также работы и услуги промышленного характера, выполненные на сторону, своему капитальному строительству и другим непромышленным производствам и хозяйствам, стоимость реализованных или предназначенных для реализации полуфабрикатов своего производства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едприятие изготавливает продукцию в соответствии с плановыми заданиями и ассортименту, количеству и качеству на основе заключённых с покупателем договоров. Реализованная продукция позволяет возмещать произведённые предприятием затраты, своевременно выплачивать заработную плату и рассчитываться с кредиторами, развивать и совершенствовать производство. Для достижения этих целей особое внимание необходимо уделить изучению рыночной среды, формированию спроса потребителей, выпуску высококачественной и конкурентоспособной продукции. Немаловажное значение имеет также правильная организация учета готовой продукции, её отгрузки и реализации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ажнейшей предпосылкой решения перечисленных задач является экономически обоснованная классификация готовых изделий по определённым признакам, позволяющим отличать одно изделие от другого (модель, фасон, размер, сорт, марка и т.д.)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одукция предприятий по своему составу и назначению делится на валовую и товарную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остав валовой продукции предприятия включают стоимость готовых изделий, полуфабрикатов и услуг производственного характера, предназначенных для использования как внутри предприятия, так и отпущенных на сторону, стоимость изготовления и ремонта тары, если она не включается в цену продукции. Валовая продукция характеризует общий объём производственной деятельности предприятия независимо от степени готовности продукции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оварная продукция - это продукция, предназначенная для реализации потребителям. При этом необходимо иметь в виду, что если предприятие производит продукцию из давальческого сырья, то она включается в состав товарной продукции без стоимости сырья, т. е. по стоимости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нормативного регулирования бухгалтерского учета является обеспечение доступа всем заинтересованным пользователям к информации, представляющей объективную картину финансового положения и результатов деятельности хозяйствующих субъектов. Основными нормативно- правовыми документами учета готовой продукции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 (часть вторая) от 26.01.1996 г. (в ред. посл. изменений от 06.12.2007 № 334-ФЗ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 (часть вторая) от 05.08.2000 (в ред. посл. изменений от 06.12.2008 № 333-ФЗ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1 ноября 1996 г. № 129-ФЗ «О бухгалтерском учете» (в ред. посл. изменений от 03.11.2006 № 183-ФЗ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Минфина от 9 июня 201 г. № 44н Об утверждении положения по бухгалтерскому учету «Учет материально-производственных запасов» ПБУ 5/01 (в ред. приказа Минфина РФ от 26.03.2007 N 26н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от 6 июля 1999 г. № 43н Об утверждении положения по бухгалтерскому учету «Бухгалтерская отчетность организации» (ПБУ 4/99) (в ред. приказа Минфина РФ от 18.09.2006 № 115н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Минфина от 28 декабря 2001 г. № 119н Об утверждении методических указаний по бухгалтерскому учету материально-производственных запасов (в ред. приказа Минфина РФ от 26.03.2007 № 26н)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 Организация учета выпуска готовой продукции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готовой продукции должен обеспечивать выполнение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правильным и своевременным документальным оформлением выпущенных из производства и отгруженных (проданных) изделий и продук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сохранностью готовой продукции на складах организации или в местах хран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учение точных сведений о количестве и стоимости готовой продукции, находящейся на складах, и контроль за соответствием фактических запасов ценностей установленным норматив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воевременное выявление сверхнормативных и излишних остатков готовой продукции, подлежащих реализации в порядке мобилизации внутренних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истематический контроль за уровнем расходов на продажу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выполнением договоров поставки по объему и ассортимен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своевременным поступлением платежей за продажу готов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ение финансовых результатов от продажи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задачи решаются с помощью надлежащей документации и обеспечения правильной организации учета движения готовой продукции (рис. 1). </w:t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400480"/>
                          <a:chOff x="0" y="0"/>
                          <a:chExt cx="5372280" cy="2400480"/>
                        </a:xfrm>
                      </wpg:grpSpPr>
                      <wps:wsp>
                        <wps:cNvSpPr txBox="1"/>
                        <wps:spPr>
                          <a:xfrm>
                            <a:off x="1828800" y="914400"/>
                            <a:ext cx="1486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ая прод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486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ств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02888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10080 w 64800"/>
                              <a:gd name="textAreaRight" fmla="*/ 56880 w 648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ованная прод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486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укция отгружена, но не  реализова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таток готовой продукции на складе на конец месяц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ные на предприятии изделия, сданные на склад и готовые к продаже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914400" cy="8002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готовой продукции на скл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914400" cy="8002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пуск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ой продукции со скл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84800"/>
                            <a:ext cx="16002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564">
                                <a:moveTo>
                                  <a:pt x="2177" y="24"/>
                                </a:moveTo>
                                <a:lnTo>
                                  <a:pt x="2484" y="0"/>
                                </a:lnTo>
                                <a:lnTo>
                                  <a:pt x="2520" y="564"/>
                                </a:lnTo>
                                <a:lnTo>
                                  <a:pt x="0" y="4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1714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540">
                                <a:moveTo>
                                  <a:pt x="0" y="0"/>
                                </a:moveTo>
                                <a:lnTo>
                                  <a:pt x="2694" y="156"/>
                                </a:lnTo>
                                <a:lnTo>
                                  <a:pt x="270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57480"/>
                            <a:ext cx="102888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23pt;height:189pt" coordorigin="360,0" coordsize="84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40;top:144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ая продукция</w:t>
                        </w:r>
                      </w:p>
                    </w:txbxContent>
                  </v:textbox>
                  <v:imagedata r:id="rId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60;top:144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ство </w:t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880;top:1620;width:179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5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ованная про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3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укция отгружена, но не  реализова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8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таток готовой продукции на складе на конец месяц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8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ные на предприятии изделия, сданные на склад и готовые к продаже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880;top:0;width:143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готовой продукции на скл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0;width:143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пуск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ой продукции со скла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520,564" path="m2177,24l2484,0l2520,564l0,443e" stroked="t" o:allowincell="f" style="position:absolute;left:5760;top:1236;width:2519;height:56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7740,3060" to="7740,30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700,540" path="m0,0l2694,156l2700,540e" stroked="t" o:allowincell="f" style="position:absolute;left:5580;top:1800;width:2699;height:53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620,1980" to="3239,2879" stroked="t" o:allowincell="f" style="position:absolute;flip:x">
                  <v:stroke color="black" weight="38160" endarrow="classic" endarrowwidth="wide" endarrowlength="long" joinstyle="miter" endcap="flat"/>
                  <v:fill o:detectmouseclick="t" on="false"/>
                  <w10:wrap type="none"/>
                </v:line>
                <v:line id="shape_0" from="4680,1980" to="4680,2879" stroked="t" o:allowincell="f" style="position:absolute">
                  <v:stroke color="black" weight="381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045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унок 1 – Движение готовой продукции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Учёт готовой продукции на предприятиях ведут по видам, сортам и местам хранения в натуральных, условно - натуральных и стоимостных показателях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учете продукцию отражают в натуральных, условно-натуральных и стоимостных единицах. 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 помощью натуральных единиц ведется аналитический учет, а также рассчитывается количество, объем и масса продукции. 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словно-натуральные единицы используются для получения обобщенных данных по выпуску однородной продукции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тоимостные единицы необходимы для ведения синтетического и аналитического учета. С их помощью определяют показатели выпуска продукции, объем выручки и финансовый результат. 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ажным условием для качественного учета является наличие номенклатуры – ценника. Он предназначен для обобщения информации об ассортименте, признаках изделий, их стоимости и единиц измерения. 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оличественный учёт готовой продукции по её видам и местам хранения в основном аналогичен порядку количественного учёта материальных запасов. Как и по материальным запасам, по готовой продукции составляют номенклатуру - ценник. Кроме того, разрабатываются справочники, в которых содержатся сведения о продукции, облагаемой различными видами налогов, о плательщиках и грузополучателях, среднеквартальной и среднегодовой себестоимости и д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bCs/>
          <w:color w:val="000000"/>
          <w:sz w:val="28"/>
          <w:szCs w:val="28"/>
        </w:rPr>
        <w:t>1.3 Оценка готов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вопросом при учете готовой продукции является ее оцен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четных цен на готовую продукцию могут применя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актическая производственная себестоимость (полная и неполна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рмативная себестоимость (полная и неполная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способ оценки применяется сравнительно редко, в основном на предприятиях индивидуального производства. При этом калькулируемые объекты иногда расчленяют по узлам и крупным конструктивным элементам. В итоге производственная себестоимость изделия складывается из суммы затрат на отдельные его составные части. Целесообразна оценка готовой продукции по производственной себестоимости и на предприятиях с ограниченной номенклатурой продукции, когда ее выпуск и продажа производятся ежедневно. Недостаток данного варианта оценки - неточности в исчислении себестоимости до завершения всех работ по объекту и окончания отчетного меся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лановой (нормативной) производственной себестоимости. При этом определяют и отдельно учитывают отклонения фактической производственной себестоимости за отчетный месяц от плановой (нормативной) себестоимости. Положительной стороной указанной оценки является ее единство в текущем учете, при планировании и составлении отчетности. Однако если плановая (нормативная) себестоимость в течение года часто изменяется, приходится выполнять довольно трудоемкую работу по уточнению оценки остатков готов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четным ценам. В этом случае обособленно учитывается разница между фактической себестоимостью и учетной ценой. До последнего времени данный вариант оценки готовой продукции был наиболее распространен. Его преимущество проявляется в возможности сопоставления оценки продукции в текущем учете и отчетности, что важно для контроля за правильным определением объема товарного выпу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одажным (регулируемым или свободным, рыночным) ценам и тарифам (без налога на добавленную стоимость). Этот вид оценки получает в настоящее время все большее распространение. Его используют для учета выполненных заказов, продукции и работ, цена расчетов за которые базируется на предварительно составленной и согласованной с заказчиком калькуляции себестоимости, когда для расчетов применяют заранее оговоренные индивидуальные цены или когда поставка продукции производится по устойчивым ценам ры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ямым статьям расходов или сокращенной себестоим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ую себестоимость готовой продукции, как правило, можно определить только, но окончании отчетного периода (месяца). В течение отчетного периода (месяца) постоянно происходит движение продукции (выпуск, отпуск, отгрузка, реализация и т.п.), поэтому для текущего учета необходима условная оценка продукции. В текущем учете оценка готовой продукции может производиться по плановой себестоимости, или свободным отпускным ценам, или фактической себестоимости, или свободным розничным ценам или фиксированным ценам. Плановые, свободные отпускные, фиксированные и розничные цены называются учетными. Фактическая производственная себестоимость применяется в основном при единичном и мелкосерийном производстве, а также при выпуске массовой продукции небольшой номенкл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68130</wp:posOffset>
                </wp:positionH>
                <wp:positionV relativeFrom="paragraph">
                  <wp:posOffset>603250</wp:posOffset>
                </wp:positionV>
                <wp:extent cx="0" cy="18408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47.5pt" to="721.9pt,19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Нормативную себестоимость в качестве учетных цен целесообразно использовать в отраслях с массовым и серийным характером производства и с большой номенклатурой готовой продукции. Преимуществами данных учетных цен являются удобство, при осуществлении оперативного учета движения готовой продукции, стабильность учетных цен и единство оценки в планировании и уч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ые цены применяются преимущественно при стабильности таких ц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спользовании в качестве учетных цен нормативной себестоимости,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(проданную) продукцию и остатки ее на складах. С этой целью составляют специальный расчет (табл. 2) с использованием средневзвешенного процента отклонений фактической себестоимости продукции от стоимости ее по учетным ценам. По данным таблицы этот процент оказался равным 1 от стоимости по учетным ценам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Расчет фактической себестоимости отгруженной продук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2875"/>
        <w:gridCol w:w="1927"/>
        <w:gridCol w:w="2090"/>
        <w:gridCol w:w="1774"/>
      </w:tblGrid>
      <w:tr>
        <w:trPr>
          <w:trHeight w:val="991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№ </w:t>
            </w:r>
            <w:r>
              <w:rPr>
                <w:iCs/>
                <w:color w:val="000000"/>
                <w:sz w:val="20"/>
              </w:rPr>
              <w:t>п/п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казател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 учетным ценам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 фактической себестоимост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тклонение</w:t>
            </w:r>
          </w:p>
        </w:tc>
      </w:tr>
      <w:tr>
        <w:trPr>
          <w:trHeight w:val="1133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готовой продукции на начало месяц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 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00</w:t>
            </w:r>
          </w:p>
        </w:tc>
      </w:tr>
      <w:tr>
        <w:trPr>
          <w:trHeight w:val="852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из производств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00 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4 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4 000</w:t>
            </w:r>
          </w:p>
        </w:tc>
      </w:tr>
      <w:tr>
        <w:trPr>
          <w:trHeight w:val="372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 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30 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0 000</w:t>
            </w:r>
          </w:p>
        </w:tc>
      </w:tr>
      <w:tr>
        <w:trPr>
          <w:trHeight w:val="2740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ношение отклонений фактической себестоимости от стоимости по твердым ценам, в% (гр. 5, стр 3: гр. 3, стр. 3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1405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гружено готовой продукци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 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25 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5 000</w:t>
            </w:r>
          </w:p>
        </w:tc>
      </w:tr>
      <w:tr>
        <w:trPr>
          <w:trHeight w:val="1269" w:hRule="exac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готовой продукции на конец месяц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 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ножением стоимости отгруженной продукции и стоимости ее остатка на складе на конец месяца на исчисленный процент определяют, какая часть отклонений относится на отгруженную и оставшуюся на складе продукцию (2 500 000 х 1: 100 = 25 000; 2 500 000 + + 25 000 = 2 525 00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0 000 х 1: 100 = 5000; 500 000 + 5000 = 505 00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указанные в табл. 1 расчеты составляют по однородным группам товаров (примерно с одинаковой рентабельностью), что обеспечивает большую точность в расчетах отклон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чет готовой продукции на склад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Поступление готовой продукции на скла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из производства готовой продукции оформляется накладными, спецификациями, приемными актами и другими первичными документ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ицированные формы первичной учетной документации по учету продукции товарно-материальных ценностей (ТМЦ) в местах хранения утверждены постановлением Госкомитета России от 9 августа 1999 г. №6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919"/>
        <w:gridCol w:w="4499"/>
      </w:tblGrid>
      <w:tr>
        <w:trPr>
          <w:trHeight w:val="57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омер фор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именование форм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рядок применения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урнал учета поступления продукции, товарно-материальных ценностей в местах хранения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ются для ведения количественного учета движения и остатков продукции, ТМЦ материально ответственным лицам в местах хран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Учет ведется по отдельным товарно- материальным ценностям на основании приходно-расходных документов. Возможно ведение учета как в виде ведомостей, так и в виде общего(единого) журнала учета движения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урнал учета расхода продукции, товарно-материальных ценностей в местах хранени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атрионная карт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при патрионном способе хранения. Составляется на каждую партию товара для контроля за поступлением и отгрузкой по количеству, массе, сортам, стоимости товаров поступивших различными видами транспортных средств(автотранспортом, железнодорожным, водным воздушным транспортом и т.д.)</w:t>
            </w:r>
          </w:p>
        </w:tc>
      </w:tr>
      <w:tr>
        <w:trPr>
          <w:trHeight w:val="64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 о расходе товаров по парт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при полной израсходовании каждой партии товаров(при учете их по партиям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формляется при обнаружении расхождений данных по приходу и расходу товаров по отдельной партии</w:t>
            </w:r>
          </w:p>
        </w:tc>
      </w:tr>
      <w:tr>
        <w:trPr>
          <w:trHeight w:val="72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 о расходе товаров по партия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для оформления полного расхода товара по партиям(при учете их по партиям)</w:t>
            </w:r>
          </w:p>
        </w:tc>
      </w:tr>
      <w:tr>
        <w:trPr>
          <w:trHeight w:val="97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 о выборочной проверке наличия товарно- материальных ценностей в местах хран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для выборочной(контрольной)проверки фактического наличия ТМЦ в местах хран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и частота проведения выборочных проверок устанавливается руководителем организации или уполномоченным лицом.</w:t>
            </w:r>
          </w:p>
        </w:tc>
      </w:tr>
      <w:tr>
        <w:trPr>
          <w:trHeight w:val="124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 об уценке товарно- материальных ценностей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для оформления уценки ТМЦ при моральном устарении, снижении покупательского спроса, обнаружении признаков понижении качества по различным причинам.</w:t>
            </w:r>
          </w:p>
        </w:tc>
      </w:tr>
      <w:tr>
        <w:trPr>
          <w:trHeight w:val="87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кладная на передачу готовой продукции в места хран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для учета передачи готовой продукции из производства в места хранения</w:t>
            </w:r>
          </w:p>
        </w:tc>
      </w:tr>
      <w:tr>
        <w:trPr>
          <w:trHeight w:val="133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1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едомость учета остатков товарно- материальных ценностей в местах хран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в организациях учитывающих ТМЦ по оперативно- бухгалтерскому(сальдовому)методу учета. Заполняется на основании карточек учета ТМЦ проведенных бухгалтерией. Правильность перенесения остатков в ведомость подтверждается подписью проверяющего.</w:t>
            </w:r>
          </w:p>
        </w:tc>
      </w:tr>
      <w:tr>
        <w:trPr>
          <w:trHeight w:val="114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Х-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чет движения товарно-материальных ценностей в местах хран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няется для представления материально ответственным лицом в бухгалтерию товарного отчета за отчетный пери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оставляется при ведении учета ТМЦ по наименованиям, ассортименту и количеств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пасы производятся по каждому приходному и расходному документу и остаткам товаров по ассортименту. Отчет составляется по наименованию (ассортименту) ТМЦ с указанием общего количества по приходу и расходу товарам по итогам прилагаемых к документу накопи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 готовой продукции покупателям оформляется, как правило, накладными. В качестве типовой формы накладной можно использовать ф. № М-15 «Накладная на отпуск материалов на сторону». 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ыписки накладных являются распоряжения руководителя организации или уполномоченного им лица, а также договор с покупателем (заказчик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ми рекомендациями по учету МПЗ рекомендуется следующий порядок учета отпуска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адные М-15 выписываются на складе или в отделе сбыта в четырех экземплярах и передаются в бухгалтерию для регистрации в журнале регистрации накладных на отпуск готовой продукции и подписи их главным бухгалтером или лицом, им уполномоч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ухгалтерии подписанные накладные возвращаются в отдел сбыта (или другое аналогичное подразделение организации). Один экземпляр накладной передается кладовщику (или другому материально ответственному лицу), второй служит основанием для выписки счета-фактуры, третий и четвертый передаются получателю готовой продукции. На всех экземплярах накладной получатель обязан расписаться в получен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возе продукции через пропускной пункт один экземпляр накладной (четвертый) остается у службы охраны, а третий экземпляр передается получателю в качестве сопроводительного документа на гру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охраны записывает накладные в журнал регистрации грузов и затем передает их в бухгалтерию по описи, где делают отметки о вывозе в журнале регистрации накладных на вывоз (продажу)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ета-фактуры рекомендуется выписывать по форме, установленной Постановлением Правительства Российской Федерации «О внесении изменений в Порядок ведения журналов учета счетов-фактур при расчетах по налогу на добавленную стоимость» от 19.01.2000 г. № 46 в двух экземплярах. Первый экземпляр не позднее 10 дней с даты отгрузки продукции высылается или передается покупателю, а второй остается у организации-поставщика для отражения в книге продаж и начисления НД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ача готовой продукции из производства на склад организации оформляется приемосдаточными накладными, спецификациями, приемными актами и др. В этих документах указываются номер (шифр) цеха, сдающего готовую продукцию, номер склада-получателя, наименование и номенклатурный номер изделия, количество. Приемосдаточные накладные обычно выписывают в двух экземплярах: один предназначен сдатчику готовой продукции, другой передается на склад. Приходуемые на склад изделия должны измеряться, подсчитываться и взвешиваться (при необход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осдаточные накладные подписываются представителями цеха-сдатчика, склада-получателя и службы технического контроля. В условиях рыночной экономики и развития организаций малого бизнеса важное значение приобретает подтверждение качества выпущенной продукции. В соответствии с Федеральным законом «О сертификации продукции и услуг» качество продукции подтверждается сертификатом или другими аналогичными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ногократной сдаче изделий на склад в течение смены рекомендуются разовые и однострочные документы заменять многострочными накопительными документами (накладными, ведомостями, отчетами за смену, сутки). Если приемосдаточная накладная составляется за несколько дней, она подписывается перечисленными лицами за каждый день. Форма и содержание накладной зависит от сложности, комплектности и периодичности сдачи готовой продукции на склад-получа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готовой продукции из производства на склад можно оформлять также ведомостью сдачи готовой продукции из цеха на склад, а при сдаче продукции заказчику (покупателю) непосредственно из цеха (минуя склад) или при изготовлении сложных и многокомплектных изделий вместо накладной целесообразно составлять акт приемки-сдачи. Приемосдаточный акт имеет типовую форму, в которой отмечается, что готовые изделия прошли все стадии технологической обработки, соответствуют техническим условиям (требованиям заказчика) и другие натуральные и стоимостные показатели выпущенной продукции. Отгрузка (отпуск) готовой продукции производится по соответствующим распорядительным документам: это сертификат, накладная, приказ на отпуск (отгрузку) готовых изделий и др. Отгрузка (отпуск) готовой продукции покупателям осуществляется в соответствии с заключенными договорами поставки, в которых определено наименование и количество по видам поставляемой продукции, способ отгрузки или самовывоз, размер партий, цена, по которой реализуются отдельные изделия. В соответствии с договором поставки организация-поставщик выписывает приказ-накладную, в которой объединяются два документа: приказ складу на отгрузку продукции и накладная на ее отпуск со склада. Отправка груза оформляется транспортными накладными и квитанциями к ним. На основании этих документов составляют накладную на отпуск готовых изделий. Железнодорожная накладная (или накладная водного транспорта) передается станции железной дороги (или пристани) вместе с грузом. Накладная сопровождает груз в пути следования и вместе с ним выдается в пункте назначения грузополучателю. Железнодорожная квитанция, выданная транспортной организацией в момент принятия груза к перевозке и оплаты тарифа, выдается грузоотправителю и служит основанием для выписки счета-фактуры и предъявления его к оплате покупа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нспортировке готовой продукции автомобильным транспортом поставщик выписывает товарно-транспортную накладную в нескольких экземплярах. К товарно-транспортным накладным и приказам-накладным прилагаются спецификации, в которых приводится подробный перечень отгруженной продукции и дается ее характеристика, технические паспорта на конкретные изделия, сертификаты качества и другие документы, обусловленные договором поставки. Различают оперативный и бухгалтерский учет готовой продукции. Оперативный учет осуществляют работники сбытовой, коммерческой или планово-диспетчерской служб организации. Одновременно с целью усиления контроля за сохранностью и выпуском изделий могут вести параллельный оперативный учет работники выпускающих цехов Бухгалтерский учет ведут работники бухгалтерских служ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отклонений фактической производственной себестоимости готовой продукции от ее стоимости по учетным ценам, относящиеся к отгруженной и проданной продукции, отражаются по кредиту сч. 43 «Готовая продукция» и дебету соответствующих счетов дополнительной или сторнировочной записью в зависимости от того, представляют они перерасход или эконом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 сч. 43 «Готовая продукция» ведется по видам готовой продукции и по местам хранения. Аналитический учет отдельных видов готовой продукции ведут по учетным ценам с выделением отклонений фактической себестоимости от стоимости готовой продукции по учетным це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z w:val="28"/>
          <w:szCs w:val="28"/>
        </w:rPr>
        <w:t>Отчетность материально ответственных лиц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т материалов на складе осуществляет заведующий складом (кладовщик), являющийся материально ответственным лицом. Его принимают на работу по согласованию с главным бухгалтером организации. С кладовщиком заключается по установленной форме типовой договор о полной индивидуальной материальной ответствен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Если в штатном расписании организации отсутствует должность заведующего складом,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. От занимаемой должности кладовщик может быть освобожден только после сплошной инвентаризации товарно-материальных ценностей (ТМЦ) и передачи их по акту, утвержденному руководителем орган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На каждый номенклатурный номер материалов кладовщик </w:t>
      </w:r>
      <w:r>
        <w:rPr>
          <w:bCs/>
          <w:iCs/>
          <w:color w:val="000000"/>
          <w:sz w:val="28"/>
          <w:szCs w:val="28"/>
        </w:rPr>
        <w:t xml:space="preserve">заполняет материальный ярлык </w:t>
      </w:r>
      <w:r>
        <w:rPr>
          <w:bCs/>
          <w:color w:val="000000"/>
          <w:sz w:val="28"/>
          <w:szCs w:val="28"/>
        </w:rPr>
        <w:t>и прикрепляет его к месту хранения готовой продукции. В ярлыке указывают наименование продукции, номенклатурный номер, единицу измерения, цену и лимит наличия продук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Учет движения и остатков готовой продукции осуществляют в </w:t>
      </w:r>
      <w:r>
        <w:rPr>
          <w:bCs/>
          <w:iCs/>
          <w:color w:val="000000"/>
          <w:sz w:val="28"/>
          <w:szCs w:val="28"/>
        </w:rPr>
        <w:t xml:space="preserve">карточках учета материалов. </w:t>
      </w:r>
      <w:r>
        <w:rPr>
          <w:bCs/>
          <w:color w:val="000000"/>
          <w:sz w:val="28"/>
          <w:szCs w:val="28"/>
        </w:rPr>
        <w:t>На каждый номенклатурный номер открывают отдельную карточку, поэтому учет называют сортовым учетом и осуществляют его только в натуральном выражен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точки открывают в бухгалтерии или вычислительном центре и записывают в них номер склада, наименование материала, марку, сорт, профиль, размер, единицу измерения, номенклатурный номер, учетную цену и лимит. После этого карточки передают на склад, и кладовщик заполняет колонки прихода, расхода и остатка готовой продук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ись в карточках кладовщик делает на основании первичных документов (приходных ордеров, требований, накладных и др.) в день совершения операций. После каждой записи выводят остаток готовой продукции. Благодаря этому склад располагает оперативными сведениями о состоянии запас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Ведение учета готовой продукции допускается также в </w:t>
      </w:r>
      <w:r>
        <w:rPr>
          <w:bCs/>
          <w:iCs/>
          <w:color w:val="000000"/>
          <w:sz w:val="28"/>
          <w:szCs w:val="28"/>
        </w:rPr>
        <w:t xml:space="preserve">книгах учета материалов, </w:t>
      </w:r>
      <w:r>
        <w:rPr>
          <w:bCs/>
          <w:color w:val="000000"/>
          <w:sz w:val="28"/>
          <w:szCs w:val="28"/>
        </w:rPr>
        <w:t>которые содержат те же реквизиты, что и карточки складского уч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В условиях автоматизации учетных работ и автоматизированного складского хозяйства вместо карточек складского учета применяют систематически составляемые машинограммы-ведомости движения и остатков готовой продукции. В них на основании первичных документов отражают те же данные, что и в карточках складского учета. Однако в отличие от многочисленных карточек машинограммы-ведомости ведут лишь по складам и материально ответственным лицам. Машинограммы используются для контроля за движением и состоянием готовой продукции на складе и оперативного управления производств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ичные документы после записи их данных в карточки учета передают в бухгалтерию. Сдачу документов оформляют реестром, в котором указывают наименование и номера сдаваемых докумен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хах, имеющих кладовые, а также в подотчетных предприятиях (пункты, отделения, заводы) материально ответственные лица (заведующие пунктами и отделениями, мастера заводов) составляют месячные </w:t>
      </w:r>
      <w:r>
        <w:rPr>
          <w:bCs/>
          <w:iCs/>
          <w:color w:val="000000"/>
          <w:sz w:val="28"/>
          <w:szCs w:val="28"/>
        </w:rPr>
        <w:t xml:space="preserve">отчеты о наличии движения материальных ценностей </w:t>
      </w:r>
      <w:r>
        <w:rPr>
          <w:bCs/>
          <w:color w:val="000000"/>
          <w:sz w:val="28"/>
          <w:szCs w:val="28"/>
        </w:rPr>
        <w:t>и представляют их в бухгалт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ет готовой продукции в бухгалтерии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3.1 Синтетический учет выпуска готовой продукции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Готовую продукцию можно учитывать одним из двух вариантов (рис. 2)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146050</wp:posOffset>
                </wp:positionV>
                <wp:extent cx="37909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Способы учета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11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Способы учета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685800" cy="4572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pt" to="188.95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685800" cy="4572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41.9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236220</wp:posOffset>
                </wp:positionV>
                <wp:extent cx="2647950" cy="452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По фактической производственной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5.6pt;mso-wrap-distance-left:9.05pt;mso-wrap-distance-right:9.05pt;mso-wrap-distance-top:0pt;mso-wrap-distance-bottom:0pt;margin-top:18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По фактической производственной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236220</wp:posOffset>
                </wp:positionV>
                <wp:extent cx="2647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По нормативной или плановой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8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По нормативной или плановой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pt" to="252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94310</wp:posOffset>
                </wp:positionV>
                <wp:extent cx="20764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С использованием счета 40 «Выпуск готовой продукции, работ, услуг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5.3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С использованием счета 40 «Выпуск готовой продукции, работ, услуг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7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33591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45pt" to="278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74295</wp:posOffset>
                </wp:positionV>
                <wp:extent cx="20764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Без использования счета 40 «Выпуск готовой продукции, работ, услуг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8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Без использования счета 40 «Выпуск готовой продукции, работ, услуг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Рис. 2. Способы учета готовой продукции 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бранный вариант учёта готовой продукции должен быть закреплён в учётной политике организации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iCs/>
          <w:color w:val="000000"/>
          <w:sz w:val="28"/>
          <w:szCs w:val="28"/>
        </w:rPr>
        <w:t>Учёт продукции по фактической себестоимости осуществляют на активном счёте 43 «Готовая продукция». Этот счёт используется организациями отраслей материального производства. Готовые изделия, приобретённые для комплектации или в качестве товаров для перепродажи, учитывают на счёте 41 «Товары». Стоимость выполненных работ и оказанных услуг на сторону также отражают на счёте 43 «Готовая продукция». Продукция, не подлежащая сдаче на месте и не оформленная актом приёмки, остаётся в составе незавершённого производства и на счёте 43 «Готовая продукция» не учитывается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iCs/>
          <w:color w:val="000000"/>
          <w:sz w:val="28"/>
          <w:szCs w:val="28"/>
        </w:rPr>
        <w:t>Рассмотрим на конкретном примере записи по учёту продукции по фактической себестоимости: ООО "Юпитер" выпускает светильники. Расходы основного производства на выпуск партии светильников (расходы на покупку материалов, заработная плата рабочих, включая отчисления на социальное страхование, и т.д.) составили 130 000 руб. Сборку светильников осуществляет вспомогательное производство. Его расходы на сборку этой партии светильников составили 14 000 руб. (табл.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3. Журнал хозяйственных операций по выпуску готовой продукции по фактической себестоим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160"/>
        <w:gridCol w:w="1223"/>
        <w:gridCol w:w="1906"/>
        <w:gridCol w:w="1697"/>
      </w:tblGrid>
      <w:tr>
        <w:trPr>
          <w:trHeight w:val="27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респонденция счет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жены расходы основного производства на выпуск светильни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,70,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00</w:t>
            </w:r>
          </w:p>
        </w:tc>
      </w:tr>
      <w:tr>
        <w:trPr>
          <w:trHeight w:val="13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жены расходы на сборку светильни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,70,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00</w:t>
            </w:r>
          </w:p>
        </w:tc>
      </w:tr>
      <w:tr>
        <w:trPr>
          <w:trHeight w:val="21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себестоимость готовой продукции включены расходы вспомогательного производ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00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товая продукция оприходована на скла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000</w:t>
            </w:r>
          </w:p>
        </w:tc>
      </w:tr>
    </w:tbl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чёт готовой продукции по нормативной или плановой себестоимости (по учётным ценам) можно вести двумя способами: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  <w:tab/>
        <w:t>с использованием счёта 40 «Выпуск продукции (работ, услуг);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без использования счёта 40 «Выпуск продукции (работ, услуг)»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 счёте 40 отражается готовая продукция по нормативной или плановой себестоимости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большинстве случаев счёт 40 используется при массовом (серийном) производстве или большой номенклатуре выпускаемой продукции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ормативная себестоимость продукции рассчитывается организацией самостоятельно на основании норм расхода материалов, топлива и т. д., необходимых для выпуска продукции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лановая себестоимость продукции устанавливается организацией самостоятельно. Так, за плановую себестоимость может быть принята себестоимость продукции по данным предыдущего отчётного периода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Если используется счёт 40, то величина себестоимости выпущенной продукции (как нормативная, так и плановая) отражается по кредиту данного счёта. По дебету счёта 40 учитывается фактическая себестоимость выпущенной продукции. 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ак правило, нормативная (плановая) себестоимость готовой продукции не совпадает с её фактической себестоимостью. В результате на счёте 40 возникает разница, дебетовое или кредитовое сальдо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ебетовое сальдо по счёту 40 - это превышение фактической себестоимости над нормативной или плановой (перерасход), кредитовое - превышение нормативной или плановой себестоимости над фактической (экономия)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iCs/>
          <w:color w:val="000000"/>
          <w:sz w:val="28"/>
          <w:szCs w:val="28"/>
        </w:rPr>
        <w:t>Рассмотрим на конкретном примере записи по учёту продукции с использованием счета 40 «Выпуск продукции, работ, услуг»: ООО "Белла" произвело в отчетном периоде 1000 наборов стеклянных фужеров. "Белла" отражает готовую продукцию по плановой себестоимости. Плановая себестоимость одного набора - 70 руб., фактическая себестоимость одного набора составила 75 руб. (табл. 4)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iCs/>
          <w:color w:val="000000"/>
          <w:sz w:val="28"/>
          <w:szCs w:val="28"/>
        </w:rPr>
        <w:t>Таблица 4</w:t>
      </w:r>
      <w:r>
        <w:rPr/>
        <w:t xml:space="preserve">. Журнал хозяйственных операций по выпуску готовой продукции с использованием счета 40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227"/>
        <w:gridCol w:w="1521"/>
        <w:gridCol w:w="1550"/>
        <w:gridCol w:w="1688"/>
      </w:tblGrid>
      <w:tr>
        <w:trPr>
          <w:trHeight w:val="27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респонденция счето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т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иходована на складе готовая продукция по плановой 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00</w:t>
            </w:r>
          </w:p>
        </w:tc>
      </w:tr>
      <w:tr>
        <w:trPr>
          <w:trHeight w:val="13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жена фактическая себестоимость готовой продук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00</w:t>
            </w:r>
          </w:p>
        </w:tc>
      </w:tr>
    </w:tbl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Учёт без использования счёта 40 предполагает, что используется счёт 43, субсчёт «Отклонение фактической себестоимости готовой продукции от нормативной». Отклонения на этом субсчёте учитываются в разрезе номенклатуры либо отдельных групп готовой продукции, либо по предприятию в целом.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изучения учета поступления готовой продукции можно сделать следующие выводы. 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отовая продукция - это изделия и полуфабрикаты, полностью законченные обработкой, соответствующие действующим стандартам или утвержденным техническим условиям, принятые на склад или заказчиком. 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одукция предприятий по своему составу и назначению делится на валовую и товарную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Учёт готовой продукции на предприятиях ведут по видам, сортам и местам хранения в натуральных, условно - натуральных и стоимостных показат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четных цен на готовую продукцию могут применя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актическая производственная себестоимость (полная и неполна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нормативная себестоимость (полная и неполная); по продажным (регулируемым или свободным, рыночным) ценам и тарифам (без налога на добавленную стоимость); по прямым статьям расходов или сокращенной себестоимост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ступление из производства готовой продукции оформляется накладными, спецификациями, приемными актами и другими первичными документами.</w:t>
      </w:r>
      <w:r>
        <w:rPr>
          <w:bCs/>
          <w:color w:val="000000"/>
          <w:sz w:val="28"/>
          <w:szCs w:val="28"/>
        </w:rPr>
        <w:t xml:space="preserve"> Учет материалов на складе осуществляет заведующий складом (кладовщик), являющийся материально ответственным лицом. Его принимают на работу по согласованию с главным бухгалтером организации. С кладовщиком заключается по установленной форме типовой договор о полной индивидуальной материальной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ыпуска готовой продукции может осуществляться с использованием и без использования счета 40 «выпуск продукции»</w:t>
      </w:r>
    </w:p>
    <w:p>
      <w:pPr>
        <w:pStyle w:val="TextBodyIndent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бранный вариант учёта готовой продукции должен быть закреплён в учётной политик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щенная готовая продукция переходит из сферы производства в сферу обращения. Этот процесс фиксируется в первичных документах – приемо-сдаточных накладных, актах, ведомостях, планах-картах и других документах. Учет выпуска готовой продукции находится под постоянным контролем бухгалтерии организации, так как его ритмичность обеспечивает выполнение договорных обязательств по отгрузке продукции покупателям, своевременность реализации и всех расчетов и выплат. Ежедневно документы на выпуск готовой продукции поступают в бухгалтерию, которая ведет количественный и натуральный учет выпуска по видам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" cy="2133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379"/>
        <w:gridCol w:w="2029"/>
        <w:gridCol w:w="62"/>
        <w:gridCol w:w="1778"/>
        <w:gridCol w:w="1846"/>
        <w:gridCol w:w="392"/>
        <w:gridCol w:w="1402"/>
        <w:gridCol w:w="170"/>
        <w:gridCol w:w="432"/>
        <w:gridCol w:w="835"/>
        <w:gridCol w:w="129"/>
        <w:gridCol w:w="1256"/>
      </w:tblGrid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490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18"/>
              </w:rPr>
              <w:t>АКТ ПРИЕМКИ № _1___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Форма 429 по ОКУД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504229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09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за «20» сентября 2008г.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Да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чреждение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 xml:space="preserve">Войсковая 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асть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33455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о ОКПО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точник финансировани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Довольствующий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орган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здел, подраздел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АТС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о ФКР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левая статья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о КЦС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ид расходов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 xml:space="preserve">Бюджетные 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о КВР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9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миссия в составе председателя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Майор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Ломака.О.Б.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ленов комиссии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Решетов В.В.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Петров.П.В.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5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310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оставила настоящий акт о приемке ценностей материально ответственным лицом</w:t>
            </w:r>
          </w:p>
        </w:tc>
        <w:tc>
          <w:tcPr>
            <w:tcW w:w="15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61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(фамилия, имя, отчество)</w:t>
            </w:r>
          </w:p>
        </w:tc>
      </w:tr>
      <w:tr>
        <w:trPr>
          <w:trHeight w:val="60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Единица</w:t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Код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оменкла-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ли-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на,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мма,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едит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именование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мере-</w:t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бсчета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урный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ество</w:t>
            </w:r>
          </w:p>
        </w:tc>
        <w:tc>
          <w:tcPr>
            <w:tcW w:w="19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12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13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бсчета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ия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счет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оме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Авиадвигатель АИ-20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шт.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1712905500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20000000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20000000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Единица</w:t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Код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оменкла-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ли-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на,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мма,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едит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именование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мере-</w:t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бсчета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урный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ество</w:t>
            </w:r>
          </w:p>
        </w:tc>
        <w:tc>
          <w:tcPr>
            <w:tcW w:w="19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12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13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бсчета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ия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счет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оме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ключение комиссии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вигатель 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укомплектован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согласно 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формуляра,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внешних 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повреждений 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 имеет.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лены комисссии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Ломака О.Б.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Решетов В.В.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Петров П.В. </w:t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дал Представитель ОАО 123 АРЗ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инял Нач. склада Андросов П.В.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подпись)</w:t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расшифровка подписи)</w:t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подпись)</w:t>
            </w:r>
          </w:p>
        </w:tc>
        <w:tc>
          <w:tcPr>
            <w:tcW w:w="265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816"/>
        <w:gridCol w:w="332"/>
        <w:gridCol w:w="484"/>
        <w:gridCol w:w="438"/>
        <w:gridCol w:w="378"/>
        <w:gridCol w:w="542"/>
        <w:gridCol w:w="431"/>
        <w:gridCol w:w="866"/>
        <w:gridCol w:w="1191"/>
        <w:gridCol w:w="236"/>
        <w:gridCol w:w="921"/>
        <w:gridCol w:w="518"/>
        <w:gridCol w:w="986"/>
        <w:gridCol w:w="303"/>
        <w:gridCol w:w="1008"/>
        <w:gridCol w:w="441"/>
        <w:gridCol w:w="1506"/>
        <w:gridCol w:w="994"/>
      </w:tblGrid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тверждаю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ководитель</w:t>
            </w:r>
          </w:p>
        </w:tc>
        <w:tc>
          <w:tcPr>
            <w:tcW w:w="5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мандир В\ч 33455 Сопильняк В.Е.</w:t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чреждения</w:t>
            </w:r>
          </w:p>
        </w:tc>
        <w:tc>
          <w:tcPr>
            <w:tcW w:w="28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подпись)</w:t>
            </w:r>
          </w:p>
        </w:tc>
        <w:tc>
          <w:tcPr>
            <w:tcW w:w="29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расшифровка</w:t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дписи)</w:t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0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«20» сентября 2008 г.</w:t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81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НАКЛАДНАЯ (ТРЕБОВАНИЕ) N __21____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ДЫ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15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Форма № 434 по ОКУД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4234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62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за «20» сентября 2008 г. Дата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чреждение-получатель 45179</w:t>
            </w:r>
          </w:p>
        </w:tc>
        <w:tc>
          <w:tcPr>
            <w:tcW w:w="12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2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централизованная бухгалтерия) ________________ по ОКПО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2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руктурное подразделение _____________________ по КПС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2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чреждение (отправитель) ______________________ по ОКПО</w:t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3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Материально ответственное лицо _____Ломака О.Б___________</w:t>
            </w:r>
          </w:p>
        </w:tc>
        <w:tc>
          <w:tcPr>
            <w:tcW w:w="1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именовани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Единиц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ухгалтерская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личество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на,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мма,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териальных</w:t>
            </w:r>
          </w:p>
        </w:tc>
        <w:tc>
          <w:tcPr>
            <w:tcW w:w="1842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мерения</w:t>
            </w:r>
          </w:p>
        </w:tc>
        <w:tc>
          <w:tcPr>
            <w:tcW w:w="2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пись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б.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нностей,</w:t>
            </w:r>
          </w:p>
        </w:tc>
        <w:tc>
          <w:tcPr>
            <w:tcW w:w="9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ебет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едит</w:t>
            </w:r>
          </w:p>
        </w:tc>
        <w:tc>
          <w:tcPr>
            <w:tcW w:w="14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тре-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пу-</w:t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орт, размер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ван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щено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диостанция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</w:t>
              <w:noBreakHyphen/>
              <w:t>865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т.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000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 (часть вторая) от 26.01.1996 г. (в ред. посл. изменений от 6.12.2007 № 334-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ый кодекс Российской Федерации (часть вторая) от 05.08.2000 (в ред. посл. изменений от 30. 04.2008 № 50-ФЗ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от 21 ноября 1996 г. № 129-ФЗ «О бухгалтерском учете» (в ред. посл. изменений от 03.11.2006 № 183-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от 6 июля 1999 г. № 43н Об утверждении положения по бухгалтерскому учету «Бухгалтерская отчетность организации» (ПБУ 4/99) (в ред. приказа Минфина РФ от 18.09.2006 № 115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от 9 июня 201 г. № 44н Об утверждении положения по бухгалтерскому учету «Учет материально-производственных запасов» ПБУ 5/01 (в ред. приказа Минфина РФ от 26.03.2007 № 26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от 28 декабря 2001 г. № 119н Об утверждении методических указаний по бухгалтерскому учету материально-производственных запасов (в ред. приказа Минфина РФ от 26.03.2007 № 26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боров Р.А. Бухгалтерский управленческий учет (теория и практика). – М.: ДиС, 2007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стахов В.П.: </w:t>
      </w:r>
      <w:r>
        <w:rPr>
          <w:color w:val="000000"/>
          <w:sz w:val="28"/>
          <w:szCs w:val="28"/>
        </w:rPr>
        <w:t>Бухгалтерский (финансовый) учет: Учебное пособие. Серия «Экономика и управление» М.:ИКЦ «МарТ», 2007. - 9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а Л.С., Ряховский Д.И. Бухгалтерский учет. – М.: Эксмо, 2008. – 320 с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Н.Г Учет неотфактурованных поставок и материалов, находящихся в пути. // «Бухгалтерский учет» -2008, № 9. с. 42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фремова А.А. Формирование учетной стоимости материально-производственных запасов // «Бухгалтерский учет».-2008, № 22. – с. 32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ьянова Г.Ю. Организация раздельного учета налога на добавленную стоимость. // «Бухгалтерский учет» -2002, № 5. с. 19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ондраков Н.П. Бухгалтерский учет: учебное пособие 4-е изд. Переработанное и дополненное – М; ИНФРА – М, 2008 г. (Серия, Высшее образова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снова Л.П., Шалашова Л.Т., Ярцева Н.М. Бухгалтерский учет. М.Юрист 2001 г. Переработанное на базе основных нормативных документов, регулирующих бухгалтерский учет и бухгалтерскую отче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кукина И.Г. Бухгалтерский учет: учеб. пособие для вузов /И.Г. Кукукина. – М.: Финансы и статистика, 2007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рбангалеева О.А. Учет материально-производственных запасов. // «Главбух». 2007. №15. – с. 23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тнева Н.А., Кыштымова Е.А. Учет и налогообложение задолженности при расчетах с покупателями. // «Бухгалтерский учет» -2007, № 13. с. 54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явкина Л.И. Инвентаризация имущества и обязательств.// «Бухгалтерский учет» -2008, № 23. с. 37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О.Н. Бухгалтерский учет/ О.Н. Николаева – М.: Едиториал УРСС, 2008. – 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соцкая Н.Н. Материально-производственные запасы: задачи их учета, классификация и оценка. // «Все для бухгалтера».-2008, №18. – с. 7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соцкая Н.Н. Учет материально-производственных запасов на складах. // «Все для бухгалтера».-2007, №21. – с. 6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В. В., «Учет материально – производственных запасов» // Журнал «Бухгалтерский учет», 2001 г., №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инансовый учет: Учебник / Под ред. проф. Гетьмана В.Г. - Ф59. М.: Финансы и статистика, 2002. - 640 с. 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1">
    <w:name w:val="Верхний колонтитул Знак1"/>
    <w:qFormat/>
    <w:rPr>
      <w:rFonts w:ascii="MS Sans Serif;Arial" w:hAnsi="MS Sans Serif;Arial" w:cs="Times New Roman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4">
    <w:name w:val="Стиль4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8:00Z</dcterms:created>
  <dc:creator>NT Comput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1-29T15:47:00Z</cp:lastPrinted>
  <dcterms:modified xsi:type="dcterms:W3CDTF">2011-09-26T09:48:00Z</dcterms:modified>
  <cp:revision>2</cp:revision>
  <dc:subject/>
  <dc:title>Содержание:</dc:title>
</cp:coreProperties>
</file>