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ет поступления и списания материальных а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УЧЕТ ПОСТУПЛЕНИЯ И СПИСАНИЯ МАТЕРИАЛЬНЫХ АКТИВ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промышленности постоянно увеличивается потребление товарно-материальных ценностей в производстве. Это обусловливается расширением производства, значительным удельным весом материальных затрат в себестоимости продукции и ростом цен на ресурсы. Необходимо внедрять эффективные формы предварительного и текущего контроля за соблюдением норм запасов и расходованием материальных ресурсов, уделять больше внимания повышению достоверности оперативного учета движения полуфабрикатов комплектующих изделий, деталей и узлов в производстве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, снижения норм их расхода, обеспечения надлежащего хранения и сохра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этим перед учетом материальных ресурсов стоят следующие задачи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правильное и своевременное документальное отражение всех операций по заготовке, поступлению и отпуску материалов; выявление и отражение затрат, связанных с их заготовлением, расчет и списание отклонений по направлениям затрат,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онтроль за сохранностью материальных ценностей в местах их хранения и на всех стадиях движения,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остоянный контроль за соблюдением установленных норм производственных запасов,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систематический контроль за использованием материалов в производстве на базе обоснованных норм их расходования,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контроль за технологическими отходами и потерями и ил использованием,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своевременное получение точной информации о величине экономии или перерасхода материальных ресурсов по сравнению с установленными лимитами,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своевременное осуществление расчетов с поставщиками материальных ресурсов, контроль за ценностями, находящимися н пути, неотфактурованными поставк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полнения этих задач необходимо обеспечить надлежащую организацию материально-технического снабжения на предприятии; хорошее состояние складского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соизмерительного хозяйства; наличие прогрессивных норм расхода сырья материалов, полуфабрикатов, комплектующих изделий;, деталей, топлива и других ценностей на единицу продукции. В целях повышения роли учета и контроля в этом деле надо на каждом предприятии иметь научно разработанную номенклатуру-ценник, установить четкий документооборот, своевременно проводить контрольные проверки и инвентаризации ценностей, не допускать значительных отклонений от норм запасов материалов, механизировать и автоматизировать учетно-вычислительные работы, своевременно заключать договоры о материальной ответственности работниками складов и кладовых. Все службы предприятия следует обеспечить списком должностных лиц, имеющих право подписывать документы на получение и отпуск со складов материалов, а также выдавать разрешения (пропуска) на вывоз с предприятия материальных ценностей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т материалов, который ведут материально ответственные лица непосредственно на складах, называется </w:t>
      </w:r>
      <w:r>
        <w:rPr>
          <w:iCs/>
          <w:color w:val="000000"/>
          <w:sz w:val="28"/>
          <w:szCs w:val="28"/>
        </w:rPr>
        <w:t xml:space="preserve">складским учетом. </w:t>
      </w:r>
      <w:r>
        <w:rPr>
          <w:color w:val="000000"/>
          <w:sz w:val="28"/>
          <w:szCs w:val="28"/>
        </w:rPr>
        <w:t xml:space="preserve">Одним из основных принципов складского учета является его ведение только в количественном выражении. Для этого 'применяют; специальные </w:t>
      </w:r>
      <w:r>
        <w:rPr>
          <w:iCs/>
          <w:color w:val="000000"/>
          <w:sz w:val="28"/>
          <w:szCs w:val="28"/>
        </w:rPr>
        <w:t xml:space="preserve">карточки складского учёта </w:t>
      </w:r>
      <w:r>
        <w:rPr>
          <w:color w:val="000000"/>
          <w:sz w:val="28"/>
          <w:szCs w:val="28"/>
        </w:rPr>
        <w:t>материалов. Записи в них производят только по количеству материалов на основании приходных и расходных документов. В карточки ежедневно вносят данные по приходу и расходу материалов. После каждой записи в карточке выводят очередной остаток материал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Все первичные документы по приходу и расходу материалов со складов поступают </w:t>
      </w:r>
      <w:r>
        <w:rPr>
          <w:iCs/>
          <w:color w:val="000000"/>
          <w:sz w:val="28"/>
          <w:szCs w:val="28"/>
        </w:rPr>
        <w:t xml:space="preserve">бухгалтерию, где </w:t>
      </w:r>
      <w:r>
        <w:rPr>
          <w:color w:val="000000"/>
          <w:sz w:val="28"/>
          <w:szCs w:val="28"/>
        </w:rPr>
        <w:t xml:space="preserve">осуществляется учет материалов только в </w:t>
      </w:r>
      <w:r>
        <w:rPr>
          <w:iCs/>
          <w:color w:val="000000"/>
          <w:sz w:val="28"/>
          <w:szCs w:val="28"/>
        </w:rPr>
        <w:t xml:space="preserve">стоимостном выражении </w:t>
      </w:r>
      <w:r>
        <w:rPr>
          <w:color w:val="000000"/>
          <w:sz w:val="28"/>
          <w:szCs w:val="28"/>
        </w:rPr>
        <w:t>по учетным ценам. Бухгалтерия систематически производит сверку данных оперативного количественного учета на складах и стоимостного учета в бухгалтерии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ета движения материалов на предприятии используется активный синтетический счет </w:t>
      </w:r>
      <w:r>
        <w:rPr>
          <w:iCs/>
          <w:color w:val="000000"/>
          <w:sz w:val="28"/>
          <w:szCs w:val="28"/>
        </w:rPr>
        <w:t xml:space="preserve">10 «Материалы». </w:t>
      </w:r>
      <w:r>
        <w:rPr>
          <w:color w:val="000000"/>
          <w:sz w:val="28"/>
          <w:szCs w:val="28"/>
        </w:rPr>
        <w:t>По дебету его отражают поступление, а по кредиту - расход (выбытие) соответствующих материалов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ражения операций приобретения материалов, у поставщиков предназначен Журнал-ордер № 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>который является одновременно регистром синтетического и аналитического учета. Записи в журнале производятся на основании представленных поставщиками и принятых к оплате расчетных документов. Здесь же производится отметка об оплате расчетных документов поставщиков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едение Журнала-ордера № 6 дает возможность судить о состоянии расчетов с каждым поставщиком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я систематического учета расчетов с поставщиками применяют синтетический счет </w:t>
      </w:r>
      <w:r>
        <w:rPr>
          <w:iCs/>
          <w:color w:val="000000"/>
          <w:sz w:val="28"/>
          <w:szCs w:val="28"/>
        </w:rPr>
        <w:t xml:space="preserve">60 «Расчеты с поставщиками и подрядчиками». </w:t>
      </w:r>
      <w:r>
        <w:rPr>
          <w:color w:val="000000"/>
          <w:sz w:val="28"/>
          <w:szCs w:val="28"/>
        </w:rPr>
        <w:t>Этот счет предназначен для учета расчетов с поставщиками за материальные ресурсы, оказанные, услуги, в том числе для расчетов за электроэнергию, газ, воду и т.д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нятой на предприятии учетной политики отражение поступления и списания материалов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может осуществляться по одному из двух вариантов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с использованием с</w:t>
      </w:r>
      <w:r>
        <w:rPr>
          <w:iCs/>
          <w:color w:val="000000"/>
          <w:sz w:val="28"/>
          <w:szCs w:val="28"/>
        </w:rPr>
        <w:t>чета 10 «Материалы» в корреспонденции с соответствующими счет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с использованием учетных цен и применением </w:t>
      </w:r>
      <w:r>
        <w:rPr>
          <w:iCs/>
          <w:color w:val="000000"/>
          <w:sz w:val="28"/>
          <w:szCs w:val="28"/>
        </w:rPr>
        <w:t xml:space="preserve">счета 15 «Заготовление и приобретение материалов»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16 «Отклонение в стоимости материальных ценностей»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первом варианте </w:t>
      </w:r>
      <w:r>
        <w:rPr>
          <w:color w:val="000000"/>
          <w:sz w:val="28"/>
          <w:szCs w:val="28"/>
        </w:rPr>
        <w:t xml:space="preserve">фактическая себестоимость поступивших материальных ценностей формируется на счете «Материалы». В этом случае по </w:t>
      </w:r>
      <w:r>
        <w:rPr>
          <w:iCs/>
          <w:color w:val="000000"/>
          <w:sz w:val="28"/>
          <w:szCs w:val="28"/>
        </w:rPr>
        <w:t xml:space="preserve">дебету счета 10 «Материалы» </w:t>
      </w:r>
      <w:r>
        <w:rPr>
          <w:color w:val="000000"/>
          <w:sz w:val="28"/>
          <w:szCs w:val="28"/>
        </w:rPr>
        <w:t xml:space="preserve">отражается как покупная стоимость поступивших материальных ценностей, так и сумма транспортно-заготовительных расходов, в корреспонденции с </w:t>
      </w:r>
      <w:r>
        <w:rPr>
          <w:iCs/>
          <w:color w:val="000000"/>
          <w:sz w:val="28"/>
          <w:szCs w:val="28"/>
        </w:rPr>
        <w:t xml:space="preserve">кредитом </w:t>
      </w:r>
      <w:r>
        <w:rPr>
          <w:color w:val="000000"/>
          <w:sz w:val="28"/>
          <w:szCs w:val="28"/>
        </w:rPr>
        <w:t>следующих счетов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60 «Расчеты с поставщиками и подрядчиками»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71 «Расчеты с подотчетными лицами»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76 «Расчеты с разными дебиторами и кредиторами», - </w:t>
      </w:r>
      <w:r>
        <w:rPr>
          <w:color w:val="000000"/>
          <w:sz w:val="28"/>
          <w:szCs w:val="28"/>
        </w:rPr>
        <w:t>в зависимости от того, откуда поступили те или иные ценности, а также от характера расходов по заготовке и доставке материалов на предприятие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</w:t>
      </w:r>
      <w:r>
        <w:rPr>
          <w:iCs/>
          <w:color w:val="000000"/>
          <w:sz w:val="28"/>
          <w:szCs w:val="28"/>
        </w:rPr>
        <w:t xml:space="preserve">второго метода </w:t>
      </w:r>
      <w:r>
        <w:rPr>
          <w:color w:val="000000"/>
          <w:sz w:val="28"/>
          <w:szCs w:val="28"/>
        </w:rPr>
        <w:t>заключается 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м, что предприятия для учета поступающих материалов используют </w:t>
      </w:r>
      <w:r>
        <w:rPr>
          <w:iCs/>
          <w:color w:val="000000"/>
          <w:sz w:val="28"/>
          <w:szCs w:val="28"/>
        </w:rPr>
        <w:t xml:space="preserve">вспомогательный </w:t>
      </w:r>
      <w:r>
        <w:rPr>
          <w:color w:val="000000"/>
          <w:sz w:val="28"/>
          <w:szCs w:val="28"/>
        </w:rPr>
        <w:t xml:space="preserve">счёт </w:t>
      </w:r>
      <w:r>
        <w:rPr>
          <w:iCs/>
          <w:color w:val="000000"/>
          <w:sz w:val="28"/>
          <w:szCs w:val="28"/>
        </w:rPr>
        <w:t xml:space="preserve">15 «Заготовление и приобретение материальных ценностей»,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 xml:space="preserve">которого заносят данные о стоимости приобретенных предприятием материальных ресурсов, а также данные о фактических затратах по их приобретению. После этого в </w:t>
      </w:r>
      <w:r>
        <w:rPr>
          <w:i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 xml:space="preserve">счета </w:t>
      </w:r>
      <w:r>
        <w:rPr>
          <w:iCs/>
          <w:color w:val="000000"/>
          <w:sz w:val="28"/>
          <w:szCs w:val="28"/>
        </w:rPr>
        <w:t xml:space="preserve">10 «Материалы </w:t>
      </w:r>
      <w:r>
        <w:rPr>
          <w:color w:val="000000"/>
          <w:sz w:val="28"/>
          <w:szCs w:val="28"/>
        </w:rPr>
        <w:t xml:space="preserve">списывается стоимость материалов по учетным ценам (фактурным ценам, указанным в сопроводительных документах предприятий-поставщиков) в корреспонденции с </w:t>
      </w:r>
      <w:r>
        <w:rPr>
          <w:iCs/>
          <w:color w:val="000000"/>
          <w:sz w:val="28"/>
          <w:szCs w:val="28"/>
        </w:rPr>
        <w:t xml:space="preserve">кредитом </w:t>
      </w:r>
      <w:r>
        <w:rPr>
          <w:color w:val="000000"/>
          <w:sz w:val="28"/>
          <w:szCs w:val="28"/>
        </w:rPr>
        <w:t xml:space="preserve">счета 15 </w:t>
      </w:r>
      <w:r>
        <w:rPr>
          <w:iCs/>
          <w:color w:val="000000"/>
          <w:sz w:val="28"/>
          <w:szCs w:val="28"/>
        </w:rPr>
        <w:t xml:space="preserve">«Заготовление и приобретение материальных ценностей». </w:t>
      </w:r>
      <w:r>
        <w:rPr>
          <w:color w:val="000000"/>
          <w:sz w:val="28"/>
          <w:szCs w:val="28"/>
        </w:rPr>
        <w:t xml:space="preserve">Разница между фактической стоимостью заготовления и стоимостью материалов по учетным (фактурным) ценам составляет транспортно-заготовительные расходы и списывается с </w:t>
      </w:r>
      <w:r>
        <w:rPr>
          <w:iCs/>
          <w:color w:val="000000"/>
          <w:sz w:val="28"/>
          <w:szCs w:val="28"/>
        </w:rPr>
        <w:t xml:space="preserve">кредита </w:t>
      </w:r>
      <w:r>
        <w:rPr>
          <w:color w:val="000000"/>
          <w:sz w:val="28"/>
          <w:szCs w:val="28"/>
        </w:rPr>
        <w:t xml:space="preserve">счета </w:t>
      </w:r>
      <w:r>
        <w:rPr>
          <w:iCs/>
          <w:color w:val="000000"/>
          <w:sz w:val="28"/>
          <w:szCs w:val="28"/>
        </w:rPr>
        <w:t xml:space="preserve">15 «Заготовление и приобретение материальных ценностей»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 xml:space="preserve">счета </w:t>
      </w:r>
      <w:r>
        <w:rPr>
          <w:iCs/>
          <w:color w:val="000000"/>
          <w:sz w:val="28"/>
          <w:szCs w:val="28"/>
        </w:rPr>
        <w:t>16 «Отклонение в стоимости материальных ценностей»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отклонений списывается с </w:t>
      </w:r>
      <w:r>
        <w:rPr>
          <w:iCs/>
          <w:color w:val="000000"/>
          <w:sz w:val="28"/>
          <w:szCs w:val="28"/>
        </w:rPr>
        <w:t xml:space="preserve">кредита </w:t>
      </w:r>
      <w:r>
        <w:rPr>
          <w:color w:val="000000"/>
          <w:sz w:val="28"/>
          <w:szCs w:val="28"/>
        </w:rPr>
        <w:t xml:space="preserve">счета </w:t>
      </w:r>
      <w:r>
        <w:rPr>
          <w:iCs/>
          <w:color w:val="000000"/>
          <w:sz w:val="28"/>
          <w:szCs w:val="28"/>
        </w:rPr>
        <w:t xml:space="preserve">16 «Отклонение в стоимости материальных ценностей» </w:t>
      </w:r>
      <w:r>
        <w:rPr>
          <w:color w:val="000000"/>
          <w:sz w:val="28"/>
          <w:szCs w:val="28"/>
        </w:rPr>
        <w:t>пропорционально стоимости материалов, отпущенных в производство. Для исчисления суммы отклонений (транспортно-заготовительных расходов), подлежащих списанию и присоединению к учетной цене каждого материала, рассчитывают средневзвешенный процент, который отражает долю транспортно-заготовительных расходов, подлежащую списанию и присоединению к учетной цене материалов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редневзвешенный процент (</w:t>
      </w:r>
      <w:r>
        <w:rPr>
          <w:bCs/>
          <w:iCs/>
          <w:color w:val="000000"/>
          <w:sz w:val="28"/>
          <w:szCs w:val="28"/>
          <w:lang w:val="en-US"/>
        </w:rPr>
        <w:t>X</w:t>
      </w:r>
      <w:r>
        <w:rPr>
          <w:bCs/>
          <w:i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autoSpaceDE w:val="false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(То + Тп) / (Мо + Мп) × 100%,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де То – сумма транспортно-заготовительных расходов на начало месяца (Сн 16)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п – сумма транспортно-заготовительных расходов за отчетный месяц (обороты по дебету счета </w:t>
      </w:r>
      <w:r>
        <w:rPr>
          <w:bCs/>
          <w:iCs/>
          <w:color w:val="000000"/>
          <w:sz w:val="28"/>
          <w:szCs w:val="28"/>
        </w:rPr>
        <w:t>16)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о – сумма материальных ценностей на начало месяца (Сн 10)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п – сумма материальных ценностей, поступивших за месяц (обороты по дебету счета </w:t>
      </w:r>
      <w:r>
        <w:rPr>
          <w:bCs/>
          <w:iCs/>
          <w:color w:val="000000"/>
          <w:sz w:val="28"/>
          <w:szCs w:val="28"/>
        </w:rPr>
        <w:t>10)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мма отклонений, </w:t>
      </w:r>
      <w:r>
        <w:rPr>
          <w:color w:val="000000"/>
          <w:sz w:val="28"/>
          <w:szCs w:val="28"/>
        </w:rPr>
        <w:t xml:space="preserve">т.е. транспортно-заготовительных расходов </w:t>
      </w:r>
      <w:r>
        <w:rPr>
          <w:iCs/>
          <w:color w:val="000000"/>
          <w:sz w:val="28"/>
          <w:szCs w:val="28"/>
        </w:rPr>
        <w:t xml:space="preserve">(ТЗР), </w:t>
      </w:r>
      <w:r>
        <w:rPr>
          <w:color w:val="000000"/>
          <w:sz w:val="28"/>
          <w:szCs w:val="28"/>
        </w:rPr>
        <w:t xml:space="preserve">подлежащих списанию в себестоимость с </w:t>
      </w:r>
      <w:r>
        <w:rPr>
          <w:iCs/>
          <w:color w:val="000000"/>
          <w:sz w:val="28"/>
          <w:szCs w:val="28"/>
        </w:rPr>
        <w:t xml:space="preserve">кредита </w:t>
      </w:r>
      <w:r>
        <w:rPr>
          <w:color w:val="000000"/>
          <w:sz w:val="28"/>
          <w:szCs w:val="28"/>
        </w:rPr>
        <w:t xml:space="preserve">счета </w:t>
      </w:r>
      <w:r>
        <w:rPr>
          <w:iCs/>
          <w:color w:val="000000"/>
          <w:sz w:val="28"/>
          <w:szCs w:val="28"/>
        </w:rPr>
        <w:t xml:space="preserve">16 «Отклонения в стоимости материальных ценностей»,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ЗР = Мфс ×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/ 100,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де Мфс – фактурная стоимость материальных ценностей, переданных в производство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Фактическая стоимость (Мф), </w:t>
      </w:r>
      <w:r>
        <w:rPr>
          <w:color w:val="000000"/>
          <w:sz w:val="28"/>
          <w:szCs w:val="28"/>
        </w:rPr>
        <w:t>по которой материальные ценности включаются в себестоимость производства продукции, определяется по формуле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ф = Мфс + Мфс ×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/ 100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отпускаются в производство в пределах производственно установленных, лимитов в соответствии с нормами расхода материальных ценностей, объемом производства с учетом неиспользованных запасов материалов на начало месяца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пуск товарно-материальных ценностей осуществляется на основании первичных документов. При этом в бухгалтерском учете отражаются проводки по списанию материалов в зависимости от направления затрат с </w:t>
      </w:r>
      <w:r>
        <w:rPr>
          <w:bCs/>
          <w:iCs/>
          <w:color w:val="000000"/>
          <w:sz w:val="28"/>
          <w:szCs w:val="28"/>
        </w:rPr>
        <w:t xml:space="preserve">кредита </w:t>
      </w:r>
      <w:r>
        <w:rPr>
          <w:color w:val="000000"/>
          <w:sz w:val="28"/>
          <w:szCs w:val="28"/>
        </w:rPr>
        <w:t xml:space="preserve">счета </w:t>
      </w:r>
      <w:r>
        <w:rPr>
          <w:iCs/>
          <w:color w:val="000000"/>
          <w:sz w:val="28"/>
          <w:szCs w:val="28"/>
        </w:rPr>
        <w:t xml:space="preserve">10 «Материалы» </w:t>
      </w:r>
      <w:r>
        <w:rPr>
          <w:color w:val="000000"/>
          <w:sz w:val="28"/>
          <w:szCs w:val="28"/>
        </w:rPr>
        <w:t xml:space="preserve">в </w:t>
      </w:r>
      <w:r>
        <w:rPr>
          <w:bCs/>
          <w:i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>следующих счетов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20 «Основное производство» - </w:t>
      </w:r>
      <w:r>
        <w:rPr>
          <w:color w:val="000000"/>
          <w:sz w:val="28"/>
          <w:szCs w:val="28"/>
        </w:rPr>
        <w:t>при отпуске материалов на выработку продукции (работ, услуг) цехами основного производства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2</w:t>
      </w:r>
      <w:r>
        <w:rPr>
          <w:iCs/>
          <w:color w:val="000000"/>
          <w:sz w:val="28"/>
          <w:szCs w:val="28"/>
        </w:rPr>
        <w:t xml:space="preserve">3 «Вспомогательное производство» - </w:t>
      </w:r>
      <w:r>
        <w:rPr>
          <w:color w:val="000000"/>
          <w:sz w:val="28"/>
          <w:szCs w:val="28"/>
        </w:rPr>
        <w:t>при отпуске материалов во вспомогательное производство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25 «Общепроизводственные расходы» </w:t>
      </w:r>
      <w:r>
        <w:rPr>
          <w:color w:val="000000"/>
          <w:sz w:val="28"/>
          <w:szCs w:val="28"/>
        </w:rPr>
        <w:t>- при отпуске материалов на содержание машин, оборудования производственных цехов и хозяйств, их хозяйственные и другие нужды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26 «Общехозяйственные расходы» - </w:t>
      </w:r>
      <w:r>
        <w:rPr>
          <w:color w:val="000000"/>
          <w:sz w:val="28"/>
          <w:szCs w:val="28"/>
        </w:rPr>
        <w:t>при отпуске материалов на общехозяйственные нужды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28 «Брак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производстве» - </w:t>
      </w:r>
      <w:r>
        <w:rPr>
          <w:color w:val="000000"/>
          <w:sz w:val="28"/>
          <w:szCs w:val="28"/>
        </w:rPr>
        <w:t>при отпуске материалов на устранение брака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29 «Обслуживающие производства и хозяйства» - </w:t>
      </w:r>
      <w:r>
        <w:rPr>
          <w:color w:val="000000"/>
          <w:sz w:val="28"/>
          <w:szCs w:val="28"/>
        </w:rPr>
        <w:t>при отпуске материалов непромышленным хозяйствам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 предприятии учет движения материальных ценностей организован по </w:t>
      </w:r>
      <w:r>
        <w:rPr>
          <w:bCs/>
          <w:iCs/>
          <w:color w:val="000000"/>
          <w:sz w:val="28"/>
          <w:szCs w:val="28"/>
        </w:rPr>
        <w:t xml:space="preserve">второму варианту </w:t>
      </w:r>
      <w:r>
        <w:rPr>
          <w:color w:val="000000"/>
          <w:sz w:val="28"/>
          <w:szCs w:val="28"/>
        </w:rPr>
        <w:t>с использованием счетов 1</w:t>
      </w:r>
      <w:r>
        <w:rPr>
          <w:iCs/>
          <w:color w:val="000000"/>
          <w:sz w:val="28"/>
          <w:szCs w:val="28"/>
        </w:rPr>
        <w:t xml:space="preserve">5 «3аготовление и приобретение материальных ценностей»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16 «Отклонение в стоимости материальных ценностей», </w:t>
      </w:r>
      <w:r>
        <w:rPr>
          <w:color w:val="000000"/>
          <w:sz w:val="28"/>
          <w:szCs w:val="28"/>
        </w:rPr>
        <w:t xml:space="preserve">то </w:t>
      </w:r>
      <w:r>
        <w:rPr>
          <w:bCs/>
          <w:iCs/>
          <w:color w:val="000000"/>
          <w:sz w:val="28"/>
          <w:szCs w:val="28"/>
        </w:rPr>
        <w:t xml:space="preserve">списание </w:t>
      </w:r>
      <w:r>
        <w:rPr>
          <w:color w:val="000000"/>
          <w:sz w:val="28"/>
          <w:szCs w:val="28"/>
        </w:rPr>
        <w:t xml:space="preserve">материалов </w:t>
      </w:r>
      <w:r>
        <w:rPr>
          <w:bCs/>
          <w:iCs/>
          <w:color w:val="000000"/>
          <w:sz w:val="28"/>
          <w:szCs w:val="28"/>
        </w:rPr>
        <w:t xml:space="preserve">со склада </w:t>
      </w:r>
      <w:r>
        <w:rPr>
          <w:color w:val="000000"/>
          <w:sz w:val="28"/>
          <w:szCs w:val="28"/>
        </w:rPr>
        <w:t xml:space="preserve">отражается по </w:t>
      </w:r>
      <w:r>
        <w:rPr>
          <w:bCs/>
          <w:iCs/>
          <w:color w:val="000000"/>
          <w:sz w:val="28"/>
          <w:szCs w:val="28"/>
        </w:rPr>
        <w:t xml:space="preserve">учетным (фактурным) ценам и </w:t>
      </w:r>
      <w:r>
        <w:rPr>
          <w:color w:val="000000"/>
          <w:sz w:val="28"/>
          <w:szCs w:val="28"/>
        </w:rPr>
        <w:t xml:space="preserve">оформляется проводкой с </w:t>
      </w:r>
      <w:r>
        <w:rPr>
          <w:bCs/>
          <w:iCs/>
          <w:color w:val="000000"/>
          <w:sz w:val="28"/>
          <w:szCs w:val="28"/>
        </w:rPr>
        <w:t xml:space="preserve">кредита </w:t>
      </w:r>
      <w:r>
        <w:rPr>
          <w:color w:val="000000"/>
          <w:sz w:val="28"/>
          <w:szCs w:val="28"/>
        </w:rPr>
        <w:t xml:space="preserve">счета 10 </w:t>
      </w:r>
      <w:r>
        <w:rPr>
          <w:iCs/>
          <w:color w:val="000000"/>
          <w:sz w:val="28"/>
          <w:szCs w:val="28"/>
        </w:rPr>
        <w:t xml:space="preserve">«Материалы» </w:t>
      </w:r>
      <w:r>
        <w:rPr>
          <w:color w:val="000000"/>
          <w:sz w:val="28"/>
          <w:szCs w:val="28"/>
        </w:rPr>
        <w:t xml:space="preserve">в </w:t>
      </w:r>
      <w:r>
        <w:rPr>
          <w:bCs/>
          <w:i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>одного из затратных счетов в зависимости от направления использова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Одновременно со списанием материалов по учетным ценам в бухгалтерии отражается проводками списание </w:t>
      </w:r>
      <w:r>
        <w:rPr>
          <w:bCs/>
          <w:iCs/>
          <w:color w:val="000000"/>
          <w:sz w:val="28"/>
          <w:szCs w:val="28"/>
        </w:rPr>
        <w:t xml:space="preserve">суммы отклонений </w:t>
      </w:r>
      <w:r>
        <w:rPr>
          <w:color w:val="000000"/>
          <w:sz w:val="28"/>
          <w:szCs w:val="28"/>
        </w:rPr>
        <w:t xml:space="preserve">фактической стоимости приобретения от стоимости по учётным ценам с </w:t>
      </w:r>
      <w:r>
        <w:rPr>
          <w:bCs/>
          <w:iCs/>
          <w:color w:val="000000"/>
          <w:sz w:val="28"/>
          <w:szCs w:val="28"/>
        </w:rPr>
        <w:t xml:space="preserve">кредита </w:t>
      </w:r>
      <w:r>
        <w:rPr>
          <w:color w:val="000000"/>
          <w:sz w:val="28"/>
          <w:szCs w:val="28"/>
        </w:rPr>
        <w:t xml:space="preserve">счета </w:t>
      </w:r>
      <w:r>
        <w:rPr>
          <w:bCs/>
          <w:iCs/>
          <w:color w:val="000000"/>
          <w:sz w:val="28"/>
          <w:szCs w:val="28"/>
        </w:rPr>
        <w:t xml:space="preserve">16 </w:t>
      </w:r>
      <w:r>
        <w:rPr>
          <w:iCs/>
          <w:color w:val="000000"/>
          <w:sz w:val="28"/>
          <w:szCs w:val="28"/>
        </w:rPr>
        <w:t xml:space="preserve">«Отклонение в стоимости материалов» </w:t>
      </w:r>
      <w:r>
        <w:rPr>
          <w:color w:val="000000"/>
          <w:sz w:val="28"/>
          <w:szCs w:val="28"/>
        </w:rPr>
        <w:t xml:space="preserve">в </w:t>
      </w:r>
      <w:r>
        <w:rPr>
          <w:bCs/>
          <w:i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>одного из следующих счетов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20 «Основное производство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2</w:t>
      </w:r>
      <w:r>
        <w:rPr>
          <w:iCs/>
          <w:color w:val="000000"/>
          <w:sz w:val="28"/>
          <w:szCs w:val="28"/>
        </w:rPr>
        <w:t>3 «Вспомогательное производство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25 «Общепроизводственные расх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26 «Общехозяйственные расх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28 «Брак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производств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29 «Обслуживающие производства и хозяйств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группированные данные первичных документов на дату движения материалов заносятся в ведомость №12 «Учет затрат цехов основного производства (вспомогательных производств)» и в ведомость № 15 «Учет общехозяйственных расходов, расходов будущих периодов и платежей», а также отражаются в Журнале-ордере № 10 - в части расхода материалов на производственные нужды и Журнале-ордере № 10/1 – в части расхода на непроизводственные нужды [5, с.30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адача 1 (Вариант 2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сходных данных (табл. 1) произведите классификацию хозяйственных средств (активов) и источников их образования (пассивов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 1. </w:t>
      </w:r>
      <w:r>
        <w:rPr/>
        <w:t>Хозяйственные средства предприятия и источники их образов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7800"/>
        <w:gridCol w:w="1200"/>
      </w:tblGrid>
      <w:tr>
        <w:trPr>
          <w:trHeight w:val="550" w:hRule="atLeast"/>
          <w:cantSplit w:val="true"/>
        </w:trPr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редств предприятия и</w:t>
            </w:r>
          </w:p>
          <w:p>
            <w:pPr>
              <w:pStyle w:val="Normal"/>
              <w:rPr/>
            </w:pPr>
            <w:r>
              <w:rPr/>
              <w:t>источников их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учредителей по взносам в уставный фонд пред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60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е поступления от вышестоящей орган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 и оборудование складов, отделов снабжения и сбы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45 100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завода за полученные от поставщиков матер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очные и обтирочные материалы для содержания основных сред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нако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200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фонду социальной защиты населения по платеж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, незаконченная обработ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5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изводственное оборудование в цех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00 0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, отгруженные покупате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финансовым органам по налогам на прибы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35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80 2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завод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шные линии электроперед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50 0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ставщикам за полученные компьюте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5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ссу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енеж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7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бюджета на проведение целевого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>
          <w:trHeight w:val="1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ённое промышленное произ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 банка на приобретение основных средств (срок погашения 3 го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знак "Белорусские обо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потреб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100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фабрикаты покуп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200</w:t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органам страхования и обеспечения по имущественному и личному страхов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ы мебели на складе готовой прод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завода энергосбыту за электроэнерг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8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работникам предприятия по оплате тру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08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48 6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общецехового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цеха металло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ценные и быстроизнашивающиеся предм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креди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43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бщежития пред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зай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80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тчётные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на оплату отпусков работников пред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42 4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4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ставщикам за полученные матер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транспортного це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органам страхования и обесп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828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кум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37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ой склад инстру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12 835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ставщику, не погашенная в ср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отчётного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дотчетного лица по служебной командиров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зай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500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я на ремонт лиф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ютный счё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700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Целевые финансирования и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400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раскоце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й зай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20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редстоящих расходов и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ЖКХ пред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20 100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финансовым органам по платежам в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160</w:t>
            </w:r>
          </w:p>
        </w:tc>
      </w:tr>
      <w:tr>
        <w:trPr>
          <w:trHeight w:val="242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столовой пред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425</w:t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цехов вспомогательного произ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20 00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кредиты бан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ные части для ремо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79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счё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525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ка на журнал "Главный бухгалте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Таблица 2. Классификация имущества предприятия по видам, </w:t>
      </w:r>
      <w:r>
        <w:rPr/>
        <w:t>функциональному назначению и источникам формиров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960"/>
        <w:gridCol w:w="709"/>
        <w:gridCol w:w="283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енные средства (актив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усл. д.е.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образования хозяйственных средств (пасси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усл. д.е.</w:t>
            </w:r>
          </w:p>
        </w:tc>
      </w:tr>
      <w:tr>
        <w:trPr>
          <w:trHeight w:val="510" w:hRule="atLeast"/>
          <w:cantSplit w:val="true"/>
        </w:trPr>
        <w:tc>
          <w:tcPr>
            <w:tcW w:w="46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НЕОБОРОТНЫЕ АКТИВЫ</w:t>
            </w:r>
          </w:p>
        </w:tc>
        <w:tc>
          <w:tcPr>
            <w:tcW w:w="46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ОБСТВЕННЫЙ КАПИТ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 и оборудование складов, отделов снабжения и сбыта</w:t>
            </w:r>
          </w:p>
        </w:tc>
        <w:tc>
          <w:tcPr>
            <w:tcW w:w="9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45 100</w:t>
            </w:r>
          </w:p>
        </w:tc>
        <w:tc>
          <w:tcPr>
            <w:tcW w:w="70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80 2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изводственное оборудование в цехах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00 0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накопл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2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бюджета на проведение целевого мероприят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шные линии электропередач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50 0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потребл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1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цеха металлоконструкции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48 6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ой склад инструментов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12 835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на оплату отпусков работников предприят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42 4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я на ремонт лифтов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Целевые финансирования и поступл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4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ЖКХ предприятия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20 1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425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 цехов вспомогательного производства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20 0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10"/>
                <w:lang w:val="en-US"/>
              </w:rPr>
            </w:pPr>
            <w:r>
              <w:rPr>
                <w:iCs/>
                <w:spacing w:val="-10"/>
                <w:lang w:val="en-US"/>
              </w:rPr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</w:t>
            </w:r>
            <w:r>
              <w:rPr>
                <w:lang w:val="en-US"/>
              </w:rPr>
              <w:t>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7735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</w:t>
            </w: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3325</w:t>
            </w:r>
          </w:p>
        </w:tc>
      </w:tr>
      <w:tr>
        <w:trPr>
          <w:trHeight w:val="515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БОРОТНЫЕ АКТИВЫ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ЗАЁМНЫЙ КАПИТ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9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финансовым органам по налогам на прибы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357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ставщикам за полученные компьютеры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очные и обтирочные материалы для содержания основных средств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учредителей по взносам в уставный фонд предприят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6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, незаконченная обработкой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5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7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, отгруженные покупателю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завода энергосбыту за электроэнергию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8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5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займы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8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фабрикаты покупные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2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работникам предприятия по оплате труд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08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кредиты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5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ценные и быстроизнашивающиеся предметы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органам страхования и обеспеч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828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43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ставщику, не погашенная в сро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4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дотчетного лица по служебной командировк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займы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5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кументы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37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3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й зай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2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ютный счёт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70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финансовым органам по платежам в бюдж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16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счёт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525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кредиты банк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</w:t>
            </w:r>
            <w:r>
              <w:rPr>
                <w:lang w:val="en-US"/>
              </w:rPr>
              <w:t>I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740</w:t>
            </w:r>
          </w:p>
        </w:tc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</w:t>
            </w:r>
            <w:r>
              <w:rPr>
                <w:lang w:val="en-US"/>
              </w:rPr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150</w:t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хозяйственных средств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3475</w:t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</w:t>
            </w:r>
          </w:p>
          <w:p>
            <w:pPr>
              <w:pStyle w:val="Normal"/>
              <w:rPr/>
            </w:pPr>
            <w:r>
              <w:rPr/>
              <w:t>хозяйственных средст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3475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адача 2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нижеприведенных данных на начало отчетного периода треб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бухгалтерский баланс на начало отчетного пери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ть счета согласно начальному бухгалтерскому балан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 w:val="28"/>
          <w:szCs w:val="28"/>
        </w:rPr>
        <w:t>составить бухгалтерские проводки на основании хозяйственных операций и отразить их в открытых счетах и в журнале регистрации хозяйственны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 w:val="28"/>
          <w:szCs w:val="28"/>
        </w:rPr>
        <w:t>указать, к какой группе относятся операции по их влиянию на бухгалтерский балан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сальдо по счетам на конец отчетного пери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оборотную ведом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бухгалтерский баланс на конец отчетного период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 начало месяца имеются следующие остатки по счета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1344"/>
      </w:tblGrid>
      <w:tr>
        <w:trPr>
          <w:trHeight w:val="444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чет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основных средст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МБ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кумен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с поставщиками и подрядчиками (кредиторская задолж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купателями (кредиторская задолж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бюджето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оплате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дотчетными лицами (дебиторская задолж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разными дебиторами и кредиторами (кредиторы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учредителями (дебиторская задолженност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и и убытки (прибыл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специального назна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банков для работников предприят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зай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нац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 000</w:t>
            </w:r>
          </w:p>
        </w:tc>
      </w:tr>
    </w:tbl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ечение месяца проведены следующие хозяйственные опе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ены налоги в бюджет – 45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 расчетного счета получены деньги в кассу – 18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из кассы – 18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 w:val="28"/>
          <w:szCs w:val="28"/>
        </w:rPr>
        <w:t>Погашена кредиторская задолженность поставщикам с расчетного счета – 12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гружены товары со склада – 7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редители внесли на расчетный счет учредительский взнос – 11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ный инженер отчитался за командировочные расходы – 54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таток возвращен в кассу – 16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даны деньги под отчет на приобретение канцтоваров – 8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 w:val="28"/>
          <w:szCs w:val="28"/>
        </w:rPr>
        <w:t>Часть прибыли прошлого года направлена на формирование резервного фонда – 95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гашена задолженность по краткосрочному кредиту – 230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 w:val="28"/>
          <w:szCs w:val="28"/>
        </w:rPr>
        <w:t>Часть материалов со склада передана во вспомогательное производство – 175 000 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пециальный счет в банке получен долгосрочный кредит – 400 000 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Приобретены МБП подотчетным лицом – 76 000 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ЖУРНАЛ РЕГИСТРАЦИИ ХОЗЯЙСТВЕННЫХ ОПЕРАЦ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1"/>
        <w:gridCol w:w="1440"/>
        <w:gridCol w:w="1440"/>
        <w:gridCol w:w="1114"/>
      </w:tblGrid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налоги 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счетного счета получены деньги в кас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а заработная плата из к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а кредиторская задолженность поставщикам с расчетного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ы товары со ск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 внесли на расчетный счет учредительский в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Главный инженер отчитался за командировоч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возвращен в кас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деньги под отчет на приобретение канц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прибыли прошлого года направлена на формирование резерв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а задолженность по краткосрочному кре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материалов со склада передана во вспомогательно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пециальный счет в банке получен долгосрочный 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МБП подотчетным ли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Счет 01 «Основные средства»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843"/>
        <w:gridCol w:w="1702"/>
        <w:gridCol w:w="851"/>
      </w:tblGrid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02 «Износ основных средств»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126"/>
        <w:gridCol w:w="1843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04 «Нематериальные активы»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3"/>
        <w:gridCol w:w="1844"/>
        <w:gridCol w:w="992"/>
      </w:tblGrid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бе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ди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10 «Сырье и материалы»</w:t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701"/>
        <w:gridCol w:w="850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6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чет 23 «Вспомогательное производство</w:t>
      </w:r>
      <w:r>
        <w:rPr/>
        <w:t>»</w:t>
      </w:r>
    </w:p>
    <w:tbl>
      <w:tblPr>
        <w:tblW w:w="59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76"/>
        <w:gridCol w:w="1843"/>
        <w:gridCol w:w="992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b/>
          <w:sz w:val="28"/>
          <w:szCs w:val="28"/>
        </w:rPr>
        <w:t>Счет 41 «Товары</w:t>
      </w:r>
      <w:r>
        <w:rPr/>
        <w:t>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559"/>
        <w:gridCol w:w="992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01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43 «Готовая продукция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560"/>
        <w:gridCol w:w="1275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чет 26 «Общехозяйственные расходы</w:t>
      </w:r>
      <w:r>
        <w:rPr/>
        <w:t>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560"/>
        <w:gridCol w:w="1275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01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50 «Касса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560"/>
        <w:gridCol w:w="1275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51 «Расчетный счет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560"/>
        <w:gridCol w:w="1275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60 «Расчеты с поставщиками и подрядчиками»</w:t>
      </w:r>
    </w:p>
    <w:tbl>
      <w:tblPr>
        <w:tblW w:w="60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701"/>
        <w:gridCol w:w="1276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ди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68 «Расчеты по налогам и сборам»</w:t>
      </w:r>
    </w:p>
    <w:tbl>
      <w:tblPr>
        <w:tblW w:w="60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701"/>
        <w:gridCol w:w="1276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д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70 «Расчеты с персоналом по оплате труда»</w:t>
      </w:r>
    </w:p>
    <w:tbl>
      <w:tblPr>
        <w:tblW w:w="60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701"/>
        <w:gridCol w:w="1276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71 «Расчеты с подотчетными лицами»</w:t>
      </w:r>
    </w:p>
    <w:tbl>
      <w:tblPr>
        <w:tblW w:w="60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701"/>
        <w:gridCol w:w="1276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д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6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76 «Расчеты с разными дебиторами и кредиторами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701"/>
        <w:gridCol w:w="1134"/>
      </w:tblGrid>
      <w:tr>
        <w:trPr>
          <w:trHeight w:val="33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99«Прибыли и убытки»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701"/>
        <w:gridCol w:w="1134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80 «Уставный фонд»</w:t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701"/>
        <w:gridCol w:w="1276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84 «Нераспределенная прибыль»</w:t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1701"/>
        <w:gridCol w:w="1560"/>
      </w:tblGrid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3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66 «Краткосрочные кредиты»</w:t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6"/>
        <w:gridCol w:w="1917"/>
        <w:gridCol w:w="1560"/>
      </w:tblGrid>
      <w:tr>
        <w:trPr/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67 «Долгосрочные кредиты»</w:t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1560"/>
        <w:gridCol w:w="1701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62 «Расчеты с покупателями и заказчиками»</w:t>
      </w:r>
    </w:p>
    <w:tbl>
      <w:tblPr>
        <w:tblW w:w="5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559"/>
        <w:gridCol w:w="1418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75 «Расчеты с учредителями»</w:t>
      </w:r>
    </w:p>
    <w:tbl>
      <w:tblPr>
        <w:tblW w:w="5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559"/>
        <w:gridCol w:w="1418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чет 82 «Резервный фонд»</w:t>
      </w:r>
    </w:p>
    <w:tbl>
      <w:tblPr>
        <w:tblW w:w="5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1701"/>
        <w:gridCol w:w="1418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ОБОРОТНАЯ ВЕДОМОСТЬ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850"/>
        <w:gridCol w:w="864"/>
        <w:gridCol w:w="837"/>
        <w:gridCol w:w="1134"/>
        <w:gridCol w:w="993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начальное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конечно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7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на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5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5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5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и и 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 000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202 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202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95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957 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галтерский учет в бюджетных организациях: Учебник / А. А. Чернюк. – Мн.: Вышэйшая школа, 2004. – 49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юрджан В. А. и др. Налоги в Республике Беларусь: Теория и практика в цифрах и комментариях. – Мн.: ПЧУП «Светоч», 2002. – 25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ишкевич А. Д. Налоговое право Республики Беларусь. – Мн.: Тесей, 2002. – 304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адутько Н. И., Борисевский П. Е., Дробышевский Н. П., Ладутько Е. Н. Бухгалтерский учет. – Мн.: «ФУАинформ», 2001. – 83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адутько Н. И., Борисевский П. Е., Крупнова А.В., Ладутько Е. Н. Бухгалтерский учет/ под общей редакцией Н. И. Ладутько. – 4-е изд., перераб и доп. - Мн.: ООО «ФУАинформ», 2004. – 74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евкович О. А., Бурцева И. Н., Акулич Ю. И. Бухгалтерский учет: Учебное пособие. – 2- е изд. – Мн.: ЗАО «Техноперспектива», 2003. – 44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евкович О. А., Бурцева И. Н., Акулич Ю. И. Бухгалтерский учет по новому плану счетов: Учебное пособие. – 2- е изд. – Мн.: ООО «Амалфея», 2003. – 6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9"/>
        </w:tabs>
        <w:ind w:left="0" w:firstLine="288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108" w:hanging="0"/>
      <w:outlineLvl w:val="1"/>
    </w:pPr>
    <w:rPr>
      <w:i/>
      <w:iCs/>
      <w:spacing w:val="-6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color w:val="0000FF"/>
      <w:szCs w:val="20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8:00Z</dcterms:created>
  <dc:creator>Best Client</dc:creator>
  <dc:description/>
  <cp:keywords/>
  <dc:language>en-US</dc:language>
  <cp:lastModifiedBy>SYSTEM</cp:lastModifiedBy>
  <dcterms:modified xsi:type="dcterms:W3CDTF">2011-09-26T09:48:00Z</dcterms:modified>
  <cp:revision>2</cp:revision>
  <dc:subject/>
  <dc:title>Теоретический вопрос (Учет поступления и списания материальных активов)</dc:title>
</cp:coreProperties>
</file>